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wietni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kwietni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6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00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9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2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0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9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9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7-05-10T08:54:00Z</dcterms:modified>
  <cp:revision>47</cp:revision>
  <dc:subject/>
  <dc:title/>
</cp:coreProperties>
</file>