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KWIETNI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wynosiła na </w:t>
      </w:r>
      <w:r>
        <w:rPr>
          <w:b/>
          <w:sz w:val="24"/>
          <w:u w:val="single"/>
        </w:rPr>
        <w:t xml:space="preserve">koniec kwietnia 2007 roku 163430 osób, czyli zmniejszyła się w porównaniu do                marca br. o 10543 osoby, tj. o 6,1%  </w:t>
      </w:r>
      <w:r>
        <w:rPr>
          <w:b/>
          <w:i/>
          <w:iCs/>
          <w:sz w:val="24"/>
        </w:rPr>
        <w:t>/w poprzednim miesiącu zanotowano spadek bezrobocia o 8936 osób, tj. o 4,9%, a w kwietniu 2006 roku o                                                                             8723 osoby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3,7%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liczba bezrobotnych zmniejszyła się w omawianym okresie sprawozdawczym </w:t>
      </w:r>
      <w:r>
        <w:rPr>
          <w:b/>
          <w:sz w:val="24"/>
          <w:u w:val="single"/>
        </w:rPr>
        <w:t>o 129,4 tys. osób, tj. o 5,8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d momentu akcesji Polski do Unii Europejskiej, bezrobocie na Dolnym Śląsku zmniejszyło się o 112550 osób, tj. o 40,8% /</w:t>
      </w:r>
      <w:r>
        <w:rPr>
          <w:b/>
          <w:i/>
          <w:iCs/>
          <w:sz w:val="24"/>
          <w:u w:val="single"/>
        </w:rPr>
        <w:t>o 33,7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W województwie dolnośląskim odnotowano w tym okresie największy spadek bezrobocia w ujęciu dynamicznym. Dla porównania, w woj. mazowieckim zanotowano spadek o 28,1%,  w woj. śląskim o 37,3%,  małopolskim o 36,5%,  wielkopolskim o 38,8%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wymiarze bezwzględnym niż na Dolnym Śląsku zanotowano jedynie w województwie śląskim /</w:t>
      </w:r>
      <w:r>
        <w:rPr>
          <w:b/>
          <w:i/>
          <w:iCs/>
          <w:sz w:val="24"/>
        </w:rPr>
        <w:t>o 125,0 tys. osób</w:t>
      </w:r>
      <w:r>
        <w:rPr>
          <w:b/>
          <w:sz w:val="24"/>
        </w:rPr>
        <w:t>/. W woj. mazowieckim liczba bezrobotnych zmniejszyła się o 103,6 tys. osób, w woj. wielkopolskim o 95,0 tys. osób, a w woj. małopolskim o 76,4 tys. osób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kwietni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kwietnia w latach 1999 – 2007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848025949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kwietniu 2007 roku powiatowe urzędy pracy zarejestrowały 15374 osób pozostających bez pracy, tj. o 1684 więcej niż w marcu. Był to jednocześnie napływ bezrobotnych o 507 osób mniejszy niż w kwietniu 2006 roku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25917 osób, tj. o 77 mniej niż w poprzednim miesiącu, zarazem o 1313 osób więcej niż w kwietniu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powodu podjęcia pracy wyłączono z ewidencji bezrobotnych 11031 osób, tj. o 41 więcej niż w marcu br., jednocześnie o 1313 osób więcej niż w kwietniu                  ubiegłego roku. 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bieżącego roku pracodawcy zgłosili do powiatowych urzędów pracy              10613 ofert zatrudnienia - o 886 więcej niż w poprzednim miesiącu, jednocześnie o 1354 oferty więcej niż w kwietni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5 bezrobotnych pozostających w ewidencji w końcu okresu sprawozdawczego                  /</w:t>
      </w:r>
      <w:r>
        <w:rPr>
          <w:b/>
          <w:i/>
          <w:iCs/>
          <w:sz w:val="24"/>
        </w:rPr>
        <w:t>18 bezrobotnych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25 bezrobotnych w kwietniu 2006 roku</w:t>
      </w:r>
      <w:r>
        <w:rPr>
          <w:b/>
          <w:sz w:val="24"/>
        </w:rPr>
        <w:t xml:space="preserve">/. Napływ bezrobotnych w kwietniu bieżącego roku był 1,5-krotnie większy od liczby zgłoszonych przez pracodawców ofert zatrudnienia </w:t>
      </w:r>
      <w:r>
        <w:rPr>
          <w:b/>
          <w:i/>
          <w:iCs/>
          <w:sz w:val="24"/>
        </w:rPr>
        <w:t>/w kwietniu 2006 roku                           1,7-krotnie większy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 tytułu nie potwierdzania gotowości do podjęcia pracy wyłączono z ewidencji 7346 bezrobotnych - o 71 osób więcej niż w miesiącu poprzednim. Nieznacznie zmniejszyła się liczba wyłączeń z powodu dobrowolnej rezygnacji ze statusu bezrobotnego  /</w:t>
      </w:r>
      <w:r>
        <w:rPr>
          <w:b/>
          <w:i/>
          <w:iCs/>
          <w:sz w:val="24"/>
        </w:rPr>
        <w:t>o 68 osób mniej niż w marc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kwietni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Utrzymują się tendencje wzrostu liczby bezrobotnych objętych subsydiowanymi programami rynku pracy. W kwietniu br. subsydiowaną aktywizacją zawodową objęto 6233 bezrobotnych /</w:t>
      </w:r>
      <w:r>
        <w:rPr>
          <w:b/>
          <w:i/>
          <w:iCs/>
          <w:sz w:val="24"/>
        </w:rPr>
        <w:t xml:space="preserve">5890 bezrobotnych w marcu,  3882 osoby w lutym,     </w:t>
      </w:r>
      <w:r>
        <w:rPr>
          <w:b/>
          <w:sz w:val="24"/>
        </w:rPr>
        <w:t xml:space="preserve">            </w:t>
      </w:r>
      <w:r>
        <w:rPr>
          <w:b/>
          <w:i/>
          <w:iCs/>
          <w:sz w:val="24"/>
        </w:rPr>
        <w:t>2922 osoby w styczniu</w:t>
      </w:r>
      <w:r>
        <w:rPr>
          <w:b/>
          <w:sz w:val="24"/>
        </w:rPr>
        <w:t xml:space="preserve">/. W porównaniu do kwietnia 2006 roku liczba bezrobotnych objętych subsydiowanymi programami rynku pracy zwiększyła się o 1720 osób.                      Na finansowanie programów rynku pracy wydatkowano w kwietniu br. kwotę 16435,6 tys. złotych, tj. o 2183,4 tys. /o 15,3%/ więcej niż w marc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marca br. wzrosła liczba bezrobotnych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5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wzrost o 6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754 osoby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mniejszyła się liczba bezrobotnych skierowanych na szkolenia                                /</w:t>
      </w:r>
      <w:r>
        <w:rPr>
          <w:b/>
          <w:i/>
          <w:iCs/>
          <w:sz w:val="24"/>
        </w:rPr>
        <w:t>spadek o 593 osoby</w:t>
      </w:r>
      <w:r>
        <w:rPr>
          <w:b/>
          <w:sz w:val="24"/>
        </w:rPr>
        <w:t>/ oraz na staż /</w:t>
      </w:r>
      <w:r>
        <w:rPr>
          <w:b/>
          <w:i/>
          <w:iCs/>
          <w:sz w:val="24"/>
        </w:rPr>
        <w:t>spadek o 342 osoby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ły osoby długotrwale bezrobotne – 58,3%  /</w:t>
      </w:r>
      <w:r>
        <w:rPr>
          <w:b/>
          <w:i/>
          <w:iCs/>
          <w:sz w:val="24"/>
        </w:rPr>
        <w:t>47,0% w marcu</w:t>
      </w:r>
      <w:r>
        <w:rPr>
          <w:b/>
          <w:sz w:val="24"/>
        </w:rPr>
        <w:t>/ oraz osoby do 25 roku życia – 30,8%  /</w:t>
      </w:r>
      <w:r>
        <w:rPr>
          <w:b/>
          <w:i/>
          <w:iCs/>
          <w:sz w:val="24"/>
        </w:rPr>
        <w:t>34,9% w marcu</w:t>
      </w:r>
      <w:r>
        <w:rPr>
          <w:b/>
          <w:sz w:val="24"/>
        </w:rPr>
        <w:t>/. Udział bezrobotnych powyżej 50 roku życia wynosił 19,2%  /</w:t>
      </w:r>
      <w:r>
        <w:rPr>
          <w:b/>
          <w:i/>
          <w:iCs/>
          <w:sz w:val="24"/>
        </w:rPr>
        <w:t>13,7% w mar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2,6% ogółu bezrobotnych objętych programami rynku pracy /</w:t>
      </w:r>
      <w:r>
        <w:rPr>
          <w:b/>
          <w:i/>
          <w:iCs/>
          <w:sz w:val="24"/>
        </w:rPr>
        <w:t>56,1% w marcu</w:t>
      </w:r>
      <w:r>
        <w:rPr>
          <w:b/>
          <w:sz w:val="24"/>
        </w:rPr>
        <w:t>/, a osoby zamieszkałe na wsi 37,6%  /</w:t>
      </w:r>
      <w:r>
        <w:rPr>
          <w:b/>
          <w:i/>
          <w:iCs/>
          <w:sz w:val="24"/>
        </w:rPr>
        <w:t>30,9% w poprzednim miesiąc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okresie 4-miesięcy 2007 roku subsydiowaną aktywizacją zawodową objęto 18927 bezrobotnych /1</w:t>
      </w:r>
      <w:r>
        <w:rPr>
          <w:b/>
          <w:i/>
          <w:iCs/>
          <w:sz w:val="24"/>
        </w:rPr>
        <w:t xml:space="preserve">3887 bezrobotnych w takim samym okresie w 2006 roku/.                                     </w:t>
      </w:r>
      <w:r>
        <w:rPr>
          <w:b/>
          <w:sz w:val="24"/>
        </w:rPr>
        <w:t>W okresie styczeń – kwiecień 2007 roku na finansowanie programów rynku pracy wydatkowano ze środków Funduszu Pracy kwotę 49169,0 tys. złotych, tj. o 7293,3 tys.             /o 17,4%/ więcej niż w takim samym okresie w 2006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kwietniu 2007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1134 osoby  /o 596 osób w kwietniu 2006 roku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930 osób</w:t>
        <w:tab/>
        <w:t xml:space="preserve"> /o 330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864 osoby</w:t>
        <w:tab/>
        <w:t xml:space="preserve"> /o 694 osoby</w:t>
        <w:tab/>
        <w:t>„</w:t>
        <w:tab/>
        <w:t>„</w:t>
        <w:tab/>
        <w:t>/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i wrocławskim-grodzkim</w:t>
        <w:tab/>
        <w:t>o  766 osób</w:t>
        <w:tab/>
        <w:t xml:space="preserve"> /o 770 osób    „          „          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W końcu kwietnia br. w siedemnastu powiatach liczba zarejestrowanych bezrobotnych była mniejsza niż na koniec grudnia 1998 roku, czyli u progu wprowadzenia nowego podziału administracyjnego kraju. W grupie siedemnastu powiatów, w których liczba bezrobotnych kształtuje się na niższym poziomie niż w grudniu 1998 roku znajdują się: bolesławiecki, dzierżoniowski, jaworski,                               jeleniogórski-grodzki, kamiennogórski, lubański, lwówecki, świdnicki, złotoryjski, głogowski, legnicki-grodzki, legnicki-ziemski, lubiński, polkowicki, oleśnicki, oławski oraz średz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kwietni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4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8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2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6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5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6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rzekroju grup bezrobotnych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5091 osób, tj. o 5,2% oraz mężczyzn o 5452 osoby, tj. o 7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długotrwale bezrobotnych o 6918 osób, tj. o 6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ej młodzieży do 25 roku życia o 2431 osób, tj. o 8,7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populacji bezrobotnych bez kwalifikacji zawodowych                                o 3332 osoby, tj. o 6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bezrobotnych zamieszkałych na wsi o 4137 osób, tj.                    o 6,8%, przy jednoczesnym spadku bezrobocia w miastach o                                  6406 osób, tj. o 5,6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bezrobotnych powyżej 50 roku życia zmalała o 1700 osób, tj. o 3,9%, a liczba bezrobotnych niepełnosprawnych zmniejszyła się o 333 osoby, tj. o 4,1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STYCZEŃ - KWIECIEŃ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2007 roku notuje się na rynku pracy Dolnego Śląska korzystniejszą sytuację niż w roku poprzednim. W okresie styczeń - kwiecień bieżącego roku zanotowano blisko   4-krotnie większy spadek bezrobocia niż w analogicznym okresie w roku ubiegłym. Po upływie 4-miesięcy 2007 roku liczba zarejestrowanych bezrobotnych </w:t>
      </w:r>
      <w:r>
        <w:rPr>
          <w:b/>
          <w:sz w:val="24"/>
          <w:u w:val="single"/>
        </w:rPr>
        <w:t>zmniejszyła się o 21987 osób, tj. o 11,9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6 zanotowano spadek o 5919 osób, tj. o 2,5%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rankingu województw o największym spadku bezrobocia województwo dolnośląskie uplasowało się na pierwszym miejscu w kraju. Kolejne miejsca zajęły: województwo śląskie – spadek o 20,1 tys. osób, tj. o 8,7%,  mazowieckie – spadek o 20,0 tys. osób, tj. o 7,0% oraz wielkopolskie – spadek o 19,3 tys. osób, tj. o 11,4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206,3 tys. osób, tj. o 8,9%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yraźna poprawa sytuacji na rynku pracy województwa dolnośląskiego w porównaniu do roku ubiegłego jest przede wszystkim wynikiem malejącego napływu bezrobotnych oraz wzrostu liczby bezrobotnych objętych subsydiowanymi programami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pływ bezrobotnych w okresie 4-miesięcy 2007 roku był o 9387 osób mniejszy niż w analogicznym okresie 2006 roku. Liczba bezrobotnych objętych subsydiowaną aktywizacją zawodową wzrosła w porównaniu do roku ubiegłego o 5040 osób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kwiecień 2007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2877 osób  /o 1097 osób w okresie I – IV.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o  2100 osób  /o  98 osób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 xml:space="preserve">        o  1670 osób   /o  454 osoby     „</w:t>
        <w:tab/>
        <w:t xml:space="preserve"> „      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legnickim-grodzkim</w:t>
        <w:tab/>
        <w:t xml:space="preserve">        o  1538 osób   /o 146 osób</w:t>
        <w:tab/>
        <w:t>„</w:t>
        <w:tab/>
        <w:t xml:space="preserve"> „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świdnickim</w:t>
        <w:tab/>
        <w:tab/>
        <w:t xml:space="preserve">        o  1426 osób   /wzrost o 172 osoby      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kamiennogórskim</w:t>
        <w:tab/>
        <w:t>o  163 osoby</w:t>
        <w:tab/>
        <w:t xml:space="preserve"> /wzrost  o 56 osób w okresie I – IV. 2006 r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milickim</w:t>
        <w:tab/>
        <w:tab/>
        <w:t>o  203 osoby</w:t>
        <w:tab/>
        <w:t xml:space="preserve"> /spadek  o 144 osoby w okresie I –IV. 2006 r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ołowskim</w:t>
        <w:tab/>
        <w:tab/>
        <w:t>o 208 osób</w:t>
        <w:tab/>
        <w:t xml:space="preserve"> /spadek o 215 osób w okresie I – IV. 2006 r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lubańskim</w:t>
        <w:tab/>
        <w:tab/>
        <w:t>o  215 osób   /wzrost o 332 osoby w okresie I – IV. 2006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ajwiększy spadek w ujęciu dynamicznym zanotowano w powiecie                           legnickim-grodzkim – o 25,0% oraz polkowickim – o 19,5%.</w:t>
        <w:tab/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okresie styczeń - kwiecień w latach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65pt;height:235.3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40655825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 miesiąca na miesiąc zwiększa się skala spadku liczby bezrobotnych o szczególnej sytuacji na rynku pracy. Największy spadek notuje się w grupie osób długotrwale pozostających bez pracy oraz wśród młodzież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 xml:space="preserve">/  zmniejszyła się w okresie 4-miesięcy 2007 roku o 14749 osób, tj. o 12,2%. Populacja bezrobotnych w wieku do 25 roku życia zmalała w analogicznym okresie o 5804 osoby, tj. o 8,6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większa się również skala spadku bezrobocia w starszych grupach wiekowych. Populacja bezrobotnych powyżej 50 roku życia zmalała po upływie 4-miesięcy bieżącego roku o 2134 osoby, tj. o 4,9%  /</w:t>
      </w:r>
      <w:r>
        <w:rPr>
          <w:b/>
          <w:i/>
          <w:iCs/>
          <w:sz w:val="24"/>
        </w:rPr>
        <w:t>spadek o 434 osoby po upływie kwartału</w:t>
      </w:r>
      <w:r>
        <w:rPr>
          <w:b/>
          <w:sz w:val="24"/>
        </w:rPr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ieznaczny spadek liczby bezrobotnych zanotowano wśród osób niepełnosprawnych /</w:t>
      </w:r>
      <w:r>
        <w:rPr>
          <w:b/>
          <w:i/>
          <w:iCs/>
          <w:sz w:val="24"/>
        </w:rPr>
        <w:t>o 285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Duże zmniejszenie liczby długotrwale bezrobotnych wynika z dużego udziału tej grupy osób w subsydiowanych programach rynku pracy /</w:t>
      </w:r>
      <w:r>
        <w:rPr>
          <w:b/>
          <w:i/>
          <w:iCs/>
          <w:sz w:val="24"/>
        </w:rPr>
        <w:t>9455 osób, tj. 50% ogółu bezrobotnych objętych subsydiowaną aktywizacją w okresie 4-miesięcy br.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4-miesięcy 2007 roku zanotowano większy spadek bezrobocia wśród kobiet niż wśród mężczyzn. Populacja bezrobotnych kobiet zmalała o 12179 osób, tj. o 11,7%, a liczba bezrobotnych mężczyzn o 9808 osób, tj. o 12,1%. Odsetek kobiet w ogólnej liczbie bezrobotnych wynosił na koniec kwietnia br. 56,4%                                        </w:t>
      </w:r>
      <w:r>
        <w:rPr>
          <w:b/>
          <w:i/>
          <w:iCs/>
          <w:sz w:val="24"/>
        </w:rPr>
        <w:t>/53,4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w kwietniu 2006 roku/ 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bezrobotnych zamieszkałych na wsi zmalała o 7916 osób, tj. o 12,3%, a populacja bezrobotnych zamieszkałych w miastach zmniejszyła się o 14071 osób,                  tj. o 11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kwietnia 2006 roku liczba zarejestrowanych bezrobotnych w województwie dolnośląskim zmniejszyła się </w:t>
      </w:r>
      <w:r>
        <w:rPr>
          <w:b/>
          <w:sz w:val="24"/>
          <w:u w:val="single"/>
        </w:rPr>
        <w:t>o 64003 osoby, tj. o 28,1%.</w:t>
      </w:r>
      <w:r>
        <w:rPr>
          <w:b/>
          <w:sz w:val="24"/>
        </w:rPr>
        <w:t xml:space="preserve">                       Większy spadek zanotowano jedynie w woj. śląskim – o 69,3 tys. osób, tj. o 24,8%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W skali kraju liczba bezrobotnych zmniejszyła się o 600,5 tys. osób, tj. o 22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kwiecień 2006 –                            kwiecień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940 osób, tj. o 32,8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o 4864 osoby, tj. o 24,3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860 osób, tj. o 25,6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świdnickim</w:t>
        <w:tab/>
        <w:tab/>
        <w:tab/>
        <w:t>spadek o 4160 osób, tj. o 28,7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>spadek o 3619 osób, tj. o 44,0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ujęciu dynamicznym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>o 44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ziemskim</w:t>
        <w:tab/>
        <w:t>o 41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oławskim</w:t>
        <w:tab/>
        <w:tab/>
        <w:tab/>
        <w:t>o 38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2007 roku 15,0%  /spadek w porównaniu do marca o 0,8 punktu procentowego/.</w:t>
      </w:r>
      <w:r>
        <w:rPr>
          <w:b/>
          <w:sz w:val="24"/>
        </w:rPr>
        <w:t xml:space="preserve"> W kraju wskaźnik bezrobocia zmniejszył się o 0,7 punktu –                       z  14,4 do 13,7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Nadal większy wskaźnik bezrobocia niż w woj. dolnośląskim notuje się w województwach:  warmińsko-mazurskim /21,5%/,   zachodniopomorskim /19,8%/,  kujawsko-pomorskim /17,7%/,  lubuskim /17,5%/,  świętokrzyskim /16,6%/ oraz podkarpackim /15,3%/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okresie 4-miesięcy 2007 roku stopa bezrobocia na Dolnym Śląsku </w:t>
      </w:r>
      <w:r>
        <w:rPr>
          <w:b/>
          <w:sz w:val="24"/>
          <w:u w:val="single"/>
        </w:rPr>
        <w:t>zmniejszyła się o 1,8 punktu procentowego.</w:t>
      </w:r>
      <w:r>
        <w:rPr>
          <w:b/>
          <w:sz w:val="24"/>
        </w:rPr>
        <w:t xml:space="preserve"> Przeciętny wskaźnik bezrobocia w kraju zmniejszył się w takim samym okresie </w:t>
      </w:r>
      <w:r>
        <w:rPr>
          <w:b/>
          <w:sz w:val="24"/>
          <w:u w:val="single"/>
        </w:rPr>
        <w:t>o 1,2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porównaniu do wskaźnika z kwietnia 2006 roku stopa bezrobocia w województwie dolnośląskim zmniejszyła się </w:t>
      </w:r>
      <w:r>
        <w:rPr>
          <w:b/>
          <w:sz w:val="24"/>
          <w:u w:val="single"/>
        </w:rPr>
        <w:t xml:space="preserve">o 5,0 punktów procentowych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0,0 do 15,0%</w:t>
      </w:r>
      <w:r>
        <w:rPr>
          <w:b/>
          <w:sz w:val="24"/>
        </w:rPr>
        <w:t xml:space="preserve">/. W kraju zanotowano spadek z 17,2 do 13,7%,                                     </w:t>
      </w:r>
      <w:r>
        <w:rPr>
          <w:b/>
          <w:sz w:val="24"/>
          <w:u w:val="single"/>
        </w:rPr>
        <w:t>tj. o 3,5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kwietni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3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548765240" r:id="rId7"/>
        </w:objec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ziom stopy bezrobocia w woj. dolnośląskim przybliżył się do poziomu wskaźnika krajowego. W kwietniu br. stopa bezrobocia na Dolnym Śląsku była o 1,3 punktu procentowego większa od stopy bezrobocia w kraju /</w:t>
      </w:r>
      <w:r>
        <w:rPr>
          <w:b/>
          <w:i/>
          <w:iCs/>
          <w:sz w:val="24"/>
        </w:rPr>
        <w:t>w poprzednim miesiącu o                          1,4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kwietniu 2006 roku o 2,8 punktu,  w kwietniu 2005 roku o 3,3 punktu,  w kwietniu 2004 roku o 3,7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Od momentu akcesji Polski do Unii Europejskiej stopa bezrobocia w województwie dolnośląskim zmniejszyła się o 8,6 punktu procentowego</w:t>
      </w:r>
      <w:r>
        <w:rPr>
          <w:b/>
          <w:sz w:val="24"/>
        </w:rPr>
        <w:t>. Większy spadek niż na Dolnym Śląsku zanotowano jedynie w woj. lubuskim /</w:t>
      </w:r>
      <w:r>
        <w:rPr>
          <w:b/>
          <w:i/>
          <w:iCs/>
          <w:sz w:val="24"/>
        </w:rPr>
        <w:t>o 9,5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 analogicznym okresie, przeciętny wskaźnik w kraju zmalał o 6,2 punktu procentowego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8,0%</w:t>
        <w:tab/>
        <w:tab/>
        <w:tab/>
        <w:t>/32,4% w kwietniu 2006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7,7%</w:t>
        <w:tab/>
        <w:tab/>
        <w:tab/>
        <w:t>/32,6%              „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7,1%</w:t>
        <w:tab/>
        <w:tab/>
        <w:tab/>
        <w:t>/32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5,5%</w:t>
        <w:tab/>
        <w:tab/>
        <w:tab/>
        <w:t>/31,5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5,0%</w:t>
        <w:tab/>
        <w:tab/>
        <w:tab/>
        <w:t>/30,5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4,4%</w:t>
        <w:tab/>
        <w:tab/>
        <w:tab/>
        <w:t xml:space="preserve">/30,0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ąbkowickim</w:t>
        <w:tab/>
        <w:tab/>
        <w:t>23,6%</w:t>
        <w:tab/>
        <w:tab/>
        <w:tab/>
        <w:t>/29,9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7,1%</w:t>
        <w:tab/>
        <w:tab/>
        <w:t>/10,4% w kwietni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9,1%</w:t>
        <w:tab/>
        <w:tab/>
        <w:t>/13,3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9,4%</w:t>
        <w:tab/>
        <w:tab/>
        <w:t>/13,5 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9,7%</w:t>
        <w:tab/>
        <w:tab/>
        <w:t>/13,0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 xml:space="preserve">  9,9%</w:t>
        <w:tab/>
        <w:tab/>
        <w:t>/16,1% 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sz w:val="22"/>
        </w:rPr>
        <w:t>WICEDYREKTOR</w:t>
      </w:r>
    </w:p>
    <w:p>
      <w:pPr>
        <w:pStyle w:val="TextBodyIndent"/>
        <w:ind w:left="5663" w:firstLine="709"/>
        <w:rPr>
          <w:b/>
          <w:b/>
          <w:i/>
          <w:i/>
          <w:iCs/>
          <w:sz w:val="20"/>
        </w:rPr>
      </w:pPr>
      <w:r>
        <w:rPr>
          <w:b/>
          <w:i/>
          <w:iCs/>
          <w:sz w:val="22"/>
        </w:rPr>
        <w:t>Joanna  Naliwajko</w:t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7 – 05 - 21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7-05-30T07:07:00Z</dcterms:modified>
  <cp:revision>1829</cp:revision>
  <dc:subject/>
  <dc:title>MARSZAŁEK </dc:title>
</cp:coreProperties>
</file>