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PC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lipca 2007 roku w powiatowych urzędach pracy województwa dolnośląskiego zarejestrowanych było </w:t>
      </w:r>
      <w:r>
        <w:rPr>
          <w:b/>
          <w:sz w:val="24"/>
          <w:u w:val="single"/>
        </w:rPr>
        <w:t>140614 bezrobotnych, czyli o 4319 osób, tj. o 3,0 % mniej niż w końcu czerwc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lipcu 2006 roku liczba zarejestrowanych bezrobotnych zmniejszyła się o 5641 osób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2,7%, a w lipcu 2005 roku zanotowano spadek o 2111 osób, tj. o 0,9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/>
      </w:pPr>
      <w:r>
        <w:rPr>
          <w:rFonts w:cs="Times New Roman" w:ascii="Times New Roman" w:hAnsi="Times New Roman"/>
        </w:rPr>
        <w:t xml:space="preserve">Większy spadek bezrobocia w omawianym okresie odnotowano jedynie w województwach: śląskim – o 5,7 tys. osób, tj. o 3,0% oraz mazowieckim – o                  5,0 tys. osób, tj. o 2,1%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39,0 tys. osób, tj. o 2,1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lipc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ipca 2006 roku bezrobocie w województwie dolnośląskim zmalało o 61469 osób, tj. o 30,4%, a w okresie 7-miesięcy br. zanotowano spadek o                44803 osoby, tj. o 24,2%  /</w:t>
      </w:r>
      <w:r>
        <w:rPr>
          <w:b/>
          <w:i/>
          <w:iCs/>
          <w:sz w:val="24"/>
        </w:rPr>
        <w:t>o 31269 osób, tj. o 13,4% w analogicznym okresie                  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bezrobocie w województwie dolnośląskim zmniejszyło się o 135366 osób, tj. o 49,1% /</w:t>
      </w:r>
      <w:r>
        <w:rPr>
          <w:b/>
          <w:i/>
          <w:iCs/>
          <w:sz w:val="24"/>
          <w:u w:val="single"/>
        </w:rPr>
        <w:t>o 41,5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W takim samym okresie większy spadek bezrobocia w wymiarze bezwzględnym zanotowano jedynie w województwie śląskim - o 150,8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5,1%, natomiast w województwie dolnośląskim wystąpił największy spadek w ujęciu dynamicznym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pc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796057224" r:id="rId3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niejszy spadek bezrobocia w lipcu niż w miesiącu poprzednim jest wynikiem wzrostu napływu bezrobotnych do rejestracji. W omawianym okresie sprawozdawczym powiatowe urzędy pracy zarejestrowały 19221 bezrobotnych, tj. o 3244 osób więcej niż w czerwcu, w tym o 1178 osób więcej bezrobotnej młodzieży do                      25 roku życia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lipcu br. 23540 osób, tj. o 971 mniej niż w poprzednim miesiącu, zarazem o 1363 osoby mniej niż w lipc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spadek liczby wyłączeń z ewidencji bezrobotnych z powodu podjęcia pracy. W lipcu br. pracę podjęło 8803 bezrobotnych - o 816 osób mniej niż w czerwcu, jednocześnie o 1894 osoby mniej niż w lipc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Spadek liczby bezrobotnych podejmujących pracę był głównie wynikiem mniejszego napływu ofert zatrudnienia do powiatowych urzędów pracy.                               W lipcu br. pracodawcy zgłosili do powiatowych urzędów pracy 9091 ofert zatrudnienia - o 777 mniej niż w czerwcu, zarazem o 568 ofert pracy mniej niż w lipcu 2006 roku. Przeciętnie na jedną zgłoszoną ofertę pracy przypadało                      15 zarejestrowanych bezrobotnych pozostających w ewidencji w końcu okresu sprawozdawczego  /</w:t>
      </w:r>
      <w:r>
        <w:rPr>
          <w:b/>
          <w:i/>
          <w:iCs/>
          <w:sz w:val="24"/>
        </w:rPr>
        <w:t>21 bezrobotnych w lipc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8434 osób, tj. o 202 więcej niż w miesiącu poprzednim. Dobrowolnie zrezygnowały ze statusu bezrobotnego 1064 osoby – o 116 mniej niż w czerwcu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lipcu 2006 i 2007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4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Utrzymały się tendencje większego niż w 2006 roku odpływu z bezrobocia z tytułu realizacji subsydiowanych programów rynku pracy. W lipcu 2007 roku objęto subsydiowaną aktywizacją zawodową 4470 osób, co stanowiło 19,0% wyłączeń z ewidencji bezrobotnych  /</w:t>
      </w:r>
      <w:r>
        <w:rPr>
          <w:b/>
          <w:i/>
          <w:iCs/>
          <w:sz w:val="24"/>
        </w:rPr>
        <w:t>3871 bezrobotnych, tj. 15,5%  w lipc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                       stanowiły osoby długotrwale bezrobotne – 45,9%  /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56,2% w maju</w:t>
      </w:r>
      <w:r>
        <w:rPr>
          <w:b/>
          <w:sz w:val="24"/>
        </w:rPr>
        <w:t>/. Udział bezrobotnych do 25 roku życia kształtował się na poziomie 40,3%  /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2% w maju</w:t>
      </w:r>
      <w:r>
        <w:rPr>
          <w:b/>
          <w:sz w:val="24"/>
        </w:rPr>
        <w:t>/, a odsetek bezrobotnych powyżej 50 roku życia wynosił 16,1%  /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8,8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lipcu br. 61,8% ogółu bezrobotnych objętych subsydiowanymi programami rynku pracy  /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0% w maju</w:t>
      </w:r>
      <w:r>
        <w:rPr>
          <w:b/>
          <w:sz w:val="24"/>
        </w:rPr>
        <w:t>/, a osoby zamieszkałe na wsi 31,8%  /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2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Łącznie w okresie 7-miesięcy 2007 roku subsydiowanymi programami rynku pracy objęto 33878 osób, co stanowiło 20,3% odpływu bezrobotnych  /</w:t>
      </w:r>
      <w:r>
        <w:rPr>
          <w:b/>
          <w:i/>
          <w:iCs/>
          <w:sz w:val="24"/>
        </w:rPr>
        <w:t>28041 osób, tj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7,0% odpływu w analogicznym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2007 roku na szkolenia /</w:t>
      </w:r>
      <w:r>
        <w:rPr>
          <w:b/>
          <w:i/>
          <w:iCs/>
          <w:sz w:val="24"/>
        </w:rPr>
        <w:t>10121 osób</w:t>
      </w:r>
      <w:r>
        <w:rPr>
          <w:b/>
          <w:sz w:val="24"/>
        </w:rPr>
        <w:t>/ oraz na staż /</w:t>
      </w:r>
      <w:r>
        <w:rPr>
          <w:b/>
          <w:i/>
          <w:iCs/>
          <w:sz w:val="24"/>
        </w:rPr>
        <w:t>8116 osób</w:t>
      </w:r>
      <w:r>
        <w:rPr>
          <w:b/>
          <w:sz w:val="24"/>
        </w:rPr>
        <w:t xml:space="preserve">/. Ponadto, prace subsydiowane podjęło 7499 bezrobotnych, przygotowanie zawodowe w miejscu pracy rozpoczęło 4606 bezrobotnych, a do prac społecznie użytecznych skierowano 3536 osób pozostających bez pracy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okresie 7-miesięcy 2007 roku na finansowanie programów rynku pracy wydatkowano ze środków Funduszu Pracy kwotę 111378,7 tys. złotych. Jest to wzrost o 25696,5 tys., tj. o 30,0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lipiec 2006 i 2007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75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7pt;height:216.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186602726" r:id="rId5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lipcu 2007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wrocławskim-grodzkim</w:t>
        <w:tab/>
        <w:t>o  776 osób</w:t>
        <w:tab/>
        <w:t xml:space="preserve"> /o 934 osoby w lipcu 2006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625 osób</w:t>
        <w:tab/>
        <w:t xml:space="preserve"> /o 258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355 osób   </w:t>
        <w:tab/>
        <w:t xml:space="preserve"> /o 295 osób    „        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zierżoniowskim</w:t>
        <w:tab/>
        <w:tab/>
        <w:t>o  343 osoby    /o 408 osób    „          „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>o  312 osób</w:t>
        <w:tab/>
        <w:t xml:space="preserve"> /o 221 osób</w:t>
        <w:tab/>
        <w:t>„</w:t>
        <w:tab/>
        <w:t>„</w:t>
        <w:tab/>
        <w:t>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lipc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19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4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4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rzekroju grup bezrobotnych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1856 osób, tj. o 2,2% oraz mężczyzn o 2463 osoby, tj. o 4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4337 osób, tj. o 4,7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bezrobotnej młodzieży do 25 roku życia o 310 osób,                        tj. o 1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populacji bezrobotnych bez kwalifikacji zawodowych                                o 1560 osób, tj. o 3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1402 osoby, tj.                    o 2,8%, przy jednoczesnym spadku bezrobocia w miastach o                                  2917 osób, tj. o 3,1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1273 osoby, tj. o 3,3%, a  liczba bezrobotnych niepełnosprawnych zmniejszyła się o 94 osoby, tj. o 1,3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- LIPIEC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7-miesięcy 2007 roku liczba zarejestrowanych bezrobotnych w województwie dolnośląskim </w:t>
      </w:r>
      <w:r>
        <w:rPr>
          <w:b/>
          <w:sz w:val="24"/>
          <w:u w:val="single"/>
        </w:rPr>
        <w:t>zmniejszyła się o 44803 osoby, tj. o 24,2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 /w takim samym okresie w roku 2006 zanotowano spadek o 31269 osób, tj. o 13,4%/. </w:t>
      </w:r>
      <w:r>
        <w:rPr>
          <w:b/>
          <w:sz w:val="24"/>
        </w:rPr>
        <w:t>Tempo spadku rejestrowanego bezrobocia w okresie styczeń – lipiec 2007 roku było o 43,3% wyższe niż w analogicznym okresie w roku poprzedni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7-miesięcy br. nieznacznie większy spadek bezrobocia w wymiarze bezwzględnym odnotowano w województwach: mazowieckim –  o 47,2 tys. osób, tj. o 16,5% oraz śląskim – o 45,9 tys. osób, tj. o 20,0%, natomiast w ujęciu dynamicznym większy spadek bezrobocia niż na Dolnym Śląsku wystąpił tylko w województwie wielkopolskim – o 24,7%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W skali kraju zanotowano spadek o 453,3 tys. osób, tj. o 19,6%.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2007 roku na rynku pracy województwa dolnośląskiego notuje się korzystniejsze tendencje niż w roku 2006. Napływ bezrobotnych w okresie 7-miesięcy br. zmniejszył się w porównaniu do analogicznego okresu w roku ubiegłym o 11698 osób. Z uwagi na większą liczbę ofert pracy susydiowanej, objęto w roku bieżącym subsydiowanymi programami rynku pracy o 5837 bezrobotnych więcej niż w okresie 7-miesięcy                        2006 roku. Pogłębienie spadku napływu bezrobotnych jest wynikiem utrzymującego się wzrostu liczby pracujących. Według danych GUS, liczba pracujących w województwie dolnośląskim wynosiła na koniec lipca 2007 roku 935,6 tys. osób, tj. wzrosła w okresie                7-miesięcy br. o 15,0 tys., a w porównaniu do lipca 2006 roku zwiększyła się o                          19,5 tys. osób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Skalę zmian poziomu bezrobocia na Dolnym Śląsku w okresie styczeń - lipiec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.9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516921438" r:id="rId7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 tle ogólnego spadku bezrobocia jaki zanotowano w okresie 7-miesięcy                    2007 roku  /</w:t>
      </w:r>
      <w:r>
        <w:rPr>
          <w:b/>
          <w:i/>
          <w:iCs/>
          <w:sz w:val="24"/>
        </w:rPr>
        <w:t>o 44803 osoby</w:t>
      </w:r>
      <w:r>
        <w:rPr>
          <w:b/>
          <w:sz w:val="24"/>
        </w:rPr>
        <w:t>/, szczególną uwagę zwraca spadek liczby osób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. Populacja tej grupy bezrobotnych  zmniejszyła się w okresie               7-miesięcy br. o 32154 osoby, tj. o 26,6%  /</w:t>
      </w:r>
      <w:r>
        <w:rPr>
          <w:b/>
          <w:i/>
          <w:iCs/>
          <w:sz w:val="24"/>
        </w:rPr>
        <w:t>o 21502 osoby tj. o 14,1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wynika głównie z dużego udziału długotrwale bezrobotnych w subsydiowanych programach rynku pracy               /</w:t>
      </w:r>
      <w:r>
        <w:rPr>
          <w:b/>
          <w:i/>
          <w:iCs/>
          <w:sz w:val="24"/>
        </w:rPr>
        <w:t xml:space="preserve">17058 osób, tj. 50,4% ogółu bezrobotnych objętych subsydiowaną aktywizacją w okresie           7-miesięcy 2007 roku/. </w:t>
      </w:r>
      <w:r>
        <w:rPr>
          <w:b/>
          <w:sz w:val="24"/>
        </w:rPr>
        <w:t>Odsetek długotrwale bezrobotnych kształtował się w lipcu                2007 roku na poziomie 63,0%  /</w:t>
      </w:r>
      <w:r>
        <w:rPr>
          <w:b/>
          <w:i/>
          <w:iCs/>
          <w:sz w:val="24"/>
        </w:rPr>
        <w:t>65,1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9% w lipcu 2006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Zwiększa się w porównaniu do roku 2006 skala spadku bezrobocia wśród osób w starszych grupach wiekowych. Populacja bezrobotnych powyżej 50 roku życia zmalała w okresie 7-miesięcy 2007 roku o 6767 osób, tj. o 15,4%, podczas gdy w takim samym okresie w 2006 roku zanotowano spadek o 1199 osób, tj. o 2,6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pulacja bezrobotnych w wieku do 25 roku życia zmniejszyła się w omawianym okresie o 9113 osób, tj. o 29,2%  /</w:t>
      </w:r>
      <w:r>
        <w:rPr>
          <w:b/>
          <w:i/>
          <w:iCs/>
          <w:sz w:val="24"/>
        </w:rPr>
        <w:t>w okresie 7-miesięcy 2006 roku zanotowano spadek o 8115 osób, tj. o 18,0%</w:t>
      </w:r>
      <w:r>
        <w:rPr>
          <w:b/>
          <w:sz w:val="24"/>
        </w:rPr>
        <w:t>/. Odsetek młodzieży w ogólnej liczbie zarejestrowanych bezrobotnych zmniejszył się z 16,9% w grudniu 2006 roku do 15,7% w lipcu br.                      /</w:t>
      </w:r>
      <w:r>
        <w:rPr>
          <w:b/>
          <w:i/>
          <w:iCs/>
          <w:sz w:val="24"/>
        </w:rPr>
        <w:t>w lipcu 2006 roku 18,3%</w:t>
      </w:r>
      <w:r>
        <w:rPr>
          <w:b/>
          <w:sz w:val="24"/>
        </w:rPr>
        <w:t>/.  Subsydiowanymi programami rynku pracy objęto w okresie 7-miesięcy 2007 roku 11858 bezrobotnych w wieku do 25 roku życia  /</w:t>
      </w:r>
      <w:r>
        <w:rPr>
          <w:b/>
          <w:i/>
          <w:iCs/>
          <w:sz w:val="24"/>
        </w:rPr>
        <w:t>35,0% ogółu bezrobotnych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7-miesięcy 2007 roku populacja bezrobotnych niepełnosprawnych zmniejszyła się o 876 osób, tj. o 10,9%, podczas gdy w analogicznym okresie w roku 2006 zanotowano spadek o 585 osób, tj. o 6,7%. Pomimo spadku, odsetek tej grupy bezrobotnych stale zwiększa się  /</w:t>
      </w:r>
      <w:r>
        <w:rPr>
          <w:b/>
          <w:i/>
          <w:iCs/>
          <w:sz w:val="24"/>
        </w:rPr>
        <w:t>z 4,3% w grudniu 2006 roku do 5,1% w lipc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7-miesięcy 2007 roku zanotowano nieznacznie mniejszy spadek bezrobocia wśród kobiet niż wśród mężczyzn. Populacja bezrobotnych kobiet zmalała o 22118 osób, tj. o 21,2%  /</w:t>
      </w:r>
      <w:r>
        <w:rPr>
          <w:b/>
          <w:i/>
          <w:iCs/>
          <w:sz w:val="24"/>
        </w:rPr>
        <w:t>o 12396 osób, tj. o 9,9% w roku poprzednim</w:t>
      </w:r>
      <w:r>
        <w:rPr>
          <w:b/>
          <w:sz w:val="24"/>
        </w:rPr>
        <w:t>/, natomiast liczba bezrobotnych mężczyzn zmniejszyła się o 22685 osób, tj. o 28,0% /</w:t>
      </w:r>
      <w:r>
        <w:rPr>
          <w:b/>
          <w:i/>
          <w:iCs/>
          <w:sz w:val="24"/>
        </w:rPr>
        <w:t>o 18873 osoby, tj. o 17,5% w okresie 7-miesięcy 2006 roku</w:t>
      </w:r>
      <w:r>
        <w:rPr>
          <w:b/>
          <w:sz w:val="24"/>
        </w:rPr>
        <w:t>/. Na koniec lipca br. kobiety stanowiły 58,5% ogółu zarejestrowanych bezrobotnych /</w:t>
      </w:r>
      <w:r>
        <w:rPr>
          <w:b/>
          <w:i/>
          <w:iCs/>
          <w:sz w:val="24"/>
        </w:rPr>
        <w:t xml:space="preserve">56,3% na koniec grudnia 2006 roku oraz 55,9% na koniec lipca 2006 roku/.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mawianym okresie zanotowano nieznacznie szybszy spadek bezrobocia na wsi niż w miastach. Liczba bezrobotnych zamieszkałych na wsi zmniejszyła się w okresie              7-miesięcy br. o 16027 osób, </w:t>
      </w:r>
      <w:r>
        <w:rPr>
          <w:b/>
          <w:sz w:val="24"/>
          <w:u w:val="single"/>
        </w:rPr>
        <w:t>tj. o 24,9%</w:t>
      </w:r>
      <w:r>
        <w:rPr>
          <w:b/>
          <w:sz w:val="24"/>
        </w:rPr>
        <w:t xml:space="preserve">, a populacja bezrobotnych zamieszkałych w miastach zmalała o 28776 osób, </w:t>
      </w:r>
      <w:r>
        <w:rPr>
          <w:b/>
          <w:sz w:val="24"/>
          <w:u w:val="single"/>
        </w:rPr>
        <w:t>tj. o 23,8%</w:t>
      </w:r>
      <w:r>
        <w:rPr>
          <w:b/>
          <w:sz w:val="24"/>
        </w:rPr>
        <w:t>.  Odsetek bezrobotnych zamieszkałych na wsi zmniejszył się z 34,7% w grudniu 2006 do 34,3% w lipcu 2007, jest to jednak wskaźnik udziału większy niż w lipcu 2006 roku  /</w:t>
      </w:r>
      <w:r>
        <w:rPr>
          <w:b/>
          <w:i/>
          <w:iCs/>
          <w:sz w:val="24"/>
        </w:rPr>
        <w:t>33,7%</w:t>
      </w:r>
      <w:r>
        <w:rPr>
          <w:b/>
          <w:sz w:val="24"/>
        </w:rPr>
        <w:t xml:space="preserve">/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- lipiec 2007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5946 osób  /o 4187 osób w okresie I – VII. 2006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ałbrzyskim</w:t>
        <w:tab/>
        <w:tab/>
        <w:t xml:space="preserve">        o  4270 osób  /o  1645 osób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 xml:space="preserve">        o  3598 osób  /o 1644 osoby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2518 osób   /o 2510 osób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milickim</w:t>
        <w:tab/>
        <w:tab/>
        <w:tab/>
        <w:t>o  347 osób</w:t>
        <w:tab/>
        <w:t xml:space="preserve"> /o 518 osób w okresie I –VII. 2006 r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ab/>
        <w:t>o  504 osoby     /o 463 osoby     „           „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zelińskim</w:t>
        <w:tab/>
        <w:tab/>
        <w:tab/>
        <w:t>o  605 osób</w:t>
        <w:tab/>
        <w:t xml:space="preserve"> /o 459 osób </w:t>
        <w:tab/>
        <w:t xml:space="preserve">    „</w:t>
        <w:tab/>
        <w:t xml:space="preserve">     „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i lwóweckim</w:t>
        <w:tab/>
        <w:tab/>
        <w:tab/>
        <w:t>o  682 osoby</w:t>
        <w:tab/>
        <w:t xml:space="preserve"> /o 362 osoby</w:t>
        <w:tab/>
        <w:t xml:space="preserve">    „           „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orównaniu do lipca 2006 roku liczba zarejestrowanych bezrobotnych w województwie dolnośląskim zmniejszyła się </w:t>
      </w:r>
      <w:r>
        <w:rPr>
          <w:b/>
          <w:sz w:val="24"/>
          <w:u w:val="single"/>
        </w:rPr>
        <w:t>o 61469 osób, tj. o 30,4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97,9 tys. osób, tj. o 23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ipiec 2006 –                            lipiec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919 osób, tj. o 36,4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483 osoby, tj. o 31,4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4516 osób, tj. o 35,6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kłodzkim</w:t>
        <w:tab/>
        <w:tab/>
        <w:tab/>
        <w:t>spadek o 3656 osób, tj. o 20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legnickim-grodzkim</w:t>
        <w:tab/>
        <w:t>spadek o 3369 osób, tj. o 45,3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ab/>
        <w:t>/45,3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wrocławskim-ziemskim</w:t>
        <w:tab/>
        <w:tab/>
        <w:t>/45,1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2007 roku 13,1%  /spadek w porównaniu do czerwca o 0,3 punktu procentowego/.</w:t>
      </w:r>
      <w:r>
        <w:rPr>
          <w:b/>
          <w:sz w:val="24"/>
        </w:rPr>
        <w:t xml:space="preserve"> W kraju wskaźnik bezrobocia zmniejszył się o 0,2 punktu –                       z  12,4 do 12,2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7-miesięcy 2007 roku zanotowano na Dolnym Śląsku spadek stopy bezrobocia </w:t>
      </w:r>
      <w:r>
        <w:rPr>
          <w:b/>
          <w:sz w:val="24"/>
          <w:u w:val="single"/>
        </w:rPr>
        <w:t>o 3,7 punktu procentowego</w:t>
      </w:r>
      <w:r>
        <w:rPr>
          <w:b/>
          <w:sz w:val="24"/>
        </w:rPr>
        <w:t xml:space="preserve">    / </w:t>
      </w:r>
      <w:r>
        <w:rPr>
          <w:b/>
          <w:i/>
          <w:iCs/>
          <w:sz w:val="24"/>
        </w:rPr>
        <w:t>w kraju o 2,7 punkt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porównaniu do lipca 2006 roku stopa bezrobocia w województwie dolnośląskim zmniejszyła się </w:t>
      </w:r>
      <w:r>
        <w:rPr>
          <w:b/>
          <w:sz w:val="24"/>
          <w:u w:val="single"/>
        </w:rPr>
        <w:t xml:space="preserve">o 5,0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8,1 do 13,1 %</w:t>
      </w:r>
      <w:r>
        <w:rPr>
          <w:b/>
          <w:sz w:val="24"/>
        </w:rPr>
        <w:t xml:space="preserve">/.                       W kraju zanotowano spadek z 15,7 do 12,2%, </w:t>
      </w:r>
      <w:r>
        <w:rPr>
          <w:b/>
          <w:sz w:val="24"/>
          <w:u w:val="single"/>
        </w:rPr>
        <w:t>tj. o 3,5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W dniu akcesji Polski do Unii Europejskiej stopa bezrobocia w województwie dolnośląskim była wyższa od wskaźnika krajowego o 3,7 punktu procentowego.</w:t>
      </w:r>
      <w:r>
        <w:rPr>
          <w:b/>
          <w:sz w:val="24"/>
        </w:rPr>
        <w:t xml:space="preserve">                                   W końcu lipca br. poziom stopy bezrobocia na Dolnym Śląsku przewyższał poziom wskaźnika krajowego o 0,9 punktu procentowego. Należy dodać, że w okresie akcesji do Unii Europejskiej poziom stopy bezrobocia w województwie dolnośląskim przybliżył się znacznie do najniższych wskaźników, które notuje się w województwach:  wielkopolskim,  małopolskim,  mazowieckim,  śląskim oraz podlaskim. Do poziomu stopy bezrobocia w województwie mazowieckim Dolny Śląsk przybliżył się                           o 4,9 punktu,  o 4,8 punktu w odniesieniu do woj. podlaskiego,  o 3,8 punktu w odniesieniu do woj. małopolskiego,  o 2,8 punktu w stosunku do woj. śląskiego oraz o     2,7 punktu w odniesieniu do woj. wielkopolskiego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lipc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8pt;height:244.6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2022322970" r:id="rId9"/>
        </w:objec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lipcu br. wyższą stopę bezrobocia niż na Dolnym Śląsku zanotowano w województwach:  warmińsko-mazurskim /19,4%/,  zachodniopomorskim /17,4%/,  kujawsko-pomorskim /15,9%/,  lubuskim /15,5%/,  świętokrzyskim /15,3%/,  podkarpackim /14,2%/ oraz lubelskim /13,4%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ipc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6,3%</w:t>
        <w:tab/>
        <w:tab/>
        <w:tab/>
        <w:t>/30,6% w lipc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4,8%</w:t>
        <w:tab/>
        <w:tab/>
        <w:tab/>
        <w:t>/29,8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4,3%</w:t>
        <w:tab/>
        <w:tab/>
        <w:tab/>
        <w:t>/29,6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4,3%</w:t>
        <w:tab/>
        <w:tab/>
        <w:tab/>
        <w:t>/29,1%</w:t>
        <w:tab/>
        <w:t xml:space="preserve">  „                 /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6,1 %</w:t>
        <w:tab/>
        <w:t>/9,4% w lipc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7,9%</w:t>
        <w:tab/>
        <w:tab/>
        <w:t>/13,7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8,2%</w:t>
        <w:tab/>
        <w:tab/>
        <w:t>/10,8%</w:t>
        <w:tab/>
        <w:t xml:space="preserve"> „</w:t>
        <w:tab/>
        <w:t xml:space="preserve">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8,4 %</w:t>
        <w:tab/>
        <w:t>/11,9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9%</w:t>
        <w:tab/>
        <w:tab/>
        <w:t>/12,6 %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legnickim-grodzkim</w:t>
        <w:tab/>
        <w:t xml:space="preserve">  9,4%</w:t>
        <w:tab/>
        <w:tab/>
        <w:t>/16,2%</w:t>
        <w:tab/>
        <w:t xml:space="preserve"> „</w:t>
        <w:tab/>
        <w:t xml:space="preserve">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D Y R E K T O R</w:t>
      </w:r>
    </w:p>
    <w:p>
      <w:pPr>
        <w:pStyle w:val="TextBodyIndent"/>
        <w:ind w:left="5663"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left="5663"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hanging="0"/>
        <w:rPr/>
      </w:pPr>
      <w:r>
        <w:rPr>
          <w:b/>
          <w:sz w:val="22"/>
          <w:lang w:val="de-DE"/>
        </w:rPr>
        <w:t xml:space="preserve">                            </w:t>
      </w:r>
      <w:r>
        <w:rPr>
          <w:b/>
          <w:sz w:val="22"/>
          <w:lang w:val="de-DE"/>
        </w:rPr>
        <w:tab/>
      </w:r>
      <w:r>
        <w:rPr>
          <w:b/>
          <w:sz w:val="22"/>
        </w:rPr>
        <w:t>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08 - 2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7-06-27T08:25:00Z</cp:lastPrinted>
  <dcterms:modified xsi:type="dcterms:W3CDTF">2007-08-27T13:48:00Z</dcterms:modified>
  <cp:revision>2929</cp:revision>
  <dc:subject/>
  <dc:title>MARSZAŁEK </dc:title>
</cp:coreProperties>
</file>