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SIERPNIU  2007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SIERPNIU  2007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rzesień  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rzesień  200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SIERPNIU   2007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Na koniec sierpnia 2007 roku w powiatowych urzędach pracy województwa dolnośląskiego zarejestrowanych było </w:t>
      </w:r>
      <w:r>
        <w:rPr>
          <w:b/>
          <w:sz w:val="24"/>
          <w:u w:val="single"/>
        </w:rPr>
        <w:t>137013 bezrobotnych, czyli o 3601 osób, tj. o 2,6 % mniej niż w końcu lipca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/w sierpniu 2006 roku liczba zarejestrowanych bezrobotnych zmniejszyła się o 3643 osoby,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tj. o 1,8%, a w sierpniu 2005 roku zanotowano spadek o 3253 osoby, tj. o 1,4%/</w:t>
      </w:r>
      <w:r>
        <w:rPr>
          <w:b/>
          <w:sz w:val="24"/>
        </w:rPr>
        <w:t xml:space="preserve">. </w:t>
      </w:r>
    </w:p>
    <w:p>
      <w:pPr>
        <w:pStyle w:val="Heading9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iększy spadek bezrobocia w omawianym okresie odnotowano w województwach: mazowieckim – o 4,1 tys. osób, tj. o 1,7%,  wielkopolskim – o 4,0 tys. osób, tj. o 3,1% oraz śląskim – o 4,0 tys. osób, tj. o 2,2%. 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skali kraju liczba bezrobotnych zmniejszyła się </w:t>
      </w:r>
      <w:r>
        <w:rPr>
          <w:b/>
          <w:sz w:val="24"/>
          <w:u w:val="single"/>
        </w:rPr>
        <w:t>o 34,2 tys. osób, tj. o 1,8%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Zestawienie porównawcze bilansu sytuacji na rynku pracy Dolnego Śląska w sierpniu w latach 1999 – 2007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ierpień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ierpień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80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4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5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4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64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60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6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sierpnia 2006 roku liczba zarejestrowanych bezrobotnych w województwie dolnośląskim zmalała o 61427 osób, tj. o 31,0%, a w okresie                           8-miesięcy br. zanotowano spadek o 48404 osoby, tj. o 26,1%  /</w:t>
      </w:r>
      <w:r>
        <w:rPr>
          <w:b/>
          <w:i/>
          <w:iCs/>
          <w:sz w:val="24"/>
        </w:rPr>
        <w:t>o 34912 osób, tj. o 15,0% w analogicznym okresie w roku 2006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Od momentu akcesji Polski do Unii Europejskiej, bezrobocie w województwie dolnośląskim zmniejszyło się o 138967 osób, tj. o 50,4% /</w:t>
      </w:r>
      <w:r>
        <w:rPr>
          <w:b/>
          <w:i/>
          <w:iCs/>
          <w:sz w:val="24"/>
          <w:u w:val="single"/>
        </w:rPr>
        <w:t>o 42,6% w kraju</w:t>
      </w:r>
      <w:r>
        <w:rPr>
          <w:b/>
          <w:sz w:val="24"/>
          <w:u w:val="single"/>
        </w:rPr>
        <w:t>/.</w:t>
      </w:r>
      <w:r>
        <w:rPr>
          <w:b/>
          <w:sz w:val="24"/>
        </w:rPr>
        <w:t xml:space="preserve">                                              Większy spadek bezrobocia w wymiarze bezwzględnym notuje się w województwie śląskim - o 154,9 tys. osób, tj. o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46,3%, natomiast w województwie dolnośląskim utrzymuje się nadal największy spadek w ujęciu dynamicznym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sierpnia w latach 1999 – 2007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3pt;height:241.45pt" filled="f" o:ole="">
            <v:imagedata r:id="rId4" o:title=""/>
          </v:shape>
          <o:OLEObject Type="Embed" ProgID="" ShapeID="ole_rId3" DrawAspect="Content" ObjectID="_2019574406" r:id="rId3"/>
        </w:objec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ierpniu 2007 roku powiatowe urzędy pracy zarejestrowały 16884 bezrobotnych, tj. o 2337 osób mniej niż w lipcu, w tym o 1071 osób mniej do 25 roku życia oraz o 800 mniej zamieszkałych na wsi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20485 osób, tj. o 3055 mniej niż w lipcu, jednocześnie o 2772 osoby mniej niż w sierpniu 2006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 xml:space="preserve">Zanotowano spadek liczby wyłączeń z ewidencji bezrobotnych z powodu podjęcia pracy. W sierpniu br. pracę podjęło 8046 bezrobotnych, tj. o 757 osób mniej niż w lipcu, zarazem o 1289 osób mniej niż w sierpniu 2006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Spadek liczby bezrobotnych podejmujących pracę był przede wszystkim wynikiem mniejszego napływu ofert zatrudnienia do powiatowych urzędów pracy.                               W sierpniu br. pracodawcy zgłosili 8349 ofert zatrudnienia - o 742 mniej niż w                  poprzednim miesiącu oraz o 120 mniej niż w sierpniu 2006 roku. Przeciętnie na jedną zgłoszoną ofertę pracy przypadało w omawianym okresie sprawozdawczym     16 zarejestrowanych bezrobotnych  /</w:t>
      </w:r>
      <w:r>
        <w:rPr>
          <w:b/>
          <w:i/>
          <w:iCs/>
          <w:sz w:val="24"/>
        </w:rPr>
        <w:t>23 bezrobotnych w sierpni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Nie potwierdzanie gotowości do podjęcia pracy było przyczyną wyłączenia z ewidencji bezrobotnych 6819 osób, tj. o 1615 mniej niż w miesiącu poprzednim. Dobrowolnie zrezygnowały ze statusu bezrobotnego 962 osoby – o 102 mniej                    niż w lipcu.</w:t>
      </w:r>
      <w:r>
        <w:rPr>
          <w:b/>
          <w:i/>
          <w:iCs/>
          <w:sz w:val="24"/>
        </w:rPr>
        <w:t xml:space="preserve"> 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ukturę wyłączeń z ewidencji bezrobotnych w sierpniu 2006 i 2007 roku ilustruje poniższe zestawienie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  2006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  2007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5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8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ie potwierdzenia gotowości do prac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7</w:t>
            </w:r>
          </w:p>
        </w:tc>
      </w:tr>
    </w:tbl>
    <w:p>
      <w:pPr>
        <w:pStyle w:val="Normal"/>
        <w:ind w:left="357"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Nadal utrzymuje się większy niż w 2006 roku odpływ z bezrobocia z tytułu realizacji subsydiowanych programów rynku pracy. W sierpniu 2007 roku objęto subsydiowaną aktywizacją zawodową 3987 osób, co stanowiło 19,5% wyłączeń z ewidencji bezrobotnych  /</w:t>
      </w:r>
      <w:r>
        <w:rPr>
          <w:b/>
          <w:i/>
          <w:iCs/>
          <w:sz w:val="24"/>
        </w:rPr>
        <w:t>3479 bezrobotnych, tj. 15,0%  w sierpni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Największy odsetek bezrobotnych objętych programami rynku pracy                       stanowiły osoby długotrwale bezrobotne – 42,9%  /</w:t>
      </w:r>
      <w:r>
        <w:rPr>
          <w:b/>
          <w:i/>
          <w:iCs/>
          <w:sz w:val="24"/>
        </w:rPr>
        <w:t>45,9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9,2 w czerwcu</w:t>
      </w:r>
      <w:r>
        <w:rPr>
          <w:b/>
          <w:sz w:val="24"/>
        </w:rPr>
        <w:t xml:space="preserve">, </w:t>
      </w:r>
      <w:r>
        <w:rPr>
          <w:b/>
          <w:i/>
          <w:iCs/>
          <w:sz w:val="24"/>
        </w:rPr>
        <w:t>56,2% w maju</w:t>
      </w:r>
      <w:r>
        <w:rPr>
          <w:b/>
          <w:sz w:val="24"/>
        </w:rPr>
        <w:t>/. Udział bezrobotnych do 25 roku życia kształtował się na poziomie 41,5%  /</w:t>
      </w:r>
      <w:r>
        <w:rPr>
          <w:b/>
          <w:i/>
          <w:iCs/>
          <w:sz w:val="24"/>
        </w:rPr>
        <w:t>40,3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5,6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czerw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2,2% w maju</w:t>
      </w:r>
      <w:r>
        <w:rPr>
          <w:b/>
          <w:sz w:val="24"/>
        </w:rPr>
        <w:t>/, a odsetek bezrobotnych powyżej              50 roku życia wynosił 16,1%  /</w:t>
      </w:r>
      <w:r>
        <w:rPr>
          <w:b/>
          <w:i/>
          <w:iCs/>
          <w:sz w:val="24"/>
        </w:rPr>
        <w:t>16,1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15,6% w czerw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18,8% w maj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Kobiety stanowiły w sierpniu br. 58,4% ogółu bezrobotnych objętych subsydiowanymi programami rynku pracy  /</w:t>
      </w:r>
      <w:r>
        <w:rPr>
          <w:b/>
          <w:i/>
          <w:iCs/>
          <w:sz w:val="24"/>
        </w:rPr>
        <w:t>61,8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52,5% w czerwcu</w:t>
      </w:r>
      <w:r>
        <w:rPr>
          <w:b/>
          <w:sz w:val="24"/>
        </w:rPr>
        <w:t xml:space="preserve">,                  </w:t>
      </w:r>
      <w:r>
        <w:rPr>
          <w:b/>
          <w:i/>
          <w:iCs/>
          <w:sz w:val="24"/>
        </w:rPr>
        <w:t>52,0% w maju</w:t>
      </w:r>
      <w:r>
        <w:rPr>
          <w:b/>
          <w:sz w:val="24"/>
        </w:rPr>
        <w:t xml:space="preserve">/, a osoby zamieszkałe na wsi 32,3%  </w:t>
      </w:r>
      <w:r>
        <w:rPr>
          <w:b/>
          <w:i/>
          <w:iCs/>
          <w:sz w:val="24"/>
        </w:rPr>
        <w:t>/31,8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2,6% w czerw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5,2% w maj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Łącznie w okresie 8-miesięcy 2007 roku subsydiowanymi programami rynku pracy objęto 37865 osób, co stanowiło 20,2% odpływu bezrobotnych  /</w:t>
      </w:r>
      <w:r>
        <w:rPr>
          <w:b/>
          <w:i/>
          <w:iCs/>
          <w:sz w:val="24"/>
        </w:rPr>
        <w:t>31520 osób, tj.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6,8% odpływu w analogicznym okresie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Najwięcej bezrobotnych skierowano w 2007 roku na szkolenia /</w:t>
      </w:r>
      <w:r>
        <w:rPr>
          <w:b/>
          <w:i/>
          <w:iCs/>
          <w:sz w:val="24"/>
        </w:rPr>
        <w:t>11207 osób</w:t>
      </w:r>
      <w:r>
        <w:rPr>
          <w:b/>
          <w:sz w:val="24"/>
        </w:rPr>
        <w:t>/ oraz na staż /</w:t>
      </w:r>
      <w:r>
        <w:rPr>
          <w:b/>
          <w:i/>
          <w:iCs/>
          <w:sz w:val="24"/>
        </w:rPr>
        <w:t>9335 osób</w:t>
      </w:r>
      <w:r>
        <w:rPr>
          <w:b/>
          <w:sz w:val="24"/>
        </w:rPr>
        <w:t xml:space="preserve">/. Ponadto, prace subsydiowane podjęło 8473 bezrobotnych, przygotowanie zawodowe w miejscu pracy rozpoczęło 5109 bezrobotnych, a do prac społecznie użytecznych skierowano 3741 osób pozostających bez pracy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okresie 8–miesięcy 2007 roku na finansowanie programów rynku pracy wydatkowano ze środków Funduszu Pracy kwotę 130051,7 tys. złotych. Jest to wzrost o 29928,6 tys., tj. o 29,9% w porównaniu do analogicznego okresu w 2006 rok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                   w okresie styczeń - sierpień 2006 i 2007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755" w:dyaOrig="43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7.7pt;height:216.7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420953009" r:id="rId5"/>
        </w:objec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ierpniu 2007 roku największy spadek bezrobocia wystąpił w powiatach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kłodzkim</w:t>
        <w:tab/>
        <w:tab/>
        <w:tab/>
        <w:t>o  514 osób</w:t>
        <w:tab/>
        <w:t xml:space="preserve"> /o 272 osoby w sierpniu 2006 roku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 xml:space="preserve">            o  432 osoby    /o 298 osób    „          „</w:t>
        <w:tab/>
        <w:t>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świdnickim</w:t>
        <w:tab/>
        <w:tab/>
        <w:tab/>
        <w:t>o  423 osoby</w:t>
        <w:tab/>
        <w:t xml:space="preserve"> /o 292 osoby</w:t>
        <w:tab/>
        <w:t>„</w:t>
        <w:tab/>
        <w:t>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>o 340 osób</w:t>
        <w:tab/>
        <w:t xml:space="preserve"> /o 236 osób    „          „</w:t>
        <w:tab/>
        <w:t xml:space="preserve">/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ab/>
        <w:t>o  273 osoby    /wzrost o 13 osób     „          /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kalę porównawczą zmian bezrobocia rejestrowanego w sierpniu 2006 i 2007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 2006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 2007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64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601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36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0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5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3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24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3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40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rzekroju grup bezrobotnych zanotowano w omawianym okresie sprawozdawczym  następujące zmiany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yła się liczba bezrobotnych kobiet o 1737 osób, tj. o 2,1% oraz mężczyzn o 1864 osoby, tj. o 3,2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alała liczba długotrwale bezrobotnych o 3050 osób, tj. o 3,4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anotowano spadek liczby bezrobotnej młodzieży do 25 roku życia o 695 osób,                        tj. o 3,1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nastąpił spadek populacji bezrobotnych bez kwalifikacji zawodowych                                o 1443 osoby, tj. o 3,3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yła się liczba bezrobotnych zamieszkałych na wsi o 1063 osoby, tj.                    o 2,2%, przy jednoczesnym spadku bezrobocia w miastach o                                  2538 osób, tj. o 2,7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pulacja bezrobotnych powyżej 50 roku życia zmalała o 871 osób, tj. o 2,3%, a  liczba bezrobotnych niepełnosprawnych zmniejszyła się o 67 osób, tj. o 0,9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b/>
          <w:sz w:val="24"/>
          <w:u w:val="single"/>
        </w:rPr>
        <w:t>W   OKRESIE  STYCZEŃ - SIERPIEŃ  2007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okresie 8-miesięcy 2007 roku liczba zarejestrowanych bezrobotnych w województwie dolnośląskim </w:t>
      </w:r>
      <w:r>
        <w:rPr>
          <w:b/>
          <w:sz w:val="24"/>
          <w:u w:val="single"/>
        </w:rPr>
        <w:t>zmniejszyła się o 48404 osoby, tj. o 26,1</w:t>
      </w:r>
      <w:r>
        <w:rPr>
          <w:b/>
          <w:i/>
          <w:iCs/>
          <w:sz w:val="24"/>
          <w:u w:val="single"/>
        </w:rPr>
        <w:t>%</w:t>
      </w:r>
      <w:r>
        <w:rPr>
          <w:b/>
          <w:i/>
          <w:iCs/>
          <w:sz w:val="24"/>
        </w:rPr>
        <w:t xml:space="preserve">   /w takim samym okresie w roku 2006 zanotowano spadek o 34912 osób, tj. o 15,0%/. S</w:t>
      </w:r>
      <w:r>
        <w:rPr>
          <w:b/>
          <w:sz w:val="24"/>
        </w:rPr>
        <w:t>padek rejestrowanego bezrobocia w ujęciu dynamicznym był o 38,6% większy niż w analogicznym okresie w roku poprzednim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kresie 8-miesięcy br. większy spadek bezrobocia w wymiarze bezwzględnym odnotowano w województwach: mazowieckim –  o 51,3 tys. osób, tj. o 18,0% oraz śląskim – o 50,0 tys. osób, tj. o 21,8%, natomiast w ujęciu dynamicznym większy              spadek bezrobocia niż na Dolnym Śląsku utrzymuje się tylko w województwie wielkopolskim – o 27,0%.  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skali kraju zanotowano spadek o 487,5 tys. osób, </w:t>
      </w:r>
      <w:r>
        <w:rPr>
          <w:b/>
          <w:sz w:val="24"/>
          <w:u w:val="single"/>
        </w:rPr>
        <w:t>tj. o 21,1%.</w:t>
      </w:r>
    </w:p>
    <w:p>
      <w:pPr>
        <w:pStyle w:val="Normal"/>
        <w:ind w:left="709"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Sytuację na rynku pracy województwa dolnośląskiego w okresie 8-miesięcy                    2007 roku charakteryzowały korzystniejsze tendencje niż w analogicznym okresie w roku poprzednim. Wymienić tu zwłaszcza należy mniejszy napływ do bezrobocia, większy niż w 2006 roku wzrost liczby pracujących, zwiększenie liczby bezrobotnych objętych subsydiowanymi programami rynku pracy, znacznie większy niż w roku ubiegłym spadek liczby bezrobotnych powyżej 50 roku życia oraz długotrwale pozostających bez pracy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pływ bezrobotnych w okresie 8-miesięcy br. zmniejszył się w porównaniu do analogicznego okresu w roku ubiegłym o 14428 osób. Spadek napływu bezrobotnych koreluje ze wzrostem liczby pracujących. Według danych GUS, liczba pracujących w województwie dolnośląskim wynosiła na koniec sierpnia 2007 roku 938,8 tys. osób, tj. wzrosła w okresie 8-miesięcy br. o 18,2 tys. osób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uwagi na duży wzrost liczby ofert pracy subsydiowanej /o 6795/, objęto w roku bieżącym subsydiowanymi programami rynku pracy o 6345 bezrobotnych więcej niż w okresie 8-miesięcy 2006 roku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Skalę zmian poziomu bezrobocia na Dolnym Śląsku w okresie styczeń - sierpień w latach  1999 – 2007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4.9pt;height:231.7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2068384428" r:id="rId7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Analiza zmian sytuacji na rynku pracy w przekroju grup bezrobotnych wskazuje na rosnącą skalę spadku liczby osób pozostających bez pracy będących w szczególnej sytuacji na rynku pracy. Daje się zwłaszcza zauważyć duży spadek liczby osób długotrwale bezrobotnych  /</w:t>
      </w:r>
      <w:r>
        <w:rPr>
          <w:b/>
          <w:i/>
          <w:iCs/>
          <w:sz w:val="24"/>
        </w:rPr>
        <w:t>osoby pozostające w okresie ostatnich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-lat co najmniej                  12-miesięcy w ewidencji bezrobotnych</w:t>
      </w:r>
      <w:r>
        <w:rPr>
          <w:b/>
          <w:sz w:val="24"/>
        </w:rPr>
        <w:t>/. Populacja tej grupy bezrobotnych  zmniejszyła się w okresie 8-miesięcy br. o 35204 osoby, tj. o 29,1%  /</w:t>
      </w:r>
      <w:r>
        <w:rPr>
          <w:b/>
          <w:i/>
          <w:iCs/>
          <w:sz w:val="24"/>
        </w:rPr>
        <w:t>o 24323 osoby tj. o 15,9% w analogicznym okresie w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ubiegłym</w:t>
      </w:r>
      <w:r>
        <w:rPr>
          <w:b/>
          <w:sz w:val="24"/>
        </w:rPr>
        <w:t>/. Duży spadek bezrobocia długotrwałego wynika głównie z dużego udziału długotrwale bezrobotnych w subsydiowanych programach rynku pracy  /</w:t>
      </w:r>
      <w:r>
        <w:rPr>
          <w:b/>
          <w:i/>
          <w:iCs/>
          <w:sz w:val="24"/>
        </w:rPr>
        <w:t xml:space="preserve">18770 osób, tj. 49,6% ogółu bezrobotnych objętych subsydiowaną aktywizacją w okresie 8-miesięcy 2007 roku,  15439 osób, tj. 49,0% w analogicznym okresie w roku 2006/. </w:t>
      </w:r>
      <w:r>
        <w:rPr>
          <w:b/>
          <w:sz w:val="24"/>
        </w:rPr>
        <w:t>Odsetek długotrwale bezrobotnych kształtował się w sierpniu                2007 roku na poziomie 62,5%  /</w:t>
      </w:r>
      <w:r>
        <w:rPr>
          <w:b/>
          <w:i/>
          <w:iCs/>
          <w:sz w:val="24"/>
        </w:rPr>
        <w:t>65,1% w grudniu 2006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64,7% w sierpniu                        2006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Ponad 4-krotnie zwiększył się w porównaniu do roku 2006 spadek bezrobocia wśród osób w starszych grupach wiekowych. Populacja bezrobotnych powyżej 50 roku życia zmalała w okresie 8-miesięcy 2007 roku o 7638 osób, tj. o 17,4%, podczas gdy w takim samym okresie w 2006 roku zanotowano spadek o 1683 osoby, tj. o 3,7%. Subsydiowanymi programami rynku pracy objęto w 2007 roku 5875 bezrobotnych powyżej 50 roku życia, tj. 15,5% ogółu bezrobotnych</w:t>
      </w:r>
      <w:r>
        <w:rPr>
          <w:b/>
          <w:i/>
          <w:iCs/>
          <w:sz w:val="24"/>
        </w:rPr>
        <w:t xml:space="preserve"> /3790 tj. 12,0% w analogicznym okresie w roku 2006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pulacja bezrobotnych w wieku do 25 roku życia zmniejszyła się w omawianym okresie o 9808 osób, tj. o 31,4%  /</w:t>
      </w:r>
      <w:r>
        <w:rPr>
          <w:b/>
          <w:i/>
          <w:iCs/>
          <w:sz w:val="24"/>
        </w:rPr>
        <w:t>w okresie 8-miesięcy 2006 roku zanotowano spadek o 8608 osób, tj. o 19,0%</w:t>
      </w:r>
      <w:r>
        <w:rPr>
          <w:b/>
          <w:sz w:val="24"/>
        </w:rPr>
        <w:t>/. Odsetek młodzieży w ogólnej liczbie zarejestrowanych bezrobotnych zmniejszył się z 16,9% w grudniu 2006 roku do 15,6%                                              w sierpniu br. /</w:t>
      </w:r>
      <w:r>
        <w:rPr>
          <w:b/>
          <w:i/>
          <w:iCs/>
          <w:sz w:val="24"/>
        </w:rPr>
        <w:t>w sierpniu 2006 roku 18,4%</w:t>
      </w:r>
      <w:r>
        <w:rPr>
          <w:b/>
          <w:sz w:val="24"/>
        </w:rPr>
        <w:t>/.  Subsydiowanymi programami rynku pracy objęto w okresie 8-miesięcy 2007 roku 13513 bezrobotnych w wieku do 25 roku życia, tj. 35,7% ogółu bezrobotnych objętych subsydiowaną aktywizacją zawodową /</w:t>
      </w:r>
      <w:r>
        <w:rPr>
          <w:b/>
          <w:i/>
          <w:iCs/>
          <w:sz w:val="24"/>
        </w:rPr>
        <w:t>12606 tj. 40,0% w analogicznym okresie w roku 2006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okresie 8-miesięcy 2007 roku populacja bezrobotnych niepełnosprawnych zmniejszyła się o 943 osoby, tj. o 11,7%, podczas gdy w analogicznym okresie w roku 2006 zanotowano spadek o 671 osób, tj. o 7,6%. Pomimo spadku, odsetek tej grupy bezrobotnych stale zwiększa się  /</w:t>
      </w:r>
      <w:r>
        <w:rPr>
          <w:b/>
          <w:i/>
          <w:iCs/>
          <w:sz w:val="24"/>
        </w:rPr>
        <w:t>z 4,3% w grudniu 2006 roku do 5,2% w sierpniu br</w:t>
      </w:r>
      <w:r>
        <w:rPr>
          <w:b/>
          <w:sz w:val="24"/>
        </w:rPr>
        <w:t>./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O 14700 osób tj. o 25,6% zmalała w 2007 roku liczba bezrobotnych bez kwalifikacji. Odsetek tej grupy bezrobotnych zwiększył się z 31,0% w grudniu                     2006 roku do 31,3% w sierpniu 2007 rok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Szybciej spada bezrobocie wśród kobiet niż wśród mężczyzn. W okresie                        8-miesięcy 2007 roku populacja bezrobotnych kobiet zmalała o 23855 osób, tj. o 22,8%  /</w:t>
      </w:r>
      <w:r>
        <w:rPr>
          <w:b/>
          <w:i/>
          <w:iCs/>
          <w:sz w:val="24"/>
        </w:rPr>
        <w:t>o 13043 osoby, tj. o 10,4% w roku poprzednim</w:t>
      </w:r>
      <w:r>
        <w:rPr>
          <w:b/>
          <w:sz w:val="24"/>
        </w:rPr>
        <w:t>/, natomiast liczba bezrobotnych mężczyzn zmniejszyła się o 24549 osób, tj. o 30,3%  /</w:t>
      </w:r>
      <w:r>
        <w:rPr>
          <w:b/>
          <w:i/>
          <w:iCs/>
          <w:sz w:val="24"/>
        </w:rPr>
        <w:t>o 21869 osób, tj. o 20,2% w okresie 8-miesięcy 2006 roku</w:t>
      </w:r>
      <w:r>
        <w:rPr>
          <w:b/>
          <w:sz w:val="24"/>
        </w:rPr>
        <w:t>/. Na koniec sierpnia br. kobiety stanowiły 58,8% ogółu zarejestrowanych bezrobotnych /</w:t>
      </w:r>
      <w:r>
        <w:rPr>
          <w:b/>
          <w:i/>
          <w:iCs/>
          <w:sz w:val="24"/>
        </w:rPr>
        <w:t xml:space="preserve">56,3% na koniec grudnia 2006 roku oraz 56,6% na koniec sierpnia                   2006 roku/.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2007 roku notuje się szybszy niż w roku poprzednim spadek bezrobocia na wsi. Liczba bezrobotnych zamieszkałych na wsi zmniejszyła się w okresie 8-miesięcy br. o 17090 osób, </w:t>
      </w:r>
      <w:r>
        <w:rPr>
          <w:b/>
          <w:sz w:val="24"/>
          <w:u w:val="single"/>
        </w:rPr>
        <w:t>tj. o 26,6%</w:t>
      </w:r>
      <w:r>
        <w:rPr>
          <w:b/>
          <w:sz w:val="24"/>
        </w:rPr>
        <w:t xml:space="preserve">, podczas gdy w analogicznym okresie w roku 2006 zanotowano spadek o 12761 osób, </w:t>
      </w:r>
      <w:r>
        <w:rPr>
          <w:b/>
          <w:sz w:val="24"/>
          <w:u w:val="single"/>
        </w:rPr>
        <w:t>tj. o 16,0%</w:t>
      </w:r>
      <w:r>
        <w:rPr>
          <w:b/>
          <w:sz w:val="24"/>
        </w:rPr>
        <w:t>. Odsetek bezrobotnych zamieszkałych na wsi zmniejszył się z 34,7% w grudniu 2006 do 34,4% w sierpniu 2007, pomimo to kształtuje się na wyższym poziomie niż w sierpniu 2006 roku  /</w:t>
      </w:r>
      <w:r>
        <w:rPr>
          <w:b/>
          <w:i/>
          <w:iCs/>
          <w:sz w:val="24"/>
        </w:rPr>
        <w:t>33,7%</w:t>
      </w:r>
      <w:r>
        <w:rPr>
          <w:b/>
          <w:sz w:val="24"/>
        </w:rPr>
        <w:t xml:space="preserve">/. 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8-miesięcy 2007 roku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rocławskim-grodzkim   o  6286 osób     /o 4423  w okresie I – VIII. 2006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ałbrzyskim</w:t>
        <w:tab/>
        <w:tab/>
        <w:t xml:space="preserve">        o  4702 osoby   /o  1943  </w:t>
        <w:tab/>
        <w:t>„          „</w:t>
        <w:tab/>
        <w:t>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 xml:space="preserve">        o  4021 osób     /o 1936             „          „</w:t>
        <w:tab/>
        <w:t>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kłodzkim</w:t>
        <w:tab/>
        <w:tab/>
        <w:t xml:space="preserve">        o  3032 osoby   /o 2782             „</w:t>
        <w:tab/>
        <w:t xml:space="preserve"> „         /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większy spadek bezrobocia w ujęciu dynamicznym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>o  36,3%</w:t>
        <w:tab/>
        <w:t xml:space="preserve"> /o  13,3%   w okresie I –VIII. 2006 r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>o  35,4%          /o  26,0%          „           „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średzkim</w:t>
        <w:tab/>
        <w:tab/>
        <w:tab/>
        <w:t>o  35,1%</w:t>
        <w:tab/>
        <w:t xml:space="preserve">  /o  15,0% </w:t>
        <w:tab/>
        <w:t xml:space="preserve">    „</w:t>
        <w:tab/>
        <w:t xml:space="preserve">     „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porównaniu do sierpnia 2006 roku liczba zarejestrowanych bezrobotnych w województwie dolnośląskim zmniejszyła się </w:t>
      </w:r>
      <w:r>
        <w:rPr>
          <w:b/>
          <w:sz w:val="24"/>
          <w:u w:val="single"/>
        </w:rPr>
        <w:t>o 61427 osób, tj. o 31,0%.</w:t>
      </w:r>
      <w:r>
        <w:rPr>
          <w:b/>
          <w:sz w:val="24"/>
        </w:rPr>
        <w:t xml:space="preserve">                       </w:t>
      </w:r>
      <w:r>
        <w:rPr>
          <w:b/>
          <w:sz w:val="24"/>
          <w:u w:val="single"/>
        </w:rPr>
        <w:t>W skali kraju zanotowano spadek o 589,7 tys. osób, tj. o 24,5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sierpień 2006 –                            sierpień 2007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10023 osoby, tj. o 37,1%,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spadek o 5617 osób, tj. o 32,7%,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b/>
          <w:sz w:val="24"/>
        </w:rPr>
        <w:t>świdnickim</w:t>
        <w:tab/>
        <w:tab/>
        <w:tab/>
        <w:t>spadek o 4647 osób, tj. o 37,5%,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i kłodzkim</w:t>
        <w:tab/>
        <w:tab/>
        <w:tab/>
        <w:t>spadek o 3898 osób, tj. o 22,0%,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Największą dynamikę spadku bezrobocia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legnickim-grodzkim</w:t>
        <w:tab/>
        <w:tab/>
        <w:tab/>
        <w:t>/46,1%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i wrocławskim-ziemskim</w:t>
        <w:tab/>
        <w:tab/>
        <w:t>/45,5%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edług wstępnych danych GUS stopa bezrobocia w województwie dolnośląskim wynosiła na </w:t>
      </w:r>
      <w:r>
        <w:rPr>
          <w:b/>
          <w:sz w:val="24"/>
          <w:u w:val="single"/>
        </w:rPr>
        <w:t>koniec sierpnia 2007 roku 12,7%  /spadek w porównaniu do lipca o                     0,4 punktu procentowego/.</w:t>
      </w:r>
      <w:r>
        <w:rPr>
          <w:b/>
          <w:sz w:val="24"/>
        </w:rPr>
        <w:t xml:space="preserve"> W kraju wskaźnik bezrobocia zmniejszył się o 0,2 punktu –                       z  12,2 do 12,0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okresie 8-miesięcy 2007 roku zanotowano na Dolnym Śląsku spadek stopy bezrobocia </w:t>
      </w:r>
      <w:r>
        <w:rPr>
          <w:b/>
          <w:sz w:val="24"/>
          <w:u w:val="single"/>
        </w:rPr>
        <w:t>o 4,1 punktu procentowego, a w porównaniu do sierpnia 2006 roku o 5,1 punktu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w kraju odpowiednio o 2,9 i 3,5 punkt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iększą skalę spadku stopy bezrobocia notuje się tylko w województwach, w których poziom omawianego wskaźnika jest od szeregu lat najwyższy. Są to województwa: zachodniopomorskie – spadek w okresie 8-miesięcy br. o 4,7 punktu procentowego,   warmińsko-mazurskie – spadek o 4,5 punktu,   lubuskie – spadek o 4,3 punktu procentowego. 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W końcu sierpnia br. poziom stopy bezrobocia na Dolnym Śląsku przewyższał poziom wskaźnika krajowego o 0,7 punktu procentowego </w:t>
      </w:r>
      <w:r>
        <w:rPr>
          <w:b/>
          <w:i/>
          <w:iCs/>
          <w:sz w:val="24"/>
        </w:rPr>
        <w:t xml:space="preserve">/o 0,9 punktu w miesiącu poprzednim,  o 2,3 punktu w sierpniu 2006 roku,  o 3,0 punkty w sierpniu 2005 roku,             o 3,3 punktu w sierpniu 2004 roku,   o 3,9 punktu w sierpniu 2003 roku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sierpnia w latach 2001 – 2007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8pt;height:244.6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708448373" r:id="rId9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sierpniu br. wyższą stopę bezrobocia niż na Dolnym Śląsku zanotowano w województwach:  warmińsko-mazurskim /19,2%/,  zachodniopomorskim /17,0%/,  kujawsko-pomorskim /15,6%/, świętokrzyskim /15,2%/ lubuskim /15,0%/,  podkarpackim /14,2%/ oraz lubelskim /13,1%/.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Województwo dolnośląskie zrównało się poziomem stopy bezrobocia z województwem opolskim. Jeszcze w poprzednim miesiącu stopa bezrobocia w województwie opolskim była niższa o 0,3 punktu procentowego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yższą stopę bezrobocia na koniec sierpnia 2007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25,7%</w:t>
        <w:tab/>
        <w:tab/>
        <w:tab/>
        <w:t>/30,4% w sierpniu 2006 roku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4,1%</w:t>
        <w:tab/>
        <w:tab/>
        <w:tab/>
        <w:t>/29,8%               „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3,7%</w:t>
        <w:tab/>
        <w:tab/>
        <w:tab/>
        <w:t>/28,8%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łodzkim</w:t>
        <w:tab/>
        <w:tab/>
        <w:t>23,5%</w:t>
        <w:tab/>
        <w:tab/>
        <w:tab/>
        <w:t>/28,7%</w:t>
        <w:tab/>
        <w:t xml:space="preserve">  „                 /  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5,9 %</w:t>
        <w:tab/>
        <w:t>/9,3% w sierpniu 2006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7,6%</w:t>
        <w:tab/>
        <w:tab/>
        <w:t>/13,2%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-grodzkim</w:t>
        <w:tab/>
        <w:t xml:space="preserve">  7,8%</w:t>
        <w:tab/>
        <w:tab/>
        <w:t>/10,2%</w:t>
        <w:tab/>
        <w:t xml:space="preserve"> „</w:t>
        <w:tab/>
        <w:t xml:space="preserve">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8,1 %</w:t>
        <w:tab/>
        <w:t>/12,0%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8,8%</w:t>
        <w:tab/>
        <w:tab/>
        <w:t>/12,4 %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legnickim-grodzkim</w:t>
        <w:tab/>
        <w:t xml:space="preserve">  9,0%</w:t>
        <w:tab/>
        <w:tab/>
        <w:t>/15,9%</w:t>
        <w:tab/>
        <w:t xml:space="preserve"> „</w:t>
        <w:tab/>
        <w:t xml:space="preserve">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360" w:firstLine="349"/>
        <w:rPr>
          <w:b/>
          <w:b/>
          <w:sz w:val="24"/>
        </w:rPr>
      </w:pPr>
      <w:r>
        <w:rPr>
          <w:b/>
          <w:sz w:val="24"/>
        </w:rPr>
        <w:t>Informacje dotyczące zmian poziomu bezrobocia w województwie dolnośląskim według powiatów oraz grup bezrobotnych zawierają załączone tabele.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sz w:val="24"/>
          <w:lang w:val="de-DE"/>
        </w:rPr>
        <w:t xml:space="preserve"> D Y R E K T O R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lang w:val="de-DE"/>
        </w:rPr>
        <w:tab/>
        <w:tab/>
        <w:tab/>
        <w:tab/>
        <w:tab/>
        <w:tab/>
        <w:tab/>
      </w:r>
      <w:r>
        <w:rPr>
          <w:b/>
          <w:sz w:val="24"/>
        </w:rPr>
        <w:t xml:space="preserve">  </w:t>
      </w:r>
      <w:r>
        <w:rPr>
          <w:b/>
          <w:i/>
          <w:iCs/>
          <w:sz w:val="22"/>
        </w:rPr>
        <w:t>Tadeusz  Zieliński</w:t>
        <w:tab/>
      </w:r>
    </w:p>
    <w:p>
      <w:pPr>
        <w:pStyle w:val="TextBodyIndent"/>
        <w:spacing w:lineRule="auto" w:line="360"/>
        <w:ind w:firstLine="709"/>
        <w:rPr>
          <w:b/>
          <w:b/>
          <w:sz w:val="22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TextBodyIndent"/>
        <w:ind w:left="5663"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5663"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5663"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5663"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5663"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</w:t>
      </w:r>
      <w:r>
        <w:rPr>
          <w:b/>
          <w:sz w:val="22"/>
        </w:rPr>
        <w:tab/>
        <w:t>Opracowano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Wrocław,  2007 – 09 - 21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000000"/>
      <w:sz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000000"/>
      <w:sz w:val="2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sz w:val="22"/>
      <w:u w:val="non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u w:val="non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000000"/>
      <w:sz w:val="28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000000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59z1">
    <w:name w:val="WW8Num159z1"/>
    <w:qFormat/>
    <w:rPr>
      <w:u w:val="none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color w:val="auto"/>
      <w:sz w:val="28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u w:val="none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0:22:00Z</dcterms:created>
  <dc:creator>OA</dc:creator>
  <dc:description/>
  <dc:language>en-US</dc:language>
  <cp:lastModifiedBy>slichtarski</cp:lastModifiedBy>
  <cp:lastPrinted>2007-06-27T08:25:00Z</cp:lastPrinted>
  <dcterms:modified xsi:type="dcterms:W3CDTF">2007-10-02T09:04:00Z</dcterms:modified>
  <cp:revision>60</cp:revision>
  <dc:subject/>
  <dc:title>MARSZAŁEK </dc:title>
</cp:coreProperties>
</file>