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2007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2007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20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9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9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89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81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6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03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6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5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8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wyposażenia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doposażenia stanowiska pracy d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zatrudnionego 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7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6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28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9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3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2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3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01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7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25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698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08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6,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868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5,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677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6:16:00Z</dcterms:created>
  <dc:creator>DWUP</dc:creator>
  <dc:description/>
  <dc:language>en-US</dc:language>
  <cp:lastModifiedBy>slichtarski</cp:lastModifiedBy>
  <dcterms:modified xsi:type="dcterms:W3CDTF">2008-01-10T13:16:00Z</dcterms:modified>
  <cp:revision>17</cp:revision>
  <dc:subject/>
  <dc:title/>
</cp:coreProperties>
</file>