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50165</wp:posOffset>
                </wp:positionV>
                <wp:extent cx="4572000" cy="571500"/>
                <wp:effectExtent l="19050" t="19050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3.9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STYCZNIU   2008   ROKU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czba zarejestrowanych bezrobotnych w województwie dolnośląskim </w:t>
      </w:r>
      <w:r>
        <w:rPr>
          <w:b/>
          <w:sz w:val="24"/>
          <w:u w:val="single"/>
        </w:rPr>
        <w:t>wynosiła na koniec stycznia 2008 roku 132653 osoby. Jest to o 54426 osób, tj. o 29,1% mniej niż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styczniu 2007 roku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 xml:space="preserve">w styczniu 2007 roku liczba zarejestrowanych bezrobotnych była o 52651 osób, tj. o 22,0% mniejsza niż w styczniu 2006 roku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styczniu br. liczba zarejestrowanych bezrobotnych w województwie dolnośląskim zwiększyła się w porównaniu do grudnia 2007 roku o 5196 osób, </w:t>
      </w:r>
      <w:r>
        <w:rPr>
          <w:b/>
          <w:sz w:val="24"/>
          <w:u w:val="single"/>
        </w:rPr>
        <w:t>tj. o 4,1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kali kraju zanotowano wzrost bezrobocia o 66,8 tys. osób, </w:t>
      </w:r>
      <w:r>
        <w:rPr>
          <w:b/>
          <w:sz w:val="24"/>
          <w:u w:val="single"/>
        </w:rPr>
        <w:t>tj. o 3,8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wzrostu bezrobocia na Dolnym Śląsku w styczniu w latach 1999 – 2008, przedstawia poniższa tabela. </w:t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2693"/>
      </w:tblGrid>
      <w:tr>
        <w:trPr/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bezrobocia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tyczeń  199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6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7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8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</w:tbl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tyczeń jest okresem, w którym corocznie odnotowuje się wzrost bezrobocia. Główną przyczyną wzrostu bezrobocia w województwie dolnośląskim w styczniu br. był większy niż w poprzednim miesiącu napływ bezrobotnych. W omawianym okresie powiatowe urzędy pracy zarejestrowały o 3561 bezrobotnych więcej niż w grudniu             2007 roku. Skalę napływu do bezrobocia zwiększyły między innym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osoby powracające do ewidencji bezrobotnych po zakończeniu zatrudnienia na czas określony w ramach prac sezonowych, zwłaszcza w budownictwie,  przetwórstwie rolno-spożywczym i hand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soby objęte w poprzednich miesiącach subsydiowanymi programami rynku pracy, powracające do ewidencji po zakończeniu udziału w program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soby powracające do rejestracji po zakończeniu prac  sezonowych za granicą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Należy także dodać, że miesiąc styczeń charakteryzuje się od wielu lat powrotem do ewidencji bezrobotnych osób, których głównym celem jest uzyskanie prawa do korzystania z szeregu świadczeń, w tym głównie prawa do świadczeń publicznej                    służby zdrowia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sz w:val="24"/>
        </w:rPr>
        <w:t>Skalę porównawczą bezrobocia rejestrowanego w województwie dolnośląskim według stanu na koniec styczni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6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480090175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8 roku powiatowe urzędy pracy zarejestrowały 20517 bezrobotnych, tj. o 3561 osób więcej niż w poprzednim miesiącu, jednocześnie o 928 osób mniej niż w styczniu 2007 roku. Wyłączono z ewidencji 15321 bezrobotnych, tj. o 460 osób więcej niż w poprzednim miesiącu, w tym z powodu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jęcia pracy - 6599 bezrobotnych, tj. o 511 więcej niż w grudniu 2007 roku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ie potwierdzania gotowości do podjęcia pracy - 5071 osób, tj. o 469 mniej                  niż w grudniu 2007 ro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obrowolnej rezygnacji ze statusu bezrobotnego - 844 osoby, tj. o 264 więcej niż w poprzednim miesiącu, jednocześnie o 233 osoby mniej niż w styczniu                   2007 roku.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styczniu 2007 i 2008 roku ilustruje poniższe zestawienie.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8"/>
        <w:gridCol w:w="850"/>
        <w:gridCol w:w="1418"/>
        <w:gridCol w:w="850"/>
      </w:tblGrid>
      <w:tr>
        <w:trPr/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/ %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8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zygotowania zawodowego w miejscu pra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potwierdzenia gotowości do pracy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browolnej rezygnacji ze statusu bezrobot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8 roku pracodawcy zgłosili do powiatowych urzędów pracy                9177 ofert zatrudnienia, tj. prawie 2-krotnie więcej niż w miesiącu poprzednim oraz 1331 więcej niż w styczniu 2007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Najwięcej ofert pracy wpłynęło do Powiatowego Urzędu Pracy we                   Wrocławiu  /1815/  i Powiatowego Urzędu Pracy w Wałbrzychu  /1336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zeciętnie na jedną zgłoszoną ofertę pracy przypadało w skali województwa                14 bezrobotnych pozostających w ewidencji w końcu okresu sprawozdawczego                                   /</w:t>
      </w:r>
      <w:r>
        <w:rPr>
          <w:b/>
          <w:i/>
          <w:iCs/>
          <w:sz w:val="24"/>
        </w:rPr>
        <w:t>24 w styczniu 2007 roku</w:t>
      </w:r>
      <w:r>
        <w:rPr>
          <w:b/>
          <w:sz w:val="24"/>
        </w:rPr>
        <w:t>/. Napływ bezrobotnych 2-krotnie przewyższał liczbę zgłoszonych ofert zatrudnienia  /</w:t>
      </w:r>
      <w:r>
        <w:rPr>
          <w:b/>
          <w:i/>
          <w:iCs/>
          <w:sz w:val="24"/>
        </w:rPr>
        <w:t>w styczniu 2007 roku blisko 3-krotnie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Relacje napływu bezrobotnych do liczby zgłoszonych ofert pracy najkorzystniej kształtowały się w omawianym okresie na terenie obsługiwanym przez Powiatowy Urząd Pracy we Wrocławiu. Na tym terenie zanotowano równowagę popytu i podaży. Na jednego nowo zarejestrowanego bezrobotnego przypadała tu jedna oferty pracy. Jest to zarazem obszar, gdzie w styczniu 2008 roku zanotowano spadek liczby zarejestrowanych bezrobotnych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ubsydiowane programy rynku prac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styczniu 2008 roku subsydiowanymi programami objęto 2227 bezrobotnych, tj. o 750 osób mniej niż w miesiącu poprzednim oraz o 695 osób mniej niż w styczniu                 2007 roku. W omawianym okresie wydatkowano na finansowanie programów rynku pracy kwotę 9320,4 tys. złotych. Jest to o 1069,5 tys. złotych, tj. o 13,0% więcej niż w styczniu 2007 roku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W porównaniu do stycznia ubiegłego roku zanotowano spadek liczby                  bezrobotnych, którzy rozpoczę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zkolenia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252 osoby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spadek o 381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taż  /</w:t>
      </w:r>
      <w:r>
        <w:rPr>
          <w:b/>
          <w:i/>
          <w:iCs/>
          <w:sz w:val="24"/>
        </w:rPr>
        <w:t>spadek o 59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spadek o 14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/>
          <w:sz w:val="24"/>
        </w:rPr>
        <w:t>Nieznacznie /</w:t>
      </w:r>
      <w:r>
        <w:rPr>
          <w:b/>
          <w:i/>
          <w:iCs/>
          <w:sz w:val="24"/>
        </w:rPr>
        <w:t>o 11 osób</w:t>
      </w:r>
      <w:r>
        <w:rPr>
          <w:b/>
          <w:sz w:val="24"/>
        </w:rPr>
        <w:t xml:space="preserve">/ wzrosła liczba bezrobotnych, którzy podjęli prace subsydiowane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styczniu 2008 roku subsydiowanymi programami rynku pracy największy odsetek stanowili bezrobotni do 25 roku życia – 41,4%                   /</w:t>
      </w:r>
      <w:r>
        <w:rPr>
          <w:b/>
          <w:i/>
          <w:iCs/>
          <w:sz w:val="24"/>
        </w:rPr>
        <w:t>37,8% w styczniu 2007 roku,  40,0% w styczniu 2006 roku/</w:t>
      </w:r>
      <w:r>
        <w:rPr>
          <w:b/>
          <w:sz w:val="24"/>
        </w:rPr>
        <w:t>. Udział długotrwale bezrobotnych kształtował się na poziomie 37,1%  /</w:t>
      </w:r>
      <w:r>
        <w:rPr>
          <w:b/>
          <w:i/>
          <w:iCs/>
          <w:sz w:val="24"/>
        </w:rPr>
        <w:t>47,3% w styczniu 2007 roku,</w:t>
      </w:r>
      <w:r>
        <w:rPr>
          <w:b/>
          <w:sz w:val="24"/>
        </w:rPr>
        <w:t xml:space="preserve">                 </w:t>
      </w:r>
      <w:r>
        <w:rPr>
          <w:b/>
          <w:i/>
          <w:iCs/>
          <w:sz w:val="24"/>
        </w:rPr>
        <w:t>42,9% w styczniu 2006 roku</w:t>
      </w:r>
      <w:r>
        <w:rPr>
          <w:b/>
          <w:sz w:val="24"/>
        </w:rPr>
        <w:t>/, a odsetek bezrobotnych powyżej 50 roku życia                   wynosił 15,5%   /</w:t>
      </w:r>
      <w:r>
        <w:rPr>
          <w:b/>
          <w:i/>
          <w:iCs/>
          <w:sz w:val="24"/>
        </w:rPr>
        <w:t>12,4% w styczniu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8,9% w styczniu 2006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gólnej liczbie bezrobotnych objętych w styczniu br. subsydiowanymi programami rynku kobiety stanowiły 63,2%  /</w:t>
      </w:r>
      <w:r>
        <w:rPr>
          <w:b/>
          <w:i/>
          <w:iCs/>
          <w:sz w:val="24"/>
        </w:rPr>
        <w:t>64,6% w styczniu 2007 roku</w:t>
      </w:r>
      <w:r>
        <w:rPr>
          <w:b/>
          <w:sz w:val="24"/>
        </w:rPr>
        <w:t>/, a zamieszkali na wsi 32,3%  /</w:t>
      </w:r>
      <w:r>
        <w:rPr>
          <w:b/>
          <w:i/>
          <w:iCs/>
          <w:sz w:val="24"/>
        </w:rPr>
        <w:t>29,5% w styczniu 2007 roku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tyczniu 2008 roku wzrost bezrobocia zanotowano w 27 powiatach, natomiast w 2 powiatach wystąpił spadek, tj. w powiecie wrocławskim grodzkim o 95 osób oraz polkowickim o 25 osób.</w:t>
      </w:r>
    </w:p>
    <w:p>
      <w:pPr>
        <w:pStyle w:val="Normal"/>
        <w:spacing w:lineRule="auto" w:line="360"/>
        <w:ind w:left="360" w:firstLine="420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zrost bezrobocia zanotowano w powiatach podregionu wałbrzyskiego, tj: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świdnickim </w:t>
        <w:tab/>
        <w:tab/>
        <w:tab/>
        <w:t>o 705 osób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465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443 osoby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i ząbkowickim</w:t>
        <w:tab/>
        <w:tab/>
        <w:t>o 430 osób</w:t>
        <w:tab/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liczba bezrobotnych w podregionie wałbrzyskim zwiększyła się o 2319 osób, co stanowiło 44</w:t>
      </w:r>
      <w:r>
        <w:rPr>
          <w:b/>
          <w:i/>
          <w:iCs/>
          <w:sz w:val="24"/>
        </w:rPr>
        <w:t>,6</w:t>
      </w:r>
      <w:r>
        <w:rPr>
          <w:b/>
          <w:sz w:val="24"/>
        </w:rPr>
        <w:t xml:space="preserve">% wzrostu ogółem w skali województwa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jkorzystniejszą sytuację na rynku pracy w styczniu 2008 roku zanotowano w podregionie m. Wrocław, gdzie utrzymały się tendencje spadku liczby bezrobotnych /spadek o 95 osób/.  Jest to zarazem jedyny podregion, w którym liczba zgłoszonych ofert pracy /</w:t>
      </w:r>
      <w:r>
        <w:rPr>
          <w:b/>
          <w:i/>
          <w:iCs/>
          <w:sz w:val="24"/>
        </w:rPr>
        <w:t xml:space="preserve">1815/ </w:t>
      </w:r>
      <w:r>
        <w:rPr>
          <w:b/>
          <w:sz w:val="24"/>
        </w:rPr>
        <w:t>była wyższa od napływu bezrobotnych /</w:t>
      </w:r>
      <w:r>
        <w:rPr>
          <w:b/>
          <w:i/>
          <w:iCs/>
          <w:sz w:val="24"/>
        </w:rPr>
        <w:t>1583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 tle ogólnego wzrostu bezrobocia o 5196 osób, w styczniu 2008 roku zanotowano między innym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zrost liczby bezrobotnych mężczyzn o 3322 osoby, przy jednoczesnym wzroście bezrobocia wśród kobiet o 1874 osob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liczby bezrobotnej młodzieży do 25 roku życia o 1489 osób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populacji bezrobotnych w starszych grupach wiekowych powyżej              50 roku życia o 758 osób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zwiększenie liczby bezrobotnych bez kwalifikacji zawodowych o 865 osób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enie populacji długotrwale bezrobotnych o 554 osob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bezrobocia wśród niepełnosprawnych o 171 osób,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 zakończeniu prac sezonowych w rolnictwie zanotowano dalszy wzrost bezrobocia na wsi. W styczniu 2008 roku liczba bezrobotnych zamieszkałych na wsi zwiększyła się o 1919 osób, w poprzednim miesiącu zanotowano wzrost o 1037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związku z niewielką liczbą zgłoszeń zwolnień grupowych nadal spada liczba  bezrobotnych zwolnionych z przyczyn dotyczących zakładu pracy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2007 – styczeń 2008 roku liczba zarejestrowanych bezrobotnych w województwie dolnośląskim zmniejszyła się </w:t>
      </w:r>
      <w:r>
        <w:rPr>
          <w:b/>
          <w:sz w:val="24"/>
          <w:u w:val="single"/>
        </w:rPr>
        <w:t>o 54426 osób, tj. o 29,1%.</w:t>
      </w:r>
      <w:r>
        <w:rPr>
          <w:b/>
          <w:sz w:val="24"/>
        </w:rPr>
        <w:t xml:space="preserve"> W skali kraju zanotowano spadek bezrobocia o 552,4 tys. osób, tj. </w:t>
      </w:r>
      <w:r>
        <w:rPr>
          <w:b/>
          <w:sz w:val="24"/>
          <w:u w:val="single"/>
        </w:rPr>
        <w:t>o 23,3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Szybsze tempo spadku bezrobocia niż na Dolnym Śląsku zanotowano jedynie w województwie wielkopolskim /</w:t>
      </w:r>
      <w:r>
        <w:rPr>
          <w:b/>
          <w:i/>
          <w:iCs/>
          <w:sz w:val="24"/>
        </w:rPr>
        <w:t>spadek o 31,9%</w:t>
      </w:r>
      <w:r>
        <w:rPr>
          <w:b/>
          <w:sz w:val="24"/>
        </w:rPr>
        <w:t>/ oraz pomorskim /</w:t>
      </w:r>
      <w:r>
        <w:rPr>
          <w:b/>
          <w:i/>
          <w:iCs/>
          <w:sz w:val="24"/>
        </w:rPr>
        <w:t>spadek o 30,1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jwiększy spadek bezrobocia w wymiarze bezwzględnym zanotowano                       w województwie mazowieckim /</w:t>
      </w:r>
      <w:r>
        <w:rPr>
          <w:b/>
          <w:i/>
          <w:iCs/>
          <w:sz w:val="24"/>
        </w:rPr>
        <w:t>spadek o 66,1 tys. osób, tj. o 22,7%</w:t>
      </w:r>
      <w:r>
        <w:rPr>
          <w:b/>
          <w:sz w:val="24"/>
        </w:rPr>
        <w:t>/.  Na kolejnych miejscach uplasowały się województwa: śląskie /</w:t>
      </w:r>
      <w:r>
        <w:rPr>
          <w:b/>
          <w:i/>
          <w:iCs/>
          <w:sz w:val="24"/>
        </w:rPr>
        <w:t>spadek o 62,9 tys. osób, tj. o 26,9%</w:t>
      </w:r>
      <w:r>
        <w:rPr>
          <w:b/>
          <w:sz w:val="24"/>
        </w:rPr>
        <w:t>/, wielkopolskie  /</w:t>
      </w:r>
      <w:r>
        <w:rPr>
          <w:b/>
          <w:i/>
          <w:iCs/>
          <w:sz w:val="24"/>
        </w:rPr>
        <w:t>spadek o 55,1 tys. osób</w:t>
      </w:r>
      <w:r>
        <w:rPr>
          <w:b/>
          <w:sz w:val="24"/>
        </w:rPr>
        <w:t>/  oraz dolnośląskie /</w:t>
      </w:r>
      <w:r>
        <w:rPr>
          <w:b/>
          <w:i/>
          <w:iCs/>
          <w:sz w:val="24"/>
        </w:rPr>
        <w:t>spadek o 54,4 tys. osób/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naliza zmian sytuacji na rynku pracy w województwie dolnośląskim w okresie styczeń 2007 – styczeń 2008 roku wskazuje 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y spadek populacji bezrobotnych będących w szczególnej sytuacji na rynku pracy. W porównaniu do stycznia 2007 roku liczba długotrwale bezrobotnych zmniejszyła się o 42853 osoby, tj. o 35,5%. Populacja bezrobotnej młodzieży do             25 roku życia zmalała o 10242 osoby, tj. 32,6%, a jej odsetek w ogólnej liczbie bezrobotnych zmniejszył się z 16,8% w styczniu 2007 roku do 15,9% w styczniu 2008 roku. Zmalała również liczba bezrobotnych bez kwalifikacji zawodowych –             o 16094 osoby,  bezrobotnych w starszych grupach wiekowych powyżej 50 roku życia – o 8517 osób oraz niepełnosprawnych – o 621 osó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iększy spadek bezrobocia wśród kobiet niż wśród mężczyzn. W porównaniu do stycznia 2007 roku liczba bezrobotnych kobiet zmniejszyła się o 29504 osoby, tj. o 28,3%, natomiast o 24922 osoby, tj. o 30,0% zmalała liczba bezrobotnych mężczyzn. Odsetek kobiet w ogólnej liczbie zarejestrowanych bezrobotnych zwiększył się z 55,7% w styczniu 2007 roku do 56,3% w styczniu 2008 ro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nad 2-krotnie większy spadek bezrobocia w miastach niż na wsi. W okresie styczeń 2007 –  styczeń 2008 roku liczba bezrobotnych w miastach zmniejszyła się o 36624 osoby,  tj. o 30,1%, w tym we Wrocławiu o 9438 osób, tj. o 41,2%.  Populacja bezrobotnych zamieszkałych na wsi zmalała o 17802 osoby, tj. o 27,3%. Odsetek bezrobotnych zamieszkałych na wsi wynosił w styczniu 2008 roku 35,7%                   /</w:t>
      </w:r>
      <w:r>
        <w:rPr>
          <w:b/>
          <w:i/>
          <w:iCs/>
          <w:sz w:val="24"/>
        </w:rPr>
        <w:t>34,9% w styczniu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edług danych GUS, stopa bezrobocia w województwie dolnośląskim wynosiła w</w:t>
      </w:r>
      <w:r>
        <w:rPr>
          <w:b/>
          <w:sz w:val="24"/>
          <w:u w:val="single"/>
        </w:rPr>
        <w:t xml:space="preserve"> końcu stycznia 2008 roku 12,1%, tj. wzrosła w porównaniu do poprzedniego miesiąca o 0,3 punktu procentowego</w:t>
      </w:r>
      <w:r>
        <w:rPr>
          <w:b/>
          <w:sz w:val="24"/>
        </w:rPr>
        <w:t xml:space="preserve">. Również w skali kraju stopa bezrobocia zwiększyła się o                0,3 punktu procentowego </w:t>
      </w:r>
      <w:r>
        <w:rPr>
          <w:b/>
          <w:i/>
          <w:iCs/>
          <w:sz w:val="24"/>
        </w:rPr>
        <w:t xml:space="preserve">/z 11,4 do 11,7%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2007 roku stopa bezrobocia w województwie dolnośląskim zmalała o 4,5 punktu procentowego, podczas gdy w skali kraju zanotowano spadek o 3,4 punktu procentowego. Większy spadek stopy bezrobocia niż na Dolnym Śląsku wystąpił w województwie zachodniopomorskim /o 4,9 punktu procentowego/ oraz lubuskim /o 4,8 punktu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yższą stopę bezrobocia niż na Dolnym Śląsku notowano w końcu stycznia                    2008 roku w województwach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>warmińsko-mazurskim</w:t>
        <w:tab/>
        <w:tab/>
        <w:tab/>
        <w:t>19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17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ujawsko-pomorskim</w:t>
        <w:tab/>
        <w:tab/>
        <w:tab/>
        <w:t>15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świętokrzyskim</w:t>
        <w:tab/>
        <w:tab/>
        <w:tab/>
        <w:tab/>
        <w:t>15,3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podkarpackim</w:t>
        <w:tab/>
        <w:tab/>
        <w:tab/>
        <w:tab/>
        <w:t>14,8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14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lubelskim</w:t>
        <w:tab/>
        <w:tab/>
        <w:tab/>
        <w:tab/>
        <w:tab/>
        <w:t>13,4 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oraz  opolskim</w:t>
        <w:tab/>
        <w:tab/>
        <w:tab/>
        <w:tab/>
        <w:t>12,4%</w:t>
        <w:tab/>
        <w:t xml:space="preserve">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styczniu w latach 2001 – 2008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9.75pt;height:282.1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2542741" r:id="rId5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stycznia 2008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5,7%</w:t>
        <w:tab/>
        <w:tab/>
        <w:t xml:space="preserve">/30,4%  w styczniu 2008 roku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4,6%</w:t>
        <w:tab/>
        <w:tab/>
        <w:t>/29,9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4%</w:t>
        <w:tab/>
        <w:tab/>
        <w:t>/29,4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3,4%</w:t>
        <w:tab/>
        <w:tab/>
        <w:t>/27,5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3,0%</w:t>
        <w:tab/>
        <w:tab/>
        <w:t>/26,4%               „   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górowskim</w:t>
        <w:tab/>
        <w:tab/>
        <w:t>21,9%</w:t>
        <w:tab/>
        <w:tab/>
        <w:t>/28,3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ziom stopy bezrobocia w powiatach złotoryjskim, lwóweckim, dzierżoniowskim i kłodzkim jest 2-krotnie wyższy niż przeciętnie w kraju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,0%                                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6%</w:t>
        <w:tab/>
        <w:tab/>
        <w:t>/7,8% w styczniu 2008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5,7%</w:t>
        <w:tab/>
        <w:tab/>
        <w:t>/10,5%   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7,7%</w:t>
        <w:tab/>
        <w:tab/>
        <w:t>/11,5%                 „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7,8%</w:t>
        <w:tab/>
        <w:tab/>
        <w:t>/10,7%   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  8,1%</w:t>
        <w:tab/>
        <w:tab/>
        <w:t>/12,6%   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6%</w:t>
        <w:tab/>
        <w:tab/>
        <w:t>/11,3 %                „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oławskim</w:t>
        <w:tab/>
        <w:tab/>
        <w:tab/>
        <w:t xml:space="preserve">  9,2%</w:t>
        <w:tab/>
        <w:tab/>
        <w:t xml:space="preserve">/12,5%                 „ 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>
          <w:b/>
          <w:bCs/>
          <w:sz w:val="22"/>
        </w:rPr>
        <w:t xml:space="preserve">      </w:t>
      </w:r>
      <w:r>
        <w:rPr>
          <w:b/>
          <w:bCs/>
          <w:sz w:val="24"/>
        </w:rPr>
        <w:t>Informacje dotyczące zmian poziomu bezrobocia w województwie dolnośląskim według powiatów oraz według grup bezrobotnych zawierają załączone tabele.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8"/>
          <w:lang w:val="de-DE"/>
        </w:rPr>
        <w:t>D Y R E K T O 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  <w:lang w:val="de-DE"/>
        </w:rPr>
        <w:tab/>
        <w:tab/>
        <w:tab/>
        <w:tab/>
        <w:tab/>
        <w:tab/>
        <w:tab/>
      </w:r>
      <w:r>
        <w:rPr>
          <w:b/>
          <w:bCs/>
          <w:sz w:val="24"/>
        </w:rPr>
        <w:t xml:space="preserve">              </w:t>
      </w:r>
      <w:r>
        <w:rPr>
          <w:b/>
          <w:bCs/>
          <w:i/>
          <w:iCs/>
          <w:sz w:val="24"/>
        </w:rPr>
        <w:t>Tadeusz  Zieliński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ab/>
      </w:r>
    </w:p>
    <w:p>
      <w:pPr>
        <w:pStyle w:val="TextBodyIndent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Opracowano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olnośląskiego Wojewódzkiego Urzędu Prac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,  2008 – 02 - 2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88"/>
        </w:tabs>
        <w:ind w:left="888" w:hanging="5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color w:val="000000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  <w:sz w:val="2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sz w:val="22"/>
      <w:u w:val="no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  <w:sz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Symbol" w:hAnsi="Symbol" w:cs="Symbol"/>
      <w:color w:val="00000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u w:val="no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000000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u w:val="none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7:00Z</dcterms:created>
  <dc:creator>OA</dc:creator>
  <dc:description/>
  <dc:language>en-US</dc:language>
  <cp:lastModifiedBy>slichtarski</cp:lastModifiedBy>
  <cp:lastPrinted>2008-02-27T09:39:00Z</cp:lastPrinted>
  <dcterms:modified xsi:type="dcterms:W3CDTF">2008-02-29T06:58:00Z</dcterms:modified>
  <cp:revision>243</cp:revision>
  <dc:subject/>
  <dc:title>MARSZAŁEK </dc:title>
</cp:coreProperties>
</file>