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UTYM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o 2-miesięcznym okresie sezonowego wzrostu bezrobocia /</w:t>
      </w:r>
      <w:r>
        <w:rPr>
          <w:b/>
          <w:i/>
          <w:iCs/>
          <w:sz w:val="24"/>
        </w:rPr>
        <w:t>grudzień 2007</w:t>
      </w:r>
      <w:r>
        <w:rPr>
          <w:b/>
          <w:sz w:val="24"/>
        </w:rPr>
        <w:t xml:space="preserve">,                  </w:t>
      </w:r>
      <w:r>
        <w:rPr>
          <w:b/>
          <w:i/>
          <w:iCs/>
          <w:sz w:val="24"/>
        </w:rPr>
        <w:t>styczeń br.</w:t>
      </w:r>
      <w:r>
        <w:rPr>
          <w:b/>
          <w:sz w:val="24"/>
        </w:rPr>
        <w:t xml:space="preserve">/, w lutym bieżącego roku ponownie zarysowały się w województwie dolnośląskim tendencje spadku bezrobocia. Liczba zarejestrowanych bezrobotnych na koniec lutego 2008 roku wynosiła </w:t>
      </w:r>
      <w:r>
        <w:rPr>
          <w:b/>
          <w:sz w:val="24"/>
          <w:u w:val="single"/>
        </w:rPr>
        <w:t>131390 osób, czyli zmniejszyła się w porównaniu do stycznia o 1263 osoby, tj. o 1,0%, a w porównaniu do lutego                     2007 roku zanotowano spadek o 51519 osób, tj. o 28,2%.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kraju liczba bezrobotnych zmalała w lutym br. </w:t>
      </w:r>
      <w:r>
        <w:rPr>
          <w:b/>
          <w:sz w:val="24"/>
          <w:u w:val="single"/>
        </w:rPr>
        <w:t>o 34,9 tys. osób, tj. o 1,9%</w:t>
      </w:r>
      <w:r>
        <w:rPr>
          <w:b/>
          <w:sz w:val="24"/>
        </w:rPr>
        <w:t>.                   Od momentu akcesji Polski do Unii Europejskiej bezrobocie na Dolnym Śląsku spadło o 144590 osób, tj. o 52,4%. W porównaniu do największej liczby zarejestrowanych jaką zanotowano w lutym 2003 roku populacja bezrobotnych zmniejszyła się o 161625 osób, tj. o 55,2%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lutym w latach 1999 – 2008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uty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7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6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Odnotowany w województwie dolnośląskim spadek bezrobocia w lutym bieżącego roku jest głównie wynikiem wzrostu /</w:t>
      </w:r>
      <w:r>
        <w:rPr>
          <w:b/>
          <w:i/>
          <w:iCs/>
          <w:sz w:val="24"/>
        </w:rPr>
        <w:t>o 1007 osób</w:t>
      </w:r>
      <w:r>
        <w:rPr>
          <w:b/>
          <w:sz w:val="24"/>
        </w:rPr>
        <w:t>/ liczby bezrobotnych objętych subsydiowanymi programami rynku pracy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Skala spadku bezrobocia w lutym bieżącego roku była o 2907 osób mniejsza niż w analogicznym okresie w 2007 roku, co jest głównie wynikiem: 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mniejszej liczby bezrobotnych, którzy podjęli pracę niesubsydiowaną    /spadek w porównaniu do lutego 2007 o 1884 osoby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mniejszej liczby bezrobotnych, którzy zostali objęci subsydiowanymi programami rynku pracy   /spadek w porównaniu do lutego 2007 o 648 osób/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4"/>
        </w:rPr>
        <w:t>Ponadto, zmniejszyła się liczba wyłączeń z ewidencji z powodu nie potwierdzania gotowości do podjęcia pracy  /spadek o 181 osób/ oraz z powodu dobrowolnej rezygnacji ze statusu bezrobotnego  /spadek o 173 osoby/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utego w latach 1999 – 2008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41.5pt" filled="f" o:ole="">
            <v:imagedata r:id="rId4" o:title=""/>
          </v:shape>
          <o:OLEObject Type="Embed" ProgID="" ShapeID="ole_rId3" DrawAspect="Content" ObjectID="_313843345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utym 2008 roku powiatowe urzędy pracy zarejestrowały 15885 osób pozostających bez pracy, tj. o 4632 mniej niż w styczniu. W porównaniu do lutego 2007 roku napływ bezrobotnych był o 314 osób mniejszy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omawianym okresie sprawozdawczym                 17148 osób, tj. o 1827 więcej niż w poprzednim miesiącu, jednocześnie był to odpływ bezrobotnych o 3221 osób mniejszy niż w lutym 2007 roku. W lutym br. zanotowano wzrost w porównaniu do stycznia liczby wyłączeń z ewidencji bezrobotnych z powodu podjęcia pracy. W lutym 2008 roku pracę podjęło 7268 bezrobotnych, tj. o 669 osób więcej niż w styczniu, jest to jednocześnie o 1762 osoby mniej niż w                 lutym 2007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pracodawcy zgłosili do powiatowych urzędów pracy              8253 oferty zatrudnienia - o 924 mniej niż w miesiącu poprzednim, jednocześnie jest to o 1130 ofert więcej niż w lutym 2007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6 bezrobotnych pozostających w ewidencji w końcu okresu sprawozdawczego                  /</w:t>
      </w:r>
      <w:r>
        <w:rPr>
          <w:b/>
          <w:i/>
          <w:iCs/>
          <w:sz w:val="24"/>
        </w:rPr>
        <w:t>26 w lutym 2007 rok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39 w lutym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lutym br. napływ bezrobotnych w skali województwa był blisko 2-krotnie większy od liczby zgłoszonych ofert pracy /</w:t>
      </w:r>
      <w:r>
        <w:rPr>
          <w:b/>
          <w:i/>
          <w:iCs/>
          <w:sz w:val="24"/>
        </w:rPr>
        <w:t>w analogicznym okresie w 2007 roku</w:t>
      </w:r>
      <w:r>
        <w:rPr>
          <w:b/>
          <w:sz w:val="24"/>
        </w:rPr>
        <w:t xml:space="preserve">               </w:t>
      </w:r>
      <w:r>
        <w:rPr>
          <w:b/>
          <w:i/>
          <w:iCs/>
          <w:sz w:val="24"/>
        </w:rPr>
        <w:t>2,3 – krotnie większy</w:t>
      </w:r>
      <w:r>
        <w:rPr>
          <w:b/>
          <w:sz w:val="24"/>
        </w:rPr>
        <w:t>/.  Największą nadwyżkę podaży nad popytem zanotowano na rynku pracy w powiatach: zgorzeleckim, legnickim-ziemskim i wołowskim – gdzie napływ bezrobotnych ponad 3-krotnie przewyższał liczbę zgłoszonych ofert pracy.</w:t>
      </w:r>
    </w:p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stycznia zwiększyła się liczba wyłączeń z tytułu nie potwierdzania gotowości do podjęcia pracy. W lutym bieżącego roku z tego powodu wyłączono z ewidencji bezrobotnych 5432 osoby, tj. o 361 więcej niż w miesiącu poprzednim. Zmniejszyła się liczba wyłączeń z powodu dobrowolnej rezygnacji ze statusu bezrobotnego /</w:t>
      </w:r>
      <w:r>
        <w:rPr>
          <w:b/>
          <w:i/>
          <w:iCs/>
          <w:sz w:val="24"/>
        </w:rPr>
        <w:t>o 40 osób</w:t>
      </w:r>
      <w:r>
        <w:rPr>
          <w:b/>
          <w:sz w:val="24"/>
        </w:rPr>
        <w:t>/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lutym 2007 i 2008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6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4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u w:val="single"/>
        </w:rPr>
        <w:t>Subsydiowane programy rynku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stycznia br. zwiększyła się liczba bezrobotnych objętych subsydiowanymi programami rynku pracy. W lutym br. subsydiowaną aktywizacją zawodową objęto 3234 bezrobotnych, tj. o 1007 osób więcej niż w poprzednim miesiącu, jest to jednocześnie o 648 osób mniej niż w lutym ubiegłego roku. Na finansowanie programów rynku pracy wydatkowano kwotę 11335,2 tys. złotych, tj. o 2014,8 tys. /21,6%/ więcej  niż w styczniu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poprzedniego miesiąca zanotowano wzrost liczby bezrobotnych, którzy rozpoczę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przygotowanie zawodowe w miejscu pracy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10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taż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376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zkolenia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50 osób</w:t>
      </w:r>
      <w:r>
        <w:rPr>
          <w:b/>
          <w:sz w:val="24"/>
        </w:rPr>
        <w:t>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ubsydiowane zatrudnieni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74 osoby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a się o 3 osoby liczba bezrobotnych którzy rozpoczęli prace społecznie użyteczne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lutym bieżącego roku subsydiowanymi programami rynku pracy największy odsetek stanowiły osoby do                                           25  roku życia - 41,2% /</w:t>
      </w:r>
      <w:r>
        <w:rPr>
          <w:b/>
          <w:i/>
          <w:iCs/>
          <w:sz w:val="24"/>
        </w:rPr>
        <w:t>41,4% w styczniu br.,  36,9% w lutym 2007 roku</w:t>
      </w:r>
      <w:r>
        <w:rPr>
          <w:b/>
          <w:sz w:val="24"/>
        </w:rPr>
        <w:t>/. Udział długotrwale bezrobotnych wynosił 38,8%  /</w:t>
      </w:r>
      <w:r>
        <w:rPr>
          <w:b/>
          <w:i/>
          <w:iCs/>
          <w:sz w:val="24"/>
        </w:rPr>
        <w:t>37,1% w stycz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43% w lutym             2007 roku</w:t>
      </w:r>
      <w:r>
        <w:rPr>
          <w:b/>
          <w:sz w:val="24"/>
        </w:rPr>
        <w:t>/, a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odsetek osób do 25 roku życia kształtował się na poziomie 14,2%  /</w:t>
      </w:r>
      <w:r>
        <w:rPr>
          <w:b/>
          <w:i/>
          <w:iCs/>
          <w:sz w:val="24"/>
        </w:rPr>
        <w:t>15,5% w stycz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10,0% w lutym 2007 roku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obiety stanowiły 63,9% ogółu bezrobotnych objętych programami rynku pracy  /</w:t>
      </w:r>
      <w:r>
        <w:rPr>
          <w:b/>
          <w:i/>
          <w:iCs/>
          <w:sz w:val="24"/>
        </w:rPr>
        <w:t>63,2% w styczniu br., 57,6% w lutym 2007 roku</w:t>
      </w:r>
      <w:r>
        <w:rPr>
          <w:b/>
          <w:sz w:val="24"/>
        </w:rPr>
        <w:t>/, a osoby zamieszkałe na wsi  34,0% /</w:t>
      </w:r>
      <w:r>
        <w:rPr>
          <w:b/>
          <w:i/>
          <w:iCs/>
          <w:sz w:val="24"/>
        </w:rPr>
        <w:t>29,5% w styczniu br.,  27,0% w lutym 2007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Łącznie w okresie dwóch miesięcy 2008 roku subsydiowaną aktywizacją zawodową objęto 5461 bezrobotnych  /</w:t>
      </w:r>
      <w:r>
        <w:rPr>
          <w:b/>
          <w:i/>
          <w:iCs/>
          <w:sz w:val="24"/>
        </w:rPr>
        <w:t>6804 bezrobotnych w takim samym okresie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5344 bezrobotnych w 2006 roku,  4897 w 2005 roku/. </w:t>
      </w:r>
      <w:r>
        <w:rPr>
          <w:b/>
          <w:sz w:val="24"/>
        </w:rPr>
        <w:t>W okresie styczeń – luty 2008 roku na finansowanie programów rynku pracy wydatkowano ze środków Funduszu Pracy kwotę 20655,6 tys. zł, tj. o 2174,4 tys. /11,8%/ więcej niż w analogicznym okresie w 2007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utym 2008 roku spadek bezrobocia wystąpił w 21 powiatach, natomiast w                     8 powiatach zanotowano wzrost liczby zarejestrowanych bezrobotnych.                  Największy spadek bezrobocia wystąpił w powiatach: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ab/>
        <w:t>o  244 osoby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ab/>
        <w:t>o  212 osób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i lwóweckim</w:t>
        <w:tab/>
        <w:tab/>
        <w:tab/>
        <w:tab/>
        <w:t>o  160 osób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Największy wzrost liczby zarejestrowanych bezrobotnych zanotowano w powiatach – jeleniogórskim-grodzkim /o 108 osób/ i jeleniogórskim-ziemskim                           /o 96 osób/. </w:t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lutym 2007 i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7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8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7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63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1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0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63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9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89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 xml:space="preserve">    </w:t>
      </w:r>
      <w:r>
        <w:rPr>
          <w:b/>
          <w:i/>
          <w:iCs/>
          <w:sz w:val="22"/>
        </w:rPr>
        <w:t>* - nowy podział na podregiony statystyczne obowiązuje od 1 stycznia 2008 roku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 xml:space="preserve">         </w:t>
      </w:r>
      <w:r>
        <w:rPr>
          <w:b/>
          <w:i/>
          <w:iCs/>
          <w:sz w:val="22"/>
        </w:rPr>
        <w:t>/Rozporządzenie Rady Ministrów z dnia 14 listopada 2007 roku w sprawie wprowadzenia</w:t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           </w:t>
      </w:r>
      <w:r>
        <w:rPr>
          <w:b/>
          <w:i/>
          <w:iCs/>
          <w:sz w:val="22"/>
        </w:rPr>
        <w:t xml:space="preserve">Nomenklatury Jednostek Terytorialnych do Celów Statystycznych (NTS)/.           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lutym 2008 roku na tle osiągniętego spadku bezrobocia ogółem o                     1263 osoby, szczególną uwagę zwraca spadek liczby długotrwale bezrobotnych o 1501 osób, tj. o 1,9% oraz spadek liczby bezrobotnych kobiet o 1179 osób, tj. o 1,6%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Ponadto,  zmniejszyła się liczba bezrobotnych zamieszkałych na wsi o 665 osób, tj. o 1,4%, przy jednoczesnym spadku bezrobocia w miastach o                                  598 osób, tj. o 0,7% oraz liczba bezrobotnych powyżej 50 roku życia o 223 osoby, tj. o 0,6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Śladowy spadek liczby zarejestrowanych bezrobotnych /</w:t>
      </w:r>
      <w:r>
        <w:rPr>
          <w:b/>
          <w:i/>
          <w:iCs/>
          <w:sz w:val="24"/>
        </w:rPr>
        <w:t>o 13 osób</w:t>
      </w:r>
      <w:r>
        <w:rPr>
          <w:b/>
          <w:sz w:val="24"/>
        </w:rPr>
        <w:t xml:space="preserve">/ zanotowano natomiast wśród osób do 25 roku życia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dal spada liczba zarejestrowanych bezrobotnych zwolnionych z przyczyn dotyczących zakładu pracy. W lutym br. populacja tej grupy bezrobotnych zmalała o 88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lutego 2007 roku liczba zarejestrowanych bezrobotnych w województwie dolnośląskim zmniejszyła się </w:t>
      </w:r>
      <w:r>
        <w:rPr>
          <w:b/>
          <w:sz w:val="24"/>
          <w:u w:val="single"/>
        </w:rPr>
        <w:t xml:space="preserve">o 51519 osób, tj. o 28,2%                         /o 23,7% w kraj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                                            luty 2007 –  luty 2008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8655 osób, tj. o 39,3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o 4766 osób, tj. o 29,9%,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>spadek o 4424 osoby, tj. o 37,2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kłodzkim</w:t>
        <w:tab/>
        <w:tab/>
        <w:tab/>
        <w:t>spadek o 2918 osób, tj. o 17,5%,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u w:val="single"/>
        </w:rPr>
        <w:t xml:space="preserve">Po upływie dwóch miesięcy 2008 roku liczba zarejestrowanych bezrobotnych w woj. </w:t>
      </w:r>
      <w:r>
        <w:rPr>
          <w:b/>
          <w:sz w:val="24"/>
        </w:rPr>
        <w:t>dolnośląskim wzrosła o 3933 osoby, tj. o 3,1%  /</w:t>
      </w:r>
      <w:r>
        <w:rPr>
          <w:b/>
          <w:i/>
          <w:iCs/>
          <w:sz w:val="24"/>
        </w:rPr>
        <w:t xml:space="preserve">w takim samym okresie w 2007 roku zanotowano spadek o 2508 osób, tj. o 1,4%,   w analogicznym okresie 2006 roku liczba bezrobotnych wzrosła o 6297 osób, tj. o 2,7%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kraju zanotowano w okresie 2-miesięcy 2008 roku wzrost bezrobocia o                   31,9 tys. osób, tj. o 1,8%.</w:t>
      </w:r>
    </w:p>
    <w:p>
      <w:pPr>
        <w:pStyle w:val="Normal"/>
        <w:ind w:left="357" w:firstLine="34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Bilans sytuacji na rynku pracy Dolnego Śląska w okresie styczeń - luty w latach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5.4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905426614" r:id="rId5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Na tle wzrostu bezrobocia jaki zanotowano w okresie dwóch miesięcy 2008 roku  uwagę zwraca szereg zmian w przekroju grup bezrobotnych, tj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ek populacji długotrwale bezrobotnych /</w:t>
      </w:r>
      <w:r>
        <w:rPr>
          <w:b/>
          <w:i/>
          <w:iCs/>
          <w:sz w:val="24"/>
        </w:rPr>
        <w:t>o 947 osób</w:t>
      </w:r>
      <w:r>
        <w:rPr>
          <w:b/>
          <w:sz w:val="24"/>
        </w:rPr>
        <w:t>/ oraz zwolnionych z przyczyn dotyczących zakładu pracy /</w:t>
      </w:r>
      <w:r>
        <w:rPr>
          <w:b/>
          <w:i/>
          <w:iCs/>
          <w:sz w:val="24"/>
        </w:rPr>
        <w:t>o 116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blisko 5-krotnie większy wzrost bezrobocia wśród mężczyzn niż wśród kobiet  /</w:t>
      </w:r>
      <w:r>
        <w:rPr>
          <w:b/>
          <w:i/>
          <w:iCs/>
          <w:sz w:val="24"/>
        </w:rPr>
        <w:t xml:space="preserve">liczba bezrobotnych kobiet wzrosła o 695 osób,  liczba bezrobotnych mężczyzn zwiększyła się o 3238 osób/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ponad 2-krotnie większy wzrost bezrobocia w miastach niż na wsi  /</w:t>
      </w:r>
      <w:r>
        <w:rPr>
          <w:b/>
          <w:i/>
          <w:iCs/>
          <w:sz w:val="24"/>
        </w:rPr>
        <w:t>liczba bezrobotnych w miastach wzrosła o 2679 osób, na wsi zanotowano wzrost o 1254 osoby/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awie 40% udział we wzroście bezrobocia osób w wieku do 25 roku życia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utego 2008 roku 12,0%  /spadek w porównaniu do stycznia o 0,1 punktu procentowego/.</w:t>
      </w:r>
      <w:r>
        <w:rPr>
          <w:b/>
          <w:sz w:val="24"/>
        </w:rPr>
        <w:t xml:space="preserve"> W kraju  wskaźnik bezrobocia zmniejszył się o 0,2 punktu –                       z  11,7 do 11,5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lutym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    /19,2%/ 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       /16,7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      /15,4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świętokrzyskim                  /15,1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podkarpackim</w:t>
        <w:tab/>
        <w:t xml:space="preserve">         /14,7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                            /14,2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i lubelskim                          /13,3%/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lutego 2007 roku stopa bezrobocia w województwie dolnośląskim zmniejszyła się </w:t>
      </w:r>
      <w:r>
        <w:rPr>
          <w:b/>
          <w:sz w:val="24"/>
          <w:u w:val="single"/>
        </w:rPr>
        <w:t xml:space="preserve">o 4,3 punktu procentowego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16,3 do 12,0%</w:t>
      </w:r>
      <w:r>
        <w:rPr>
          <w:b/>
          <w:sz w:val="24"/>
        </w:rPr>
        <w:t xml:space="preserve">/. W skali kraju zanotowano spadek z 14,8 do 11,5%,                                     </w:t>
      </w:r>
      <w:r>
        <w:rPr>
          <w:b/>
          <w:sz w:val="24"/>
          <w:u w:val="single"/>
        </w:rPr>
        <w:t>tj. o 3,3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>Od momentu akcesji Polski do Unii Europejskiej stopa bezrobocia w województwie dolnośląskim zmniejszyła się o 11,6 punktu procentowego                             /</w:t>
      </w:r>
      <w:r>
        <w:rPr>
          <w:b/>
          <w:i/>
          <w:iCs/>
          <w:sz w:val="24"/>
        </w:rPr>
        <w:t>w kraju o 8,4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>W lutym 2008 roku stopa bezrobocia na Dolnym Śląsku była o 0,5 punktu procentowego większa od stopy bezrobocia w kraju  /</w:t>
      </w:r>
      <w:r>
        <w:rPr>
          <w:b/>
          <w:i/>
          <w:iCs/>
          <w:sz w:val="24"/>
        </w:rPr>
        <w:t>w lutym 2007 roku o 1,5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lutym  2006 roku o 2,9 punktu,  w lutym 2005 roku o 3,4 punktu,  w lutym                   2004 roku o 3,7 punktu procentowego/. 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Tendencje zmian stopy bezrobocia w województwie dolnośląskim na tle kraju w lutym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3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6.35pt;height:271.5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028175936" r:id="rId7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Utrzymuje się nadal w województwie dolnośląskim duże zróżnicowanie przestrzenne poziomu stopy bezrobocia. W kilku powiatach poziom stopy bezrobocia                             4-5-krotnie przewyższa najniższy poziom notowany w powiatach wrocławskim grodzkim i ziemskim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lutego 2008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5,8%</w:t>
        <w:tab/>
        <w:tab/>
        <w:tab/>
        <w:t>/29,9% w lutym 2007 roku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4,2%</w:t>
        <w:tab/>
        <w:tab/>
        <w:tab/>
        <w:t>/29,1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3,8%</w:t>
        <w:tab/>
        <w:tab/>
        <w:tab/>
        <w:t>/29,7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3,1%</w:t>
        <w:tab/>
        <w:tab/>
        <w:tab/>
        <w:t xml:space="preserve">/26,5%            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3,0%</w:t>
        <w:tab/>
        <w:tab/>
        <w:tab/>
        <w:t>/27,1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górowskim</w:t>
        <w:tab/>
        <w:tab/>
        <w:t>21,6%</w:t>
        <w:tab/>
        <w:tab/>
        <w:tab/>
        <w:t>/27,7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4,6%</w:t>
        <w:tab/>
        <w:tab/>
        <w:t>/7,5% w lutym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5,7%</w:t>
        <w:tab/>
        <w:tab/>
        <w:t>/10,2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 7,2%</w:t>
        <w:tab/>
        <w:tab/>
        <w:t>/10,8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               7,9%</w:t>
        <w:tab/>
        <w:tab/>
        <w:t>/11,8%                   „</w:t>
        <w:tab/>
        <w:t xml:space="preserve">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8,0%</w:t>
        <w:tab/>
        <w:tab/>
        <w:t>/11,4%                  „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3%</w:t>
        <w:tab/>
        <w:tab/>
        <w:t>/10,7 %                  „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oławskim</w:t>
        <w:tab/>
        <w:tab/>
        <w:tab/>
        <w:t xml:space="preserve">  8,9%</w:t>
        <w:tab/>
        <w:tab/>
        <w:t>/12,0%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rzekroju podregionów najwyższy wskaźnik bezrobocia notuje się w podregionie wałbrzyskim  /18,9%/,  najniższy w podregionie m. Wrocław  /4,6%/.        W pozostałych podregionach stopa bezrobocia wynosi: jeleniogórski /15,9%/,   wrocławski  /11,8%/  i  legnicko-głogowski  /10,5%/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 xml:space="preserve">   </w:t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 xml:space="preserve">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03 - 26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  <w:color w:val="000000"/>
      <w:sz w:val="32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000000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  <w:sz w:val="2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sz w:val="22"/>
      <w:u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u w:val="non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  <w:sz w:val="28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000000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color w:val="000000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u w:val="none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u w:val="none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Symbol" w:hAnsi="Symbol" w:cs="Symbol"/>
      <w:color w:val="000000"/>
      <w:sz w:val="3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auto"/>
      <w:sz w:val="28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u w:val="non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4:33:00Z</dcterms:created>
  <dc:creator>OA</dc:creator>
  <dc:description/>
  <dc:language>en-US</dc:language>
  <cp:lastModifiedBy>slichtarski</cp:lastModifiedBy>
  <cp:lastPrinted>2006-03-13T09:40:00Z</cp:lastPrinted>
  <dcterms:modified xsi:type="dcterms:W3CDTF">2008-03-28T07:51:00Z</dcterms:modified>
  <cp:revision>1656</cp:revision>
  <dc:subject/>
  <dc:title>MARSZAŁEK </dc:title>
</cp:coreProperties>
</file>