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6040</wp:posOffset>
            </wp:positionH>
            <wp:positionV relativeFrom="paragraph">
              <wp:posOffset>33655</wp:posOffset>
            </wp:positionV>
            <wp:extent cx="981710" cy="1115060"/>
            <wp:effectExtent l="0" t="0" r="0" b="0"/>
            <wp:wrapSquare wrapText="bothSides"/>
            <wp:docPr id="1" name="logodw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dwu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0800</wp:posOffset>
                </wp:positionH>
                <wp:positionV relativeFrom="paragraph">
                  <wp:posOffset>-77470</wp:posOffset>
                </wp:positionV>
                <wp:extent cx="4663440" cy="1280160"/>
                <wp:effectExtent l="19050" t="19050" r="2032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128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6.1pt;width:367.15pt;height:10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333DOLNOŚLĄSKI 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 xml:space="preserve">WOJEWÓDZKI  URZĄD  PRACY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W  WAŁBRZYCHU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3230</wp:posOffset>
                </wp:positionH>
                <wp:positionV relativeFrom="paragraph">
                  <wp:posOffset>45720</wp:posOffset>
                </wp:positionV>
                <wp:extent cx="6675120" cy="1943100"/>
                <wp:effectExtent l="19050" t="19685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 MARCU  2008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3.6pt;width:525.5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 MARCU  2008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4050</wp:posOffset>
                </wp:positionH>
                <wp:positionV relativeFrom="paragraph">
                  <wp:posOffset>28575</wp:posOffset>
                </wp:positionV>
                <wp:extent cx="4572000" cy="5715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Kwiecień  200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2.25pt;width:35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Kwiecień  2008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FORMACJA   O   SYTUACJI   NA  RYNKU  PRACY                                                               W   WOJ.   DOLNOŚLĄSKIM   W   MARCU   2008   ROKU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Liczba zarejestrowanych bezrobotnych w województwie dolnośląskim wynosiła na </w:t>
      </w:r>
      <w:r>
        <w:rPr>
          <w:b/>
          <w:sz w:val="24"/>
          <w:u w:val="single"/>
        </w:rPr>
        <w:t>koniec marca 2008 roku 126195 osób, czyli zmniejszyła się w porównaniu do                poprzedniego miesiąca o 5195 osób, tj. o 4,0%.</w:t>
      </w:r>
      <w:r>
        <w:rPr>
          <w:b/>
          <w:sz w:val="24"/>
        </w:rPr>
        <w:t xml:space="preserve">  Był to ponad 4-krotnie większy spadek niż w lutym br., jednocześnie o 3741 osób mniejszy niż w marcu 2007 roku.</w:t>
      </w:r>
      <w:r>
        <w:rPr>
          <w:b/>
          <w:i/>
          <w:iCs/>
          <w:sz w:val="24"/>
        </w:rPr>
        <w:t xml:space="preserve">                                                                            </w:t>
      </w:r>
      <w:r>
        <w:rPr>
          <w:b/>
          <w:sz w:val="24"/>
        </w:rPr>
        <w:t xml:space="preserve">W kraju liczba bezrobotnych zmniejszyła się w omawianym okresie sprawozdawczym </w:t>
      </w:r>
      <w:r>
        <w:rPr>
          <w:b/>
          <w:sz w:val="24"/>
          <w:u w:val="single"/>
        </w:rPr>
        <w:t>o 76,3 tys. osób, tj. o 4,3%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Od momentu akcesji Polski do Unii Europejskiej bezrobocie na Dolnym Śląsku</w:t>
      </w:r>
      <w:r>
        <w:rPr>
          <w:b/>
          <w:sz w:val="24"/>
        </w:rPr>
        <w:t xml:space="preserve"> zmniejszyło się o </w:t>
      </w:r>
      <w:r>
        <w:rPr>
          <w:b/>
          <w:sz w:val="24"/>
          <w:u w:val="single"/>
        </w:rPr>
        <w:t>149785 osób, tj. o 54,3%</w:t>
      </w:r>
      <w:r>
        <w:rPr>
          <w:b/>
          <w:sz w:val="24"/>
        </w:rPr>
        <w:t xml:space="preserve">   /w kraju o 46,4%/. 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Zestawienie porównawcze bilansu sytuacji na rynku pracy Dolnego Śląska w marcu w latach 1999 – 2008, ilustruje poniższa tabela. 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977"/>
        <w:gridCol w:w="2835"/>
      </w:tblGrid>
      <w:tr>
        <w:trPr>
          <w:trHeight w:val="570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kres sprawozdawczy</w:t>
            </w:r>
          </w:p>
        </w:tc>
        <w:tc>
          <w:tcPr>
            <w:tcW w:w="297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zrost, spadek [ - ] bezrobocia w osobach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zrost, spadek [-]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 %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Marzec   1999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zec   2000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zec   2001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zec   2002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5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0,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zec   2003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7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0,9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zec   2004 r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85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,0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zec   2005 r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77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,4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zec   2006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49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,5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zec   2007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936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,9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zec   2008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195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,0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Spadek bezrobocia w marcu br. był o 3932 osoby większy niż w lutym. Pogłębienie tendencji spadku było przede wszystkim wynikiem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zwiększenia liczby bezrobotnych objętych subsydiowanymi  programami rynku pracy  /wzrost w porównaniu do lutego o 1436 osób/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mniejszego napływu bezrobotnych /spadek o 1118 osób/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zwiększenia liczby bezrobotnych wyłączonych z ewidencji z powodu nie potwierdzenia gotowości do podjęcia pracy /wzrost o 1168 osób/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iększej liczby bezrobotnych, którzy podjęli pracę  /wzrost o 340 osób/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Należy jednocześnie dodać, że skala spadku bezrobocia w marcu 2008 roku była o 3741 osób mniejsza niż w analogicznym okresie 2007 roku. W marcu br. pracę podjęło o 3382 bezrobotnych mniej niż w marcu 2007 roku, a liczba bezrobotnych objętych subsydiowanymi programami rynku pracy była o 1220 osób mniejsza.</w:t>
      </w:r>
    </w:p>
    <w:p>
      <w:pPr>
        <w:pStyle w:val="Normal"/>
        <w:spacing w:lineRule="auto" w:line="360"/>
        <w:ind w:left="360" w:firstLine="343"/>
        <w:jc w:val="both"/>
        <w:rPr>
          <w:b/>
          <w:b/>
          <w:sz w:val="24"/>
        </w:rPr>
      </w:pPr>
      <w:r>
        <w:rPr>
          <w:b/>
          <w:sz w:val="24"/>
        </w:rPr>
        <w:t>Skalę porównawczą bezrobocia rejestrowanego w województwie dolnośląskim według stanu na koniec marca w latach 1999 – 2008 przedstawia                      poniższy wykres.</w: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  <w:object w:dxaOrig="7845" w:dyaOrig="48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2.3pt;height:241.45pt" filled="f" o:ole="">
            <v:imagedata r:id="rId4" o:title=""/>
          </v:shape>
          <o:OLEObject Type="Embed" ProgID="" ShapeID="ole_rId3" DrawAspect="Content" ObjectID="_863939651" r:id="rId3"/>
        </w:object>
      </w:r>
    </w:p>
    <w:p>
      <w:pPr>
        <w:pStyle w:val="Normal"/>
        <w:ind w:left="357" w:firstLine="34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omawianym okresie sprawozdawczym powiatowe urzędy pracy zarejestrowały 14767 osób pozostających bez pracy, tj. o 1118 mniej niż w lutym. Był to jednocześnie napływ bezrobotnych o 2291 osób mniejszy niż w marcu 2007 roku.</w:t>
      </w:r>
    </w:p>
    <w:p>
      <w:pPr>
        <w:pStyle w:val="Normal"/>
        <w:spacing w:lineRule="auto" w:line="360"/>
        <w:ind w:left="360" w:firstLine="375"/>
        <w:jc w:val="both"/>
        <w:rPr>
          <w:b/>
          <w:b/>
          <w:sz w:val="24"/>
        </w:rPr>
      </w:pPr>
      <w:r>
        <w:rPr>
          <w:b/>
          <w:sz w:val="24"/>
        </w:rPr>
        <w:t xml:space="preserve">Z rejestru bezrobotnych wyłączono w marcu  br. 19962 osoby, tj. o 2814 więcej niż w poprzednim miesiącu oraz o 6032 osoby mniej niż w marcu 2007 roku. Zwiększyła się w porównaniu do lutego liczba wyłączeń z ewidencji bezrobotnych z powodu podjęcia pracy. W marcu br. pracę podjęło 7608 bezrobotnych, tj. o 340 osób więcej niż w lutym, jednocześnie o 3382 osoby mniej niż w marcu 2007 roku. </w:t>
      </w:r>
    </w:p>
    <w:p>
      <w:pPr>
        <w:pStyle w:val="Normal"/>
        <w:spacing w:lineRule="auto" w:line="360"/>
        <w:ind w:left="360" w:firstLine="375"/>
        <w:jc w:val="both"/>
        <w:rPr>
          <w:b/>
          <w:b/>
          <w:sz w:val="24"/>
        </w:rPr>
      </w:pPr>
      <w:r>
        <w:rPr>
          <w:b/>
          <w:sz w:val="24"/>
        </w:rPr>
        <w:t xml:space="preserve">W omawianym okresie sprawozdawczym pracodawcy zgłosili do powiatowych urzędów pracy 8910 ofert zatrudnienia - o 657 więcej niż w lutym, jednocześnie o      817 ofert mniej niż w marcu 2007 roku. </w:t>
      </w:r>
    </w:p>
    <w:p>
      <w:pPr>
        <w:pStyle w:val="Normal"/>
        <w:spacing w:lineRule="auto" w:line="360"/>
        <w:ind w:left="360" w:firstLine="375"/>
        <w:jc w:val="both"/>
        <w:rPr/>
      </w:pPr>
      <w:r>
        <w:rPr>
          <w:b/>
          <w:sz w:val="24"/>
        </w:rPr>
        <w:t>Przeciętnie na jedną zgłoszoną ofertę pracy przypadało w skali województwa             14 bezrobotnych pozostających w ewidencji w końcu okresu sprawozdawczego                  /</w:t>
      </w:r>
      <w:r>
        <w:rPr>
          <w:b/>
          <w:i/>
          <w:iCs/>
          <w:sz w:val="24"/>
        </w:rPr>
        <w:t>16 bezrobotnych w lutym</w:t>
      </w:r>
      <w:r>
        <w:rPr>
          <w:b/>
          <w:sz w:val="24"/>
        </w:rPr>
        <w:t xml:space="preserve"> br.,  </w:t>
      </w:r>
      <w:r>
        <w:rPr>
          <w:b/>
          <w:i/>
          <w:iCs/>
          <w:sz w:val="24"/>
        </w:rPr>
        <w:t>18 bezrobotnych w marcu 2007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75"/>
        <w:jc w:val="both"/>
        <w:rPr>
          <w:b/>
          <w:b/>
          <w:sz w:val="24"/>
        </w:rPr>
      </w:pPr>
      <w:r>
        <w:rPr>
          <w:b/>
          <w:sz w:val="24"/>
        </w:rPr>
        <w:t xml:space="preserve">Napływ bezrobotnych w marcu br. podobnie jak w roku ubiegłym był 1,7-krotnie większy od liczby zgłoszonych przez pracodawców ofert zatrudnienia  </w:t>
      </w:r>
      <w:r>
        <w:rPr>
          <w:b/>
          <w:i/>
          <w:iCs/>
          <w:sz w:val="24"/>
        </w:rPr>
        <w:t>/w lutym br.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1,9-krotnie większy/.</w:t>
      </w:r>
    </w:p>
    <w:p>
      <w:pPr>
        <w:pStyle w:val="Normal"/>
        <w:spacing w:lineRule="auto" w:line="360"/>
        <w:ind w:left="360" w:firstLine="375"/>
        <w:jc w:val="both"/>
        <w:rPr/>
      </w:pPr>
      <w:r>
        <w:rPr>
          <w:b/>
          <w:sz w:val="24"/>
        </w:rPr>
        <w:t>W porównaniu do lutego wzrosła liczba osób wyłączonych z ewidencji bezrobotnych z tytułu nie potwierdzania gotowości do podjęcia pracy. W marcu br.  z tego powodu wyłączono z ewidencji 6600 bezrobotnych, tj. o 1168 osób więcej niż w miesiącu poprzednim. Nieznacznie zwiększyła się liczba wyłączeń z powodu dobrowolnej rezygnacji ze statusu bezrobotnego  /</w:t>
      </w:r>
      <w:r>
        <w:rPr>
          <w:b/>
          <w:i/>
          <w:iCs/>
          <w:sz w:val="24"/>
        </w:rPr>
        <w:t>o 43 osoby więcej niż w lutym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Strukturę wyłączeń z ewidencji bezrobotnych w marcu 2007 i 2008 roku ilustruje poniższe zestawienie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275"/>
        <w:gridCol w:w="993"/>
        <w:gridCol w:w="1275"/>
        <w:gridCol w:w="993"/>
      </w:tblGrid>
      <w:tr>
        <w:trPr/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bezrobotnych wyłączonych z ewidencji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rzec  2007 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rzec  2008 r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99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96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 tym z powodu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jęcia pracy - ogółem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podjęcia pracy subsydiowanej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zkoleni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tażu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przygotowania zawodowego w miejscu pracy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 potwierdzenia gotowości do podjęcia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pracy   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2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browolnej rezygnacji ze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tusu bezrobotnego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2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ubsydiowane programy rynku pracy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marcu br. subsydiowaną aktywizacją zawodową objęto 4670 bezrobotnych, tj. o 1436 osób więcej niż w lutym, jednocześnie o 1220 osób mniej niż w marcu ubiegłego roku. Na finansowanie programów rynku pracy wydatkowano kwotę 14889,9 tys. złotych, tj. o 3554,7 tys. /31,4%/ więcej  niż w lutym.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 porównaniu do lutego wzrosła liczba bezrobotnych którzy rozpoczęli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  <w:sz w:val="24"/>
        </w:rPr>
        <w:t>prace społecznie użyteczne /</w:t>
      </w:r>
      <w:r>
        <w:rPr>
          <w:b/>
          <w:i/>
          <w:iCs/>
          <w:sz w:val="24"/>
        </w:rPr>
        <w:t>wzrost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o 549 osób</w:t>
      </w:r>
      <w:r>
        <w:rPr>
          <w:b/>
          <w:sz w:val="24"/>
        </w:rPr>
        <w:t xml:space="preserve">/,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  <w:sz w:val="24"/>
        </w:rPr>
        <w:t>staże /</w:t>
      </w:r>
      <w:r>
        <w:rPr>
          <w:b/>
          <w:i/>
          <w:iCs/>
          <w:sz w:val="24"/>
        </w:rPr>
        <w:t>wzrost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o 445 osób</w:t>
      </w:r>
      <w:r>
        <w:rPr>
          <w:b/>
          <w:sz w:val="24"/>
        </w:rPr>
        <w:t xml:space="preserve">/,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  <w:sz w:val="24"/>
        </w:rPr>
        <w:t>pracę subsydiowaną   /</w:t>
      </w:r>
      <w:r>
        <w:rPr>
          <w:b/>
          <w:i/>
          <w:iCs/>
          <w:sz w:val="24"/>
        </w:rPr>
        <w:t>wzrost o 306 osób</w:t>
      </w:r>
      <w:r>
        <w:rPr>
          <w:b/>
          <w:sz w:val="24"/>
        </w:rPr>
        <w:t>/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  <w:sz w:val="24"/>
        </w:rPr>
        <w:t>przygotowanie zawodowe w miejscu pracy /</w:t>
      </w:r>
      <w:r>
        <w:rPr>
          <w:b/>
          <w:i/>
          <w:iCs/>
          <w:sz w:val="24"/>
        </w:rPr>
        <w:t>wzrost o 95 osób</w:t>
      </w:r>
      <w:r>
        <w:rPr>
          <w:b/>
          <w:sz w:val="24"/>
        </w:rPr>
        <w:t xml:space="preserve">/,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  <w:sz w:val="24"/>
        </w:rPr>
        <w:t>szkolenia  /</w:t>
      </w:r>
      <w:r>
        <w:rPr>
          <w:b/>
          <w:i/>
          <w:iCs/>
          <w:sz w:val="24"/>
        </w:rPr>
        <w:t>wzrost o 41 osób</w:t>
      </w:r>
      <w:r>
        <w:rPr>
          <w:b/>
          <w:sz w:val="24"/>
        </w:rPr>
        <w:t xml:space="preserve">/, 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Wśród bezrobotnych objętych w marcu br. subsydiowanymi programami rynku pracy największy odsetek stanowiły osoby długotrwale bezrobotne – 41,2%                            /</w:t>
      </w:r>
      <w:r>
        <w:rPr>
          <w:b/>
          <w:i/>
          <w:iCs/>
          <w:sz w:val="24"/>
        </w:rPr>
        <w:t>47,0% w marcu 2007 roku</w:t>
      </w:r>
      <w:r>
        <w:rPr>
          <w:b/>
          <w:sz w:val="24"/>
        </w:rPr>
        <w:t>/ oraz osoby do 25 roku życia – 39,8%  /</w:t>
      </w:r>
      <w:r>
        <w:rPr>
          <w:b/>
          <w:i/>
          <w:iCs/>
          <w:sz w:val="24"/>
        </w:rPr>
        <w:t>34,9% w marcu                 2007 roku</w:t>
      </w:r>
      <w:r>
        <w:rPr>
          <w:b/>
          <w:sz w:val="24"/>
        </w:rPr>
        <w:t>/. Udział bezrobotnych powyżej 50 roku życia wynosił 16,1%  /</w:t>
      </w:r>
      <w:r>
        <w:rPr>
          <w:b/>
          <w:i/>
          <w:iCs/>
          <w:sz w:val="24"/>
        </w:rPr>
        <w:t>13,7% w marcu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2007 roku</w:t>
      </w:r>
      <w:r>
        <w:rPr>
          <w:b/>
          <w:sz w:val="24"/>
        </w:rPr>
        <w:t>/. Kobiety stanowiły 60,7% ogółu bezrobotnych objętych programami rynku pracy, a osoby zamieszkałe na wsi 31,6% /</w:t>
      </w:r>
      <w:r>
        <w:rPr>
          <w:b/>
          <w:i/>
          <w:iCs/>
          <w:sz w:val="24"/>
        </w:rPr>
        <w:t>odpowiednio 56,1 i 30,9% w                                 marcu 2007 roku/.</w:t>
      </w:r>
    </w:p>
    <w:p>
      <w:pPr>
        <w:pStyle w:val="Normal"/>
        <w:spacing w:lineRule="auto" w:line="360"/>
        <w:ind w:left="348" w:hanging="0"/>
        <w:jc w:val="both"/>
        <w:rPr>
          <w:b/>
          <w:b/>
          <w:sz w:val="24"/>
        </w:rPr>
      </w:pPr>
      <w:r>
        <w:rPr>
          <w:b/>
          <w:sz w:val="24"/>
        </w:rPr>
        <w:t>Liczbę bezrobotnych objętych subsydiowanymi programami rynku pracy w                                  I – kwartale 2007 i 2008 roku przedstawia poniższy wykres.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center"/>
        <w:rPr>
          <w:b/>
          <w:b/>
          <w:sz w:val="24"/>
        </w:rPr>
      </w:pPr>
      <w:r>
        <w:rPr>
          <w:b/>
          <w:sz w:val="24"/>
        </w:rPr>
        <w:object w:dxaOrig="7725" w:dyaOrig="40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92.05pt;height:214.65pt" stroked="t" strokecolor="#000000" strokeweight="0pt" filled="f" o:ole="">
            <v:stroke linestyle="Single" dashstyle="Solid"/>
            <v:imagedata r:id="rId6" o:title=""/>
          </v:shape>
          <o:OLEObject Type="Embed" ProgID="" ShapeID="ole_rId5" DrawAspect="Content" ObjectID="_1834181060" r:id="rId5"/>
        </w:objec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Łącznie w I-kwartale 2008 roku subsydiowaną aktywizacją zawodową objęto 10131 bezrobotnych, tj. o 2563 osoby mniej niż w takim samym okresie w 2007 roku                   /</w:t>
      </w:r>
      <w:r>
        <w:rPr>
          <w:b/>
          <w:i/>
          <w:iCs/>
          <w:sz w:val="24"/>
        </w:rPr>
        <w:t>12694 bezrobotnych w I-kwartale 2007 roku</w:t>
      </w:r>
      <w:r>
        <w:rPr>
          <w:b/>
          <w:sz w:val="24"/>
        </w:rPr>
        <w:t>,  9</w:t>
      </w:r>
      <w:r>
        <w:rPr>
          <w:b/>
          <w:i/>
          <w:iCs/>
          <w:sz w:val="24"/>
        </w:rPr>
        <w:t>374 bezrobotnych w takim samym okresie w 2006 roku,  8321 w I-kwartale 2005 roku/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i/>
          <w:iCs/>
          <w:sz w:val="24"/>
        </w:rPr>
        <w:t xml:space="preserve"> </w:t>
      </w:r>
      <w:r>
        <w:rPr>
          <w:b/>
          <w:sz w:val="24"/>
        </w:rPr>
        <w:t>Najwięcej bezrobotnych skierowano w okresie 3-miesięcy bieżącego roku na staż /3243 osoby/ i na szkolenia /2171 osób/. Ponadto przygotowanie zawodowe w miejscu pracy rozpoczęło 1653 bezrobotnych, a do prac społecznie użytecznych skierowano                1053 osoby pozostające bez pracy. W ramach prac interwencyjnych zatrudniono                          561 bezrobotnych, a 528 przy robotach publicznych. Działalność gospodarczą po otrzymaniu pożyczki rozpoczęło 427 bezrobotnych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W I-kwartale 2008 roku subsydiowane programy rynku pracy kierowane były głównie do bezrobotnych do 25 roku życia /</w:t>
      </w:r>
      <w:r>
        <w:rPr>
          <w:b/>
          <w:i/>
          <w:iCs/>
          <w:sz w:val="24"/>
        </w:rPr>
        <w:t>4111 osób, tj. 40,6% ogółu bezrobotnych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objętych programami rynku pracy</w:t>
      </w:r>
      <w:r>
        <w:rPr>
          <w:b/>
          <w:sz w:val="24"/>
        </w:rPr>
        <w:t>/ oraz do długotrwale bezrobotnych                                       /</w:t>
      </w:r>
      <w:r>
        <w:rPr>
          <w:b/>
          <w:i/>
          <w:iCs/>
          <w:sz w:val="24"/>
        </w:rPr>
        <w:t>4008 osób, tj. 39,6%</w:t>
      </w:r>
      <w:r>
        <w:rPr>
          <w:b/>
          <w:sz w:val="24"/>
        </w:rPr>
        <w:t>/. Znacznie mniejszą grupę aktywizowanych bezrobotnych stanowiły osoby powyżej 50 roku życia /</w:t>
      </w:r>
      <w:r>
        <w:rPr>
          <w:b/>
          <w:i/>
          <w:iCs/>
          <w:sz w:val="24"/>
        </w:rPr>
        <w:t>1557 osób, tj. 15,4% ogółu bezrobotnych objętych programami rynku pracy/.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>W okresie styczeń – marzec 2007 roku na finansowanie programów rynku pracy wydatkowano ze środków Funduszu Pracy kwotę 35545,5 tys. złotych, tj. o                           2812,1 tys. /8,6%/ więcej niż w takim samym okresie w 2007 roku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marcu 2008 roku największy spadek bezrobocia wystąpił w powiatach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świdnickim</w:t>
        <w:tab/>
        <w:tab/>
        <w:tab/>
        <w:t>o  451 osób</w:t>
        <w:tab/>
        <w:t>/spadek o 676 osób w marcu 2007 r /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oleśnickim</w:t>
        <w:tab/>
        <w:tab/>
        <w:tab/>
        <w:t>o  390 osób</w:t>
        <w:tab/>
        <w:t>/spadek o 422 osoby</w:t>
        <w:tab/>
        <w:t>„</w:t>
        <w:tab/>
        <w:t>„</w:t>
        <w:tab/>
        <w:t>/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kłodzkim</w:t>
        <w:tab/>
        <w:tab/>
        <w:tab/>
        <w:t>o  344 osoby</w:t>
        <w:tab/>
        <w:t>/spadek o 585 osób</w:t>
        <w:tab/>
        <w:t>„</w:t>
        <w:tab/>
        <w:t>„</w:t>
        <w:tab/>
        <w:t>/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wałbrzyskim</w:t>
        <w:tab/>
        <w:tab/>
        <w:tab/>
        <w:t>o  300 osób</w:t>
        <w:tab/>
        <w:t>/spadek o 631 osób</w:t>
        <w:tab/>
        <w:t xml:space="preserve">  „</w:t>
        <w:tab/>
        <w:t xml:space="preserve">  „</w:t>
        <w:tab/>
        <w:t>/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bolesławieckim</w:t>
        <w:tab/>
        <w:tab/>
        <w:t>o  292 osoby</w:t>
        <w:tab/>
        <w:t>/spadek o 323 osoby</w:t>
        <w:tab/>
        <w:t xml:space="preserve">  „</w:t>
        <w:tab/>
        <w:t xml:space="preserve">  „</w:t>
        <w:tab/>
        <w:t>/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 xml:space="preserve">i zgorzeleckim </w:t>
        <w:tab/>
        <w:tab/>
        <w:t>o  255 osób</w:t>
        <w:tab/>
        <w:t>/spadek o 259 osób</w:t>
        <w:tab/>
        <w:t xml:space="preserve"> „</w:t>
        <w:tab/>
        <w:t xml:space="preserve">  „</w:t>
        <w:tab/>
        <w:t>/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  <w:r>
        <w:rPr/>
        <w:t>Skalę porównawczą zmian bezrobocia rejestrowanego w marcu 2007 i 2008 roku w układzie podregionów ilustruje poniższa tabela.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126"/>
        <w:gridCol w:w="2268"/>
      </w:tblGrid>
      <w:tr>
        <w:trPr/>
        <w:tc>
          <w:tcPr>
            <w:tcW w:w="411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Podregiony</w:t>
            </w:r>
          </w:p>
        </w:tc>
        <w:tc>
          <w:tcPr>
            <w:tcW w:w="439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zrost,  spadek [ - ]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y zarejestrowanych bezrobotnych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zec 2007 r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zec 2008 r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Województwo - ogółem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-8936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195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jeleniogórski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206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52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Podregion legnicko-głogowski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6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82</w:t>
            </w:r>
          </w:p>
        </w:tc>
      </w:tr>
      <w:tr>
        <w:trPr/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wałbrzy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59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311</w:t>
            </w:r>
          </w:p>
        </w:tc>
      </w:tr>
      <w:tr>
        <w:trPr/>
        <w:tc>
          <w:tcPr>
            <w:tcW w:w="411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wrocław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65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22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m. Wrocław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50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marcu 2008 roku zmniejszyła się populacja wszystkich grup bezrobotnych.       Na tle ogólnego spadku liczby zarejestrowanych bezrobotnych o 5195 osób zanotowano między innymi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spadek liczby bezrobotnych kobiet o 2895 osób, tj. o 3,9% oraz mężczyzn o 2300 osób, tj. o 4,0%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zmniejszenie liczby długotrwale bezrobotnych o 3287 osób, tj. o 4,3%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spadek liczby bezrobotnej młodzieży do 25 roku życia o 1579 osób, tj. o 7,5% oraz liczby bezrobotnych powyżej 50 roku życia o 1011 osób, tj. o 2,8%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zmniejszenie populacji bezrobotnych bez kwalifikacji zawodowych                                o 1707 osób, tj. o 4,1%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spadek liczby bezrobotnych bez wykształcenia średniego o 2544 osoby,          tj. o 3,0%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zmniejszenie liczby bezrobotnych zamieszkałych na wsi o 2152 osoby, tj.                    o 4,6%, przy jednoczesnym spadku bezrobocia w miastach o                                  3043 osoby, tj. o 3,6%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Liczba zarejestrowanych bezrobotnych zwolnionych z przyczyn dotyczących zakładu pracy zmalała o 153 osoby, tj. o 5,3%, a liczba bezrobotnych niepełnosprawnych zmniejszyła się o 94 osoby, tj. o 1,3%. </w:t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ILANS   SYTUACJI   NA   RYNKU   PRACY  DOLNEGO  ŚLĄSKA</w:t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  I – KWARTALE  2008  ROKU.</w:t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W 2008 roku notuje się w województwie dolnośląskim mniejszy spadek bezrobocia niż w 2007 roku, jednak sytuacja na rynku pracy kształtuje się zarazem znacznie korzystniej niż w roku 2006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W I-kwartale 2008 roku liczba zarejestrowanych bezrobotnych w     województwie dolnośląskim </w:t>
      </w:r>
      <w:r>
        <w:rPr>
          <w:b/>
          <w:sz w:val="24"/>
          <w:u w:val="single"/>
        </w:rPr>
        <w:t>zmniejszyła się o 1262 osoby, tj. o 1,0%</w:t>
      </w:r>
      <w:r>
        <w:rPr>
          <w:b/>
          <w:sz w:val="24"/>
        </w:rPr>
        <w:t xml:space="preserve">  /</w:t>
      </w:r>
      <w:r>
        <w:rPr>
          <w:b/>
          <w:i/>
          <w:iCs/>
          <w:sz w:val="24"/>
        </w:rPr>
        <w:t xml:space="preserve">w takim samym okresie w roku 2007 zanotowano spadek o 11444 osoby, tj. o 6,2%,  a w                 I-kwartale 2006 roku liczba bezrobotnych wzrosła o 2804 osoby/.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 skali kraju zanotowano spadek bezrobocia o 44,4 tys. osób, tj. o 2,5%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>Mniejszy o 10182 osoby spadek bezrobocia w I-kwartale 2008 roku w porównaniu z analogicznym okresem 2007 roku jest przede wszystkim wynikiem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spadku liczby bezrobotnych którzy podjęli pracę  /</w:t>
      </w:r>
      <w:r>
        <w:rPr>
          <w:b/>
          <w:i/>
          <w:iCs/>
          <w:sz w:val="24"/>
        </w:rPr>
        <w:t>o 7202 osoby</w:t>
      </w:r>
      <w:r>
        <w:rPr>
          <w:b/>
          <w:sz w:val="24"/>
        </w:rPr>
        <w:t>/, pomimo wzrostu liczby zgłoszonych ofert prac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zmniejszenia liczby bezrobotnych objętych subsydiowanymi programami rynku pracy  /</w:t>
      </w:r>
      <w:r>
        <w:rPr>
          <w:b/>
          <w:i/>
          <w:iCs/>
          <w:sz w:val="24"/>
        </w:rPr>
        <w:t>spadek w porównaniu do I-kwartału ubiegłego roku o                   2563 osoby/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spadku liczby wyłączeń z ewidencji bezrobotnych z powodu nie potwierdzania gotowości do podjęcia pracy  /</w:t>
      </w:r>
      <w:r>
        <w:rPr>
          <w:b/>
          <w:i/>
          <w:iCs/>
          <w:sz w:val="24"/>
        </w:rPr>
        <w:t>spadek o 1917 osób</w:t>
      </w:r>
      <w:r>
        <w:rPr>
          <w:b/>
          <w:sz w:val="24"/>
        </w:rPr>
        <w:t>/.</w:t>
      </w:r>
    </w:p>
    <w:p>
      <w:pPr>
        <w:pStyle w:val="Normal"/>
        <w:ind w:left="357" w:hanging="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  <w:u w:val="single"/>
        </w:rPr>
        <w:t>Największy spadek bezrobocia w I-kwartale br. zanotowano w powiatach</w:t>
      </w:r>
      <w:r>
        <w:rPr>
          <w:b/>
          <w:sz w:val="24"/>
        </w:rPr>
        <w:t>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>wrocławskim-grodzkim</w:t>
        <w:tab/>
        <w:t>o  434 osoby   /spadek o 2111 osób w I-kw. 2007 roku/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>lubińskim</w:t>
        <w:tab/>
        <w:tab/>
        <w:tab/>
        <w:t>o  282 osoby</w:t>
        <w:tab/>
        <w:t xml:space="preserve"> /spadek o 350 osób</w:t>
        <w:tab/>
        <w:t xml:space="preserve">    „</w:t>
        <w:tab/>
        <w:t>/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>polkowickim</w:t>
        <w:tab/>
        <w:tab/>
        <w:tab/>
        <w:t>o  216 osób</w:t>
        <w:tab/>
        <w:t xml:space="preserve"> /spadek  o  496 osób</w:t>
        <w:tab/>
        <w:t xml:space="preserve">    „</w:t>
        <w:tab/>
        <w:t>/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>i strzelińskim</w:t>
        <w:tab/>
        <w:tab/>
        <w:tab/>
        <w:t>o  194 osoby    /spadek  o  268 osób     „      /</w: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Najmniejszy spadek liczby bezrobotnych zanotowano w powiatach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>jeleniogórskim-grodzkim</w:t>
        <w:tab/>
        <w:t>o  6 osób      /spadek o 169 osób w I-kw. 2007 roku/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>głogowskim</w:t>
        <w:tab/>
        <w:tab/>
        <w:tab/>
        <w:t>o  11 osób    /spadek  o 224 osoby   „   /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i złotoryjskim</w:t>
        <w:tab/>
        <w:tab/>
        <w:t>o  15 osób    /spadek  o  151 osób    „    /</w: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W 10 powiatach zanotowano wzrost liczby zarejestrowanych bezrobotnych.                   Największy zanotowano w powiatach:   </w:t>
      </w:r>
    </w:p>
    <w:p>
      <w:pPr>
        <w:pStyle w:val="Normal"/>
        <w:spacing w:lineRule="auto" w:line="360"/>
        <w:ind w:left="708" w:firstLine="348"/>
        <w:jc w:val="both"/>
        <w:rPr>
          <w:b/>
          <w:b/>
          <w:sz w:val="24"/>
        </w:rPr>
      </w:pPr>
      <w:r>
        <w:rPr>
          <w:b/>
          <w:sz w:val="24"/>
        </w:rPr>
        <w:t>ząbkowickim  -  o 211 osób  /spadek o 305 osób w I-kw. 2007 roku/,</w:t>
      </w:r>
    </w:p>
    <w:p>
      <w:pPr>
        <w:pStyle w:val="Normal"/>
        <w:spacing w:lineRule="auto" w:line="360"/>
        <w:ind w:left="708" w:firstLine="348"/>
        <w:jc w:val="both"/>
        <w:rPr/>
      </w:pPr>
      <w:r>
        <w:rPr>
          <w:b/>
          <w:sz w:val="24"/>
        </w:rPr>
        <w:t>wałbrzyskim   -  o 180 osób  /spadek o 966 osób w I-kw. 2007 roku/,</w:t>
      </w:r>
    </w:p>
    <w:p>
      <w:pPr>
        <w:pStyle w:val="Normal"/>
        <w:spacing w:lineRule="auto" w:line="360"/>
        <w:ind w:left="708" w:firstLine="348"/>
        <w:jc w:val="both"/>
        <w:rPr>
          <w:b/>
          <w:b/>
          <w:sz w:val="24"/>
        </w:rPr>
      </w:pPr>
      <w:r>
        <w:rPr>
          <w:b/>
          <w:sz w:val="24"/>
        </w:rPr>
        <w:t>świdnickim  - o 152 osoby  /spadek o 562 osoby     „       „      /,</w:t>
      </w:r>
    </w:p>
    <w:p>
      <w:pPr>
        <w:pStyle w:val="Normal"/>
        <w:spacing w:lineRule="auto" w:line="360"/>
        <w:ind w:left="708" w:firstLine="348"/>
        <w:jc w:val="both"/>
        <w:rPr>
          <w:b/>
          <w:b/>
          <w:sz w:val="24"/>
        </w:rPr>
      </w:pPr>
      <w:r>
        <w:rPr>
          <w:b/>
          <w:sz w:val="24"/>
        </w:rPr>
        <w:t>dzierżoniowskim – o 147 osób  /spadek o 419 osób    „      „     /,</w:t>
      </w:r>
    </w:p>
    <w:p>
      <w:pPr>
        <w:pStyle w:val="Normal"/>
        <w:spacing w:lineRule="auto" w:line="360"/>
        <w:ind w:left="708" w:firstLine="348"/>
        <w:jc w:val="both"/>
        <w:rPr>
          <w:b/>
          <w:b/>
          <w:sz w:val="24"/>
        </w:rPr>
      </w:pPr>
      <w:r>
        <w:rPr>
          <w:b/>
          <w:sz w:val="24"/>
        </w:rPr>
        <w:t>lubańskim  - o 122 osoby   /spadek o 30 osób     „      „      /,</w:t>
      </w:r>
    </w:p>
    <w:p>
      <w:pPr>
        <w:pStyle w:val="Normal"/>
        <w:spacing w:lineRule="auto" w:line="360"/>
        <w:ind w:left="708" w:firstLine="348"/>
        <w:jc w:val="both"/>
        <w:rPr/>
      </w:pPr>
      <w:r>
        <w:rPr>
          <w:b/>
          <w:sz w:val="24"/>
        </w:rPr>
        <w:t>i kamiennogórskim  - o 117 osób    /spadek o 58 osób     „       „     /.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Najmniejszy wzrost  /o 13 osób/ wystąpił w powiecie oławskim.</w: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Skalę zmian poziomu bezrobocia na Dolnym Śląsku w I-kwartale w latach                  1999 – 2008 ilustruje poniższy wykres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Cs/>
          <w:sz w:val="24"/>
        </w:rPr>
        <w:object w:dxaOrig="7725" w:dyaOrig="424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8.7pt;height:235.4pt" stroked="t" strokecolor="#000000" strokeweight="1pt" filled="f" o:ole="">
            <v:stroke linestyle="Single" dashstyle="Solid"/>
            <v:imagedata r:id="rId8" o:title=""/>
          </v:shape>
          <o:OLEObject Type="Embed" ProgID="" ShapeID="ole_rId7" DrawAspect="Content" ObjectID="_568526505" r:id="rId7"/>
        </w:objec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Na tle ogólnego spadku bezrobocia w I-kwartale 2008 roku o 1262 osoby, szczególnie zwraca uwagę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duży spadek liczby bezrobotnych długotrwale pozostających bez pracy                      /</w:t>
      </w:r>
      <w:r>
        <w:rPr>
          <w:b/>
          <w:i/>
          <w:iCs/>
          <w:sz w:val="24"/>
        </w:rPr>
        <w:t>o 4234 osoby, tj. o 5,5%, w tym o 2666 osób pozostających bez pracy dłużej niż 24 – miesiące/</w:t>
      </w:r>
      <w:r>
        <w:rPr>
          <w:b/>
          <w:sz w:val="24"/>
        </w:rPr>
        <w:t>/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spadek bezrobocia wśród kobiet o 2200 osób, tj. o 3,0%, przy jednoczesnym wzroście liczby bezrobotnych mężczyzn o 938 osób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onad 2-krotnie większy spadek bezrobocia na wsi niż w miastach                                        /</w:t>
      </w:r>
      <w:r>
        <w:rPr>
          <w:b/>
          <w:i/>
          <w:iCs/>
          <w:sz w:val="24"/>
        </w:rPr>
        <w:t>liczba bezrobotnych zamieszkałych na wsi zmniejszyła się o 898 osób, tj. o 2,0%, podczas gdy liczba bezrobotnych w miastach zmalała o 364 osoby, tj. o 0,4%/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spadek  liczby bezrobotnych bez kwalifikacji  /</w:t>
      </w:r>
      <w:r>
        <w:rPr>
          <w:b/>
          <w:i/>
          <w:iCs/>
          <w:sz w:val="24"/>
        </w:rPr>
        <w:t>o 947 osób, tj. 2,3%, w tym o   545 osób z wykształceniem gimnazjalnym i poniżej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Ponadto, zmniejszyła się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opulacja bezrobotnych powyżej 50 roku życia – o 476 osób, tj. o 1,3%,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-     liczba bezrobotnych do 25 roku życia o 103 osoby, tj. o 0,5%,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 xml:space="preserve">oraz liczba bezrobotnych niepełnosprawnych – o 43 osoby, tj. o 0,6%. 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W porównaniu do marca 2007 roku liczba zarejestrowanych bezrobotnych w województwie dolnośląskim zmniejszyła się </w:t>
      </w:r>
      <w:r>
        <w:rPr>
          <w:b/>
          <w:sz w:val="24"/>
          <w:u w:val="single"/>
        </w:rPr>
        <w:t xml:space="preserve">o 47778 osób, tj. o 27,5%. </w:t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  <w:u w:val="single"/>
        </w:rPr>
        <w:t>W skali kraju liczba bezrobotnych zmniejszyła się o 530,3 tys. osób, tj. o 23,8%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większy spadek bezrobocia na Dolnym Śląsku w okresie marzec 2006 –                            marzec 2007 wystąpił w powiatach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wrocławskim-grodzkim</w:t>
        <w:tab/>
        <w:t>spadek o 8066 osób, tj. o 38,1%,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wałbrzyskim</w:t>
        <w:tab/>
        <w:tab/>
        <w:tab/>
        <w:t>spadek o 4435 osób, tj. o 29,0%,</w:t>
      </w:r>
    </w:p>
    <w:p>
      <w:pPr>
        <w:pStyle w:val="Normal"/>
        <w:spacing w:lineRule="auto" w:line="360"/>
        <w:ind w:left="1068" w:firstLine="348"/>
        <w:jc w:val="both"/>
        <w:rPr/>
      </w:pPr>
      <w:r>
        <w:rPr>
          <w:b/>
          <w:sz w:val="24"/>
        </w:rPr>
        <w:t>świdnickim</w:t>
        <w:tab/>
        <w:tab/>
        <w:tab/>
        <w:t>spadek o 4199 osób, tj. o 37,4%,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i kłodzkim</w:t>
        <w:tab/>
        <w:tab/>
        <w:tab/>
        <w:t>spadek o 2677 osób, tj. o 16,6%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TextBody"/>
        <w:numPr>
          <w:ilvl w:val="0"/>
          <w:numId w:val="10"/>
        </w:numPr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opa bezrobocia.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b/>
          <w:sz w:val="24"/>
        </w:rPr>
        <w:t xml:space="preserve">Według danych GUS stopa bezrobocia w województwie dolnośląskim wynosiła na </w:t>
      </w:r>
      <w:r>
        <w:rPr>
          <w:b/>
          <w:sz w:val="24"/>
          <w:u w:val="single"/>
        </w:rPr>
        <w:t>koniec marca 2008 roku 11,6 %  /spadek w porównaniu do lutego o 0,4 punktu procentowego/.</w:t>
      </w:r>
      <w:r>
        <w:rPr>
          <w:b/>
          <w:sz w:val="24"/>
        </w:rPr>
        <w:t xml:space="preserve"> W kraju wskaźnik bezrobocia zmniejszył się również o 0,4 punktu –                       z  11,5 do 11,1%. 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marcu br. większy wskaźnik bezrobocia niż w woj. dolnośląskim zanotowano  w województwach:  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warmińsko-mazurskim </w:t>
        <w:tab/>
        <w:t xml:space="preserve">/18,4%/,   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b/>
          <w:sz w:val="24"/>
        </w:rPr>
        <w:t xml:space="preserve">zachodniopomorskim </w:t>
        <w:tab/>
        <w:t xml:space="preserve">/16,0%/,  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kujawsko-pomorskim </w:t>
        <w:tab/>
        <w:t>/15,0%/,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świętokrzyskim </w:t>
        <w:tab/>
        <w:tab/>
        <w:t xml:space="preserve">/14,7%/ 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podkarpackim </w:t>
        <w:tab/>
        <w:tab/>
        <w:t>/14,2%/.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lubuskim </w:t>
        <w:tab/>
        <w:tab/>
        <w:tab/>
        <w:t xml:space="preserve">/13,6%/,  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>i lubelskim</w:t>
        <w:tab/>
        <w:tab/>
        <w:tab/>
        <w:t>/12,8%/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 xml:space="preserve">W I-kwartale 2008 roku zanotowano na Dolnym Śląsku spadek stopy bezrobocia                </w:t>
      </w:r>
      <w:r>
        <w:rPr>
          <w:b/>
          <w:sz w:val="24"/>
          <w:u w:val="single"/>
        </w:rPr>
        <w:t>o 0,2 punktu procentowego</w:t>
      </w:r>
      <w:r>
        <w:rPr>
          <w:b/>
          <w:sz w:val="24"/>
        </w:rPr>
        <w:t xml:space="preserve">. Przeciętny wskaźnik bezrobocia w kraju zmniejszył się w takim samym okresie </w:t>
      </w:r>
      <w:r>
        <w:rPr>
          <w:b/>
          <w:sz w:val="24"/>
          <w:u w:val="single"/>
        </w:rPr>
        <w:t>o 0,3 punktu</w:t>
      </w:r>
      <w:r>
        <w:rPr>
          <w:b/>
          <w:sz w:val="24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 xml:space="preserve">W porównaniu do wskaźnika z marca 2007 roku stopa bezrobocia w województwie dolnośląskim zmalała </w:t>
      </w:r>
      <w:r>
        <w:rPr>
          <w:b/>
          <w:sz w:val="24"/>
          <w:u w:val="single"/>
        </w:rPr>
        <w:t>o 4,0 punkty procentowe</w:t>
      </w:r>
      <w:r>
        <w:rPr>
          <w:b/>
          <w:sz w:val="24"/>
        </w:rPr>
        <w:t xml:space="preserve"> /</w:t>
      </w:r>
      <w:r>
        <w:rPr>
          <w:b/>
          <w:i/>
          <w:sz w:val="24"/>
        </w:rPr>
        <w:t>z 15,6 do 11,6%</w:t>
      </w:r>
      <w:r>
        <w:rPr>
          <w:b/>
          <w:sz w:val="24"/>
        </w:rPr>
        <w:t xml:space="preserve">/.  W kraju zanotowano spadek z 14,3 do 11,1%,  </w:t>
      </w:r>
      <w:r>
        <w:rPr>
          <w:b/>
          <w:sz w:val="24"/>
          <w:u w:val="single"/>
        </w:rPr>
        <w:t>tj. o 3,2 punktu</w:t>
      </w:r>
      <w:r>
        <w:rPr>
          <w:b/>
          <w:sz w:val="24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Od momentu akcesji Polski do Unii Europejskiej stopa bezrobocia w województwie dolnośląskim zmniejszyła się o 12,0 punktów procentowych, w kraju  o 8,8 punktu procentowego. </w: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Poziom stopy bezrobocia w województwie dolnośląskim oraz w kraju, według stanu na koniec marca w latach 2001 – 2008 ilustruje poniższy wykres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object w:dxaOrig="8520" w:dyaOrig="45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92.3pt;height:256pt" stroked="t" strokecolor="#000000" strokeweight="1pt" filled="f" o:ole="">
            <v:stroke linestyle="Single" dashstyle="Solid"/>
            <v:imagedata r:id="rId10" o:title=""/>
          </v:shape>
          <o:OLEObject Type="Embed" ProgID="" ShapeID="ole_rId9" DrawAspect="Content" ObjectID="_271626567" r:id="rId9"/>
        </w:objec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W marcu br. stopa bezrobocia na Dolnym Śląsku była o 0,5 punktu procentowego większa od stopy bezrobocia w kraju  /</w:t>
      </w:r>
      <w:r>
        <w:rPr>
          <w:b/>
          <w:i/>
          <w:iCs/>
          <w:sz w:val="24"/>
        </w:rPr>
        <w:t>w poprzednim miesiącu o 0,5 punkt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 xml:space="preserve">w marcu 2007 roku o 1,3 punktu,  w marcu 2006 roku o 2,8 punktu, w  marcu 2005 roku o 3,3 punktu procentowego/. </w:t>
      </w:r>
    </w:p>
    <w:p>
      <w:pPr>
        <w:pStyle w:val="Normal"/>
        <w:spacing w:lineRule="auto" w:line="360"/>
        <w:ind w:firstLine="357"/>
        <w:jc w:val="both"/>
        <w:rPr>
          <w:b/>
          <w:b/>
          <w:sz w:val="24"/>
        </w:rPr>
      </w:pPr>
      <w:r>
        <w:rPr>
          <w:b/>
          <w:sz w:val="24"/>
        </w:rPr>
        <w:tab/>
        <w:t>Najwyższą stopę bezrobocia na koniec marca 2008 roku, zanotowano w powiatach: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złotoryjskim</w:t>
        <w:tab/>
        <w:tab/>
        <w:t>24,9%</w:t>
        <w:tab/>
        <w:tab/>
        <w:tab/>
        <w:t>/28,8% w marcu 2007 roku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dzierżoniowskim</w:t>
        <w:tab/>
        <w:t>24,1%</w:t>
        <w:tab/>
        <w:tab/>
        <w:tab/>
        <w:t>/28,4%               „   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wóweckim</w:t>
        <w:tab/>
        <w:tab/>
        <w:t>23,0%</w:t>
        <w:tab/>
        <w:tab/>
        <w:tab/>
        <w:t>/28,7%               „   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kłodzkim</w:t>
        <w:tab/>
        <w:tab/>
        <w:t>22,6%</w:t>
        <w:tab/>
        <w:tab/>
        <w:tab/>
        <w:t>/26,4%               „   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ubańskim</w:t>
        <w:tab/>
        <w:tab/>
        <w:t>22,5%</w:t>
        <w:tab/>
        <w:tab/>
        <w:tab/>
        <w:t xml:space="preserve">/25,5%               „                 /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górowskim</w:t>
        <w:tab/>
        <w:tab/>
        <w:t>20,8%</w:t>
        <w:tab/>
        <w:tab/>
        <w:tab/>
        <w:t>/26,9%               „   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ząbkowickim</w:t>
        <w:tab/>
        <w:tab/>
        <w:t>18,5%</w:t>
        <w:tab/>
        <w:tab/>
        <w:tab/>
        <w:t>/25,1%               „                 /</w:t>
      </w:r>
    </w:p>
    <w:p>
      <w:pPr>
        <w:pStyle w:val="Normal"/>
        <w:spacing w:lineRule="auto" w:line="360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 xml:space="preserve">Przewyższa ona 4-5-krotnie najniższy poziom notowany w powiatach wrocławskim-grodzkim i wrocławskim-ziemskim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niższy poziom stopy bezrobocia nie przekraczający 10% notuje się nadal w powiatach: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rocławskim-grodzkim</w:t>
        <w:tab/>
        <w:t xml:space="preserve">  4,5%</w:t>
        <w:tab/>
        <w:tab/>
        <w:t>/7,2% w marcu 2007 roku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rocławskim-ziemskim</w:t>
        <w:tab/>
        <w:t xml:space="preserve">  5,6%</w:t>
        <w:tab/>
        <w:tab/>
        <w:t>/9,6%                   „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ubińskim</w:t>
        <w:tab/>
        <w:tab/>
        <w:tab/>
        <w:t xml:space="preserve">  6,7%</w:t>
        <w:tab/>
        <w:tab/>
        <w:t>/9,6%                   „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legnickim-grodzkim</w:t>
        <w:tab/>
        <w:tab/>
        <w:t xml:space="preserve">  7,6%</w:t>
        <w:tab/>
        <w:tab/>
        <w:t>/11,3%                   „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jeleniogórskim-grodzkim</w:t>
        <w:tab/>
        <w:t xml:space="preserve">  7,6%</w:t>
        <w:tab/>
        <w:tab/>
        <w:t>/10,5%</w:t>
        <w:tab/>
        <w:t xml:space="preserve">       „</w:t>
        <w:tab/>
        <w:t xml:space="preserve">          /</w:t>
        <w:tab/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polkowickim</w:t>
        <w:tab/>
        <w:tab/>
        <w:tab/>
        <w:t xml:space="preserve">   8,1%</w:t>
        <w:tab/>
        <w:t>/10,0 %                  „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i oławskim</w:t>
        <w:tab/>
        <w:tab/>
        <w:tab/>
        <w:t xml:space="preserve">   8,6%</w:t>
        <w:tab/>
        <w:t>/11,4%</w:t>
        <w:tab/>
        <w:t xml:space="preserve">       „</w:t>
        <w:tab/>
        <w:t xml:space="preserve">          /</w:t>
        <w:tab/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 przekroju podregionów najwyższy wskaźnik bezrobocia notuje się w podregionie wałbrzyskim  /18,4%/,  najniższy w podregionie m. Wrocław  /4,5%/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pozostałych podregionach stopa bezrobocia wynosi:  jeleniogórski  /15,3%/,  wrocławski  /11,3%/ i legnicko-głogowski  /10,1%/.     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     Informacje dotyczące zmian poziomu bezrobocia w województwie dolnośląskim według powiatów oraz według grup bezrobotnych zawierają załączone tabele.</w:t>
      </w:r>
    </w:p>
    <w:p>
      <w:pPr>
        <w:pStyle w:val="TextBodyIndent"/>
        <w:ind w:firstLine="709"/>
        <w:rPr>
          <w:b/>
          <w:b/>
          <w:i/>
          <w:i/>
          <w:iCs/>
          <w:sz w:val="22"/>
          <w:lang w:val="de-DE"/>
        </w:rPr>
      </w:pPr>
      <w:r>
        <w:rPr>
          <w:b/>
          <w:sz w:val="24"/>
        </w:rPr>
        <w:tab/>
        <w:tab/>
        <w:tab/>
        <w:tab/>
        <w:tab/>
        <w:tab/>
        <w:tab/>
        <w:tab/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  <w:tab/>
        <w:tab/>
        <w:tab/>
        <w:tab/>
        <w:tab/>
        <w:tab/>
        <w:tab/>
        <w:tab/>
        <w:t>D Y R E K T O R</w:t>
      </w:r>
    </w:p>
    <w:p>
      <w:pPr>
        <w:pStyle w:val="TextBodyIndent"/>
        <w:ind w:firstLine="709"/>
        <w:rPr/>
      </w:pPr>
      <w:r>
        <w:rPr>
          <w:b/>
          <w:sz w:val="22"/>
          <w:lang w:val="de-DE"/>
        </w:rPr>
        <w:tab/>
        <w:tab/>
        <w:tab/>
        <w:tab/>
        <w:tab/>
        <w:tab/>
        <w:tab/>
        <w:tab/>
      </w:r>
      <w:r>
        <w:rPr>
          <w:b/>
          <w:i/>
          <w:iCs/>
          <w:sz w:val="22"/>
          <w:lang w:val="de-DE"/>
        </w:rPr>
        <w:t>Tadeusz  Zieliński</w:t>
      </w:r>
    </w:p>
    <w:p>
      <w:pPr>
        <w:pStyle w:val="TextBodyIndent"/>
        <w:ind w:firstLine="709"/>
        <w:rPr>
          <w:b/>
          <w:b/>
          <w:i/>
          <w:i/>
          <w:iCs/>
          <w:sz w:val="22"/>
          <w:lang w:val="de-DE"/>
        </w:rPr>
      </w:pPr>
      <w:r>
        <w:rPr>
          <w:b/>
          <w:i/>
          <w:iCs/>
          <w:sz w:val="22"/>
          <w:lang w:val="de-DE"/>
        </w:rPr>
      </w:r>
    </w:p>
    <w:p>
      <w:pPr>
        <w:pStyle w:val="TextBodyIndent"/>
        <w:ind w:firstLine="709"/>
        <w:rPr/>
      </w:pPr>
      <w:r>
        <w:rPr>
          <w:b/>
          <w:sz w:val="22"/>
          <w:lang w:val="de-DE"/>
        </w:rPr>
        <w:tab/>
        <w:t xml:space="preserve">       </w:t>
      </w:r>
      <w:r>
        <w:rPr>
          <w:b/>
          <w:sz w:val="22"/>
        </w:rPr>
        <w:t>Opracowano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>w Dolnośląskim Wojewódzkim Urzędzie Pracy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</w:t>
      </w:r>
      <w:r>
        <w:rPr>
          <w:b/>
          <w:sz w:val="22"/>
        </w:rPr>
        <w:t>w Wałbrzychu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</w:t>
      </w:r>
      <w:r>
        <w:rPr>
          <w:b/>
          <w:sz w:val="22"/>
        </w:rPr>
        <w:t>Wrocław,  2008 – 04 - 25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418" w:gutter="0" w:header="709" w:top="1474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15"/>
        </w:tabs>
        <w:ind w:left="915" w:hanging="55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  <w:color w:val="000000"/>
      </w:rPr>
    </w:lvl>
  </w:abstractNum>
  <w:abstractNum w:abstractNumId="6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000000"/>
      <w:sz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  <w:sz w:val="3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  <w:sz w:val="3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Symbol" w:hAnsi="Symbol" w:cs="Symbol"/>
      <w:color w:val="auto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  <w:color w:val="auto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  <w:color w:val="000000"/>
      <w:sz w:val="24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Symbol" w:hAnsi="Symbol" w:cs="Symbol"/>
      <w:color w:val="auto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rFonts w:ascii="Symbol" w:hAnsi="Symbol" w:cs="Symbol"/>
      <w:color w:val="000000"/>
      <w:sz w:val="24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color w:val="000000"/>
      <w:sz w:val="32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rFonts w:ascii="Symbol" w:hAnsi="Symbol" w:cs="Symbol"/>
      <w:color w:val="auto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  <w:color w:val="000000"/>
      <w:sz w:val="28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color w:val="00000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color w:val="auto"/>
    </w:rPr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color w:val="auto"/>
    </w:rPr>
  </w:style>
  <w:style w:type="character" w:styleId="WW8Num110z0">
    <w:name w:val="WW8Num110z0"/>
    <w:qFormat/>
    <w:rPr>
      <w:sz w:val="22"/>
      <w:u w:val="none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  <w:color w:val="auto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  <w:color w:val="auto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color w:val="auto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  <w:color w:val="auto"/>
    </w:rPr>
  </w:style>
  <w:style w:type="character" w:styleId="WW8Num138z0">
    <w:name w:val="WW8Num138z0"/>
    <w:qFormat/>
    <w:rPr>
      <w:rFonts w:ascii="Symbol" w:hAnsi="Symbol" w:cs="Symbol"/>
      <w:color w:val="000000"/>
      <w:sz w:val="32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u w:val="none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  <w:color w:val="000000"/>
      <w:sz w:val="28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color w:val="auto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  <w:color w:val="000000"/>
      <w:sz w:val="24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  <w:color w:val="auto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  <w:color w:val="000000"/>
      <w:sz w:val="24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color w:val="auto"/>
    </w:rPr>
  </w:style>
  <w:style w:type="character" w:styleId="WW8Num160z0">
    <w:name w:val="WW8Num160z0"/>
    <w:qFormat/>
    <w:rPr>
      <w:u w:val="none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  <w:color w:val="000000"/>
    </w:rPr>
  </w:style>
  <w:style w:type="character" w:styleId="WW8Num167z1">
    <w:name w:val="WW8Num167z1"/>
    <w:qFormat/>
    <w:rPr>
      <w:u w:val="none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7z4">
    <w:name w:val="WW8Num167z4"/>
    <w:qFormat/>
    <w:rPr>
      <w:rFonts w:ascii="Courier New" w:hAnsi="Courier New" w:cs="Courier New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  <w:color w:val="auto"/>
      <w:sz w:val="28"/>
    </w:rPr>
  </w:style>
  <w:style w:type="character" w:styleId="WW8Num172z0">
    <w:name w:val="WW8Num172z0"/>
    <w:qFormat/>
    <w:rPr>
      <w:rFonts w:ascii="Symbol" w:hAnsi="Symbol" w:cs="Symbol"/>
      <w:color w:val="auto"/>
    </w:rPr>
  </w:style>
  <w:style w:type="character" w:styleId="WW8Num173z0">
    <w:name w:val="WW8Num173z0"/>
    <w:qFormat/>
    <w:rPr>
      <w:rFonts w:ascii="Symbol" w:hAnsi="Symbol" w:cs="Symbol"/>
      <w:color w:val="auto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  <w:color w:val="000000"/>
      <w:sz w:val="24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  <w:color w:val="auto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u w:val="none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4">
    <w:name w:val="WW8Num182z4"/>
    <w:qFormat/>
    <w:rPr>
      <w:rFonts w:ascii="Courier New" w:hAnsi="Courier New" w:cs="Courier New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  <w:color w:val="auto"/>
    </w:rPr>
  </w:style>
  <w:style w:type="character" w:styleId="WW8Num185z0">
    <w:name w:val="WW8Num185z0"/>
    <w:qFormat/>
    <w:rPr>
      <w:rFonts w:ascii="Symbol" w:hAnsi="Symbol" w:cs="Symbol"/>
      <w:color w:val="auto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2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3:33:00Z</dcterms:created>
  <dc:creator>OA</dc:creator>
  <dc:description/>
  <dc:language>en-US</dc:language>
  <cp:lastModifiedBy>slichtarski</cp:lastModifiedBy>
  <cp:lastPrinted>2006-03-13T09:40:00Z</cp:lastPrinted>
  <dcterms:modified xsi:type="dcterms:W3CDTF">2008-04-28T13:56:00Z</dcterms:modified>
  <cp:revision>1719</cp:revision>
  <dc:subject/>
  <dc:title>MARSZAŁEK </dc:title>
</cp:coreProperties>
</file>