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KWIETNI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>koniec kwietnia 2008 roku 120181 osób, czyli zmniejszyła się w porównaniu do                poprzedniego miesiąca o 6014 osób, tj. o 4,8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kwietniu 2007 roku zanotowan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padek o 10543 osoby, tj. o 6,1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zanotowano spadek bezrobocia </w:t>
      </w:r>
      <w:r>
        <w:rPr>
          <w:b/>
          <w:sz w:val="24"/>
          <w:u w:val="single"/>
        </w:rPr>
        <w:t>o 96,5 tys. osób, tj. o 5,7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W końcu kwietnia 2008 roku minęły cztery lata od momentu akcesji Polski do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Unii Europejskiej. W tym okresie liczba zarejestrowanych bezrobotnych                               </w:t>
      </w:r>
      <w:r>
        <w:rPr>
          <w:b/>
          <w:sz w:val="24"/>
          <w:u w:val="single"/>
        </w:rPr>
        <w:t>w województwie dolnośląskim</w:t>
      </w:r>
      <w:r>
        <w:rPr>
          <w:b/>
          <w:sz w:val="24"/>
        </w:rPr>
        <w:t xml:space="preserve"> zmniejszyła się o 155799 osób /</w:t>
      </w:r>
      <w:r>
        <w:rPr>
          <w:b/>
          <w:i/>
          <w:iCs/>
          <w:sz w:val="24"/>
        </w:rPr>
        <w:t>z 275980 do 120181</w:t>
      </w:r>
      <w:r>
        <w:rPr>
          <w:b/>
          <w:sz w:val="24"/>
        </w:rPr>
        <w:t xml:space="preserve">/                      tj. o 56,4%   /w kraju o 49,4%/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kwietniu w latach 1999 – 2008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Kwiecień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Kwiecień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wiecień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1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Spadek bezrobocia w kwietniu bieżącego roku był o 819 osób większy niż w miesiącu poprzednim, był jednocześnie o 4529 osób mniejszy niż w kwietniu 2007 roku, co jest przede wszystkim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niż w kwietniu ubiegłego roku liczby bezrobotnych którzy podjęli pracę /</w:t>
      </w:r>
      <w:r>
        <w:rPr>
          <w:b/>
          <w:i/>
          <w:iCs/>
          <w:sz w:val="24"/>
        </w:rPr>
        <w:t>spadek o 213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iększego niż w kwietniu ubiegłego roku napływu bezrobotnych                                </w:t>
      </w:r>
      <w:r>
        <w:rPr>
          <w:b/>
          <w:i/>
          <w:iCs/>
          <w:sz w:val="24"/>
        </w:rPr>
        <w:t>/wzrost o 411 osób/</w:t>
      </w:r>
      <w:r>
        <w:rPr>
          <w:b/>
          <w:sz w:val="24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zmniejszenia liczby bezrobotnych objętych subsydiowanymi programami rynku pracy </w:t>
      </w:r>
      <w:r>
        <w:rPr>
          <w:b/>
          <w:i/>
          <w:iCs/>
          <w:sz w:val="24"/>
        </w:rPr>
        <w:t>/spadek w porównaniu do kwietnia 2007 roku o 997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nie potwierdzenia gotowości do podjęcia pracy </w:t>
      </w:r>
      <w:r>
        <w:rPr>
          <w:b/>
          <w:i/>
          <w:iCs/>
          <w:sz w:val="24"/>
        </w:rPr>
        <w:t>/spadek w porównaniu do kwietnia 2007 roku o 608 osób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8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1.5pt" filled="f" o:ole="">
            <v:imagedata r:id="rId4" o:title=""/>
          </v:shape>
          <o:OLEObject Type="Embed" ProgID="" ShapeID="ole_rId3" DrawAspect="Content" ObjectID="_1950284105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ieżącego roku powiatowe urzędy pracy zarejestrowały 15785 osób pozostających bez pracy, tj. o 1018 więcej niż w mar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1799 osób, tj. o 1837 więcej niż w poprzednim miesiącu, zarazem o 4118 osób mniej niż w kwietniu 2007 roku. Zwiększyła się w porównaniu do marca liczba wyłączeń z ewidencji bezrobotnych z powodu podjęcia pracy. W kwietniu br. pracę podjęło 8900 bezrobotnych, tj. o             1292 osoby więcej niż w marcu, jednocześnie o 2131 osób mniej niż w kwietniu                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W omawianym okresie sprawozdawczym pracodawcy zgłosili do powiatowych urzędów pracy 9751 ofert zatrudnienia - o 841 więcej niż w marcu. Jest to jednocześnie spadek o 862 oferty w porównaniu do kwietnia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2 bezrobotnych pozostających w ewidencji w końcu okresu sprawozdawczego                  /</w:t>
      </w:r>
      <w:r>
        <w:rPr>
          <w:b/>
          <w:i/>
          <w:iCs/>
          <w:sz w:val="24"/>
        </w:rPr>
        <w:t>14 bezrobotnych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5 bezrobotnych w kwietni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kwietniu bieżącego roku był 1,6-krotnie większy od liczby zgłoszonych przez pracodawców ofert zatrudnienia  </w:t>
      </w:r>
      <w:r>
        <w:rPr>
          <w:b/>
          <w:i/>
          <w:iCs/>
          <w:sz w:val="24"/>
        </w:rPr>
        <w:t xml:space="preserve">/w kwietniu 2007 roku       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,4-krotnie większy/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porównaniu do marca nieznacznie wzrosła liczba osób wyłączonych z ewidencji bezrobotnych z tytułu nie potwierdzania gotowości do podjęcia pracy.               W kwietniu z tego powodu wyłączono z ewidencji 6738 bezrobotnych, tj. o 138 osób więcej niż w miesiącu poprzednim. Nieznacznie zwiększyła się również liczba wyłączeń z powodu dobrowolnej rezygnacji ze statusu bezrobotnego  /</w:t>
      </w:r>
      <w:r>
        <w:rPr>
          <w:b/>
          <w:i/>
          <w:iCs/>
          <w:sz w:val="24"/>
        </w:rPr>
        <w:t>o 187 osób więcej niż w mar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2008 roku subsydiowaną aktywizacją zawodową objęto 5236 bezrobotnych tj. o 566 osób więcej niż w marcu, jednocześnie o 997 osób mniej niż w kwietniu ubiegłego roku. Na finansowanie programów rynku pracy wydatkowano w kwietniu br. kwotę 20107,3 tys. złotych, tj. o 3671,7 tys. /22,3%/ więcej  niż w marc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poprzedniego miesiąca zwiększyła się liczba bezrobotnych którzy rozpoczęl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szkolenia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56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ace subsydiowa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17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 o 40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prace społecznie użyteczne  /</w:t>
      </w:r>
      <w:r>
        <w:rPr>
          <w:b/>
          <w:i/>
          <w:iCs/>
          <w:sz w:val="24"/>
        </w:rPr>
        <w:t>wzrost o 7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mniejszyła się o 454 osoby liczba bezrobotnych, którzy rozpoczęli staż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kwietniu bieżącego roku                                subsydiowanymi programami rynku pracy, największy odsetek stanowiły osoby                                         długotrwale bezrobotne – 45,9%   /</w:t>
      </w:r>
      <w:r>
        <w:rPr>
          <w:b/>
          <w:i/>
          <w:iCs/>
          <w:sz w:val="24"/>
        </w:rPr>
        <w:t>41,2% w marcu br.,   58,3% w kwietniu 2007 roku</w:t>
      </w:r>
      <w:r>
        <w:rPr>
          <w:b/>
          <w:sz w:val="24"/>
        </w:rPr>
        <w:t>/ oraz osoby do 25 roku życia – 30,1%  /</w:t>
      </w:r>
      <w:r>
        <w:rPr>
          <w:b/>
          <w:i/>
          <w:iCs/>
          <w:sz w:val="24"/>
        </w:rPr>
        <w:t>39,8% w marcu br.,  30,8% w kwietniu 2007 roku</w:t>
      </w:r>
      <w:r>
        <w:rPr>
          <w:b/>
          <w:sz w:val="24"/>
        </w:rPr>
        <w:t>/. Udział bezrobotnych powyżej 50 roku życia wynosił 19,8%  /</w:t>
      </w:r>
      <w:r>
        <w:rPr>
          <w:b/>
          <w:i/>
          <w:iCs/>
          <w:sz w:val="24"/>
        </w:rPr>
        <w:t>16,1% w marcu br.,  19,2% w kwiet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3,9% ogółu bezrobotnych objętych programami rynku pracy  /</w:t>
      </w:r>
      <w:r>
        <w:rPr>
          <w:b/>
          <w:i/>
          <w:iCs/>
          <w:sz w:val="24"/>
        </w:rPr>
        <w:t>60,7% w marc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2,6% w kwietniu 2007 roku</w:t>
      </w:r>
      <w:r>
        <w:rPr>
          <w:b/>
          <w:sz w:val="24"/>
        </w:rPr>
        <w:t>/, a osoby zamieszkałe na wsi 35,3%  /</w:t>
      </w:r>
      <w:r>
        <w:rPr>
          <w:b/>
          <w:i/>
          <w:iCs/>
          <w:sz w:val="24"/>
        </w:rPr>
        <w:t>31,6% w marcu br.,   37,6% w kwietni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kwiecień 2007 i 2008 roku przedstawia poniższy wykres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8.65pt;height:217.4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834829780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okresie styczeń - kwiecień 2008 roku subsydiowaną aktywizacją zawodową objęto 15367 bezrobotnych, tj. o 3560 osób mniej niż w takim samym okresie w 2007 roku  /</w:t>
      </w:r>
      <w:r>
        <w:rPr>
          <w:b/>
          <w:i/>
          <w:iCs/>
          <w:sz w:val="24"/>
        </w:rPr>
        <w:t>18927 bezrobotnych w okresie 4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3887 bezrobotnych w okresie styczeń – kwiecień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W okresie 4-miesięcy bieżącego roku najwięcej bezrobotnych skierowano na staż - 4292 osoby, tj. o 262 mniej niż w analogicznym okresie w 2007 roku, na szkolenia               3428 osób /</w:t>
      </w:r>
      <w:r>
        <w:rPr>
          <w:b/>
          <w:i/>
          <w:iCs/>
          <w:sz w:val="24"/>
        </w:rPr>
        <w:t>o 2675 mniej</w:t>
      </w:r>
      <w:r>
        <w:rPr>
          <w:b/>
          <w:sz w:val="24"/>
        </w:rPr>
        <w:t>/ oraz do prac subsydiowanych 3427 osób /</w:t>
      </w:r>
      <w:r>
        <w:rPr>
          <w:b/>
          <w:i/>
          <w:iCs/>
          <w:sz w:val="24"/>
        </w:rPr>
        <w:t>o 70 więcej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nadto do prac społecznie użytecznych skierowano 1776 bezrobotnych – o 289 mniej niż w okresie styczeń – kwiecień 2007 roku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4-miesięcy 2008 roku subsydiowanymi programami rynku pracy obejmowano najczęściej długotrwale bezrobotnych /</w:t>
      </w:r>
      <w:r>
        <w:rPr>
          <w:b/>
          <w:i/>
          <w:iCs/>
          <w:sz w:val="24"/>
        </w:rPr>
        <w:t>6411 osób, tj. 41,7% ogółu objętych programami rynku pracy</w:t>
      </w:r>
      <w:r>
        <w:rPr>
          <w:b/>
          <w:sz w:val="24"/>
        </w:rPr>
        <w:t>/ oraz bezrobotnych do 25 roku życia                                       /568</w:t>
      </w:r>
      <w:r>
        <w:rPr>
          <w:b/>
          <w:i/>
          <w:iCs/>
          <w:sz w:val="24"/>
        </w:rPr>
        <w:t>8 osób, tj. 37,0%</w:t>
      </w:r>
      <w:r>
        <w:rPr>
          <w:b/>
          <w:sz w:val="24"/>
        </w:rPr>
        <w:t>/. Znacznie mniejszą grupę aktywizowanych bezrobotnych stanowiły osoby powyżej 50 roku życia /</w:t>
      </w:r>
      <w:r>
        <w:rPr>
          <w:b/>
          <w:i/>
          <w:iCs/>
          <w:sz w:val="24"/>
        </w:rPr>
        <w:t>2596 osób, tj. 16,9% ogółu bezrobotnych objętych programami rynku pracy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styczeń – kwiecień 2008 roku na finansowanie programów rynku pracy wydatkowano ze środków Funduszu Pracy kwotę 55652,8 tys. złotych, tj. o                           6483,8 tys. /13,2%/ więcej niż w takim samym okresie w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kwietniu 2008 roku największy spadek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świdnickim</w:t>
        <w:tab/>
        <w:tab/>
        <w:tab/>
        <w:t>o  542 osoby</w:t>
        <w:tab/>
        <w:t>/spadek o 864 osoby w kwietniu 2007 r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 421 osób</w:t>
        <w:tab/>
        <w:t>/spadek o 766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387 osób</w:t>
        <w:tab/>
        <w:t>/spadek o 930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329 osób</w:t>
        <w:tab/>
        <w:t>/spadek o 561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jaworskim</w:t>
        <w:tab/>
        <w:tab/>
        <w:tab/>
        <w:t>o  316 osób</w:t>
        <w:tab/>
        <w:t>/spadek o 350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i bolesławieckim </w:t>
        <w:tab/>
        <w:tab/>
        <w:t>o  311 osób</w:t>
        <w:tab/>
        <w:t>/spadek o 219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kwietni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4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14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3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3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4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9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1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 tle ogólnego spadku liczby zarejestrowanych bezrobotnych o 6014 osób, uwagę zwraca przede wszystkim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4321 osób, tj. o 5,9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bez wykształcenia średniego o 4513 osób,                  tj. o 5,6%,  bez doświadczenia zawodowego o 2171 osób, tj. o 7,3% oraz bez kwalifikacji zawodowych o 1853 osoby, tj. 4,6%,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Ponadto zmniejszyła się populacja bezrobotnych powyżej 50 roku życia                                o 1377 osób, tj. o 4,0% oraz do 25 roku życia – o 962 osoby, tj. o 4,9%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Szybszy spadek bezrobocia zanotowano na wsi niż w miastach. Liczba bezrobotnych zamieszkałych na wsi zmniejszyła się w kwietniu bieżącego roku o 2415 osób, </w:t>
      </w:r>
      <w:r>
        <w:rPr>
          <w:b/>
          <w:sz w:val="24"/>
          <w:u w:val="single"/>
        </w:rPr>
        <w:t>tj. o 5,4%</w:t>
      </w:r>
      <w:r>
        <w:rPr>
          <w:b/>
          <w:sz w:val="24"/>
        </w:rPr>
        <w:t xml:space="preserve">, podczas gdy w miastach zanotowano spadek o                                  3599 osób, </w:t>
      </w:r>
      <w:r>
        <w:rPr>
          <w:b/>
          <w:sz w:val="24"/>
          <w:u w:val="single"/>
        </w:rPr>
        <w:t>tj. o 4,4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Liczba zarejestrowanych bezrobotnych zwolnionych z przyczyn dotyczących zakładu pracy zmalała o 123 osoby, tj. o 4,5%, a liczba bezrobotnych niepełnosprawnych zmniejszyła się o 190 osób, tj. o 2,6%. 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OKRESIE  STYCZEŃ - KWIECIEŃ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styczeń - kwiecień 2008 roku liczba zarejestrowanych bezrobotnych w     województwie dolnośląskim </w:t>
      </w:r>
      <w:r>
        <w:rPr>
          <w:b/>
          <w:sz w:val="24"/>
          <w:u w:val="single"/>
        </w:rPr>
        <w:t>zmniejszyła się o 7276 osób, tj. o 5,7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7 zanotowano spadek o 21987 osób, tj. o 11,9%,  a w 2006 roku liczba bezrobotnych zmalała o 5919 osób, tj. o 2,5%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140,9 tys. osób, tj. o 8,1%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nad 3-krotnie mniejszy spadek bezrobocia w okresie styczeń - kwiecień 2008 roku w porównaniu z analogicznym okresem 2007 roku jest przede wszystkim wynikiem mniejszego niż w poprzednim roku /</w:t>
      </w:r>
      <w:r>
        <w:rPr>
          <w:b/>
          <w:i/>
          <w:iCs/>
          <w:sz w:val="24"/>
        </w:rPr>
        <w:t>o 17833 osoby</w:t>
      </w:r>
      <w:r>
        <w:rPr>
          <w:b/>
          <w:sz w:val="24"/>
        </w:rPr>
        <w:t xml:space="preserve">/ odpływu z bezrobocia.                      W okresie 4-miesięcy 2008 roku </w:t>
      </w:r>
      <w:r>
        <w:rPr>
          <w:b/>
          <w:sz w:val="24"/>
          <w:u w:val="single"/>
        </w:rPr>
        <w:t>zmniejszyła się w porównaniu z analogicznym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kresem w roku ubiegłym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a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9333 osoby</w:t>
      </w:r>
      <w:r>
        <w:rPr>
          <w:b/>
          <w:sz w:val="24"/>
        </w:rPr>
        <w:t>/, przy jednoczesnym niewielkim wzroście liczby zgłoszonych ofert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a bezrobotnych objętych subsydiowanymi programami rynku pracy /</w:t>
      </w:r>
      <w:r>
        <w:rPr>
          <w:b/>
          <w:i/>
          <w:iCs/>
          <w:sz w:val="24"/>
        </w:rPr>
        <w:t>spadek w porównaniu do analogicznego okresu w 2007 roku o 3560 osób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wyłączeń z ewidencji bezrobotnych z powodu nie potwierdzania gotowości do podjęcia pracy  /</w:t>
      </w:r>
      <w:r>
        <w:rPr>
          <w:b/>
          <w:i/>
          <w:iCs/>
          <w:sz w:val="24"/>
        </w:rPr>
        <w:t>spadek o 2525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 o 689 osób</w:t>
      </w:r>
      <w:r>
        <w:rPr>
          <w:b/>
          <w:sz w:val="24"/>
        </w:rPr>
        <w:t>/.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kwiecień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 - o 855 osób </w:t>
      </w:r>
      <w:r>
        <w:rPr>
          <w:b/>
          <w:i/>
          <w:iCs/>
          <w:sz w:val="24"/>
        </w:rPr>
        <w:t>/spadek o 2877 osób w okresie I – IV.  2007 roku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532 osoby                        </w:t>
      </w:r>
      <w:r>
        <w:rPr>
          <w:b/>
          <w:i/>
          <w:iCs/>
          <w:sz w:val="24"/>
        </w:rPr>
        <w:t>/spadek o 1670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lubińskim</w:t>
        <w:tab/>
        <w:t xml:space="preserve"> - o 482 osoby</w:t>
        <w:tab/>
        <w:t xml:space="preserve">                       </w:t>
      </w:r>
      <w:r>
        <w:rPr>
          <w:b/>
          <w:i/>
          <w:iCs/>
          <w:sz w:val="24"/>
        </w:rPr>
        <w:t xml:space="preserve">/spadek o 559 osób  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jaworskim – o 451 osób                        </w:t>
      </w:r>
      <w:r>
        <w:rPr>
          <w:b/>
          <w:i/>
          <w:iCs/>
          <w:sz w:val="24"/>
        </w:rPr>
        <w:t>/spadek  o  548 osób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lwóweckim – o 421 osób                       </w:t>
      </w:r>
      <w:r>
        <w:rPr>
          <w:b/>
          <w:i/>
          <w:iCs/>
          <w:sz w:val="24"/>
        </w:rPr>
        <w:t xml:space="preserve">/spadek  o  362 osoby  </w:t>
        <w:tab/>
        <w:t>„       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bolesławieckim – o 419 osób</w:t>
      </w:r>
      <w:r>
        <w:rPr>
          <w:b/>
          <w:i/>
          <w:iCs/>
          <w:sz w:val="24"/>
        </w:rPr>
        <w:t xml:space="preserve">              /spadek o 573 osoby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oławskim - o  60 osób      </w:t>
        <w:tab/>
        <w:tab/>
      </w:r>
      <w:r>
        <w:rPr>
          <w:b/>
          <w:i/>
          <w:iCs/>
          <w:sz w:val="24"/>
        </w:rPr>
        <w:t>/spadek o 529 osób w okresie I – IV.  2007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i wrocławskim-ziemskim - o  86 osób    </w:t>
      </w:r>
      <w:r>
        <w:rPr>
          <w:b/>
          <w:i/>
          <w:iCs/>
          <w:sz w:val="24"/>
        </w:rPr>
        <w:t>/spadek  o  598 osób        „         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W 2 powiatach zanotowano śladowy wzrost liczby zarejestrowanych bezrobotnych. W powiecie lubańskim o 10 osób oraz w powiecie                            ząbkowickim o 4 osoby.  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4-miesięcy w latach                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7pt;height:235.4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088701645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strukturze bezrobotnych wystąpiły w omawianym okresie następujące zmiany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prawie 2-krotnie większy spadek bezrobocia wśród kobiet niż wśród mężczyzn. W ślad za tym zmniejszył się udział kobiet w ogólnej liczbie zarejestrowanych bezrobotnych z 57,1% w grudniu 2007 roku do 56,5% w kwietni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 się tendencje spadku bezrobocia długookresowego. Odsetek długotrwale bezrobotnych zmalał w okresie 4-miesięcy 2008 roku z 60,5 do  57,1%. W kwietniu 2007 roku wskaźnik ten kształtował się na                          poziomie 64,9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ybciej spada liczba bezrobotnych bez kwalifikacji zawodowych od liczby bezrobotnych ogółem, w związku z tym zmalał odsetek osób bez kwalifikacji w strukturze bezrobotnych z 32,2% w grudniu 2007 do 31,8% w kwietniu 2008 rok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anotowano w omawianym okresie wzrost udziału w strukturze bezrobotnych osób do 25 roku życia z 15,4 do 15,5% oraz osób powyżej                    50 roku życia z 27,7 do 27,9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efekcie szybszego tempa spadku bezrobocia na wsi niż w mieście, zmniejszył się w strukturze bezrobotnych odsetek osób zamieszkałych na wsi z 35,7% w grudniu 2007 do 35,1% w kwietni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dal stopniowo rośnie w strukturze bezrobotnych udział osób niepełnosprawnych. W okresie 4-miesięcy 2008 roku odsetek bezrobotnych niepełnosprawnych zwiększył się z 5,8 do 5,9%. W kwietniu 2007 roku wynosił 4,7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kwietnia 2007 roku liczba zarejestrowanych bezrobotnych w województwie dolnośląskim zmniejszyła się </w:t>
      </w:r>
      <w:r>
        <w:rPr>
          <w:b/>
          <w:sz w:val="24"/>
          <w:u w:val="single"/>
        </w:rPr>
        <w:t xml:space="preserve">o 43249 osób, tj. o 26,5%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mniejszyła się o 497,4 tys. osób, tj. o 23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kwiecień 2007 –                            kwiecień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7721 osób, tj. o 37,8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3877 osób, tj. o 37,5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3585 osób, tj. o 25,3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i kłodzkim</w:t>
        <w:tab/>
        <w:tab/>
        <w:tab/>
        <w:t>spadek o 2134 osób, tj. o 14,1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12835 osób, tj. o 23,3% i jeleniogórskim – o 9625 osób, tj. o 25,1%. W podregionie m. Wrocław zanotowano spadek o 7721 osób, tj. o 37,8%,  w podregionie wrocławskim o 6909 osób, tj. o 26,0% oraz legnicko-głogowskim o 6159 osób, tj. o 26,9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2008 roku 11,1 %  /spadek w porównaniu do marca o 0,5 punktu procentowego/.</w:t>
      </w:r>
      <w:r>
        <w:rPr>
          <w:b/>
          <w:sz w:val="24"/>
        </w:rPr>
        <w:t xml:space="preserve"> W kraju wskaźnik bezrobocia zmniejszył się o 0,6 punktu –                       z  11,1 do 10,5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wietni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7,4%/,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5,0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4,4%/,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4,1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3,6%/.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2,8%/,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2,2%/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4-miesięcy 2008 roku zanotowano na Dolnym Śląsku spadek stopy bezrobocia </w:t>
      </w:r>
      <w:r>
        <w:rPr>
          <w:b/>
          <w:sz w:val="24"/>
          <w:u w:val="single"/>
        </w:rPr>
        <w:t>o 0,7 punktu procentowego</w:t>
      </w:r>
      <w:r>
        <w:rPr>
          <w:b/>
          <w:sz w:val="24"/>
        </w:rPr>
        <w:t xml:space="preserve">. Przeciętny wskaźnik bezrobocia w kraju zmniejszył się w takim samym okresie </w:t>
      </w:r>
      <w:r>
        <w:rPr>
          <w:b/>
          <w:sz w:val="24"/>
          <w:u w:val="single"/>
        </w:rPr>
        <w:t>o 0,9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kwietnia 2007 roku stopa bezrobocia w województwie dolnośląskim zmalała </w:t>
      </w:r>
      <w:r>
        <w:rPr>
          <w:b/>
          <w:sz w:val="24"/>
          <w:u w:val="single"/>
        </w:rPr>
        <w:t>o 3,7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4,8 do 11,1%</w:t>
      </w:r>
      <w:r>
        <w:rPr>
          <w:b/>
          <w:sz w:val="24"/>
        </w:rPr>
        <w:t xml:space="preserve">/.  W kraju zanotowano spadek z 13,6 do 10,5%,  </w:t>
      </w:r>
      <w:r>
        <w:rPr>
          <w:b/>
          <w:sz w:val="24"/>
          <w:u w:val="single"/>
        </w:rPr>
        <w:t>tj. o 3,1 punktu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2,5 punktu procentowego, a w kraju  o 9,4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kwietniu br. stopa bezrobocia na Dolnym Śląsku była o 0,6 punktu procentowego większa od stopy bezrobocia w kraju  /</w:t>
      </w:r>
      <w:r>
        <w:rPr>
          <w:b/>
          <w:i/>
          <w:iCs/>
          <w:sz w:val="24"/>
        </w:rPr>
        <w:t>w poprzednim miesiącu o   0,5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kwietniu 2007 roku o 1,2 punktu,  w kwietniu 2006 roku o 2,8 punktu,  w kwietniu 2005 roku o 3,3 punktu procentowego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kwietni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3pt;height:256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414815278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4,0%</w:t>
        <w:tab/>
        <w:tab/>
        <w:tab/>
        <w:t>/28,0% w kwiet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3,3%</w:t>
        <w:tab/>
        <w:tab/>
        <w:tab/>
        <w:t>/27,2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2,1%</w:t>
        <w:tab/>
        <w:tab/>
        <w:tab/>
        <w:t>/25,3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2,0%</w:t>
        <w:tab/>
        <w:tab/>
        <w:tab/>
        <w:t xml:space="preserve">/24,7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1,7%</w:t>
        <w:tab/>
        <w:tab/>
        <w:tab/>
        <w:t>/27,4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Stopa bezrobocia w wymienionych wyżej powiatach nadal wielokrotnie przewyższa najniższy poziom notowany w powiatach wrocławskim-grodzkim i wrocławskim-ziemskim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3%</w:t>
        <w:tab/>
        <w:tab/>
        <w:t>/7,0% w kwiet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5,4%</w:t>
        <w:tab/>
        <w:tab/>
        <w:t>/9,2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2%</w:t>
        <w:tab/>
        <w:tab/>
        <w:t>/9,1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7,1%</w:t>
        <w:tab/>
        <w:tab/>
        <w:t>/10,0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  7,3%</w:t>
        <w:tab/>
        <w:tab/>
        <w:t>/10,3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7,7%</w:t>
        <w:tab/>
        <w:t>/9,3 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 8,4%</w:t>
        <w:tab/>
        <w:t>/10,8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średzkim</w:t>
        <w:tab/>
        <w:tab/>
        <w:tab/>
        <w:t xml:space="preserve">   9,7%</w:t>
        <w:tab/>
        <w:t>/13,7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7,8%/,  najniższy w podregionie m. Wrocław  /4,3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4,5%/,  wrocławski  /10,8%/ i legnicko-głogowski  /9,5%/. 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lang w:val="de-DE"/>
        </w:rPr>
        <w:t>D Y R E K T O R</w:t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  <w:t xml:space="preserve">  </w:t>
      </w:r>
      <w:r>
        <w:rPr>
          <w:b/>
          <w:i/>
          <w:iCs/>
          <w:sz w:val="24"/>
          <w:lang w:val="de-DE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  <w:lang w:val="de-DE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5 - 2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3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sz w:val="22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000000"/>
      <w:sz w:val="3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  <w:sz w:val="28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u w:val="non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u w:val="non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8-05-27T13:17:00Z</dcterms:modified>
  <cp:revision>1965</cp:revision>
  <dc:subject/>
  <dc:title>MARSZAŁEK </dc:title>
</cp:coreProperties>
</file>