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J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J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J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Maj był kolejnym miesiącem spadku bezrobocia na Dolnym Śląsku w 2008 roku. Liczba zarejestrowanych bezrobotnych wynosiła na koniec omawianego miesiąca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sprawozdawczego 113862 osoby, czyli zmniejszyła się w porównaniu do kwietnia o</w:t>
      </w:r>
      <w:r>
        <w:rPr>
          <w:b/>
          <w:sz w:val="24"/>
          <w:u w:val="single"/>
        </w:rPr>
        <w:t xml:space="preserve"> 6319 osób, tj. o 5,3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maju 2007 roku zmniejszyła się o 9963 osoby, tj. o 6,1%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zanotowano spadek bezrobocia </w:t>
      </w:r>
      <w:r>
        <w:rPr>
          <w:b/>
          <w:sz w:val="24"/>
          <w:u w:val="single"/>
        </w:rPr>
        <w:t>o 80,1 tys. osób, tj. o 5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d momentu akcesji Polski do Unii Europejskiej liczba zarejestrowanych bezrobotnych w województwie dolnośląskim zmalała o 162118 osób, tj. o 58,7%         /</w:t>
      </w:r>
      <w:r>
        <w:rPr>
          <w:b/>
          <w:i/>
          <w:iCs/>
          <w:sz w:val="24"/>
        </w:rPr>
        <w:t>w kraju o 51,9%/,</w:t>
      </w:r>
      <w:r>
        <w:rPr>
          <w:b/>
          <w:sz w:val="24"/>
        </w:rPr>
        <w:t xml:space="preserve"> a w porównaniu do najwyższego poziomu bezrobocia jaki wystąpił w lutym 2003 roku zanotowano spadek o 179153 osoby, tj. o 61,1%                                   </w:t>
      </w:r>
      <w:r>
        <w:rPr>
          <w:b/>
          <w:i/>
          <w:iCs/>
          <w:sz w:val="24"/>
        </w:rPr>
        <w:t xml:space="preserve">/w kraju o 54,4%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maju w latach 1999 – 2008, ilustruje poniższa tabela.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Maj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Maj </w:t>
            </w:r>
            <w:r>
              <w:rPr>
                <w:b/>
                <w:sz w:val="24"/>
              </w:rPr>
              <w:t xml:space="preserve"> 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7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Maj </w:t>
            </w:r>
            <w:r>
              <w:rPr>
                <w:bCs/>
              </w:rPr>
              <w:t xml:space="preserve"> 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9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7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2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1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8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96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1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Maj  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1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Spadek bezrobocia w maju bieżącego roku był o 305 osób większy niż w miesiącu poprzednim, był jednocześnie o 3644 osoby mniejszy niż w analogicznym okresie                  2007 roku, co jest głównie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mniejszej niż w maju ubiegłego roku liczby bezrobotnych którzy podjęli pracę /</w:t>
      </w:r>
      <w:r>
        <w:rPr>
          <w:b/>
          <w:i/>
          <w:iCs/>
          <w:sz w:val="24"/>
        </w:rPr>
        <w:t>spadek o 2998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zmniejszenia liczby bezrobotnych objętych subsydiowanymi programami rynku pracy </w:t>
      </w:r>
      <w:r>
        <w:rPr>
          <w:b/>
          <w:i/>
          <w:iCs/>
          <w:sz w:val="24"/>
        </w:rPr>
        <w:t>/spadek w porównaniu do maja 2007 roku o 399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ewidencji bezrobotnych z powodu nie potwierdzenia gotowości do podjęcia pracy </w:t>
      </w:r>
      <w:r>
        <w:rPr>
          <w:b/>
          <w:i/>
          <w:iCs/>
          <w:sz w:val="24"/>
        </w:rPr>
        <w:t>/spadek w porównaniu do maja           2007 roku o 1727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ewidencji bezrobotnych z powodu dobrowolnej rezygnacji ze statusu bezrobotnego  </w:t>
      </w:r>
      <w:r>
        <w:rPr>
          <w:b/>
          <w:i/>
          <w:iCs/>
          <w:sz w:val="24"/>
        </w:rPr>
        <w:t>/spadek w porównaniu do maja 2007 roku o 212 osób/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maj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1.5pt" filled="f" o:ole="">
            <v:imagedata r:id="rId4" o:title=""/>
          </v:shape>
          <o:OLEObject Type="Embed" ProgID="" ShapeID="ole_rId3" DrawAspect="Content" ObjectID="_1397116307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ju bieżącego roku powiatowe urzędy pracy zarejestrowały 14556 osób pozostających bez pracy, tj. o 1229 mniej niż w kwietniu oraz o 2110 osób mniej niż w maju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0875 osób, tj. o 924 mniej niż w poprzednim miesiącu, zarazem o 5754 osoby mniej niż w maju 2007 roku. Zmniejszyła się w porównaniu do kwietnia liczba wyłączeń z ewidencji bezrobotnych z powodu podjęcia pracy. W maju br. pracę podjęło 7739 bezrobotnych, tj. o 1161 osób mniej niż w kwietniu, jednocześnie o 2998 osób mniej niż w maju 2007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pracodawcy zgłosili do powiatowych urzędów pracy 9052 oferty zatrudnienia - o 699 mniej niż w kwietniu. Jest to jednocześnie spadek o 1570 ofert w porównaniu do maja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3 bezrobotnych pozostających w ewidencji w końcu okresu sprawozdawczego                  /</w:t>
      </w:r>
      <w:r>
        <w:rPr>
          <w:b/>
          <w:i/>
          <w:iCs/>
          <w:sz w:val="24"/>
        </w:rPr>
        <w:t>12 bezrobotnych w kwiet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4 bezrobotnych w maj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maju bieżącego roku był 1,6-krotnie większy od liczby zgłoszonych przez pracodawców ofert zatrudnienia  </w:t>
      </w:r>
      <w:r>
        <w:rPr>
          <w:b/>
          <w:i/>
          <w:iCs/>
          <w:sz w:val="24"/>
        </w:rPr>
        <w:t xml:space="preserve">/w maju 2007 roku również        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,6-krotnie większy/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kwietnia nieznacznie wzrosła liczba osób wyłączonych z ewidencji bezrobotnych z tytułu nie potwierdzania gotowości do podjęcia pracy.               W maju z tego powodu wyłączono z ewidencji 6942 bezrobotnych, tj. o 204 osoby więcej niż w miesiącu poprzednim. Nieznacznie zmniejszyła się natomiast liczba wyłączeń z powodu dobrowolnej rezygnacji ze statusu bezrobotnego  /</w:t>
      </w:r>
      <w:r>
        <w:rPr>
          <w:b/>
          <w:i/>
          <w:iCs/>
          <w:sz w:val="24"/>
        </w:rPr>
        <w:t>o 71 osób mniej niż w kwiet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j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2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2008 roku notuje się mniejszy niż w roku poprzednim odpływ bezrobotnych z tytułu realizacji subsydiowanych programów rynku pracy. W omawianym miesiącu sprawozdawczym subsydiowaną aktywizacją zawodową objęto 5187 bezrobotnych – o 49 mniej niż w kwietniu, jednocześnie o 399 osób mniej niż w maju 2007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maja 2007 roku zmniejszyła się liczba bezrobotnych którzy rozpoczęli szkolenia /</w:t>
      </w:r>
      <w:r>
        <w:rPr>
          <w:b/>
          <w:i/>
          <w:iCs/>
          <w:sz w:val="24"/>
        </w:rPr>
        <w:t>spadek o 310 osób</w:t>
      </w:r>
      <w:r>
        <w:rPr>
          <w:b/>
          <w:sz w:val="24"/>
        </w:rPr>
        <w:t>/, prace społecznie użyteczne                            /</w:t>
      </w:r>
      <w:r>
        <w:rPr>
          <w:b/>
          <w:i/>
          <w:iCs/>
          <w:sz w:val="24"/>
        </w:rPr>
        <w:t xml:space="preserve">spadek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267 osób</w:t>
      </w:r>
      <w:r>
        <w:rPr>
          <w:b/>
          <w:sz w:val="24"/>
        </w:rPr>
        <w:t>/ oraz którzy podjęli prace subsydiowane  /</w:t>
      </w:r>
      <w:r>
        <w:rPr>
          <w:b/>
          <w:i/>
          <w:iCs/>
          <w:sz w:val="24"/>
        </w:rPr>
        <w:t>spadek o 196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zrosła natomiast o 332 osoby liczba bezrobotnych, którzy rozpoczęli przygotowanie zawodowe w miejscu pracy, a o 42 osoby zwiększyła się liczba bezrobotnych którzy rozpoczęli staż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maju bieżącego roku subsydiowanymi programami rynku pracy, największy odsetek stanowiły osoby długotrwale bezrobotne – 43,7%   /</w:t>
      </w:r>
      <w:r>
        <w:rPr>
          <w:b/>
          <w:i/>
          <w:iCs/>
          <w:sz w:val="24"/>
        </w:rPr>
        <w:t>45,9% w kwietniu br.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56,2% w maju 2007 roku</w:t>
      </w:r>
      <w:r>
        <w:rPr>
          <w:b/>
          <w:sz w:val="24"/>
        </w:rPr>
        <w:t>/ oraz osoby do 25 roku życia – 30,2%  /</w:t>
      </w:r>
      <w:r>
        <w:rPr>
          <w:b/>
          <w:i/>
          <w:iCs/>
          <w:sz w:val="24"/>
        </w:rPr>
        <w:t>30,1% w kwietniu br.,  32,2% w kwietniu 2007 roku</w:t>
      </w:r>
      <w:r>
        <w:rPr>
          <w:b/>
          <w:sz w:val="24"/>
        </w:rPr>
        <w:t>/. Udział bezrobotnych powyżej                   50 roku życia wynosił 19,7%  /</w:t>
      </w:r>
      <w:r>
        <w:rPr>
          <w:b/>
          <w:i/>
          <w:iCs/>
          <w:sz w:val="24"/>
        </w:rPr>
        <w:t>19,8% w kwietniu br.,  18,8% w maj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5,7% ogółu bezrobotnych objętych programami rynku pracy  /</w:t>
      </w:r>
      <w:r>
        <w:rPr>
          <w:b/>
          <w:i/>
          <w:iCs/>
          <w:sz w:val="24"/>
        </w:rPr>
        <w:t>53,9% w kwietniu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2,0% w maju 2007 roku</w:t>
      </w:r>
      <w:r>
        <w:rPr>
          <w:b/>
          <w:sz w:val="24"/>
        </w:rPr>
        <w:t>/, a osoby zamieszkałe na wsi 37,1%  /</w:t>
      </w:r>
      <w:r>
        <w:rPr>
          <w:b/>
          <w:i/>
          <w:iCs/>
          <w:sz w:val="24"/>
        </w:rPr>
        <w:t>35,3% w kwietniu br.,   35,2% w maju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maj 2007 i 2008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4.85pt;height:221.9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959220070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a finansowanie programów rynku pracy wydatkowano w maju br. kwotę                  20139,8 tys. złotych  /</w:t>
      </w:r>
      <w:r>
        <w:rPr>
          <w:b/>
          <w:i/>
          <w:iCs/>
          <w:sz w:val="24"/>
        </w:rPr>
        <w:t>20107,3 tys. złotych w kwiet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styczeń - maj 2008 roku subsydiowaną aktywizacją zawodową objęto 20554 bezrobotnych, tj. o 3959 osób mniej niż w takim samym okresie w                    2007 roku  </w:t>
      </w:r>
      <w:r>
        <w:rPr>
          <w:b/>
          <w:i/>
          <w:iCs/>
          <w:sz w:val="24"/>
        </w:rPr>
        <w:t>/24513 bezrobotnych w okresie 5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9434 bezrobotnych w okresie styczeń – maj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W okresie 5-miesięcy bieżącego roku najwięcej bezrobotnych skierowano na staż - 5364 osoby, tj. o 220 mniej niż w analogicznym okresie w 2007 roku, do prac subsydiowanych 4804 osoby /</w:t>
      </w:r>
      <w:r>
        <w:rPr>
          <w:b/>
          <w:i/>
          <w:iCs/>
          <w:sz w:val="24"/>
        </w:rPr>
        <w:t>o 126 mniej</w:t>
      </w:r>
      <w:r>
        <w:rPr>
          <w:b/>
          <w:sz w:val="24"/>
        </w:rPr>
        <w:t>/ oraz na szkolenia 4735 osób /</w:t>
      </w:r>
      <w:r>
        <w:rPr>
          <w:b/>
          <w:i/>
          <w:iCs/>
          <w:sz w:val="24"/>
        </w:rPr>
        <w:t>o 2985 mniej</w:t>
      </w:r>
      <w:r>
        <w:rPr>
          <w:b/>
          <w:sz w:val="24"/>
        </w:rPr>
        <w:t>/. Ponadto, przygotowanie zawodowe w miejscu pracy rozpoczęło 3457 bezrobotnych               /</w:t>
      </w:r>
      <w:r>
        <w:rPr>
          <w:b/>
          <w:i/>
          <w:iCs/>
          <w:sz w:val="24"/>
        </w:rPr>
        <w:t>o 72 osoby mniej</w:t>
      </w:r>
      <w:r>
        <w:rPr>
          <w:b/>
          <w:sz w:val="24"/>
        </w:rPr>
        <w:t xml:space="preserve">/, a do prac społecznie użytecznych skierowano 2194 bezrobotnych – o 556 mniej niż w okresie styczeń – maj 2007 roku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5-miesięcy 2008 roku subsydiowanymi programami rynku pracy obejmowano najczęściej długotrwale bezrobotnych </w:t>
      </w:r>
      <w:r>
        <w:rPr>
          <w:b/>
          <w:i/>
          <w:iCs/>
          <w:sz w:val="24"/>
        </w:rPr>
        <w:t>/8676 osób, tj. 42,2% ogółu                     objętych programami rynku pracy</w:t>
      </w:r>
      <w:r>
        <w:rPr>
          <w:b/>
          <w:sz w:val="24"/>
        </w:rPr>
        <w:t>/ oraz bezrobotnych do 25 roku życia                                       /</w:t>
      </w:r>
      <w:r>
        <w:rPr>
          <w:b/>
          <w:i/>
          <w:iCs/>
          <w:sz w:val="24"/>
        </w:rPr>
        <w:t>7253 osoby, tj. 35,3%</w:t>
      </w:r>
      <w:r>
        <w:rPr>
          <w:b/>
          <w:sz w:val="24"/>
        </w:rPr>
        <w:t xml:space="preserve">/. Znacznie mniejszą grupę aktywizowanych bezrobotnych stanowiły osoby powyżej 50 roku życia  </w:t>
      </w:r>
      <w:r>
        <w:rPr>
          <w:b/>
          <w:i/>
          <w:iCs/>
          <w:sz w:val="24"/>
        </w:rPr>
        <w:t>/3616 osób, tj. 17,6% ogółu bezrobotnych objętych programami rynku pracy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 w okresie styczeń – maj 2008 roku na finansowanie programów rynku pracy wydatkowano ze środków Funduszu Pracy kwotę 75792,6 tys. złotych, tj. o                  5778,5 tys. </w:t>
      </w:r>
      <w:r>
        <w:rPr>
          <w:b/>
          <w:i/>
          <w:iCs/>
          <w:sz w:val="24"/>
        </w:rPr>
        <w:t>/8,3%/</w:t>
      </w:r>
      <w:r>
        <w:rPr>
          <w:b/>
          <w:sz w:val="24"/>
        </w:rPr>
        <w:t xml:space="preserve"> więcej niż w takim samym okresie w 2007 roku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ju 2008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718 osób</w:t>
        <w:tab/>
        <w:t>/spadek o 468 osób w maju 2007 r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 616 osób</w:t>
        <w:tab/>
        <w:t>/spadek o 1156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ab/>
        <w:t>o  488 osób</w:t>
        <w:tab/>
        <w:t>/spadek o 822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o  370 osób</w:t>
        <w:tab/>
        <w:t>/spadek o 962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świdnickim</w:t>
        <w:tab/>
        <w:tab/>
        <w:tab/>
        <w:t>o  347 osób</w:t>
        <w:tab/>
        <w:t>/spadek o 857 osób      „          „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i lubińskim </w:t>
        <w:tab/>
        <w:tab/>
        <w:tab/>
        <w:t>o  302 osoby</w:t>
        <w:tab/>
        <w:t>/spadek o 159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kalę porównawczą zmian bezrobocia rejestrowanego w maju 2007 i 2008 roku w układzie podregionów ilustruje poniższa tabela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96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19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3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7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1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maj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zmniejszył się odsetek osób długotrwale pozostających bez pracy z 57,1 do 56,7%. Populacja tej grupy bezrobotnych zmalała w omawianym okresie o             4058 osób, tj. o 5,9%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spadek udziału w ogólnej liczbie zarejestrowanych bezrobotnych osób bez wykształcenia średniego z 63,6 do 62,6%. Liczba bezrobotnych bez wykształcenia średniego zmniejszyła się w maju o 5197 osób, tj. o 6,8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dalsze zmniejszenie populacji bezrobotnych bez kwalifikacji zawodowych /</w:t>
      </w:r>
      <w:r>
        <w:rPr>
          <w:b/>
          <w:i/>
          <w:iCs/>
          <w:sz w:val="24"/>
        </w:rPr>
        <w:t>o 2119 osób, tj. o 5,5%/</w:t>
      </w:r>
      <w:r>
        <w:rPr>
          <w:b/>
          <w:sz w:val="24"/>
        </w:rPr>
        <w:t xml:space="preserve"> oraz bez doświadczenia zawodowego               /</w:t>
      </w:r>
      <w:r>
        <w:rPr>
          <w:b/>
          <w:i/>
          <w:iCs/>
          <w:sz w:val="24"/>
        </w:rPr>
        <w:t>o 1127 osób, tj. o 4,1%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onadto zmniejszyła się populacja bezrobotnych powyżej 50 roku życia                                o 1540 osób, tj. o 4,6% oraz do 25 roku życia o 573 osoby, tj. o 3,1%. Z uwagi na wyższy wskaźnik dynamiki spadku liczby bezrobotnych ogółem, odsetek bezrobotnych powyżej 50 roku życia zwiększył się z 27,9 do 28,0%, a odsetek bezrobotnej młodzieży wzrósł z 15,5 do 15,8%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Szybszy spadek bezrobocia zanotowano na wsi niż w miastach. Liczba bezrobotnych zamieszkałych na wsi zmniejszyła się w maju br. o 2426 osób, </w:t>
      </w:r>
      <w:r>
        <w:rPr>
          <w:b/>
          <w:sz w:val="24"/>
          <w:u w:val="single"/>
        </w:rPr>
        <w:t>tj. o 5,8%</w:t>
      </w:r>
      <w:r>
        <w:rPr>
          <w:b/>
          <w:sz w:val="24"/>
        </w:rPr>
        <w:t xml:space="preserve">, podczas gdy w miastach zanotowano spadek o  3893 osoby, </w:t>
      </w:r>
      <w:r>
        <w:rPr>
          <w:b/>
          <w:sz w:val="24"/>
          <w:u w:val="single"/>
        </w:rPr>
        <w:t>tj. o 5,0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Liczba zarejestrowanych bezrobotnych zwolnionych z przyczyn dotyczących zakładu pracy zmalała o 121 osób, a liczba bezrobotnych niepełnosprawnych zmniejszyła się                 o 157 osób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OKRESIE  STYCZEŃ – MAJ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W okresie styczeń - maj 2008 roku liczba zarejestrowanych bezrobotnych w     województwie dolnośląskim </w:t>
      </w:r>
      <w:r>
        <w:rPr>
          <w:b/>
          <w:sz w:val="24"/>
          <w:u w:val="single"/>
        </w:rPr>
        <w:t>zmniejszyła się o 13595 osób, tj. o 10,7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7 zanotowano spadek o 31950 osób, tj. o 17,2%,  a w okresie                       5-miesięcy 2006 roku liczba bezrobotnych zmalała o 16931 osób, tj. o 7,3%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spadek bezrobocia o 221,0 tys. osób, tj. o 12,7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nad 2-krotnie mniejszy spadek bezrobocia w okresie styczeń - maj 2008 roku w porównaniu z analogicznym okresem 2007 roku jest przede wszystkim wynikiem mniejszego niż w poprzednim roku odpływu z bezrobocia /</w:t>
      </w:r>
      <w:r>
        <w:rPr>
          <w:b/>
          <w:i/>
          <w:iCs/>
          <w:sz w:val="24"/>
        </w:rPr>
        <w:t>mniejszy o 23587 osób</w:t>
      </w:r>
      <w:r>
        <w:rPr>
          <w:b/>
          <w:sz w:val="24"/>
        </w:rPr>
        <w:t xml:space="preserve">/.                      W okresie 5-miesięcy 2008 roku </w:t>
      </w:r>
      <w:r>
        <w:rPr>
          <w:b/>
          <w:sz w:val="24"/>
          <w:u w:val="single"/>
        </w:rPr>
        <w:t>zmniejszyła się w porównaniu z analogicznym okresem w roku ubiegł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a bezrobotnych którzy podjęli pracę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2331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liczba bezrobotnych objętych subsydiowanymi programami rynku pracy /</w:t>
      </w:r>
      <w:r>
        <w:rPr>
          <w:b/>
          <w:i/>
          <w:iCs/>
          <w:sz w:val="24"/>
        </w:rPr>
        <w:t>spadek w porównaniu do analogicznego okresu w 2007 roku o 3959 osób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a wyłączeń z ewidencji bezrobotnych z powodu nie potwierdzania gotowości do podjęcia pracy /</w:t>
      </w:r>
      <w:r>
        <w:rPr>
          <w:b/>
          <w:i/>
          <w:iCs/>
          <w:sz w:val="24"/>
        </w:rPr>
        <w:t>spadek o 4252 osoby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spadek o 901 osób</w:t>
      </w:r>
      <w:r>
        <w:rPr>
          <w:b/>
          <w:sz w:val="24"/>
        </w:rPr>
        <w:t>/.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maj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1471 osób </w:t>
      </w:r>
      <w:r>
        <w:rPr>
          <w:b/>
          <w:i/>
          <w:iCs/>
          <w:sz w:val="24"/>
        </w:rPr>
        <w:t>/spadek o 4033 osoby w okresie I – V. 2007 roku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1250 osób                        </w:t>
      </w:r>
      <w:r>
        <w:rPr>
          <w:b/>
          <w:i/>
          <w:iCs/>
          <w:sz w:val="24"/>
        </w:rPr>
        <w:t>/spadek o 2138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lubińskim</w:t>
        <w:tab/>
        <w:t xml:space="preserve"> - o 784 osoby</w:t>
        <w:tab/>
        <w:t xml:space="preserve">                       </w:t>
      </w:r>
      <w:r>
        <w:rPr>
          <w:b/>
          <w:i/>
          <w:iCs/>
          <w:sz w:val="24"/>
        </w:rPr>
        <w:t xml:space="preserve">/spadek o 718 osób  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świdnickim – o 737 osób                       </w:t>
      </w:r>
      <w:r>
        <w:rPr>
          <w:b/>
          <w:i/>
          <w:iCs/>
          <w:sz w:val="24"/>
        </w:rPr>
        <w:t>/spadek  o  2283 osoby</w:t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lwóweckim – o 683 osoby</w:t>
        <w:tab/>
      </w:r>
      <w:r>
        <w:rPr>
          <w:b/>
          <w:i/>
          <w:iCs/>
          <w:sz w:val="24"/>
        </w:rPr>
        <w:t xml:space="preserve">           /spadek o 612 osób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Najmniejszy spadek liczby bezrobotnych zanotowano w powiecie lubańskim –                   o 111 osób      </w:t>
      </w:r>
      <w:r>
        <w:rPr>
          <w:b/>
          <w:i/>
          <w:iCs/>
          <w:sz w:val="24"/>
        </w:rPr>
        <w:t>/spadek o 513 osób w okresie I – V.  2007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Skalę spadku [-] /wzrostu bezrobocia/ na Dolnym Śląsku w okresie 5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pt;height:235.5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78867855" r:id="rId7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wystąpiły następujące zmiany na rynku pracy w przekroju grup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rysowały się ponownie tendencje wzrostu udziału kobiet w ogólnej liczbie zarejestrowanych bezrobotnych. W okresie 4-miesięcy br. odsetek kobiet w strukturze bezrobotnych zmniejszył się z 57,1 do 56,5%. Po upływie                          5-miesięcy  zanotowano wzrost wskaźnika udziału do 57,2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trzymują się tendencje spadku bezrobocia długookresowego. Odsetek długotrwale bezrobotnych zmalał w okresie 4-miesięcy 2008 roku z 60,5 do  57,1%, a po upływie 5-miesięcy zmniejszył się do 56,7%. W maju 2007 roku wskaźnik ten kształtował się na poziomie 64,5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w omawianym okresie wzrost udziału w strukturze bezrobotnych osób do 25 roku życia z 15,4 do 15,8% oraz osób powyżej 50 roku życia z 27,7 do 28,0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ystematycznie zmniejsza się liczba bezrobotnych bez kwalifikacji zawodowych. W okresie 5-miesięcy br. populacja tej grupy bezrobotnych zmalała o 4919 osób, a jej odsetek zmniejszył się z 32,2% w grudniu 2007 do 31,8% w maju 2008 roku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 uwagi na szybsze tempo spadku bezrobocia na wsi niż w mieście, zmniejszył się w strukturze bezrobotnych odsetek osób zamieszkałych na wsi z 35,7% w grudniu 2007 do 34,9% w maju 2008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dal stopniowo rośnie w strukturze bezrobotnych udział osób niepełnosprawnych. W okresie 4-miesięcy 2008 roku odsetek bezrobotnych niepełnosprawnych zwiększył się z 5,8 do 5,9%, a po upływie 5-miesięcy wzrósł do 6,1%. W maju 2007 roku wynosił 4,8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maja 2007 roku liczba zarejestrowanych bezrobotnych w województwie dolnośląskim zmniejszyła się </w:t>
      </w:r>
      <w:r>
        <w:rPr>
          <w:b/>
          <w:sz w:val="24"/>
          <w:u w:val="single"/>
        </w:rPr>
        <w:t xml:space="preserve">o 39605 osób, tj. o 25,8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459,5 tys. osób, tj. o 23,1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maj 2007 –                            maj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7181 osób, tj. o 37,3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o 3367 osób, tj. o 35,5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2993 osoby, tj. o 22,7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kłodzkim</w:t>
        <w:tab/>
        <w:tab/>
        <w:tab/>
        <w:t>spadek o 2384 osoby, tj. o 16,2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układzie podregionów największy spadek liczby zarejestrowanych bezrobotnych odnotowano w podregionie wałbrzyskim – o 11480 osób, tj. o 22,2% i jeleniogórskim – o 8960 osób, tj. o 25,0%. W podregionie m. Wrocław zanotowano spadek o                  7181 osób, tj. o 37,3%,  w podregionie wrocławskim o 6291 osób, tj. o 25,1% oraz legnicko-głogowskim o 5693 osoby, tj. o 26,3%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ja 2008 roku 10,5 %  /spadek w porównaniu do kwietnia o 0,6 punktu procentowego/.</w:t>
      </w:r>
      <w:r>
        <w:rPr>
          <w:b/>
          <w:sz w:val="24"/>
        </w:rPr>
        <w:t xml:space="preserve"> W kraju wskaźnik bezrobocia zmniejszył się o 0,5 punktu –                       z  10,5 do 10,0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j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6,6%/,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4,1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 xml:space="preserve">/13,9%/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3,7%/,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3,1%/.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2,3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1,7%/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5-miesięcy 2008 roku zanotowano na Dolnym Śląsku spadek stopy bezrobocia </w:t>
      </w:r>
      <w:r>
        <w:rPr>
          <w:b/>
          <w:sz w:val="24"/>
          <w:u w:val="single"/>
        </w:rPr>
        <w:t>o 1,3 punktu procentowego</w:t>
      </w:r>
      <w:r>
        <w:rPr>
          <w:b/>
          <w:sz w:val="24"/>
        </w:rPr>
        <w:t xml:space="preserve">. Przeciętny wskaźnik bezrobocia w kraju zmniejszył się w takim samym okresie </w:t>
      </w:r>
      <w:r>
        <w:rPr>
          <w:b/>
          <w:sz w:val="24"/>
          <w:u w:val="single"/>
        </w:rPr>
        <w:t>o 1,4 punktu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maja 2007 roku stopa bezrobocia w województwie dolnośląskim zmalała </w:t>
      </w:r>
      <w:r>
        <w:rPr>
          <w:b/>
          <w:sz w:val="24"/>
          <w:u w:val="single"/>
        </w:rPr>
        <w:t>o 3,5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4,0 do 10,5%</w:t>
      </w:r>
      <w:r>
        <w:rPr>
          <w:b/>
          <w:sz w:val="24"/>
        </w:rPr>
        <w:t xml:space="preserve">/.  W kraju zanotowano spadek z 12,9 do 10,0%,  </w:t>
      </w:r>
      <w:r>
        <w:rPr>
          <w:b/>
          <w:sz w:val="24"/>
          <w:u w:val="single"/>
        </w:rPr>
        <w:t>tj. o 2,9 punktu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d momentu akcesji Polski do Unii Europejskiej stopa bezrobocia w województwie dolnośląskim zmniejszyła się o 13,1 punktu procentowego, a w kraju  o 9,9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maju br. stopa bezrobocia na Dolnym Śląsku była o 0,5 punktu procentowego większa od stopy bezrobocia w kraju  /</w:t>
      </w:r>
      <w:r>
        <w:rPr>
          <w:b/>
          <w:i/>
          <w:iCs/>
          <w:sz w:val="24"/>
        </w:rPr>
        <w:t>w poprzednim miesiącu o 0,6 punktu</w:t>
      </w:r>
      <w:r>
        <w:rPr>
          <w:b/>
          <w:sz w:val="24"/>
        </w:rPr>
        <w:t xml:space="preserve">,                    </w:t>
      </w:r>
      <w:r>
        <w:rPr>
          <w:b/>
          <w:i/>
          <w:iCs/>
          <w:sz w:val="24"/>
        </w:rPr>
        <w:t xml:space="preserve">w maju 2007 roku o 1,1 punktu,  w maju 2006 roku o 2,6 punktu,  w maju                     2005 roku o 3,2 punktu procentowego/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maj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6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1.05pt;height:285.9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793361169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yższą stopę bezrobocia na koniec maja 2008 roku, przekraczającą 20% zanotowano w powiatach: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2,9%</w:t>
        <w:tab/>
        <w:tab/>
        <w:t xml:space="preserve">            /26,5% w maju 2007 roku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2,7%</w:t>
        <w:tab/>
        <w:tab/>
        <w:tab/>
        <w:t>/26,8%               „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1,5%</w:t>
        <w:tab/>
        <w:tab/>
        <w:tab/>
        <w:t xml:space="preserve">/23,4%            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1,1%</w:t>
        <w:tab/>
        <w:tab/>
        <w:tab/>
        <w:t>/24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0,2%</w:t>
        <w:tab/>
        <w:tab/>
        <w:tab/>
        <w:t>/26,2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1%</w:t>
        <w:tab/>
        <w:tab/>
        <w:t>/6,6% w maju 2007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5,2%</w:t>
        <w:tab/>
        <w:tab/>
        <w:t>/8,7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5,4%</w:t>
        <w:tab/>
        <w:tab/>
        <w:t>/8,7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6,4%</w:t>
        <w:tab/>
        <w:tab/>
        <w:t>/9,5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7,1%</w:t>
        <w:tab/>
        <w:tab/>
        <w:t>/10,1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 7,5%</w:t>
        <w:tab/>
        <w:t>/9,0 % 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oławskim</w:t>
        <w:tab/>
        <w:tab/>
        <w:tab/>
        <w:t xml:space="preserve">   8,0%</w:t>
        <w:tab/>
        <w:t>/10,2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średzkim</w:t>
        <w:tab/>
        <w:tab/>
        <w:tab/>
        <w:t xml:space="preserve">   9,0%</w:t>
        <w:tab/>
        <w:t>/12,9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rzekroju podregionów najwyższy wskaźnik bezrobocia notuje się w podregionie wałbrzyskim  /17,1%/,  najniższy w podregionie m. Wrocław  /4,1 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pozostałych podregionach stopa bezrobocia wynosi:  jeleniogórski  /13,7%/,  wrocławski  /10,3%/ i legnicko-głogowski  /9,1%/.  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0"/>
          <w:lang w:val="de-DE"/>
        </w:rPr>
      </w:pPr>
      <w:r>
        <w:rPr>
          <w:b/>
          <w:sz w:val="24"/>
          <w:lang w:val="de-DE"/>
        </w:rPr>
        <w:tab/>
        <w:tab/>
        <w:tab/>
        <w:tab/>
        <w:tab/>
        <w:tab/>
        <w:tab/>
        <w:t xml:space="preserve">   </w:t>
      </w:r>
      <w:r>
        <w:rPr>
          <w:b/>
          <w:sz w:val="20"/>
          <w:lang w:val="de-DE"/>
        </w:rPr>
        <w:t>WICEDYREKTOR</w:t>
      </w:r>
    </w:p>
    <w:p>
      <w:pPr>
        <w:pStyle w:val="TextBodyIndent"/>
        <w:ind w:firstLine="709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4"/>
          <w:lang w:val="de-DE"/>
        </w:rPr>
        <w:t>Joanna Naliwajko</w:t>
      </w:r>
    </w:p>
    <w:p>
      <w:pPr>
        <w:pStyle w:val="TextBodyIndent"/>
        <w:ind w:firstLine="709"/>
        <w:rPr>
          <w:b/>
          <w:b/>
          <w:i/>
          <w:i/>
          <w:sz w:val="24"/>
          <w:lang w:val="de-DE"/>
        </w:rPr>
      </w:pPr>
      <w:r>
        <w:rPr>
          <w:b/>
          <w:i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  <w:lang w:val="de-DE"/>
        </w:rPr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6 - 24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3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sz w:val="22"/>
      <w:u w:val="non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000000"/>
      <w:sz w:val="3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  <w:sz w:val="28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u w:val="none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u w:val="none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cp:keywords/>
  <dc:language>en-US</dc:language>
  <cp:lastModifiedBy>Marzena Kudzińska</cp:lastModifiedBy>
  <cp:lastPrinted>2006-03-13T09:40:00Z</cp:lastPrinted>
  <dcterms:modified xsi:type="dcterms:W3CDTF">2008-06-30T11:54:00Z</dcterms:modified>
  <cp:revision>2159</cp:revision>
  <dc:subject/>
  <dc:title>MARSZAŁEK </dc:title>
</cp:coreProperties>
</file>