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sz w:val="28"/>
        </w:rPr>
        <w:t>Tabela  8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Skala subsydiowanej aktywizacji zawodowej bezrobotnych w województwie dolnośląskim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 okresie I – VI.  2008 roku z uwzględnieniem wybranych grup o szczególnej sytuacji na rynku pracy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2960" w:type="dxa"/>
        <w:jc w:val="left"/>
        <w:tblInd w:w="5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1800"/>
        <w:gridCol w:w="1980"/>
        <w:gridCol w:w="1980"/>
        <w:gridCol w:w="1980"/>
      </w:tblGrid>
      <w:tr>
        <w:trPr>
          <w:trHeight w:val="263" w:hRule="atLeast"/>
        </w:trPr>
        <w:tc>
          <w:tcPr>
            <w:tcW w:w="52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Wyszczególnienie</w:t>
            </w:r>
          </w:p>
        </w:tc>
        <w:tc>
          <w:tcPr>
            <w:tcW w:w="7740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Liczba bezrobotnych objętych subsydiowaną aktywizacją zawodową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w okresie I – VI.  2008 roku</w:t>
            </w:r>
          </w:p>
        </w:tc>
      </w:tr>
      <w:tr>
        <w:trPr>
          <w:trHeight w:val="270" w:hRule="atLeast"/>
        </w:trPr>
        <w:tc>
          <w:tcPr>
            <w:tcW w:w="52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Ogółem</w:t>
            </w:r>
          </w:p>
        </w:tc>
        <w:tc>
          <w:tcPr>
            <w:tcW w:w="59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</w:rPr>
              <w:t>w tym:</w:t>
            </w:r>
          </w:p>
        </w:tc>
      </w:tr>
      <w:tr>
        <w:trPr>
          <w:trHeight w:val="520" w:hRule="atLeast"/>
        </w:trPr>
        <w:tc>
          <w:tcPr>
            <w:tcW w:w="52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bezrobotni do 25 roku życia</w:t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bezrobotni powyżej               50 roku życia</w:t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długotrwale bezrobotni</w:t>
            </w:r>
          </w:p>
        </w:tc>
      </w:tr>
      <w:tr>
        <w:trPr>
          <w:trHeight w:val="739" w:hRule="atLeast"/>
        </w:trPr>
        <w:tc>
          <w:tcPr>
            <w:tcW w:w="522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1. Liczba bezrobotnych, którz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podjęli pracę subsydiowaną - razem 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5983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998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610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638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w tym:   bezrobotni skierowani do robót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 xml:space="preserve">publicznych </w:t>
            </w:r>
          </w:p>
        </w:tc>
        <w:tc>
          <w:tcPr>
            <w:tcW w:w="180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822</w:t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60</w:t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948</w:t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262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bezrobotni skierowani do prac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interwencyjn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06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512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bezrobotni zaktywizowani w ramach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przyznanych jednorazowo środków n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podjęcie działalności gospodarcz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7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516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bezrobotni zaktywizowani w ramac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refundacji kosztów zatrudnioneg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bezrobotneg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14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4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84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in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0"/>
              </w:rPr>
              <w:t>1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5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64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2. Liczba bezrobotnych, którz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rozpoczęli szkolenie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636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3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9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229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3. Liczba bezrobotnych, którz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rozpoczęli staż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62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59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x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762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Liczba bezrobotnych, którzy rozpoczęl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przygotowanie zawodowe w miejscu prac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40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4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7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692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 Liczba bezrobotnych, którzy rozpoczęli pr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społecznie użyteczne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24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10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2104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RAZEM   /poz. 1+2+3+4+5/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</w:rPr>
              <w:t xml:space="preserve">                            </w:t>
            </w:r>
            <w:r>
              <w:rPr>
                <w:b/>
                <w:i/>
              </w:rPr>
              <w:t>/struktura  w %/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2504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100,0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8746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34,9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4368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17,4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1042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41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>Źródło:  Sprawozdanie o rynku pracy MPiPS-01</w:t>
      </w:r>
    </w:p>
    <w:sectPr>
      <w:type w:val="nextPage"/>
      <w:pgSz w:orient="landscape" w:w="16838" w:h="11906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12:51:00Z</dcterms:created>
  <dc:creator>DWUP</dc:creator>
  <dc:description/>
  <dc:language>en-US</dc:language>
  <cp:lastModifiedBy>slichtarski</cp:lastModifiedBy>
  <dcterms:modified xsi:type="dcterms:W3CDTF">2008-07-09T10:27:00Z</dcterms:modified>
  <cp:revision>15</cp:revision>
  <dc:subject/>
  <dc:title/>
</cp:coreProperties>
</file>