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CZERWC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CZERWC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piec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piec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CZERWC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Liczba zarejestrowanych bezrobotnych w województwie dolnośląskim wynosiła na koniec czerwca 2008 roku 108417 osób, tj. zmniejszyła się w porównaniu do maja o 5445 osób, tj. o 4,8%  /</w:t>
      </w:r>
      <w:r>
        <w:rPr>
          <w:b/>
          <w:i/>
          <w:iCs/>
          <w:sz w:val="24"/>
        </w:rPr>
        <w:t>w czerwcu 2007 roku zanotowano spadek bezrobocia o                  8534 osoby, tj. o 5,6%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kraju liczba zarejestrowanych bezrobotnych zmniejszyła się w omawianym okresie </w:t>
      </w:r>
      <w:r>
        <w:rPr>
          <w:b/>
          <w:sz w:val="24"/>
          <w:u w:val="single"/>
        </w:rPr>
        <w:t>o 66,8 tys. osób, tj. o 4,4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d momentu akcesji Polski do Unii Europejskiej liczba zarejestrowanych bezrobotnych w województwie dolnośląskim zmalała o 167563 osoby, tj. o 60,7%         /</w:t>
      </w:r>
      <w:r>
        <w:rPr>
          <w:b/>
          <w:i/>
          <w:iCs/>
          <w:sz w:val="24"/>
        </w:rPr>
        <w:t>w kraju o 54,1%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czerwcu w latach 1999 – 2008, ilustruje poniższa tabela. 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Czerwiec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Czerwiec </w:t>
            </w:r>
            <w:r>
              <w:rPr>
                <w:b/>
                <w:sz w:val="24"/>
              </w:rPr>
              <w:t xml:space="preserve"> 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Czerwiec </w:t>
            </w:r>
            <w:r>
              <w:rPr>
                <w:bCs/>
              </w:rPr>
              <w:t xml:space="preserve"> 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3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7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59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69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0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3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,6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44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Spadek bezrobocia w czerwcu bieżącego roku był o 3089 osób mniejszy niż w analogicznym okresie 2007 roku, co jest głównie wynik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mniejszej niż w czerwcu ubiegłego roku liczby bezrobotnych którzy podjęli pracę /</w:t>
      </w:r>
      <w:r>
        <w:rPr>
          <w:b/>
          <w:i/>
          <w:iCs/>
          <w:sz w:val="24"/>
        </w:rPr>
        <w:t>spadek o 2070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zmniejszenia liczby bezrobotnych objętych subsydiowanymi programami rynku pracy </w:t>
      </w:r>
      <w:r>
        <w:rPr>
          <w:b/>
          <w:i/>
          <w:iCs/>
          <w:sz w:val="24"/>
        </w:rPr>
        <w:t>/spadek w porównaniu do czerwca 2007 roku o 404 osoby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mniejszej liczby wyłączeń z ewidencji bezrobotnych z powodu nie potwierdzenia gotowości do podjęcia pracy </w:t>
      </w:r>
      <w:r>
        <w:rPr>
          <w:b/>
          <w:i/>
          <w:iCs/>
          <w:sz w:val="24"/>
        </w:rPr>
        <w:t>/spadek w porównaniu do czerwca           2007 roku o 1069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mniejszej liczby wyłączeń z innych przyczyn, jak np. zmiana miejsca zamieszkania,  wyjazd za granicę   </w:t>
      </w:r>
      <w:r>
        <w:rPr>
          <w:b/>
          <w:i/>
          <w:iCs/>
          <w:sz w:val="24"/>
        </w:rPr>
        <w:t>/spadek w porównaniu do czerwca 2007 roku  o 440 osób/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czerwca w latach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1912026921" r:id="rId3"/>
        </w:objec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czerwcu bieżącego roku powiatowe urzędy pracy zarejestrowały 15297 osób pozostających bez pracy, tj. o 741 więcej niż w poprzednim miesiącu oraz o 680 osób mniej niż w czerwcu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0742 osoby, tj. o 133 mniej niż w maju, zarazem o 3769 osób mniej niż w czerwcu 2007 roku. Zmniejszyła się w porównaniu do maja liczba wyłączeń z ewidencji bezrobotnych z powodu podjęcia pracy.                     W czerwcu br. pracę podjęło 7549 bezrobotnych, tj. o 190 osób mniej niż w miesiącu poprzednim, jednocześnie o 2070 osób mniej niż w czerwcu 2007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pracodawcy zgłosili do powiatowych urzędów pracy 8727 ofert zatrudnienia - o 325 mniej niż w maju. Jest to jednocześnie spadek o 1141 ofert w porównaniu do czerwca 2007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2 bezrobotnych pozostających w ewidencji w końcu okresu sprawozdawczego                  /</w:t>
      </w:r>
      <w:r>
        <w:rPr>
          <w:b/>
          <w:i/>
          <w:iCs/>
          <w:sz w:val="24"/>
        </w:rPr>
        <w:t>13 bezrobotnych w maj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15 bezrobotnych w czerwc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czerwcu bieżącego roku był 1,7-krotnie większy od liczby zgłoszonych przez pracodawców ofert zatrudnienia  </w:t>
      </w:r>
      <w:r>
        <w:rPr>
          <w:b/>
          <w:i/>
          <w:iCs/>
          <w:sz w:val="24"/>
        </w:rPr>
        <w:t xml:space="preserve">/w czerwcu 2007 roku       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,6-krotnie większy/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 porównaniu do maja nieznacznie wzrosła liczba osób wyłączonych z ewidencji bezrobotnych z tytułu nie potwierdzania gotowości do podjęcia pracy. W czerwcu z tego powodu wyłączono z ewidencji 7163 bezrobotnych, tj. o 221 osób więcej niż w miesiącu poprzednim. Liczba wyłączeń z powodu dobrowolnej rezygnacji ze statusu bezrobotnego  zwiększyła się w porównaniu do maja o 171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czerwcu 2007 i 2008 roku ilustruje poniższe ze</w:t>
      </w:r>
      <w:r>
        <w:rPr/>
        <w:t>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4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2008 roku utrzymują się tendencje mniejszego niż w 2007 roku odpływu bezrobotnych z tytułu realizacji subsydiowanych programów rynku pracy.                               W omawianym miesiącu sprawozdawczym subsydiowaną aktywizacją zawodową objęto 4491 bezrobotnych – o 696 mniej niż w maju, jednocześnie o 404 osoby mniej niż w czerwcu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z poprzednim miesiącem zmniejszyła się liczba bezrobotnych,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zygotowanie zawodowe w miejscu pracy /</w:t>
      </w:r>
      <w:r>
        <w:rPr>
          <w:b/>
          <w:i/>
          <w:iCs/>
          <w:sz w:val="24"/>
        </w:rPr>
        <w:t>spadek o 445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 /</w:t>
      </w:r>
      <w:r>
        <w:rPr>
          <w:b/>
          <w:i/>
          <w:iCs/>
          <w:sz w:val="24"/>
        </w:rPr>
        <w:t xml:space="preserve">spadek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91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taż   /</w:t>
      </w:r>
      <w:r>
        <w:rPr>
          <w:b/>
          <w:i/>
          <w:iCs/>
          <w:sz w:val="24"/>
        </w:rPr>
        <w:t>spadek o 187 osób</w:t>
      </w:r>
      <w:r>
        <w:rPr>
          <w:b/>
          <w:sz w:val="24"/>
        </w:rPr>
        <w:t xml:space="preserve">/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oraz którzy podjęli prace subsydiowane </w:t>
      </w:r>
      <w:r>
        <w:rPr>
          <w:b/>
          <w:i/>
          <w:iCs/>
          <w:sz w:val="24"/>
        </w:rPr>
        <w:t xml:space="preserve">/spadek o 198 osób/.                              </w:t>
      </w:r>
      <w:r>
        <w:rPr>
          <w:b/>
          <w:sz w:val="24"/>
        </w:rPr>
        <w:t xml:space="preserve">Wzrosła natomiast o 325 osób liczba bezrobotnych, którzy rozpoczęli szkolenia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czerwcu br. subsydiowanymi programami rynku pracy, największy odsetek stanowiły osoby długotrwale bezrobotne – 38,9%   /</w:t>
      </w:r>
      <w:r>
        <w:rPr>
          <w:b/>
          <w:i/>
          <w:iCs/>
          <w:sz w:val="24"/>
        </w:rPr>
        <w:t>43,7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maj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45,9% w kwietniu br.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 49,2% w czerwcu 2007 roku</w:t>
      </w:r>
      <w:r>
        <w:rPr>
          <w:b/>
          <w:sz w:val="24"/>
        </w:rPr>
        <w:t xml:space="preserve">/  oraz osoby do 25 roku życia – 33,2%  /30,2% w maju br.,  </w:t>
      </w:r>
      <w:r>
        <w:rPr>
          <w:b/>
          <w:i/>
          <w:iCs/>
          <w:sz w:val="24"/>
        </w:rPr>
        <w:t>30,1% w kwietniu br.,  35,6% w czerwcu 2007 roku</w:t>
      </w:r>
      <w:r>
        <w:rPr>
          <w:b/>
          <w:sz w:val="24"/>
        </w:rPr>
        <w:t>/. Udział bezrobotnych powyżej 50 roku życia wynosił 16,7%  /</w:t>
      </w:r>
      <w:r>
        <w:rPr>
          <w:b/>
          <w:i/>
          <w:iCs/>
          <w:sz w:val="24"/>
        </w:rPr>
        <w:t>19,7% w maj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9,8% w kwietniu br.,  15,6% w czerwc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53,3% ogółu bezrobotnych objętych programami rynku pracy  /</w:t>
      </w:r>
      <w:r>
        <w:rPr>
          <w:b/>
          <w:i/>
          <w:iCs/>
          <w:sz w:val="24"/>
        </w:rPr>
        <w:t>55,7% w maj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53,9% w kwiet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52,5% w czerwcu 2007 roku</w:t>
      </w:r>
      <w:r>
        <w:rPr>
          <w:b/>
          <w:sz w:val="24"/>
        </w:rPr>
        <w:t>/, a osoby zamieszkałe na wsi 32,7%  /</w:t>
      </w:r>
      <w:r>
        <w:rPr>
          <w:b/>
          <w:i/>
          <w:iCs/>
          <w:sz w:val="24"/>
        </w:rPr>
        <w:t>37,1% w maj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5,3% w kwietniu br.,   32,6% w czerwcu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czerwiec 2007 i 2008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5.3pt;height:222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280537974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a finansowanie programów rynku pracy wydatkowano w czerwcu br. kwotę                  22975,1 tys. złotych  /</w:t>
      </w:r>
      <w:r>
        <w:rPr>
          <w:b/>
          <w:i/>
          <w:iCs/>
          <w:sz w:val="24"/>
        </w:rPr>
        <w:t>20139,8 tys. złotych w maj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6-miesięcy 2008 roku subsydiowaną aktywizacją zawodową objęto 25045 bezrobotnych, tj. o 4363 osoby mniej niż w takim samym okresie w                    2007 roku  </w:t>
      </w:r>
      <w:r>
        <w:rPr>
          <w:b/>
          <w:i/>
          <w:iCs/>
          <w:sz w:val="24"/>
        </w:rPr>
        <w:t>/29408 bezrobotnych w okresie 6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24170 bezrobotnych w okresie styczeń – czerwiec 2006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W I-półroczu 2008 najwięcej bezrobotnych skierowano na szkolenia - 6367 osób, tj. o 2694 mniej niż w analogicznym okresie w 2007 roku oraz na staż – 6249 osób, tj. o              510 osób mniej niż w roku ubiegłym. Do prac subsydiowanych skierowano 5983 osoby      /</w:t>
      </w:r>
      <w:r>
        <w:rPr>
          <w:b/>
          <w:i/>
          <w:iCs/>
          <w:sz w:val="24"/>
        </w:rPr>
        <w:t>o 362 mniej</w:t>
      </w:r>
      <w:r>
        <w:rPr>
          <w:b/>
          <w:sz w:val="24"/>
        </w:rPr>
        <w:t>/. Ponadto, przygotowanie zawodowe w miejscu pracy rozpoczęło                       4025 bezrobotnych, tj. o 52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soby mniej niż w I-półroczu 2007, a do prac społecznie użytecznych skierowano 2421 bezrobotnych – o 745 mniej niż w analogicznym okresie w roku poprzednim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2008 roku podobnie jak w roku 2007 subsydiowanymi programami rynku pracy obejmowani są najczęściej długotrwale bezrobotni. W I-półroczu 2008 subsydiowaną aktywizacją zawodową objęto 10425 osób pozostających długotrwale bez pracy, tj. 41,6% ogółu bezrobotnych objętych programami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rynku pracy </w:t>
      </w:r>
      <w:r>
        <w:rPr>
          <w:b/>
          <w:i/>
          <w:iCs/>
          <w:sz w:val="24"/>
        </w:rPr>
        <w:t>/51,0% w</w:t>
      </w:r>
      <w:r>
        <w:rPr>
          <w:b/>
          <w:sz w:val="24"/>
        </w:rPr>
        <w:t xml:space="preserve">                                      </w:t>
      </w:r>
      <w:r>
        <w:rPr>
          <w:b/>
          <w:i/>
          <w:iCs/>
          <w:sz w:val="24"/>
        </w:rPr>
        <w:t>I-półroczu 2007/</w:t>
      </w:r>
      <w:r>
        <w:rPr>
          <w:b/>
          <w:sz w:val="24"/>
        </w:rPr>
        <w:t xml:space="preserve">. Subsydiowanymi programami rynku pracy objęto również 8746  bezrobotnych do 25 roku życia </w:t>
      </w:r>
      <w:r>
        <w:rPr>
          <w:b/>
          <w:i/>
          <w:iCs/>
          <w:sz w:val="24"/>
        </w:rPr>
        <w:t>/34,9% ogółu bezrobotnych objętych subsydiowaną aktywizacją/</w:t>
      </w:r>
      <w:r>
        <w:rPr>
          <w:b/>
          <w:sz w:val="24"/>
        </w:rPr>
        <w:t xml:space="preserve">  oraz 4368 bezrobotnych powyżej 50 roku życia  </w:t>
      </w:r>
      <w:r>
        <w:rPr>
          <w:b/>
          <w:i/>
          <w:iCs/>
          <w:sz w:val="24"/>
        </w:rPr>
        <w:t>/17,4% ogółu bezrobotnych objętych subsydiowaną aktywizacją zawodową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 w okresie styczeń – czerwiec 2008 roku na finansowanie programów rynku pracy wydatkowano ze środków Funduszu Pracy kwotę 98767,7 tys. złotych, tj. o                  8253,1 tys. </w:t>
      </w:r>
      <w:r>
        <w:rPr>
          <w:b/>
          <w:i/>
          <w:iCs/>
          <w:sz w:val="24"/>
        </w:rPr>
        <w:t>/9,1%/</w:t>
      </w:r>
      <w:r>
        <w:rPr>
          <w:b/>
          <w:sz w:val="24"/>
        </w:rPr>
        <w:t xml:space="preserve"> więcej niż w takim samym okresie w 2007 roku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czerwcu 2008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564 osoby</w:t>
        <w:tab/>
        <w:t>/spadek o 412 osób w czerwcu 2007 r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o  545 osób</w:t>
        <w:tab/>
        <w:t>/spadek o 853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rocławskim-grodzkim</w:t>
        <w:tab/>
        <w:t>o  437 osób</w:t>
        <w:tab/>
        <w:t>/spadek o 1137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ab/>
        <w:t>o  295 osób</w:t>
        <w:tab/>
        <w:t>/spadek o 351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i jeleniogórskim-grodzkim </w:t>
        <w:tab/>
        <w:t>o  264 osoby</w:t>
        <w:tab/>
        <w:t>/spadek o 227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czerwcu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 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 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3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445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6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7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68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98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4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7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czerwcu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 się odsetek osób długotrwale pozostających bez pracy z 56,7 do 55,8% /</w:t>
      </w:r>
      <w:r>
        <w:rPr>
          <w:b/>
          <w:i/>
          <w:iCs/>
          <w:sz w:val="24"/>
        </w:rPr>
        <w:t>64,2% w czerwcu 2007 roku</w:t>
      </w:r>
      <w:r>
        <w:rPr>
          <w:b/>
          <w:sz w:val="24"/>
        </w:rPr>
        <w:t xml:space="preserve">/. Populacja tej grupy bezrobotnych zmalała w omawianym okresie o 4010 osób, tj. o 6,2%,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notowano spadek udziału w ogólnej liczbie zarejestrowanych bezrobotnych osób bez wykształcenia średniego z 62,6 do 62,0%. Liczba bezrobotnych bez wykształcenia średniego zmniejszyła się w czerwcu o 4044 osoby, tj. o 5,7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dalsze zmniejszenie populacji bezrobotnych bez kwalifikacji zawodowych /</w:t>
      </w:r>
      <w:r>
        <w:rPr>
          <w:b/>
          <w:i/>
          <w:iCs/>
          <w:sz w:val="24"/>
        </w:rPr>
        <w:t>o 1846 osób, tj. o 5,1%/</w:t>
      </w:r>
      <w:r>
        <w:rPr>
          <w:b/>
          <w:sz w:val="24"/>
        </w:rPr>
        <w:t xml:space="preserve"> oraz bez doświadczenia zawodowego               /</w:t>
      </w:r>
      <w:r>
        <w:rPr>
          <w:b/>
          <w:i/>
          <w:iCs/>
          <w:sz w:val="24"/>
        </w:rPr>
        <w:t>o 1195 osób, tj. o 4,5%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onadto zmalała populacja bezrobotnych powyżej 50 roku życia                                o 1448 osób, tj. o 4,5% oraz do 25 roku życia o 815 osób, tj. o 4,5%. Odsetek bezrobotnych powyżej 50 roku życia zwiększył się z 28,0 do 28,1%, a odsetek bezrobotnej młodzieży wzrósł z 15,8 do 15,9%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Liczba bezrobotnych zamieszkałych na wsi zmniejszyła się w czerwcu br. o                    1900 osób, </w:t>
      </w:r>
      <w:r>
        <w:rPr>
          <w:b/>
          <w:sz w:val="24"/>
          <w:u w:val="single"/>
        </w:rPr>
        <w:t>tj. o 4,8%.</w:t>
      </w:r>
      <w:r>
        <w:rPr>
          <w:b/>
          <w:sz w:val="24"/>
        </w:rPr>
        <w:t xml:space="preserve"> Odsetek bezrobotnych zamieszkałych na wsi wynosił podobnie jak w maju 34,9%. W miastach zanotowano spadek bezrobocia o  3545 osób, </w:t>
      </w:r>
      <w:r>
        <w:rPr>
          <w:b/>
          <w:sz w:val="24"/>
          <w:u w:val="single"/>
        </w:rPr>
        <w:t>tj. o 4,8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Liczba zarejestrowanych bezrobotnych zwolnionych z przyczyn dotyczących zakładu pracy zmalała o 50 osób, a liczba bezrobotnych niepełnosprawnych zmniejszyła się                 o 144 osoby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I - PÓŁROCZU  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okresie styczeń - czerwiec 2008 roku liczba zarejestrowanych bezrobotnych w     województwie dolnośląskim </w:t>
      </w:r>
      <w:r>
        <w:rPr>
          <w:b/>
          <w:sz w:val="24"/>
          <w:u w:val="single"/>
        </w:rPr>
        <w:t>zmniejszyła się o 19040 osób, tj. o 14,9%</w:t>
      </w:r>
      <w:r>
        <w:rPr>
          <w:b/>
          <w:sz w:val="24"/>
        </w:rPr>
        <w:t xml:space="preserve">                                    </w:t>
      </w:r>
      <w:r>
        <w:rPr>
          <w:b/>
          <w:i/>
          <w:iCs/>
          <w:sz w:val="24"/>
        </w:rPr>
        <w:t>/w takim samym okresie w roku 2007 zanotowano spadek o 40484 osoby, tj. o 21,8%/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4"/>
        </w:rPr>
        <w:t xml:space="preserve">           </w:t>
      </w:r>
      <w:r>
        <w:rPr>
          <w:b/>
          <w:sz w:val="24"/>
          <w:u w:val="single"/>
        </w:rPr>
        <w:t>W skali kraju zanotowano spadek bezrobocia o 291,3 tys. osób, tj. o 16,7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I-półroczu 2008 roku spadek bezrobocia na Dolnym Śląsku był ponad 2-krotnie mniejszy niż w analogicznym okresie w roku 2007. Znaczne zmniejszenie skali spadku bezrobocia w porównaniu z rokiem poprzednim jest przede wszystkim wynikiem zmniejszeni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liczby zgłoszonych przez pracodawców ofert pracy  </w:t>
      </w:r>
      <w:r>
        <w:rPr>
          <w:b/>
          <w:i/>
          <w:iCs/>
          <w:sz w:val="24"/>
        </w:rPr>
        <w:t>/spadek w porównaniu do I-półrocza 2007 o 1929 ofert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y bezrobotnych którzy podjęli pracę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porównaniu do</w:t>
      </w:r>
      <w:r>
        <w:rPr>
          <w:b/>
          <w:sz w:val="24"/>
        </w:rPr>
        <w:t xml:space="preserve">                         </w:t>
      </w:r>
      <w:r>
        <w:rPr>
          <w:b/>
          <w:i/>
          <w:iCs/>
          <w:sz w:val="24"/>
        </w:rPr>
        <w:t>I-półrocza 2007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4401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liczby bezrobotnych objętych subsydiowanymi programami rynku pracy /</w:t>
      </w:r>
      <w:r>
        <w:rPr>
          <w:b/>
          <w:i/>
          <w:iCs/>
          <w:sz w:val="24"/>
        </w:rPr>
        <w:t>spadek w porównaniu do analogicznego okresu w 2007 roku o 4363 osoby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y wyłączeń z ewidencji bezrobotnych z powodu nie potwierdzania gotowości do podjęcia pracy /</w:t>
      </w:r>
      <w:r>
        <w:rPr>
          <w:b/>
          <w:i/>
          <w:iCs/>
          <w:sz w:val="24"/>
        </w:rPr>
        <w:t>spadek o 5321 osób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spadek o 947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liczby wyłączeń z innych przyczyn, dotyczących głównie zmiany miejsca zamieszkania oraz wyjazdów za granicę </w:t>
      </w:r>
      <w:r>
        <w:rPr>
          <w:b/>
          <w:i/>
          <w:iCs/>
          <w:sz w:val="24"/>
        </w:rPr>
        <w:t xml:space="preserve">/spadek w porównaniu do                          I-półrocza 2007 o 2629 osób/. 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– czerwiec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- o 1908 osób </w:t>
      </w:r>
      <w:r>
        <w:rPr>
          <w:b/>
          <w:i/>
          <w:iCs/>
          <w:sz w:val="24"/>
        </w:rPr>
        <w:t>/spadek o 5170 osób w okresie I – VI. 2007 roku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1814 osób                        </w:t>
      </w:r>
      <w:r>
        <w:rPr>
          <w:b/>
          <w:i/>
          <w:iCs/>
          <w:sz w:val="24"/>
        </w:rPr>
        <w:t>/spadek o 2550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ałbrzyskim - o 1019 osób                   </w:t>
      </w:r>
      <w:r>
        <w:rPr>
          <w:b/>
          <w:i/>
          <w:iCs/>
          <w:sz w:val="24"/>
        </w:rPr>
        <w:t xml:space="preserve">/spadek o 3915 osób  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świdnickim – o 961 osób                       </w:t>
      </w:r>
      <w:r>
        <w:rPr>
          <w:b/>
          <w:i/>
          <w:iCs/>
          <w:sz w:val="24"/>
        </w:rPr>
        <w:t>/spadek  o  2973 osoby</w:t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i lwóweckim – o 915 osób</w:t>
        <w:tab/>
      </w:r>
      <w:r>
        <w:rPr>
          <w:b/>
          <w:i/>
          <w:iCs/>
          <w:sz w:val="24"/>
        </w:rPr>
        <w:t xml:space="preserve">           /spadek o 752 osoby </w:t>
        <w:tab/>
        <w:t xml:space="preserve">            „</w:t>
        <w:tab/>
        <w:t>/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Skalę spadku [-] /wzrostu bezrobocia/ na Dolnym Śląsku w okresie I-półrocza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5pt;height:235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079037867" r:id="rId7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wystąpiły następujące zmiany na rynku pracy w przekroju grup bezrobotnych: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rysowały się tendencje wzrostu udziału kobiet w ogólnej liczbie zarejestrowanych bezrobotnych. W okresie 5-miesięcy br. odsetek kobiet w strukturze bezrobotnych zwiększył się z 57,1 do 57,2%, a po upływie                          I-półrocza wzrósł do 58,1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stale utrzymują się tendencje spadku bezrobocia długookresowego. Odsetek długotrwale bezrobotnych** zmalał w okresie 5-miesięcy 2008 roku z 60,5 do  56,7%, a po upływie I-półrocza zmniejszył się do 55,8%. W czerwcu                      2007 roku wskaźnik ten kształtował się na poziomie 64,2%. </w:t>
      </w:r>
    </w:p>
    <w:p>
      <w:pPr>
        <w:pStyle w:val="Normal"/>
        <w:ind w:left="1066" w:hanging="0"/>
        <w:jc w:val="both"/>
        <w:rPr/>
      </w:pPr>
      <w:r>
        <w:rPr>
          <w:b/>
          <w:i/>
          <w:iCs/>
          <w:sz w:val="24"/>
        </w:rPr>
        <w:t>** - bezrobotni pozostający w rejestrze powiatowego urzędu pracy łącznie przez okres ponad 12 miesięcy w okresie ostatnich 2 lat,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>należy również dodać, że stale maleje odsetek osób pozostających ponad 12 miesięcy w rejestrze bezrobotnych od dnia ostatniej rejestracji w powiatowym urzędzie pracy. Odsetek tej grupy długotrwale bezrobotnych zmniejszył się w I-półroczu 2008 roku z 40,5 do 38,0%, a w czerwcu 2007 roku wynosił 46,4%. Uwagę zwraca szczególnie spadek udziału w ogólnej liczbie bezrobotnych osób pozostających bez pracy ponad 24-miesiące  /</w:t>
      </w:r>
      <w:r>
        <w:rPr>
          <w:b/>
          <w:i/>
          <w:iCs/>
          <w:sz w:val="24"/>
        </w:rPr>
        <w:t>spadek z 31,7% w czerwcu 2007 do 25,3% w czerwcu 2008 roku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spadek udziału w strukturze bezrobotnych osób w wieku niemobilnym, tj. 45 lat i więcej, z 41,1% w grudniu 2007 do 40,5% w czerwcu 2008 roku. Jest to w dużej mierze wynik zwiększenia udziału bezrobotnych powyżej 50 roku życia w subsydiowanych programach rynku pracy. Jednocześnie wzrósł odsetek bezrobotnych w wieku mobilnym, tj.  18 – 44 lat z 58,9 do 59,5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ystematycznie zmniejsza się liczba bezrobotnych bez kwalifikacji zawodowych. W okresie 6-miesięcy br. populacja tej grupy bezrobotnych zmalała o 6765 osób, a jej odsetek zmniejszył się z 32,2% w grudniu 2007 do 31,6% w czerwcu 2008 roku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z uwagi na szybsze tempo spadku bezrobocia na wsi niż w mieście, zmniejszył się w strukturze bezrobotnych odsetek osób zamieszkałych na wsi z 35,7% w grudniu 2007 do 34,9% w czerwcu 2008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mimo spadku liczby bezrobotnych niepełnosprawnych nadal rośnie ich udział w strukturze bezrobotnych. W okresie 5-miesięcy 2008 roku odsetek bezrobotnych niepełnosprawnych zwiększył się z 5,8 do 6,1%, a po upływie             I-półrocza wzrósł do 6,3%. W czerwcu 2007 roku wynosił 5,0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>W I-półroczu 2008 roku odnotowano podobną strukturę bezrobotnych według zawodów jak w analogicznym okresie w roku poprzednim. Nadal największą populację zarejestrowanych bezrobotnych stanowią osoby posiadające następujące zawody i specjalności: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701"/>
        <w:gridCol w:w="1701"/>
        <w:gridCol w:w="1560"/>
      </w:tblGrid>
      <w:tr>
        <w:trPr/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wodu i specjalności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zarejestrowanych bezrobotny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stan na koniec czerwca/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 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 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r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zedawc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7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8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5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y ekonom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2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r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lus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wa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ząta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y mecha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otnicy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cy biur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6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konom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obotnicy budowl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otnicy pomocniczy w przemyśle przetwórcz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k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9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śród wyżej wymienionych 15 zawodów i specjalności większość stanowią zawody nadwyżkowe, które charakteryzowała nadwyżka napływu bezrobotnych nad liczbą zgłoszonych przez pracodawców ofert pracy. Z tej grupy najbardziej nadwyżkowym zawodem jest technik mechanik. W I-półroczu 2008 roku napływ bezrobotnych w tym zawodzie był prawie 30-krotnie większy od liczby zgłoszonych ofert pracy. </w:t>
      </w:r>
    </w:p>
    <w:p>
      <w:pPr>
        <w:pStyle w:val="Normal"/>
        <w:spacing w:lineRule="auto" w:line="360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  <w:t xml:space="preserve">Wśród zawodów wymienionych w powyższej tabeli zidentyfikowano tylko                   4 zawody deficytowe charakteryzujące się większą liczbą zgłoszonych ofert pracy od wielkości napływu bezrobotnych. Są to: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4"/>
        </w:rPr>
        <w:t xml:space="preserve">sprzątaczki   /1573 zgłoszonych ofert pracy przy napływie 988 bezrobotnych/, </w:t>
      </w:r>
    </w:p>
    <w:p>
      <w:pPr>
        <w:pStyle w:val="Normal"/>
        <w:spacing w:lineRule="auto" w:line="360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  <w:t xml:space="preserve">robotnicy gospodarczy  /odpowiednio 4997 i 1048/, </w:t>
      </w:r>
    </w:p>
    <w:p>
      <w:pPr>
        <w:pStyle w:val="Normal"/>
        <w:spacing w:lineRule="auto" w:line="360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  <w:t xml:space="preserve">pracownicy biurowi  /odpowiednio 3713 i 1112/, </w:t>
      </w:r>
    </w:p>
    <w:p>
      <w:pPr>
        <w:pStyle w:val="Normal"/>
        <w:spacing w:lineRule="auto" w:line="360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  <w:t>oraz robotnicy budowlani  /odpowiednio 1563 i 1136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strukturze bezrobotnych według sekcji PKD największy odsetek bezrobotnych na koniec czerwca 2008 roku stanowiły osoby, które przed uzyskaniem statusu bezrobotnego były zatrudnione w przetwórstwie przemysłowym  /17,1%/,  w handlu hurtowym i detalicznym  /10,6%/  oraz w pozostałej działalności usługowej, komunalnej, społecznej i indywidualnej  /9,5%/. </w:t>
      </w:r>
    </w:p>
    <w:p>
      <w:pPr>
        <w:pStyle w:val="Normal"/>
        <w:spacing w:lineRule="auto" w:line="360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czerwca 2007 roku liczba zarejestrowanych bezrobotnych w województwie dolnośląskim zmniejszyła się </w:t>
      </w:r>
      <w:r>
        <w:rPr>
          <w:b/>
          <w:sz w:val="24"/>
          <w:u w:val="single"/>
        </w:rPr>
        <w:t xml:space="preserve">o 36516 osób, tj. o 25,2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436,3 tys. osób, tj. o 23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czerwiec 2007 –                            czerwiec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 o  6481 osób, tj. o 35,8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spadek  o  2901 osób, tj. o 32,9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 o  2685 osób, tj. o 21,7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kłodzkim</w:t>
        <w:tab/>
        <w:tab/>
        <w:tab/>
        <w:t>spadek  o  2536 osób, tj. o 17,8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układzie podregionów największy spadek liczby zarejestrowanych bezrobotnych odnotowano w podregionie wałbrzyskim – o 10594 osoby, tj. o 21,6% i jeleniogórskim – o 8500 osób, tj. o 25,0%. W podregionie m. Wrocław zanotowano spadek o 6481 osób, tj. o 35,8%,  w podregionie wrocławskim o 5701 osób, tj. o 24,4% oraz legnicko-głogowskim o 5240 osób, tj. o 25,5%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2008 roku notuje się w województwie mniejszy spadek stopy bezrobocia niż w latach 2006 – 2007. Według danych GUS stopa bezrobocia w województwie dolnośląskim wynosiła na </w:t>
      </w:r>
      <w:r>
        <w:rPr>
          <w:b/>
          <w:sz w:val="24"/>
          <w:u w:val="single"/>
        </w:rPr>
        <w:t xml:space="preserve">koniec czerwca 2008 roku 10,1 %, </w:t>
      </w:r>
      <w:r>
        <w:rPr>
          <w:b/>
          <w:sz w:val="24"/>
        </w:rPr>
        <w:t>co oznacza spadek w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porównaniu do maja o 0,4 punktu procentowego. W czerwcu 2007 roku zanotowano spadek o  0,7 punktu, a w czerwcu 2006 roku o 0,6 punktu procentowego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kraju wskaźnik bezrobocia zmniejszył się w czerwcu br. o 0,4 punktu –                       z  10,0 do 9,6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czerwc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5,9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 xml:space="preserve">/13,5%/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3,4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</w:t>
        <w:tab/>
        <w:t>/13,3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2,8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1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1,0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I-półrocza 2008 roku zanotowano na Dolnym Śląsku znacznie mniejszy spadek stopy bezrobocia niż w analogicznym okresie w 2007 roku.                      W bieżącym roku wskaźnik bezrobocia zmniejszył się </w:t>
      </w:r>
      <w:r>
        <w:rPr>
          <w:b/>
          <w:sz w:val="24"/>
          <w:u w:val="single"/>
        </w:rPr>
        <w:t>o 1,7 punktu</w:t>
      </w:r>
      <w:r>
        <w:rPr>
          <w:b/>
          <w:sz w:val="24"/>
        </w:rPr>
        <w:t xml:space="preserve"> procentowego, podczas gdy w I-półroczu 2007 roku zanotowano spadek o                   3,3 punktu procentowego /</w:t>
      </w:r>
      <w:r>
        <w:rPr>
          <w:b/>
          <w:i/>
          <w:iCs/>
          <w:sz w:val="24"/>
        </w:rPr>
        <w:t>o 2,1 punktu w I-półroczu 2006 roku</w:t>
      </w:r>
      <w:r>
        <w:rPr>
          <w:b/>
          <w:sz w:val="24"/>
        </w:rPr>
        <w:t xml:space="preserve">/.                        Przeciętny wskaźnik bezrobocia w kraju zmniejszył się w okresie 6-miesięcy bieżącego roku </w:t>
      </w:r>
      <w:r>
        <w:rPr>
          <w:b/>
          <w:sz w:val="24"/>
          <w:u w:val="single"/>
        </w:rPr>
        <w:t>o 1,8 punktu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spadek o 2,5 punktu w I-półroczu 2007 roku</w:t>
      </w:r>
      <w:r>
        <w:rPr>
          <w:b/>
          <w:sz w:val="24"/>
        </w:rPr>
        <w:t xml:space="preserve">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czerwca 2007 roku stopa bezrobocia w województwie dolnośląskim zmalała </w:t>
      </w:r>
      <w:r>
        <w:rPr>
          <w:b/>
          <w:sz w:val="24"/>
          <w:u w:val="single"/>
        </w:rPr>
        <w:t>o 3,2 punktu procentowego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3,3 do 10,1%</w:t>
      </w:r>
      <w:r>
        <w:rPr>
          <w:b/>
          <w:sz w:val="24"/>
        </w:rPr>
        <w:t xml:space="preserve">/.  W kraju zanotowano spadek z 12,3 do 9,6%,  </w:t>
      </w:r>
      <w:r>
        <w:rPr>
          <w:b/>
          <w:sz w:val="24"/>
          <w:u w:val="single"/>
        </w:rPr>
        <w:t>tj. o 2,7 punktu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Od momentu akcesji Polski do Unii Europejskiej stopa bezrobocia w województwie dolnośląskim zmniejszyła się o 13,5 punktu procentowego, a w kraju  o 10,3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czerwcu br. stopa bezrobocia na Dolnym Śląsku była o 0,5 punktu procentowego większa od stopy bezrobocia w kraju  /</w:t>
      </w:r>
      <w:r>
        <w:rPr>
          <w:b/>
          <w:i/>
          <w:iCs/>
          <w:sz w:val="24"/>
        </w:rPr>
        <w:t>w poprzednim miesiącu o        0,5 punkt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 xml:space="preserve">w czerwcu 2007 roku o 1,0 punkt procentowy,  w czerwcu 2006 roku o 2,6 punktu,  w czerwcu  2005 roku o 3,1 punktu,  w czerwcu 2004 roku o                            3,5 punktu 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czerwc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6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6.3pt;height:270.9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89570569" r:id="rId9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czerwca 2008 roku, przekraczającą 20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2,3%</w:t>
        <w:tab/>
        <w:tab/>
        <w:tab/>
        <w:t>/25,7% w czerwcu 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1,7%</w:t>
        <w:tab/>
        <w:tab/>
        <w:tab/>
        <w:t xml:space="preserve">/25,7% </w:t>
        <w:tab/>
        <w:t xml:space="preserve">   „</w:t>
        <w:tab/>
        <w:t xml:space="preserve">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0,7%</w:t>
        <w:tab/>
        <w:tab/>
        <w:tab/>
        <w:t xml:space="preserve">/22,3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>20,3%</w:t>
        <w:tab/>
        <w:tab/>
        <w:tab/>
        <w:t>/24,0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4,0%</w:t>
        <w:tab/>
        <w:tab/>
        <w:t>/6,2% w czerwc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4,9%</w:t>
        <w:tab/>
        <w:tab/>
        <w:t>/7,9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5,3%</w:t>
        <w:tab/>
        <w:tab/>
        <w:t>/8,3 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5,7%</w:t>
        <w:tab/>
        <w:tab/>
        <w:t>/8,9%</w:t>
        <w:tab/>
        <w:t xml:space="preserve">      </w:t>
        <w:tab/>
        <w:t xml:space="preserve">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 xml:space="preserve">  6,6%</w:t>
        <w:tab/>
        <w:tab/>
        <w:t>/9,6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7,5%</w:t>
        <w:tab/>
        <w:tab/>
        <w:t>/8,8 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 xml:space="preserve">  7,7%</w:t>
        <w:tab/>
        <w:tab/>
        <w:t>/9,7%</w:t>
        <w:tab/>
        <w:t xml:space="preserve">       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średzkim</w:t>
        <w:tab/>
        <w:tab/>
        <w:tab/>
        <w:t xml:space="preserve">   8,2%</w:t>
        <w:tab/>
        <w:t>/12,0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6,4%/,  najniższy w podregionie m. Wrocław  /4,0 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jeleniogórski  /13,0%/,  wrocławski  /9,8%/ i legnicko-głogowski  /8,8%/.   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4"/>
          <w:lang w:val="de-DE"/>
        </w:rPr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  <w:tab/>
      </w:r>
    </w:p>
    <w:p>
      <w:pPr>
        <w:pStyle w:val="TextBodyIndent"/>
        <w:ind w:firstLine="709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  <w:tab/>
        <w:tab/>
        <w:tab/>
        <w:tab/>
        <w:tab/>
        <w:tab/>
        <w:t>Tadeusz  Zieliński</w:t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4"/>
          <w:lang w:val="de-DE"/>
        </w:rPr>
        <w:tab/>
        <w:tab/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07 - 24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  <w:sz w:val="3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  <w:sz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sz w:val="22"/>
      <w:u w:val="non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000000"/>
      <w:sz w:val="3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000000"/>
      <w:sz w:val="28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u w:val="none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u w:val="none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6:18:00Z</dcterms:created>
  <dc:creator>OA</dc:creator>
  <dc:description/>
  <dc:language>en-US</dc:language>
  <cp:lastModifiedBy>slichtarski</cp:lastModifiedBy>
  <cp:lastPrinted>2008-07-15T08:30:00Z</cp:lastPrinted>
  <dcterms:modified xsi:type="dcterms:W3CDTF">2008-07-29T06:33:00Z</dcterms:modified>
  <cp:revision>170</cp:revision>
  <dc:subject/>
  <dc:title>MARSZAŁEK </dc:title>
</cp:coreProperties>
</file>