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3230</wp:posOffset>
                </wp:positionH>
                <wp:positionV relativeFrom="paragraph">
                  <wp:posOffset>197485</wp:posOffset>
                </wp:positionV>
                <wp:extent cx="6675120" cy="18288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LIPCU  2008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15.55pt;width:525.5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LIPCU  2008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Sierpień  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Sierpień  2008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LIPCU   2008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Liczba zarejestrowanych bezrobotnych w województwie dolnośląskim wynosiła na koniec lipca 2008 roku 106486 osób, co oznacza spadek w porównaniu do czerwca o 1931 osób, tj. o 1,8%  /</w:t>
      </w:r>
      <w:r>
        <w:rPr>
          <w:b/>
          <w:i/>
          <w:iCs/>
          <w:sz w:val="24"/>
        </w:rPr>
        <w:t>w lipcu 2007 roku zanotowano spadek bezrobocia o                  4319 osób, tj. o 3,0%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W kraju liczba zarejestrowanych bezrobotnych zmniejszyła się w omawianym okresie </w:t>
      </w:r>
      <w:r>
        <w:rPr>
          <w:b/>
          <w:sz w:val="24"/>
          <w:u w:val="single"/>
        </w:rPr>
        <w:t>o 32,4 tys. osób, tj. o 2,2%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Od dnia akcesji Polski do Unii Europejskiej liczba zarejestrowanych bezrobotnych w województwie dolnośląskim zmalała o 169494 osoby, tj. o 61,4%         /</w:t>
      </w:r>
      <w:r>
        <w:rPr>
          <w:b/>
          <w:i/>
          <w:iCs/>
          <w:sz w:val="24"/>
        </w:rPr>
        <w:t>w kraju o 55,2%/.</w:t>
      </w:r>
      <w:r>
        <w:rPr>
          <w:b/>
          <w:sz w:val="24"/>
        </w:rPr>
        <w:t xml:space="preserve"> W tym okresie na Dolnym Śląsku notowano przeciętnie w miesiącu spadek bezrobocia o 3323 osoby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Zestawienie porównawcze bilansu sytuacji na rynku pracy Dolnego Śląska w lipcu w latach 1999 – 2008, ilustruje poniższa tabela. </w:t>
      </w:r>
    </w:p>
    <w:tbl>
      <w:tblPr>
        <w:tblW w:w="7938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693"/>
        <w:gridCol w:w="2693"/>
      </w:tblGrid>
      <w:tr>
        <w:trPr>
          <w:trHeight w:val="6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Lipiec  1999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Lipiec </w:t>
            </w:r>
            <w:r>
              <w:rPr>
                <w:b/>
                <w:sz w:val="24"/>
              </w:rPr>
              <w:t xml:space="preserve"> 2000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Lipiec </w:t>
            </w:r>
            <w:r>
              <w:rPr>
                <w:bCs/>
              </w:rPr>
              <w:t xml:space="preserve"> 2001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Lipiec  2002 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Lipiec  2003 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Lipiec  2004 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23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2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Cs/>
              </w:rPr>
              <w:t>Lipiec  2005 r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1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9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Lipiec  2006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64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7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Lipiec  2007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31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,0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Lipiec  2008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93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8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Spadek bezrobocia w lipcu bieżącego roku był mniejszy od spadku w miesiącu poprzednim o 3514 osób, a w porównaniu z lipcem ubiegłego roku był mniejszy o                   2388 osób. Zmniejszenie skali spadku bezrobocia w porównaniu z odnotowanym w czerwcu jest głównie wynikiem:</w:t>
      </w:r>
    </w:p>
    <w:p>
      <w:pPr>
        <w:pStyle w:val="Normal"/>
        <w:spacing w:lineRule="auto" w:line="360"/>
        <w:ind w:left="900" w:hanging="540"/>
        <w:jc w:val="both"/>
        <w:rPr/>
      </w:pPr>
      <w:r>
        <w:rPr>
          <w:b/>
          <w:sz w:val="24"/>
        </w:rPr>
        <w:t xml:space="preserve">- </w:t>
        <w:tab/>
        <w:t>wzrostu napływu bezrobotnych /</w:t>
      </w:r>
      <w:r>
        <w:rPr>
          <w:b/>
          <w:i/>
          <w:iCs/>
          <w:sz w:val="24"/>
        </w:rPr>
        <w:t>wzrost w porównaniu do czerwca o                            2383 osoby/</w:t>
      </w:r>
      <w:r>
        <w:rPr>
          <w:b/>
          <w:sz w:val="24"/>
        </w:rPr>
        <w:t xml:space="preserve"> przy jednoczesnym zmniejszeniu odpływu  /</w:t>
      </w:r>
      <w:r>
        <w:rPr>
          <w:b/>
          <w:i/>
          <w:iCs/>
          <w:sz w:val="24"/>
        </w:rPr>
        <w:t>o 1131 osób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mniejszej niż w czerwcu liczby bezrobotnych którzy podjęli pracę                        /</w:t>
      </w:r>
      <w:r>
        <w:rPr>
          <w:b/>
          <w:i/>
          <w:iCs/>
          <w:sz w:val="24"/>
        </w:rPr>
        <w:t>spadek o 652 osoby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zmniejszenia liczby bezrobotnych objętych subsydiowanymi programami rynku pracy </w:t>
      </w:r>
      <w:r>
        <w:rPr>
          <w:b/>
          <w:i/>
          <w:iCs/>
          <w:sz w:val="24"/>
        </w:rPr>
        <w:t>/spadek w porównaniu do czerwca  o 520 osób/,</w:t>
      </w:r>
    </w:p>
    <w:p>
      <w:pPr>
        <w:pStyle w:val="Normal"/>
        <w:ind w:left="357" w:firstLine="3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lipca w latach 1999 – 2008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845" w:dyaOrig="4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3pt;height:241.45pt" filled="f" o:ole="">
            <v:imagedata r:id="rId4" o:title=""/>
          </v:shape>
          <o:OLEObject Type="Embed" ProgID="" ShapeID="ole_rId3" DrawAspect="Content" ObjectID="_833072965" r:id="rId3"/>
        </w:objec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lipcu bieżącego roku powiatowe urzędy pracy zarejestrowały 17680 osób pozostających bez pracy, tj. o 2383 więcej niż w poprzednim miesiącu oraz o                     1541 osób mniej niż w lipcu 2007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wyłączono 19611 osób, tj. o 1131 mniej niż w czerwcu, zarazem o 3929 osób mniej niż w lipcu 2007 roku. W porównaniu do czerwca zmniejszył się między innymi odpływ bezrobotnych z powodu podjęcia pracy.                     W lipcu br. pracę podjęło 6897 bezrobotnych, tj. o 652 osoby mniej niż w miesiącu poprzednim, jednocześnie o 1906 osób mniej niż w lipcu 2007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 xml:space="preserve">W omawianym miesiącu sprawozdawczym pracodawcy zgłosili do powiatowych urzędów pracy 8711 ofert zatrudnienia - o 16 mniej niż w czerwcu. W porównaniu do lipca 2007 roku zapotrzebowanie pracodawców zmniejszyło się o 380 ofert pracy. 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>Przeciętnie na jedną zgłoszoną ofertę pracy przypadało w skali województwa             12 bezrobotnych pozostających w ewidencji w końcu okresu sprawozdawczego                  /</w:t>
      </w:r>
      <w:r>
        <w:rPr>
          <w:b/>
          <w:i/>
          <w:iCs/>
          <w:sz w:val="24"/>
        </w:rPr>
        <w:t>12 bezrobotnych w czerwc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br</w:t>
      </w:r>
      <w:r>
        <w:rPr>
          <w:b/>
          <w:sz w:val="24"/>
        </w:rPr>
        <w:t xml:space="preserve">.,  </w:t>
      </w:r>
      <w:r>
        <w:rPr>
          <w:b/>
          <w:i/>
          <w:iCs/>
          <w:sz w:val="24"/>
        </w:rPr>
        <w:t>15 bezrobotnych w lipcu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>Napływ bezrobotnych w lipcu bieżącego roku podobnie jak w analogicznym okresie w roku ubiegłym był ponad 2-krotnie większy od liczby zgłoszonych przez pracodawców ofert zatrudnienia</w:t>
      </w:r>
      <w:r>
        <w:rPr>
          <w:b/>
          <w:i/>
          <w:iCs/>
          <w:sz w:val="24"/>
        </w:rPr>
        <w:t>.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W porównaniu do czerwca nieznacznie zmniejszyła się liczba osób wyłączonych z ewidencji bezrobotnych z tytułu nie potwierdzania gotowości do podjęcia pracy.               W lipcu z tego powodu wyłączono z ewidencji 7025 bezrobotnych, tj. o 138 osób mniej niż w miesiącu poprzednim. Taką samą jak w czerwcu /</w:t>
      </w:r>
      <w:r>
        <w:rPr>
          <w:b/>
          <w:i/>
          <w:iCs/>
          <w:sz w:val="24"/>
        </w:rPr>
        <w:t>1134 osoby</w:t>
      </w:r>
      <w:r>
        <w:rPr>
          <w:b/>
          <w:sz w:val="24"/>
        </w:rPr>
        <w:t>/ zanotowano liczbę wyłączeń z powodu dobrowolnej rezygnacji ze statusu bezrobotnego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lipcu 2007 i 2008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piec  2007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piec  2008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54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1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odjęc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lipcu 2008 roku subsydiowaną aktywizacją zawodową objęto 3971 bezrobotnych – o 520 osób mniej niż w czerwcu, jednocześnie o 499 osób mniej niż w lipcu 2007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z poprzednim miesiącem zmniejszyła się liczba bezrobotnych, którzy rozpoczęl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szkolenia /</w:t>
      </w:r>
      <w:r>
        <w:rPr>
          <w:b/>
          <w:i/>
          <w:iCs/>
          <w:sz w:val="24"/>
        </w:rPr>
        <w:t>spadek o 637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zatrudnienie w ramach prac subsydiowanych  /</w:t>
      </w:r>
      <w:r>
        <w:rPr>
          <w:b/>
          <w:i/>
          <w:iCs/>
          <w:sz w:val="24"/>
        </w:rPr>
        <w:t>spadek o 124 osoby</w:t>
      </w:r>
      <w:r>
        <w:rPr>
          <w:b/>
          <w:sz w:val="24"/>
        </w:rPr>
        <w:t>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prace społecznie użyteczne  /</w:t>
      </w:r>
      <w:r>
        <w:rPr>
          <w:b/>
          <w:i/>
          <w:iCs/>
          <w:sz w:val="24"/>
        </w:rPr>
        <w:t xml:space="preserve">spadek 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35 osób</w:t>
      </w:r>
      <w:r>
        <w:rPr>
          <w:b/>
          <w:sz w:val="24"/>
        </w:rPr>
        <w:t xml:space="preserve">/,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iCs/>
          <w:sz w:val="24"/>
        </w:rPr>
        <w:t xml:space="preserve">    </w:t>
      </w:r>
      <w:r>
        <w:rPr>
          <w:b/>
          <w:sz w:val="24"/>
        </w:rPr>
        <w:t xml:space="preserve">Wzrosła natomiast o 168 osób liczba bezrobotnych, którzy rozpoczęli staż oraz o 108 osób liczba bezrobotnych, którzy rozpoczęli przygotowanie zawodowe w           miejscu pracy.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śród bezrobotnych objętych w lipcu br. subsydiowanymi programami rynku pracy, największy odsetek stanowiły osoby do 25 roku życia – 38,0%  /</w:t>
      </w:r>
      <w:r>
        <w:rPr>
          <w:b/>
          <w:i/>
          <w:iCs/>
          <w:sz w:val="24"/>
        </w:rPr>
        <w:t>33,2% w</w:t>
      </w:r>
      <w:r>
        <w:rPr>
          <w:b/>
          <w:sz w:val="24"/>
        </w:rPr>
        <w:t xml:space="preserve">       </w:t>
      </w:r>
      <w:r>
        <w:rPr>
          <w:b/>
          <w:i/>
          <w:iCs/>
          <w:sz w:val="24"/>
        </w:rPr>
        <w:t>czerwcu br.,   30,2%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maju br</w:t>
      </w:r>
      <w:r>
        <w:rPr>
          <w:b/>
          <w:sz w:val="24"/>
        </w:rPr>
        <w:t xml:space="preserve">.,  </w:t>
      </w:r>
      <w:r>
        <w:rPr>
          <w:b/>
          <w:i/>
          <w:iCs/>
          <w:sz w:val="24"/>
        </w:rPr>
        <w:t>40,3% w lipcu 2007 roku</w:t>
      </w:r>
      <w:r>
        <w:rPr>
          <w:b/>
          <w:sz w:val="24"/>
        </w:rPr>
        <w:t>/  oraz osoby długotrwale bezrobotne – 35,8%  /</w:t>
      </w:r>
      <w:r>
        <w:rPr>
          <w:b/>
          <w:i/>
          <w:iCs/>
          <w:sz w:val="24"/>
        </w:rPr>
        <w:t>38,9% w czerwcu br.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3,7% w maju br</w:t>
      </w:r>
      <w:r>
        <w:rPr>
          <w:b/>
          <w:sz w:val="24"/>
        </w:rPr>
        <w:t xml:space="preserve">.,  </w:t>
      </w:r>
      <w:r>
        <w:rPr>
          <w:b/>
          <w:i/>
          <w:iCs/>
          <w:sz w:val="24"/>
        </w:rPr>
        <w:t>45,9% w lipcu                  2007 roku</w:t>
      </w:r>
      <w:r>
        <w:rPr>
          <w:b/>
          <w:sz w:val="24"/>
        </w:rPr>
        <w:t>/. Udział bezrobotnych powyżej 50 roku życia wynosił 16,7%  /</w:t>
      </w:r>
      <w:r>
        <w:rPr>
          <w:b/>
          <w:i/>
          <w:iCs/>
          <w:sz w:val="24"/>
        </w:rPr>
        <w:t>16,7%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czerwcu br</w:t>
      </w:r>
      <w:r>
        <w:rPr>
          <w:b/>
          <w:sz w:val="24"/>
        </w:rPr>
        <w:t xml:space="preserve">.,  </w:t>
      </w:r>
      <w:r>
        <w:rPr>
          <w:b/>
          <w:i/>
          <w:iCs/>
          <w:sz w:val="24"/>
        </w:rPr>
        <w:t>19,7% w maju br.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 16,1% w lipcu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Kobiety stanowiły 53,3% ogółu bezrobotnych objętych programami rynku pracy  /</w:t>
      </w:r>
      <w:r>
        <w:rPr>
          <w:b/>
          <w:i/>
          <w:iCs/>
          <w:sz w:val="24"/>
        </w:rPr>
        <w:t>53,3% w czerwcu br</w:t>
      </w:r>
      <w:r>
        <w:rPr>
          <w:b/>
          <w:sz w:val="24"/>
        </w:rPr>
        <w:t xml:space="preserve">.,  </w:t>
      </w:r>
      <w:r>
        <w:rPr>
          <w:b/>
          <w:i/>
          <w:iCs/>
          <w:sz w:val="24"/>
        </w:rPr>
        <w:t>55,7% w maju br</w:t>
      </w:r>
      <w:r>
        <w:rPr>
          <w:b/>
          <w:sz w:val="24"/>
        </w:rPr>
        <w:t xml:space="preserve">.,  </w:t>
      </w:r>
      <w:r>
        <w:rPr>
          <w:b/>
          <w:i/>
          <w:iCs/>
          <w:sz w:val="24"/>
        </w:rPr>
        <w:t>61,8% w lipcu 2007 roku</w:t>
      </w:r>
      <w:r>
        <w:rPr>
          <w:b/>
          <w:sz w:val="24"/>
        </w:rPr>
        <w:t>/, a osoby zamieszkałe na wsi 32,7%  /</w:t>
      </w:r>
      <w:r>
        <w:rPr>
          <w:b/>
          <w:i/>
          <w:iCs/>
          <w:sz w:val="24"/>
        </w:rPr>
        <w:t>32,7% w czerwcu br.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37,1% w maj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31,8% w lipcu 2007 roku/.</w: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</w:rPr>
      </w:pPr>
      <w:r>
        <w:rPr>
          <w:b/>
          <w:sz w:val="24"/>
        </w:rPr>
        <w:t>Liczbę bezrobotnych objętych subsydiowanymi programami rynku pracy w                                  okresie styczeń - lipiec 2007 i 2008 roku przedstawia poniższy wykres.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center"/>
        <w:rPr>
          <w:b/>
          <w:b/>
          <w:sz w:val="24"/>
        </w:rPr>
      </w:pPr>
      <w:r>
        <w:rPr>
          <w:b/>
          <w:sz w:val="24"/>
        </w:rPr>
        <w:object w:dxaOrig="7725" w:dyaOrig="4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5.3pt;height:222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808596570" r:id="rId5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Na finansowanie programów rynku pracy wydatkowano w lipcu br. kwotę                  23731,1 tys. złotych  /</w:t>
      </w:r>
      <w:r>
        <w:rPr>
          <w:b/>
          <w:i/>
          <w:iCs/>
          <w:sz w:val="24"/>
        </w:rPr>
        <w:t>22975,1 tys. złotych w czerwc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Łącznie w okresie 7-miesięcy 2008 roku subsydiowaną aktywizacją zawodową objęto 29016 bezrobotnych, tj. o 4862 osoby mniej niż w takim samym okresie w                    2007 roku  </w:t>
      </w:r>
      <w:r>
        <w:rPr>
          <w:b/>
          <w:i/>
          <w:iCs/>
          <w:sz w:val="24"/>
        </w:rPr>
        <w:t>/33878 bezrobotnych w okresie 7-miesięcy 2007 rok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28041 bezrobotnych w okresie 7-miesięcy 2006 roku/.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</w:rPr>
      </w:pPr>
      <w:r>
        <w:rPr>
          <w:b/>
          <w:sz w:val="24"/>
        </w:rPr>
        <w:t>W okresie styczeń - lipiec 2008 roku najwięcej bezrobotnych skierowan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na szkolenia - 7362 osoby  /</w:t>
      </w:r>
      <w:r>
        <w:rPr>
          <w:b/>
          <w:i/>
          <w:iCs/>
          <w:sz w:val="24"/>
        </w:rPr>
        <w:t>10121 osób w analogicznym okresie w 2007 roku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na staż – 7302 osoby  /</w:t>
      </w:r>
      <w:r>
        <w:rPr>
          <w:b/>
          <w:i/>
          <w:iCs/>
          <w:sz w:val="24"/>
        </w:rPr>
        <w:t>8116 osób  „      „</w:t>
      </w:r>
      <w:r>
        <w:rPr>
          <w:b/>
          <w:sz w:val="24"/>
        </w:rPr>
        <w:t xml:space="preserve">     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i do prac subsydiowanych – 7038 osób  /</w:t>
      </w:r>
      <w:r>
        <w:rPr>
          <w:b/>
          <w:i/>
          <w:iCs/>
          <w:sz w:val="24"/>
        </w:rPr>
        <w:t xml:space="preserve">7499 osób   „     „     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Ponadto, przygotowanie zawodowe w miejscu pracy rozpoczęło                                              4701 bezrobotnych  /</w:t>
      </w:r>
      <w:r>
        <w:rPr>
          <w:b/>
          <w:i/>
          <w:iCs/>
          <w:sz w:val="24"/>
        </w:rPr>
        <w:t>4606 osób w analogicznym okresie w 2007 roku</w:t>
      </w:r>
      <w:r>
        <w:rPr>
          <w:b/>
          <w:sz w:val="24"/>
        </w:rPr>
        <w:t>/, a do prac społecznie użytecznych skierowano 2613 bezrobotnych  /</w:t>
      </w:r>
      <w:r>
        <w:rPr>
          <w:b/>
          <w:i/>
          <w:iCs/>
          <w:sz w:val="24"/>
        </w:rPr>
        <w:t>3536 w roku 2007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2008 roku podobnie jak w roku 2007 subsydiowanymi programami rynku pracy obejmowani są najczęściej długotrwale bezrobotni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okresie 7-miesięcy 2008 roku subsydiowaną aktywizacją zawodową objęto                        11848 osób pozostających długotrwale bez pracy, tj. 40,8% ogółu bezrobotnych objętych programami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rynku pracy </w:t>
      </w:r>
      <w:r>
        <w:rPr>
          <w:b/>
          <w:i/>
          <w:iCs/>
          <w:sz w:val="24"/>
        </w:rPr>
        <w:t>/17058 osób, tj. 51,0% w takim samym okresie w 2007 roku/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Subsydiowanymi programami rynku pracy objęto również 10254  bezrobotnych do 25 roku życia, co stanowiło 35,3% ogółu bezrobotnych objętych subsydiowaną aktywizacją  /</w:t>
      </w:r>
      <w:r>
        <w:rPr>
          <w:b/>
          <w:i/>
          <w:iCs/>
          <w:sz w:val="24"/>
        </w:rPr>
        <w:t>11858 osób, tj. 35% w roku ubiegłym</w:t>
      </w:r>
      <w:r>
        <w:rPr>
          <w:b/>
          <w:sz w:val="24"/>
        </w:rPr>
        <w:t xml:space="preserve">/  oraz 5072 bezrobotnych powyżej              50 roku życia, tj. 17,5%   </w:t>
      </w:r>
      <w:r>
        <w:rPr>
          <w:b/>
          <w:i/>
          <w:iCs/>
          <w:sz w:val="24"/>
        </w:rPr>
        <w:t>/5282 osoby, tj. 15,6% w 2007 roku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Łącznie w okresie 7-miesięcy 2008 roku na finansowanie programów rynku pracy wydatkowano ze środków Funduszu Pracy kwotę 122498,8 tys. złotych, tj. o 11120,1 tys. /</w:t>
      </w:r>
      <w:r>
        <w:rPr>
          <w:b/>
          <w:i/>
          <w:iCs/>
          <w:sz w:val="24"/>
        </w:rPr>
        <w:t>10,0%</w:t>
      </w:r>
      <w:r>
        <w:rPr>
          <w:b/>
          <w:sz w:val="24"/>
        </w:rPr>
        <w:t>/ więcej niż w takim samym okresie w 2007 roku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lipcu 2008 roku największy spadek bezrobocia wystąpił w powiatach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>o  474 osoby</w:t>
        <w:tab/>
        <w:t>/spadek o 355 osób w lipcu 2007 roku/</w:t>
        <w:tab/>
        <w:t>wrocławskim-grodzkim</w:t>
        <w:tab/>
        <w:t>o  456 osób</w:t>
        <w:tab/>
        <w:t>/spadek o 776 osób</w:t>
        <w:tab/>
        <w:t xml:space="preserve">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i oleśnickim</w:t>
        <w:tab/>
        <w:tab/>
        <w:t xml:space="preserve"> </w:t>
        <w:tab/>
        <w:t>o  240 osób</w:t>
        <w:tab/>
        <w:t>/spadek o 182 osoby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 9-powiatach zanotowano wzrost liczby bezrobotnych – łącznie o 467 osób, w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tym w powiecie lubińskim o 269 osób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Skalę porównawczą zmian bezrobocia rejestrowanego w lipcu 2007 i 2008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/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eastAsia="Arial Unicode MS"/>
              </w:rPr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>
          <w:trHeight w:val="69" w:hRule="atLeast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piec  2007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piec  2008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31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931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jeleniogór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7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8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 xml:space="preserve">Podregion legnicko-głogows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5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wałbrzy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-155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7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1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56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W lipcu br. wystąpiły następujące zmiany w strukturze bezrobotnych: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ył się odsetek osób długotrwale pozostających bez pracy z 55,8 do 54,5% /</w:t>
      </w:r>
      <w:r>
        <w:rPr>
          <w:b/>
          <w:i/>
          <w:iCs/>
          <w:sz w:val="24"/>
        </w:rPr>
        <w:t>63,0% w lipcu 2007 roku</w:t>
      </w:r>
      <w:r>
        <w:rPr>
          <w:b/>
          <w:sz w:val="24"/>
        </w:rPr>
        <w:t xml:space="preserve">/. Populacja tej grupy bezrobotnych zmalała w omawianym okresie o 2454 osoby, tj. o 4,1%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adek bezrobocia wśród mężczyzn był 2-krotnie większy niż wśród kobiet.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b/>
          <w:sz w:val="24"/>
        </w:rPr>
        <w:t>Liczba bezrobotnych mężczyzn zmniejszyła się o 1296 osób, a populacja bezrobotnych kobiet zmalała o 635 osób. Odsetek bezrobotnych kobiet zwiększył się w lipcu br. z 58,1 do 58,5%  /</w:t>
      </w:r>
      <w:r>
        <w:rPr>
          <w:b/>
          <w:i/>
          <w:iCs/>
          <w:sz w:val="24"/>
        </w:rPr>
        <w:t>58,5% w lipcu 2007 rok</w:t>
      </w:r>
      <w:r>
        <w:rPr>
          <w:b/>
          <w:sz w:val="24"/>
        </w:rPr>
        <w:t>u/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anotowano spadek udziału w ogólnej liczbie zarejestrowanych bezrobotnych osób bez wykształcenia średniego z 62,0 do 61,3%. Liczba bezrobotnych bez wykształcenia średniego zmniejszyła się w lipcu o 1888 osób, tj. o 2,8%,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anotowano dalsze zmniejszenie populacji bezrobotnych bez kwalifikacji zawodowych /</w:t>
      </w:r>
      <w:r>
        <w:rPr>
          <w:b/>
          <w:i/>
          <w:iCs/>
          <w:sz w:val="24"/>
        </w:rPr>
        <w:t>o 1172 osoby, tj. o 3,4%/</w:t>
      </w:r>
      <w:r>
        <w:rPr>
          <w:b/>
          <w:sz w:val="24"/>
        </w:rPr>
        <w:t>. Odsetek bezrobotnych bez kwalifikacji wyniósł w lipcu 31,1%  /</w:t>
      </w:r>
      <w:r>
        <w:rPr>
          <w:b/>
          <w:i/>
          <w:iCs/>
          <w:sz w:val="24"/>
        </w:rPr>
        <w:t>31,5% w lipcu 2007 roku</w:t>
      </w:r>
      <w:r>
        <w:rPr>
          <w:b/>
          <w:sz w:val="24"/>
        </w:rPr>
        <w:t xml:space="preserve">/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Ponadto zmalała populacja bezrobotnych powyżej 50 roku życia                                o 905 osób, tj. o 3,0%. Odsetek bezrobotnych powyżej 50 roku życia wynosił tak jak w czerwcu 27,8%  /</w:t>
      </w:r>
      <w:r>
        <w:rPr>
          <w:b/>
          <w:i/>
          <w:iCs/>
          <w:sz w:val="24"/>
        </w:rPr>
        <w:t>26,4% w lipcu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Zanotowano nieznaczny /</w:t>
      </w:r>
      <w:r>
        <w:rPr>
          <w:b/>
          <w:i/>
          <w:iCs/>
          <w:sz w:val="24"/>
        </w:rPr>
        <w:t>o 86 osób</w:t>
      </w:r>
      <w:r>
        <w:rPr>
          <w:b/>
          <w:sz w:val="24"/>
        </w:rPr>
        <w:t xml:space="preserve">/ wzrost liczby bezrobotnych do 25 roku życia, który jest wynikiem wchodzenia na rynek pracy absolwentów szkół z roku szkolnego 2007/2008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Liczba bezrobotnych zamieszkałych na wsi zmniejszyła się w omawianym okresie o 765 osób, </w:t>
      </w:r>
      <w:r>
        <w:rPr>
          <w:b/>
          <w:sz w:val="24"/>
          <w:u w:val="single"/>
        </w:rPr>
        <w:t>tj. o 2,0%.</w:t>
      </w:r>
      <w:r>
        <w:rPr>
          <w:b/>
          <w:sz w:val="24"/>
        </w:rPr>
        <w:t xml:space="preserve"> Odsetek bezrobotnych zamieszkałych na wsi zmniejszył się w lipcu z 34,9 do 34,8%. W miastach zanotowano spadek bezrobocia o 1166 osób,              </w:t>
      </w:r>
      <w:r>
        <w:rPr>
          <w:b/>
          <w:sz w:val="24"/>
          <w:u w:val="single"/>
        </w:rPr>
        <w:t>tj. o 1,7%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Liczba zarejestrowanych bezrobotnych zwolnionych z przyczyn dotyczących zakładu pracy zmalała o 93 osoby, a liczba bezrobotnych niepełnosprawnych zmniejszyła się                 o 47 osób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  OKRESIE   STYCZEŃ - LIPIEC    2008  ROKU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W okresie 7-miesięcy 2008 roku liczba zarejestrowanych bezrobotnych w     województwie dolnośląskim </w:t>
      </w:r>
      <w:r>
        <w:rPr>
          <w:b/>
          <w:sz w:val="24"/>
          <w:u w:val="single"/>
        </w:rPr>
        <w:t>zmniejszyła się o 20971 osób, tj. o 16,5%</w:t>
      </w:r>
      <w:r>
        <w:rPr>
          <w:b/>
          <w:sz w:val="24"/>
        </w:rPr>
        <w:t xml:space="preserve">                                    </w:t>
      </w:r>
      <w:r>
        <w:rPr>
          <w:b/>
          <w:i/>
          <w:iCs/>
          <w:sz w:val="24"/>
        </w:rPr>
        <w:t>/w takim samym okresie w roku 2007 zanotowano spadek o 44803 osoby, tj. o 24,2%/.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 w:val="24"/>
        </w:rPr>
        <w:t xml:space="preserve">           </w:t>
      </w:r>
      <w:r>
        <w:rPr>
          <w:b/>
          <w:sz w:val="24"/>
          <w:u w:val="single"/>
        </w:rPr>
        <w:t>W skali kraju zanotowano spadek bezrobocia o 323,7 tys. osób, tj. o 18,5%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2008 roku na rynku pracy województwa dolnośląskiego notuje się mniej korzystne tendencje niż w roku 2007, wyrazem czego jest ponad 2-krotnie mniejszy spadek bezrobocia niż w roku ubiegłym. Do głównych czynników kształtujących mniej korzystną sytuację na rynku pracy w 2008 roku należy zaliczyć w pierwszej kolejności mniejszy wzrost liczby pracujących. Według danych GUS liczba pracujących na Dolnym Śląsku zwiększyła się w okresie styczeń - lipiec 2008 roku o                   4,0 tys. osób, podczas gdy w roku 2007 zanotowano wzrost o 10,0 tys. osób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Mniej korzystnie niż w roku ubiegłym kształtują się także relacje napływu i odpływu bezrobotnych. Wprawdzie w okresie 7-miesięcy br. napływ bezrobotnych był mniejszy niż w analogicznym okresie ubiegłego roku o 7453 osoby, to jednak równocześnie zanotowano znacznie mniejszy niż w roku poprzednim odpływ bezrobotnych (o 31285 osób). Główne przyczyny spadku odpływu z bezrobocia to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zmniejszenie liczby bezrobotnych którzy podjęli pracę /</w:t>
      </w:r>
      <w:r>
        <w:rPr>
          <w:b/>
          <w:i/>
          <w:iCs/>
          <w:sz w:val="24"/>
        </w:rPr>
        <w:t>spadek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 xml:space="preserve">w porównaniu do analogicznego okresu w 2007 roku 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16307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zmniejszenie liczby zgłoszonych przez pracodawców ofert pracy </w:t>
      </w:r>
      <w:r>
        <w:rPr>
          <w:b/>
          <w:i/>
          <w:iCs/>
          <w:sz w:val="24"/>
        </w:rPr>
        <w:t>/spadek w porównaniu do 2007 roku o 2309 ofert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spadek liczby bezrobotnych objętych subsydiowanymi programami rynku pracy /</w:t>
      </w:r>
      <w:r>
        <w:rPr>
          <w:b/>
          <w:i/>
          <w:iCs/>
          <w:sz w:val="24"/>
        </w:rPr>
        <w:t>spadek  o 4862 osoby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spadek liczby wyłączeń z ewidencji bezrobotnych z powodu nie potwierdzania gotowości do podjęcia pracy /</w:t>
      </w:r>
      <w:r>
        <w:rPr>
          <w:b/>
          <w:i/>
          <w:iCs/>
          <w:sz w:val="24"/>
        </w:rPr>
        <w:t>o 6730 osób</w:t>
      </w:r>
      <w:r>
        <w:rPr>
          <w:b/>
          <w:sz w:val="24"/>
        </w:rPr>
        <w:t>/ oraz w wyniku dobrowolnej rezygnacji ze statusu bezrobotnego  /</w:t>
      </w:r>
      <w:r>
        <w:rPr>
          <w:b/>
          <w:i/>
          <w:iCs/>
          <w:sz w:val="24"/>
        </w:rPr>
        <w:t>o 877 osób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zmniejszenie liczby wyłączeń z innych przyczyn, dotyczących głównie zmiany miejsca zamieszkania oraz wyjazdów za granicę </w:t>
      </w:r>
      <w:r>
        <w:rPr>
          <w:b/>
          <w:i/>
          <w:iCs/>
          <w:sz w:val="24"/>
        </w:rPr>
        <w:t xml:space="preserve">/spadek w porównaniu do                           roku poprzedniego o 2928 osób/. 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jwiększy spadek bezrobocia w okresie styczeń – lipiec 2008 roku zanotowano w powiatach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left="3540" w:hanging="3180"/>
        <w:jc w:val="both"/>
        <w:rPr>
          <w:b/>
          <w:b/>
          <w:sz w:val="24"/>
        </w:rPr>
      </w:pPr>
      <w:r>
        <w:rPr>
          <w:b/>
          <w:sz w:val="24"/>
        </w:rPr>
        <w:t xml:space="preserve">wrocławskim-grodzkim - o 2364 osób </w:t>
      </w:r>
      <w:r>
        <w:rPr>
          <w:b/>
          <w:i/>
          <w:iCs/>
          <w:sz w:val="24"/>
        </w:rPr>
        <w:t>/spadek o 5946 osób w okresie 7 m-cy 2007 roku/</w:t>
      </w:r>
    </w:p>
    <w:p>
      <w:pPr>
        <w:pStyle w:val="Normal"/>
        <w:spacing w:lineRule="auto" w:line="360"/>
        <w:ind w:left="3540" w:hanging="3180"/>
        <w:jc w:val="both"/>
        <w:rPr>
          <w:b/>
          <w:b/>
          <w:sz w:val="24"/>
        </w:rPr>
      </w:pPr>
      <w:r>
        <w:rPr>
          <w:b/>
          <w:sz w:val="24"/>
        </w:rPr>
        <w:t xml:space="preserve">kłodzkim – o 1924 osób                        </w:t>
      </w:r>
      <w:r>
        <w:rPr>
          <w:b/>
          <w:i/>
          <w:iCs/>
          <w:sz w:val="24"/>
        </w:rPr>
        <w:t>/spadek o 2518 osób</w:t>
        <w:tab/>
        <w:tab/>
        <w:t>„</w:t>
        <w:tab/>
        <w:t>/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ałbrzyskim - o 1493 osoby                 </w:t>
      </w:r>
      <w:r>
        <w:rPr>
          <w:b/>
          <w:i/>
          <w:iCs/>
          <w:sz w:val="24"/>
        </w:rPr>
        <w:t xml:space="preserve">/spadek o 4270 osób  </w:t>
        <w:tab/>
        <w:tab/>
        <w:t>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lwóweckim – o 1017 osób</w:t>
        <w:tab/>
      </w:r>
      <w:r>
        <w:rPr>
          <w:b/>
          <w:i/>
          <w:iCs/>
          <w:sz w:val="24"/>
        </w:rPr>
        <w:t xml:space="preserve">           /spadek o 682 osoby </w:t>
        <w:tab/>
        <w:t xml:space="preserve">            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i świdnickim – o 960 osób                     </w:t>
      </w:r>
      <w:r>
        <w:rPr>
          <w:b/>
          <w:i/>
          <w:iCs/>
          <w:sz w:val="24"/>
        </w:rPr>
        <w:t>/spadek  o  3598 osób</w:t>
        <w:tab/>
        <w:t>„</w:t>
        <w:tab/>
        <w:t>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kalę spadku [-] /wzrostu bezrobocia/ na Dolnym Śląsku w okresie 7-miesięcy w latach  1999 – 2008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8.35pt;height:235.6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2056790592" r:id="rId7"/>
        </w:objec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okresie wystąpiły następujące zmiany na rynku pracy w przekroju grup bezrobotnych: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utrzymały się tendencje wzrostu udziału kobiet w ogólnej liczbie zarejestrowanych bezrobotnych. Po upływie I-półrocza odsetek kobiet w strukturze bezrobotnych wynosił 58,1%, a po upływie 7-miesięcy                          wzrósł do 58,5%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stale utrzymują się tendencje spadku bezrobocia długookresowego. Odsetek długotrwale bezrobotnych** zmalał w okresie I-półrocza z 60,5 do 55,8%, a po upływie 7-miesięcy zmniejszył się do 54,5%. W lipcu 2007 roku wskaźnik ten kształtował się na poziomie 63,0%. </w:t>
      </w:r>
    </w:p>
    <w:p>
      <w:pPr>
        <w:pStyle w:val="Normal"/>
        <w:ind w:left="1066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** - bezrobotni pozostający w rejestrze powiatowego urzędu pracy łącznie przez okres ponad 12 miesięcy w okresie ostatnich 2 lat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>zanotowano w okresie 7-miesięcy br. spadek populacji bezrobotnych osób w wieku powyżej 50 lat o 5746 osób. Jest to w znacznej mierze wynik dużego udziału bezrobotnych powyżej 50 roku życia  /</w:t>
      </w:r>
      <w:r>
        <w:rPr>
          <w:b/>
          <w:i/>
          <w:iCs/>
          <w:sz w:val="24"/>
        </w:rPr>
        <w:t>5072 osoby</w:t>
      </w:r>
      <w:r>
        <w:rPr>
          <w:b/>
          <w:sz w:val="24"/>
        </w:rPr>
        <w:t xml:space="preserve">/ w subsydiowanych programach rynku pracy. Niezależnie od tego, odsetek bezrobotnych w wieku powyżej 50 roku życia zwiększył się w okresie 7-miesięcy br. z 27,7 do 27,8%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szybciej spada liczba bezrobotnych bez kwalifikacji zawodowych od liczby bezrobotnych – ogółem. W okresie 7-miesięcy br. populacja tej grupy bezrobotnych zmalała o 7937 osób, tj. o 19,3%  /</w:t>
      </w:r>
      <w:r>
        <w:rPr>
          <w:b/>
          <w:i/>
          <w:iCs/>
          <w:sz w:val="24"/>
        </w:rPr>
        <w:t>o 16,5% liczba bezrobotnych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gółem</w:t>
      </w:r>
      <w:r>
        <w:rPr>
          <w:b/>
          <w:sz w:val="24"/>
        </w:rPr>
        <w:t>/. Odsetek bezrobotnych bez kwalifikacji systematycznie zmniejsza się. Na koniec czerwca wynosił 31,6%, a w lipcu kształtował się na jeszcze niższym poziomie, tj. 31,1%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 uwagi na szybsze tempo spadku bezrobocia na wsi niż w mieście, zmniejszył się w strukturze bezrobotnych odsetek osób zamieszkałych na wsi z 35,7% w grudniu 2007 do 34,8% w lipcu 2008 roku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pomimo spadku liczby bezrobotnych niepełnosprawnych nadal rośnie ich udział w strukturze bezrobotnych. W okresie I-półrocza 2008 roku odsetek bezrobotnych niepełnosprawnych zwiększył się z 5,8 do 6,3%, a po upływie             7-miesięcy br. wzrósł do 6,4%. W lipcu 2007 roku wynosił 5,1%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3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do lipca 2007 roku liczba zarejestrowanych bezrobotnych w województwie dolnośląskim zmniejszyła się </w:t>
      </w:r>
      <w:r>
        <w:rPr>
          <w:b/>
          <w:sz w:val="24"/>
          <w:u w:val="single"/>
        </w:rPr>
        <w:t xml:space="preserve">o 34128 osób, tj. o 24,3%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takim samym okresie w skali kraju liczba bezrobotnych zmalała                                                </w:t>
      </w:r>
      <w:r>
        <w:rPr>
          <w:b/>
          <w:sz w:val="24"/>
          <w:u w:val="single"/>
        </w:rPr>
        <w:t>o 433,2 tys. osób, tj. o 23,3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spadek bezrobocia na Dolnym Śląsku w okresie lipiec 2007 –                            lipiec 2008 wystąpił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 o  6161 osób, tj. o 35,5%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>spadek  o  2804 osoby, tj. o 23,4%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kłodzkim</w:t>
        <w:tab/>
        <w:tab/>
        <w:tab/>
        <w:t>spadek  o  2678 osób, tj. o 18,7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i świdnickim</w:t>
        <w:tab/>
        <w:tab/>
        <w:tab/>
        <w:t>spadek  o  2275 osób, tj. o 27,8%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W układzie podregionów największy spadek liczby zarejestrowanych bezrobotnych odnotowano w podregionie wałbrzyskim – o 9856 osób, tj. o 20,8% i jeleniogórskim – o 7811 osób, tj. o 23,8%. W podregionie m. Wrocław zanotowano spadek o                       6161 osób, tj. o 35,5%,  w podregionie wrocławskim o 5645 osób, tj. o 24,7% oraz legnicko-głogowskim o 4655 osób, tj. o 23,1%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TextBody"/>
        <w:numPr>
          <w:ilvl w:val="0"/>
          <w:numId w:val="9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 2008 roku notuje się w województwie mniejszy spadek stopy bezrobocia niż w latach 2006 – 2007. Według danych GUS stopa bezrobocia w województwie dolnośląskim wynosiła na </w:t>
      </w:r>
      <w:r>
        <w:rPr>
          <w:b/>
          <w:sz w:val="24"/>
          <w:u w:val="single"/>
        </w:rPr>
        <w:t xml:space="preserve">koniec lipca 2008 roku 9,9 %, </w:t>
      </w:r>
      <w:r>
        <w:rPr>
          <w:b/>
          <w:sz w:val="24"/>
        </w:rPr>
        <w:t>co oznacza spadek w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 xml:space="preserve">porównaniu do czerwca o 0,2 punktu procentowego. W lipcu 2007 roku zanotowano spadek o  0,4 punktu, a w lipcu 2006 roku również o 0,4 punktu procentowego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kraju wskaźnik bezrobocia zmniejszył się w lipcu br. o 0,2 punktu –                       z  9,6 do 9,4%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 lipcu br. większy wskaźnik bezrobocia niż w woj. dolnośląskim zanotowano  w województwach: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armińsko-mazurskim </w:t>
        <w:tab/>
        <w:t xml:space="preserve">/15,7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świętokrzyskim </w:t>
        <w:tab/>
        <w:tab/>
        <w:t xml:space="preserve">/13,5%/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zachodniopomorskim </w:t>
        <w:tab/>
        <w:t xml:space="preserve">/12,9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kujawsko-pomorskim </w:t>
        <w:tab/>
        <w:t>/13,1%/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podkarpackim </w:t>
        <w:tab/>
        <w:tab/>
        <w:t>/12,7%/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lubuskim </w:t>
        <w:tab/>
        <w:tab/>
        <w:tab/>
        <w:t xml:space="preserve">/11,7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>i lubelskim</w:t>
        <w:tab/>
        <w:tab/>
        <w:tab/>
        <w:t>/10,9%/</w:t>
      </w:r>
    </w:p>
    <w:p>
      <w:pPr>
        <w:pStyle w:val="Normal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okresie 7-miesięcy 2008 roku zanotowano na Dolnym Śląsku znacznie mniejszy spadek stopy bezrobocia niż w analogicznym okresie w 2007 roku.                      W bieżącym roku wskaźnik bezrobocia zmniejszył się </w:t>
      </w:r>
      <w:r>
        <w:rPr>
          <w:b/>
          <w:sz w:val="24"/>
          <w:u w:val="single"/>
        </w:rPr>
        <w:t>o 1,9 punktu</w:t>
      </w:r>
      <w:r>
        <w:rPr>
          <w:b/>
          <w:sz w:val="24"/>
        </w:rPr>
        <w:t xml:space="preserve"> procentowego, podczas gdy w analogicznym okresie w 2007 roku zanotowano spadek o 3,7 punktu procentowego /</w:t>
      </w:r>
      <w:r>
        <w:rPr>
          <w:b/>
          <w:i/>
          <w:iCs/>
          <w:sz w:val="24"/>
        </w:rPr>
        <w:t>o 2,5 punktu w takim samym okresie w                2006 roku</w:t>
      </w:r>
      <w:r>
        <w:rPr>
          <w:b/>
          <w:sz w:val="24"/>
        </w:rPr>
        <w:t xml:space="preserve">/. Przeciętny wskaźnik bezrobocia w kraju zmniejszył się w okresie                7-miesięcy bieżącego roku </w:t>
      </w:r>
      <w:r>
        <w:rPr>
          <w:b/>
          <w:sz w:val="24"/>
          <w:u w:val="single"/>
        </w:rPr>
        <w:t>o 2,0 punkty procentowe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>spadek o 2,7 punktu w okresie 7-miesięcy 2007 roku</w:t>
      </w:r>
      <w:r>
        <w:rPr>
          <w:b/>
          <w:sz w:val="24"/>
        </w:rPr>
        <w:t xml:space="preserve">/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porównaniu do wskaźnika z lipca 2007 roku stopa bezrobocia w województwie dolnośląskim zmalała </w:t>
      </w:r>
      <w:r>
        <w:rPr>
          <w:b/>
          <w:sz w:val="24"/>
          <w:u w:val="single"/>
        </w:rPr>
        <w:t>o 3,0 punkty procentowe</w:t>
      </w:r>
      <w:r>
        <w:rPr>
          <w:b/>
          <w:sz w:val="24"/>
        </w:rPr>
        <w:t xml:space="preserve"> /</w:t>
      </w:r>
      <w:r>
        <w:rPr>
          <w:b/>
          <w:i/>
          <w:sz w:val="24"/>
        </w:rPr>
        <w:t>z 12,9 do 9,9%</w:t>
      </w:r>
      <w:r>
        <w:rPr>
          <w:b/>
          <w:sz w:val="24"/>
        </w:rPr>
        <w:t xml:space="preserve">/.  W kraju zanotowano spadek z 12,1 do 9,4%,  </w:t>
      </w:r>
      <w:r>
        <w:rPr>
          <w:b/>
          <w:sz w:val="24"/>
          <w:u w:val="single"/>
        </w:rPr>
        <w:t>tj. o 2,7 punktu</w:t>
      </w:r>
      <w:r>
        <w:rPr>
          <w:b/>
          <w:sz w:val="24"/>
        </w:rPr>
        <w:t xml:space="preserve">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Od momentu akcesji Polski do Unii Europejskiej stopa bezrobocia w województwie dolnośląskim zmniejszyła się o 13,7 punktu procentowego, a w kraju  o 10,5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W lipcu br. stopa bezrobocia na Dolnym Śląsku była o 0,5 punktu procentowego większa od stopy bezrobocia w kraju  /</w:t>
      </w:r>
      <w:r>
        <w:rPr>
          <w:b/>
          <w:i/>
          <w:iCs/>
          <w:sz w:val="24"/>
        </w:rPr>
        <w:t>w poprzednim miesiącu o 0,5 punktu</w:t>
      </w:r>
      <w:r>
        <w:rPr>
          <w:b/>
          <w:sz w:val="24"/>
        </w:rPr>
        <w:t xml:space="preserve">,                   </w:t>
      </w:r>
      <w:r>
        <w:rPr>
          <w:b/>
          <w:i/>
          <w:iCs/>
          <w:sz w:val="24"/>
        </w:rPr>
        <w:t xml:space="preserve">w lipcu 2007 roku o 0,8 punktu,   w lipcu 2006 roku o 2,4 punktu,  w lipcu                   2005 roku o 3,1 punktu,   w lipcu 2004 roku o 3,4 punktu /.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lipca w latach 2001 – 2008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56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5.7pt;height:271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1310965823" r:id="rId9"/>
        </w:objec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lipca 2008 roku, przekraczającą 20% zanotowano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dzierżoniowskim</w:t>
        <w:tab/>
        <w:t>21,9%</w:t>
        <w:tab/>
        <w:tab/>
        <w:tab/>
        <w:t>/24,9% w lipcu  2007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21,0%</w:t>
        <w:tab/>
        <w:tab/>
        <w:tab/>
        <w:t xml:space="preserve">/24,6% </w:t>
        <w:tab/>
        <w:t xml:space="preserve">   „</w:t>
        <w:tab/>
        <w:t xml:space="preserve">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ańskim</w:t>
        <w:tab/>
        <w:tab/>
        <w:t>20,6%</w:t>
        <w:tab/>
        <w:tab/>
        <w:tab/>
        <w:t xml:space="preserve">/23,4%               „                 /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kłodzkim</w:t>
        <w:tab/>
        <w:tab/>
        <w:t>20,2%</w:t>
        <w:tab/>
        <w:tab/>
        <w:tab/>
        <w:t>/24,1%               „    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niższy poziom stopy bezrobocia nie przekraczający 10% notuje się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 xml:space="preserve">  3,8%</w:t>
        <w:tab/>
        <w:tab/>
        <w:t>/5,9% w lipcu 2007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 xml:space="preserve">  4,6%</w:t>
        <w:tab/>
        <w:tab/>
        <w:t>/7,3%  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jeleniogórskim-grodzkim</w:t>
        <w:tab/>
        <w:t xml:space="preserve">  5,7%</w:t>
        <w:tab/>
        <w:tab/>
        <w:t>/8,5%</w:t>
        <w:tab/>
        <w:t xml:space="preserve">      </w:t>
        <w:tab/>
        <w:t xml:space="preserve">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5,9%</w:t>
        <w:tab/>
        <w:tab/>
        <w:t>/8,4 % 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egnickim-grodzkim</w:t>
        <w:tab/>
        <w:tab/>
        <w:t xml:space="preserve">  6,5%</w:t>
        <w:tab/>
        <w:tab/>
        <w:t>/9,2%  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7,7%</w:t>
        <w:tab/>
        <w:tab/>
        <w:t>/8,7 % 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średzkim</w:t>
        <w:tab/>
        <w:tab/>
        <w:tab/>
        <w:t xml:space="preserve">  7,8%</w:t>
        <w:tab/>
        <w:tab/>
        <w:t>/11,6%</w:t>
        <w:tab/>
        <w:t xml:space="preserve"> 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ławskim</w:t>
        <w:tab/>
        <w:tab/>
        <w:tab/>
        <w:t xml:space="preserve">  7,9%</w:t>
        <w:tab/>
        <w:tab/>
        <w:t>/9,7%</w:t>
        <w:tab/>
        <w:t xml:space="preserve">       </w:t>
        <w:tab/>
        <w:t xml:space="preserve"> 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i oleśnickim</w:t>
        <w:tab/>
        <w:tab/>
        <w:tab/>
        <w:t xml:space="preserve">   9,4%</w:t>
        <w:tab/>
        <w:t>/12,2%</w:t>
        <w:tab/>
        <w:t xml:space="preserve">       „</w:t>
        <w:tab/>
        <w:t xml:space="preserve">          /</w:t>
        <w:tab/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rzekroju podregionów najwyższy wskaźnik bezrobocia notuje się w podregionie wałbrzyskim  /16,1%/,  najniższy w podregionie m. Wrocław  /3,8 %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zostałych podregionach stopa bezrobocia wynosi:  jeleniogórski  /12,8%/,  wrocławski  /9,5%/ i legnicko-głogowski  /8,9%/.     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/>
      </w:pPr>
      <w:r>
        <w:rPr>
          <w:b/>
          <w:sz w:val="24"/>
        </w:rPr>
        <w:tab/>
        <w:tab/>
        <w:tab/>
        <w:tab/>
        <w:tab/>
        <w:tab/>
        <w:tab/>
      </w:r>
      <w:r>
        <w:rPr>
          <w:b/>
          <w:lang w:val="de-DE"/>
        </w:rPr>
        <w:t>D Y R E K T O R</w:t>
      </w:r>
    </w:p>
    <w:p>
      <w:pPr>
        <w:pStyle w:val="TextBodyIndent"/>
        <w:ind w:firstLine="709"/>
        <w:rPr/>
      </w:pPr>
      <w:r>
        <w:rPr>
          <w:b/>
          <w:sz w:val="24"/>
          <w:lang w:val="de-DE"/>
        </w:rPr>
        <w:tab/>
        <w:tab/>
        <w:tab/>
        <w:tab/>
        <w:tab/>
        <w:tab/>
      </w:r>
      <w:r>
        <w:rPr>
          <w:b/>
          <w:sz w:val="24"/>
        </w:rPr>
        <w:t xml:space="preserve">              </w:t>
      </w:r>
      <w:r>
        <w:rPr>
          <w:b/>
          <w:i/>
          <w:iCs/>
          <w:sz w:val="24"/>
        </w:rPr>
        <w:t>Tadeusz  Zieliński</w:t>
      </w:r>
    </w:p>
    <w:p>
      <w:pPr>
        <w:pStyle w:val="TextBodyIndent"/>
        <w:ind w:firstLine="709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sz w:val="24"/>
        </w:rPr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 xml:space="preserve">       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8 – 08 - 26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15"/>
        </w:tabs>
        <w:ind w:left="915" w:hanging="55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3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  <w:sz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  <w:color w:val="000000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  <w:sz w:val="3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000000"/>
      <w:sz w:val="28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sz w:val="22"/>
      <w:u w:val="none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Symbol" w:hAnsi="Symbol" w:cs="Symbol"/>
      <w:color w:val="000000"/>
      <w:sz w:val="32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u w:val="non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  <w:color w:val="000000"/>
      <w:sz w:val="28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  <w:color w:val="000000"/>
      <w:sz w:val="24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u w:val="none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u w:val="none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  <w:color w:val="auto"/>
      <w:sz w:val="28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000000"/>
      <w:sz w:val="24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color w:val="000000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u w:val="none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45:00Z</dcterms:created>
  <dc:creator>OA</dc:creator>
  <dc:description/>
  <dc:language>en-US</dc:language>
  <cp:lastModifiedBy>slichtarski</cp:lastModifiedBy>
  <cp:lastPrinted>2008-08-11T10:14:00Z</cp:lastPrinted>
  <dcterms:modified xsi:type="dcterms:W3CDTF">2008-08-28T09:53:00Z</dcterms:modified>
  <cp:revision>82</cp:revision>
  <dc:subject/>
  <dc:title>MARSZAŁEK </dc:title>
</cp:coreProperties>
</file>