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Tabela  8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Skala subsydiowanej aktywizacji zawodowej bezrobotnych w województwie dolnośląskim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okresie I – VII.  2008 roku z uwzględnieniem wybranych grup o szczególnej sytuacji na rynku prac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296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800"/>
        <w:gridCol w:w="1980"/>
        <w:gridCol w:w="1980"/>
        <w:gridCol w:w="1980"/>
      </w:tblGrid>
      <w:tr>
        <w:trPr>
          <w:trHeight w:val="263" w:hRule="atLeast"/>
        </w:trPr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77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w okresie I – VII.  2008 roku</w:t>
            </w:r>
          </w:p>
        </w:tc>
      </w:tr>
      <w:tr>
        <w:trPr>
          <w:trHeight w:val="27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Ogółem</w:t>
            </w:r>
          </w:p>
        </w:tc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pracę subsydiowaną - razem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038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78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859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029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979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3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24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57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02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1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42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refundacji kosztów zatrudnio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56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2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3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2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9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44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 rozpoczę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rzygotowanie zawodowe w miejscu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08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Liczba bezrobotnych, którzy rozpoczęli pr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społecznie użyteczn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6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0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275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   /poz. 1+2+3+4+5/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901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025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5,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507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7,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184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4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Źródło:  Sprawozdanie o rynku pracy MPiPS-01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2:51:00Z</dcterms:created>
  <dc:creator>DWUP</dc:creator>
  <dc:description/>
  <dc:language>en-US</dc:language>
  <cp:lastModifiedBy>slichtarski</cp:lastModifiedBy>
  <dcterms:modified xsi:type="dcterms:W3CDTF">2008-08-08T11:39:00Z</dcterms:modified>
  <cp:revision>17</cp:revision>
  <dc:subject/>
  <dc:title/>
</cp:coreProperties>
</file>