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197485</wp:posOffset>
                </wp:positionV>
                <wp:extent cx="6675120" cy="18288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E   WRZEŚNIU  2008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5.55pt;width:525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E   WRZEŚNIU  2008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Październik 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Październik  2008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E   WRZEŚNIU   2008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iczba zarejestrowanych bezrobotnych w województwie dolnośląskim wynosiła na koniec września 2008 roku 102704 osoby, czyli zmniejszyła się w porównaniu do sierpnia o 2155 osób, tj. o 2,1%. Skalę spadku (wzrostu bezrobocia) we wrześniu w latach 2004 – 2008, ilustruje poniższa tabela.</w:t>
      </w:r>
    </w:p>
    <w:tbl>
      <w:tblPr>
        <w:tblW w:w="793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2693"/>
      </w:tblGrid>
      <w:tr>
        <w:trPr>
          <w:trHeight w:val="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Wrzesień  1999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Wrzesień </w:t>
            </w:r>
            <w:r>
              <w:rPr>
                <w:b/>
                <w:sz w:val="24"/>
              </w:rPr>
              <w:t xml:space="preserve"> 2000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Wrzesień </w:t>
            </w:r>
            <w:r>
              <w:rPr>
                <w:bCs/>
              </w:rPr>
              <w:t xml:space="preserve"> 2001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Wrzesień  2002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0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Wrzesień  2003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0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0,8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Wrzesień  2004 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5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3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Wrzesień  2005 r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95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7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Wrzesień  2006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64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8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Wrzesień  2007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37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9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Wrzesień  2008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15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W kraju liczba zarejestrowanych bezrobotnych zmniejszyła się w omawianym okresie sprawozdawczym </w:t>
      </w:r>
      <w:r>
        <w:rPr>
          <w:b/>
          <w:sz w:val="24"/>
          <w:u w:val="single"/>
        </w:rPr>
        <w:t>o 27,8 tys. osób, tj. o 2,0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Od dnia akcesji Polski do Unii Europejskiej liczba zarejestrowanych bezrobotnych w województwie dolnośląskim zmalała o 173276 osób, tj. o 62,8%         /</w:t>
      </w:r>
      <w:r>
        <w:rPr>
          <w:b/>
          <w:i/>
          <w:iCs/>
          <w:sz w:val="24"/>
        </w:rPr>
        <w:t>w kraju o 56,6%/.</w:t>
      </w:r>
      <w:r>
        <w:rPr>
          <w:b/>
          <w:sz w:val="24"/>
        </w:rPr>
        <w:t xml:space="preserve"> W porównaniu do największej liczby zarejestrowanych bezrobotnych z lutego 2003 roku, zanotowano spadek o 190311 osób, tj. o 65,0%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padek bezrobocia we wrześniu br. był większy niż w miesiącu poprzednim o        528 osób, co jest wynikiem większego odpływu bezrobotnych, w tym głównie z powodu większej liczby bezrobotnych podejmujących pracę oraz zwiększenia liczby bezrobotnych objętych subsydiowanymi programami rynku pracy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Spadek bezrobocia w omawianym miesiącu sprawozdawczym był zarazem o          3224 osoby mniejszy od spadku bezrobocia we wrześniu 2007 roku.  </w:t>
      </w:r>
    </w:p>
    <w:p>
      <w:pPr>
        <w:pStyle w:val="Normal"/>
        <w:ind w:left="357"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września w latach 1999 – 2008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5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25pt;height:277.5pt" filled="f" o:ole="">
            <v:imagedata r:id="rId4" o:title=""/>
          </v:shape>
          <o:OLEObject Type="Embed" ProgID="" ShapeID="ole_rId3" DrawAspect="Content" ObjectID="_797946667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e wrześniu bieżącego roku powiatowe urzędy pracy zarejestrowały 19850 osób pozostających bez pracy, tj. o 3671 więcej niż w poprzednim miesiącu oraz o                     1838 osób mniej niż we wrześniu 2007 roku. O 2308 osób wzrósł napływ osób bez wykształcenia średniego. Ponadto, zwiększył się o 1402 osoby napływ bezrobotnych do 25 roku życia, w tym 944 to osoby będące w okresie do 12-miesięcy od dnia ukończenia nauki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22005 osób, tj. o 4199 więcej niż w sierpniu, jednocześnie o 1386 osób mniej niż we wrześniu 2007 roku. W porównaniu do sierpnia zwiększył się między innymi odpływ bezrobotnych z powodu podjęcia pracy.                     We wrześniu br. pracę podjęło 8728 bezrobotnych, tj. o 2208 osób więcej niż w miesiącu poprzednim oraz o 1104 osoby mniej niż we wrześniu 2007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dpływ bezrobotnych zwiększył się w porównaniu do sierpnia również z powodu objęcia we wrześniu znacznie większej liczby osób subsydiowanymi programami rynku pracy.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miesiącu sprawozdawczym pracodawcy zgłosili do powiatowych urzędów pracy 7887 ofert zatrudnienia, tj. o 494 mniej niż w sierpniu, jednocześnie o 1211 mniej niż we wrześniu 2007 roku.   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Przeciętnie na jedną zgłoszoną ofertę pracy przypadało w skali województwa             13 bezrobotnych pozostających w ewidencji w końcu okresu sprawozdawczego                  /</w:t>
      </w:r>
      <w:r>
        <w:rPr>
          <w:b/>
          <w:i/>
          <w:iCs/>
          <w:sz w:val="24"/>
        </w:rPr>
        <w:t>12 bezrobotnych w sierpniu 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14 bezrobotnych we wrześni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pływ bezrobotnych we wrześniu bieżącego roku był 2,5-krotnie większy od liczby zgłoszonych przez pracodawców ofert zatrudnienia </w:t>
      </w:r>
      <w:r>
        <w:rPr>
          <w:b/>
          <w:i/>
          <w:iCs/>
          <w:sz w:val="24"/>
        </w:rPr>
        <w:t>/we wrześniu 2007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prawie 2-krotnie</w:t>
      </w:r>
      <w:r>
        <w:rPr>
          <w:b/>
          <w:sz w:val="24"/>
        </w:rPr>
        <w:t>/</w:t>
      </w:r>
      <w:r>
        <w:rPr>
          <w:b/>
          <w:i/>
          <w:iCs/>
          <w:sz w:val="24"/>
        </w:rPr>
        <w:t>.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porównaniu do sierpnia wzrosła o 445 osób liczba bezrobotnych wyłączonych z ewidencji z tytułu nie potwierdzania gotowości do podjęcia pracy, natomiast liczba wyłączeń z powodu dobrowolnej rezygnacji ze statusu bezrobotnego zwiększyła się              o 80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e wrześniu 2007 i 2008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zesień  2007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Wrzesień  2008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9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00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odję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e wrześniu 2008 roku subsydiowaną aktywizacją zawodową objęto 5516 bezrobotnych – o 1282 osoby więcej niż w sierpniu, jest to jednocześnie wzrost o 105 osób w porównaniu do września 2007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odniesieniu do poprzedniego miesiąca wzrosła liczba bezrobotnych, którzy rozpoczęl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szkolenia 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784 osoby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staż  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 xml:space="preserve"> o 134 osoby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ace subsydiowane  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114 osób</w:t>
      </w:r>
      <w:r>
        <w:rPr>
          <w:b/>
          <w:sz w:val="24"/>
        </w:rPr>
        <w:t xml:space="preserve">/,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ace społecznie użyteczne   /</w:t>
      </w:r>
      <w:r>
        <w:rPr>
          <w:b/>
          <w:i/>
          <w:iCs/>
          <w:sz w:val="24"/>
        </w:rPr>
        <w:t>wzrost o 163 osoby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zygotowanie zawodowe w miejscu pracy    /</w:t>
      </w:r>
      <w:r>
        <w:rPr>
          <w:b/>
          <w:i/>
          <w:iCs/>
          <w:sz w:val="24"/>
        </w:rPr>
        <w:t>wzrost o 87 osób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śród bezrobotnych objętych we wrześniu br. subsydiowanymi programami rynku pracy największy odsetek stanowiły osoby długotrwale bezrobotne – 35,1%                           /</w:t>
      </w:r>
      <w:r>
        <w:rPr>
          <w:b/>
          <w:i/>
          <w:iCs/>
          <w:sz w:val="24"/>
        </w:rPr>
        <w:t>35,9% w sierpni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5,8% w lipcu br.</w:t>
      </w:r>
      <w:r>
        <w:rPr>
          <w:b/>
          <w:sz w:val="24"/>
        </w:rPr>
        <w:t xml:space="preserve">, </w:t>
      </w:r>
      <w:r>
        <w:rPr>
          <w:b/>
          <w:i/>
          <w:iCs/>
          <w:sz w:val="24"/>
        </w:rPr>
        <w:t>43,9% we wrześni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Udział osób do 25 roku życia w subsydiowanych programach rynku pracy                  wyniósł 37,7%   /</w:t>
      </w:r>
      <w:r>
        <w:rPr>
          <w:b/>
          <w:i/>
          <w:iCs/>
          <w:sz w:val="24"/>
        </w:rPr>
        <w:t>37,7% w sierpniu 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38,0% w lipc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40,6% we wrześniu 2007 roku</w:t>
      </w:r>
      <w:r>
        <w:rPr>
          <w:b/>
          <w:sz w:val="24"/>
        </w:rPr>
        <w:t>/, a osób powyżej 50 roku życia 16,7%  /</w:t>
      </w:r>
      <w:r>
        <w:rPr>
          <w:b/>
          <w:i/>
          <w:iCs/>
          <w:sz w:val="24"/>
        </w:rPr>
        <w:t>16,7% w sierpniu br., 16,7% w lipc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14,2% we wrześni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biety stanowiły 60,3% ogółu bezrobotnych objętych programami rynku pracy  /</w:t>
      </w:r>
      <w:r>
        <w:rPr>
          <w:b/>
          <w:i/>
          <w:iCs/>
          <w:sz w:val="24"/>
        </w:rPr>
        <w:t>53,3% w sierp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53,3% w lipcu 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63,9% we wrześniu 2007 roku</w:t>
      </w:r>
      <w:r>
        <w:rPr>
          <w:b/>
          <w:sz w:val="24"/>
        </w:rPr>
        <w:t xml:space="preserve">/, a osoby zamieszkałe na wsi 34,8%  </w:t>
      </w:r>
      <w:r>
        <w:rPr>
          <w:b/>
          <w:i/>
          <w:iCs/>
          <w:sz w:val="24"/>
        </w:rPr>
        <w:t>/34,7% w sierpniu br.,  32,7% w lipc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2,7% we                wrześniu  2007 roku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w                                  okresie styczeń - wrzesień 2007 i 2008 roku przedstawia poniższy wykres.</w:t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5.3pt;height:222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408342398" r:id="rId5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Na finansowanie programów rynku pracy wydatkowano we wrześniu br. kwotę                  25042,1 tys. złotych  /</w:t>
      </w:r>
      <w:r>
        <w:rPr>
          <w:b/>
          <w:i/>
          <w:iCs/>
          <w:sz w:val="24"/>
        </w:rPr>
        <w:t>23088,7 tys. złotych w sierpni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w okresie 9-miesięcy 2008 roku subsydiowaną aktywizacją zawodową objęto 38766 bezrobotnych, tj. o 4510 osób mniej niż w takim samym okresie w 2007 roku  </w:t>
      </w:r>
      <w:r>
        <w:rPr>
          <w:b/>
          <w:i/>
          <w:iCs/>
          <w:sz w:val="24"/>
        </w:rPr>
        <w:t>/43276 bezrobotnych w okresie 9-miesięcy 2007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6766 bezrobotnych w okresie                   9-miesięcy 2006 roku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W okresie styczeń - wrzesień 2008 roku najwięcej bezrobotnych skierowan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na szkolenia - 10506 osób  /</w:t>
      </w:r>
      <w:r>
        <w:rPr>
          <w:b/>
          <w:i/>
          <w:iCs/>
          <w:sz w:val="24"/>
        </w:rPr>
        <w:t>13215 osób w analogicznym okresie                          w 2007 roku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na staż – 9660 osób    /</w:t>
      </w:r>
      <w:r>
        <w:rPr>
          <w:b/>
          <w:i/>
          <w:iCs/>
          <w:sz w:val="24"/>
        </w:rPr>
        <w:t>10708 osób      „      „</w:t>
      </w:r>
      <w:r>
        <w:rPr>
          <w:b/>
          <w:sz w:val="24"/>
        </w:rPr>
        <w:t xml:space="preserve">     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i do prac subsydiowanych – 9340 osób    /</w:t>
      </w:r>
      <w:r>
        <w:rPr>
          <w:b/>
          <w:i/>
          <w:iCs/>
          <w:sz w:val="24"/>
        </w:rPr>
        <w:t xml:space="preserve">9530 osób       „       „     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Ponadto, przygotowanie zawodowe w miejscu pracy rozpoczęło                                              6176 bezrobotnych  /</w:t>
      </w:r>
      <w:r>
        <w:rPr>
          <w:b/>
          <w:i/>
          <w:iCs/>
          <w:sz w:val="24"/>
        </w:rPr>
        <w:t>5718 osób w analogicznym okresie w 2007 roku</w:t>
      </w:r>
      <w:r>
        <w:rPr>
          <w:b/>
          <w:sz w:val="24"/>
        </w:rPr>
        <w:t>/, a do prac społecznie użytecznych skierowano 3084 bezrobotnych   /</w:t>
      </w:r>
      <w:r>
        <w:rPr>
          <w:b/>
          <w:i/>
          <w:iCs/>
          <w:sz w:val="24"/>
        </w:rPr>
        <w:t>4105 w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okresie 9-miesięcy bieżącego roku subsydiowanymi programami rynku </w:t>
        <w:tab/>
        <w:t>pracy objęto między innym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15303 osoby pozostające długotrwale bez pracy, tj. 39,5% ogółu bezrobotnych objętych programami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rynku pracy </w:t>
      </w:r>
      <w:r>
        <w:rPr>
          <w:b/>
          <w:i/>
          <w:iCs/>
          <w:sz w:val="24"/>
        </w:rPr>
        <w:t>/21145 osób, tj. 48,9% w analogicznym okresie w 2007 roku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13767 osób do 25 roku życia, co stanowiło 35,5% ogółu bezrobotnych objętych subsydiowaną aktywizacją  /</w:t>
      </w:r>
      <w:r>
        <w:rPr>
          <w:b/>
          <w:i/>
          <w:iCs/>
          <w:sz w:val="24"/>
        </w:rPr>
        <w:t>15710 osób, tj. 36,3% w takim samym okresie w roku 2007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9032 osoby powyżej 50 roku życia, tj. 23,3% ogółu bezrobotnych objętych subsydiowanymi programami rynku pracy </w:t>
      </w:r>
      <w:r>
        <w:rPr>
          <w:b/>
          <w:i/>
          <w:iCs/>
          <w:sz w:val="24"/>
        </w:rPr>
        <w:t>/6643 osoby, tj. 15,4% w 2007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Łącznie w okresie 9-miesięcy 2008 roku na finansowanie programów rynku pracy wydatkowano ze środków Funduszu Pracy kwotę 170629,6 tys. złotych, tj. o 21581,1 tys. /</w:t>
      </w:r>
      <w:r>
        <w:rPr>
          <w:b/>
          <w:i/>
          <w:iCs/>
          <w:sz w:val="24"/>
        </w:rPr>
        <w:t>14,5%</w:t>
      </w:r>
      <w:r>
        <w:rPr>
          <w:b/>
          <w:sz w:val="24"/>
        </w:rPr>
        <w:t>/ więcej niż w takim samym okresie w 2007 roku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>We wrześniu 2008 roku największy spadek bezrobocia wystąpił w powiatach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rocławskim-grodzkim</w:t>
        <w:tab/>
        <w:t>o  520 osób</w:t>
        <w:tab/>
      </w:r>
      <w:r>
        <w:rPr>
          <w:b/>
          <w:i/>
          <w:iCs/>
          <w:sz w:val="24"/>
        </w:rPr>
        <w:t>/spadek o 939 osób we wrześniu 2007r/</w:t>
      </w:r>
      <w:r>
        <w:rPr>
          <w:b/>
          <w:sz w:val="24"/>
        </w:rPr>
        <w:tab/>
        <w:t>strzelińskim</w:t>
        <w:tab/>
        <w:tab/>
        <w:tab/>
        <w:t>o  278 osób</w:t>
        <w:tab/>
      </w:r>
      <w:r>
        <w:rPr>
          <w:b/>
          <w:i/>
          <w:iCs/>
          <w:sz w:val="24"/>
        </w:rPr>
        <w:t>/spadek o 216 osób</w:t>
        <w:tab/>
        <w:t xml:space="preserve">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ałbrzyskim</w:t>
        <w:tab/>
        <w:tab/>
        <w:tab/>
        <w:t>o  248 osób</w:t>
        <w:tab/>
      </w:r>
      <w:r>
        <w:rPr>
          <w:b/>
          <w:i/>
          <w:iCs/>
          <w:sz w:val="24"/>
        </w:rPr>
        <w:t>/spadek o 758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trzebnickim</w:t>
        <w:tab/>
        <w:tab/>
        <w:tab/>
        <w:t>o  195 osób</w:t>
        <w:tab/>
      </w:r>
      <w:r>
        <w:rPr>
          <w:b/>
          <w:i/>
          <w:iCs/>
          <w:sz w:val="24"/>
        </w:rPr>
        <w:t>/spadek o 74 osoby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zgorzeleckim</w:t>
        <w:tab/>
        <w:tab/>
        <w:t xml:space="preserve"> </w:t>
        <w:tab/>
        <w:t>o  190 osób</w:t>
        <w:tab/>
      </w:r>
      <w:r>
        <w:rPr>
          <w:b/>
          <w:i/>
          <w:iCs/>
          <w:sz w:val="24"/>
        </w:rPr>
        <w:t>/spadek o 182 osoby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i kłodzkim</w:t>
        <w:tab/>
        <w:tab/>
        <w:t xml:space="preserve"> </w:t>
        <w:tab/>
        <w:t>o  147 osób</w:t>
        <w:tab/>
      </w:r>
      <w:r>
        <w:rPr>
          <w:b/>
          <w:i/>
          <w:iCs/>
          <w:sz w:val="24"/>
        </w:rPr>
        <w:t>/spadek o 165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8-powiatach zanotowano wzrost liczby bezrobotnych – łącznie o 298 osób, w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tym w powiatach – kamiennogórskim o 80 osób, legnickim-ziemskim o 50 osób 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milickim o 48 osób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Skalę porównawczą zmian bezrobocia rejestrowanego we wrześniu 2007 i 2008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trHeight w:val="69" w:hRule="atLeast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zesień  2007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zesień  2008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37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155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7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4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5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63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9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6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20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 xml:space="preserve">We wrześniu br. wystąpiły następujące zmiany w strukturze bezrobotnych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ył się odsetek osób długotrwale pozostających bez pracy z 53,5 do 52,1%  /</w:t>
      </w:r>
      <w:r>
        <w:rPr>
          <w:b/>
          <w:i/>
          <w:iCs/>
          <w:sz w:val="24"/>
        </w:rPr>
        <w:t>62,2% we wrześniu 2007 roku</w:t>
      </w:r>
      <w:r>
        <w:rPr>
          <w:b/>
          <w:sz w:val="24"/>
        </w:rPr>
        <w:t xml:space="preserve">/. Populacja tej grupy bezrobotnych zmalała w omawianym okresie o 2619 osób, tj. o 4,7%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anotowano większy spadek bezrobocia wśród kobiet niż wśród mężczyzn. Liczba bezrobotnych kobiet zmniejszyła się o 1490 osób, a populacja bezrobotnych mężczyzn zmalała o 665 osób. Odsetek bezrobotnych kobiet zmniejszył się we wrześniu br. z 58,8 do 58,5%  /</w:t>
      </w:r>
      <w:r>
        <w:rPr>
          <w:b/>
          <w:i/>
          <w:iCs/>
          <w:sz w:val="24"/>
        </w:rPr>
        <w:t>58,8% we wrześniu                      2007 rok</w:t>
      </w:r>
      <w:r>
        <w:rPr>
          <w:b/>
          <w:sz w:val="24"/>
        </w:rPr>
        <w:t>u/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notowano ponowny wzrost udziału w ogólnej liczbie zarejestrowanych bezrobotnych osób bez wykształcenia średniego z 60,8 do 61,1%, co wynika głównie ze wzrostu napływu tej grupy bezrobotnych. We wrześniu zanotowano blisko 2-krotnie mniejszy spadek liczba bezrobotnych bez wykształcenia średniego niż w sierpniu (o 1575 osób w sierpniu,  o 965 osób we wrześniu)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pomimo dalszego zmniejszenia populacji bezrobotnych bez kwalifikacji zawodowych /</w:t>
      </w:r>
      <w:r>
        <w:rPr>
          <w:b/>
          <w:i/>
          <w:iCs/>
          <w:sz w:val="24"/>
        </w:rPr>
        <w:t xml:space="preserve">o 381 osób, tj. o 1,2%/ </w:t>
      </w:r>
      <w:r>
        <w:rPr>
          <w:b/>
          <w:sz w:val="24"/>
        </w:rPr>
        <w:t>odsetek tej grupy bezrobotnych wzrósł we wrześniu z 30,9 do 31,2%   /</w:t>
      </w:r>
      <w:r>
        <w:rPr>
          <w:b/>
          <w:i/>
          <w:iCs/>
          <w:sz w:val="24"/>
        </w:rPr>
        <w:t>31,4% we wrześniu 2007 roku</w:t>
      </w:r>
      <w:r>
        <w:rPr>
          <w:b/>
          <w:sz w:val="24"/>
        </w:rPr>
        <w:t xml:space="preserve">/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zmniejszyła się populacja bezrobotnych powyżej 50 roku życia o 814 osób, tj. o 2,8%. Odsetek osób powyżej 50 roku życia w strukturze bezrobotnych zmalał z 27,5 do 27,2%  /</w:t>
      </w:r>
      <w:r>
        <w:rPr>
          <w:b/>
          <w:i/>
          <w:iCs/>
          <w:sz w:val="24"/>
        </w:rPr>
        <w:t>26,7% we wrześniu 2007 roku</w:t>
      </w:r>
      <w:r>
        <w:rPr>
          <w:b/>
          <w:sz w:val="24"/>
        </w:rPr>
        <w:t xml:space="preserve">/.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notowano wzrost o 443 osoby liczby bezrobotnych do 25 roku życia, który jest wynikiem wchodzenia na rynek pracy absolwentów szkół z roku                     szkolnego 2007/2008. Udział młodzieży w ogólnej liczbie zarejestrowanych bezrobotnych zwiększył się we wrześniu br. z 16,6 do 17,4% /</w:t>
      </w:r>
      <w:r>
        <w:rPr>
          <w:b/>
          <w:i/>
          <w:iCs/>
          <w:sz w:val="24"/>
        </w:rPr>
        <w:t xml:space="preserve">15,8% we                                 wrześniu 2007 roku/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anotowano spadek liczby bezrobotnych zamieszkałych na wsi o 804 osoby,                  tj. o 2,2% oraz utrzymanie wskaźnika udziału mieszkańców wsi w ogólnej liczbie bezrobotnych na poziomie z poprzedniego miesiąca czyli 35,0%  /</w:t>
      </w:r>
      <w:r>
        <w:rPr>
          <w:b/>
          <w:i/>
          <w:iCs/>
          <w:sz w:val="24"/>
        </w:rPr>
        <w:t>34,7% we wrześniu 2007</w:t>
      </w:r>
      <w:r>
        <w:rPr>
          <w:b/>
          <w:sz w:val="24"/>
        </w:rPr>
        <w:t>/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liczba zarejestrowanych bezrobotnych zwolnionych z przyczyn dotyczących zakładu pracy zmalała we wrześniu o 102 osoby, a liczba bezrobotnych niepełnosprawnych zwiększyła się o 10 osób. Odsetek bezrobotnych zwolnionych z przyczyn dotyczących zakładu pracy zmniejszył się we wrześniu br., z 2,2 do 2,1%  /</w:t>
      </w:r>
      <w:r>
        <w:rPr>
          <w:b/>
          <w:i/>
          <w:iCs/>
          <w:sz w:val="24"/>
        </w:rPr>
        <w:t>2,6% we wrześniu 2007 roku</w:t>
      </w:r>
      <w:r>
        <w:rPr>
          <w:b/>
          <w:sz w:val="24"/>
        </w:rPr>
        <w:t>/, natomiast odsetek niepełnosprawnych wzrósł z 6,5 do 6,6%  /</w:t>
      </w:r>
      <w:r>
        <w:rPr>
          <w:b/>
          <w:i/>
          <w:iCs/>
          <w:sz w:val="24"/>
        </w:rPr>
        <w:t>5,3% we wrześniu 2007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 OKRESIE   STYCZEŃ - WRZESIEŃ    2008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2008 roku notuje się mniejszy spadek bezrobocia niż w latach 2005 – 2007. 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Liczba zarejestrowanych bezrobotnych w województwie dolnośląskim </w:t>
      </w:r>
      <w:r>
        <w:rPr>
          <w:b/>
          <w:sz w:val="24"/>
          <w:u w:val="single"/>
        </w:rPr>
        <w:t xml:space="preserve">zmniejszyła się w okresie 9-miesięcy bieżącego roku o 24753 osoby, tj. o 19,4%, </w:t>
      </w:r>
      <w:r>
        <w:rPr>
          <w:b/>
          <w:sz w:val="24"/>
        </w:rPr>
        <w:t xml:space="preserve">podczas gdy w analogicznym okresie w 2007 roku zanotowano spadek o 53783 osoby, tj. o 29,0%,  w 2006 roku  o 40554 osoby, tj. o 17,4%, a w 2005 roku o 24884 osoby, tj. o 19,7%.                                  </w:t>
      </w:r>
    </w:p>
    <w:p>
      <w:pPr>
        <w:pStyle w:val="Normal"/>
        <w:spacing w:lineRule="auto" w:line="360"/>
        <w:ind w:left="360" w:firstLine="300"/>
        <w:jc w:val="both"/>
        <w:rPr/>
      </w:pPr>
      <w:r>
        <w:rPr>
          <w:b/>
          <w:sz w:val="24"/>
          <w:u w:val="single"/>
        </w:rPr>
        <w:t>W skali kraju w okresie styczeń –  wrzesień br. zanotowano spadek bezrobocia o 370,0 tys. osób, tj. o 21,2%, a w takim samym okresie w 2007 roku liczba zarejestrowanych bezrobotnych zmniejszyła się o 531,6 tys. osób, tj. o 23,0%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Zmniejszenie skali oraz osłabienie tempa spadku bezrobocia na Dolnym Śląsku w 2008 roku jest przede wszystkim wynikie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mniejszenia skali wzrostu liczby pracujących. Według szacunkowych danych liczba pracujących na Dolnym Śląsku zwiększyła się w okresie                         9-miesięcy 2008 roku o 12,0 tys. osób, podczas gdy w takim samym okresie w roku 2007 zanotowano wzrost o 20,0 tys. osób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ku liczby ofert zatrudnienia zgłoszonych przez pracodawców do powiatowych urzędów pracy  </w:t>
      </w:r>
      <w:r>
        <w:rPr>
          <w:b/>
          <w:i/>
          <w:iCs/>
          <w:sz w:val="24"/>
        </w:rPr>
        <w:t>/spadek  o 3488 ofert zatrudnienia  w porównaniu do roku ubiegłego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zmniejszenia odpływu bezrobotnych, co jest głównie wynikiem spadku liczby     bezrobotnych podejmujących pracę /</w:t>
      </w:r>
      <w:r>
        <w:rPr>
          <w:b/>
          <w:i/>
          <w:iCs/>
          <w:sz w:val="24"/>
        </w:rPr>
        <w:t>odpływ zmniejszył się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porównaniu do analogicznego okresu w 2007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35350 osób, a liczba bezrobotnych którzy podjęli pracę o 18937</w:t>
      </w:r>
      <w:r>
        <w:rPr>
          <w:b/>
          <w:sz w:val="24"/>
        </w:rPr>
        <w:t xml:space="preserve">/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a liczby bezrobotnych objętych subsydiowanymi programami rynku pracy  /</w:t>
      </w:r>
      <w:r>
        <w:rPr>
          <w:b/>
          <w:i/>
          <w:iCs/>
          <w:sz w:val="24"/>
        </w:rPr>
        <w:t>spadek  o 4510 osób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spadku liczby wyłączeń z ewidencji bezrobotnych z powodu nie potwierdzania gotowości do podjęcia pracy /</w:t>
      </w:r>
      <w:r>
        <w:rPr>
          <w:b/>
          <w:i/>
          <w:iCs/>
          <w:sz w:val="24"/>
        </w:rPr>
        <w:t>o 7920 osób</w:t>
      </w:r>
      <w:r>
        <w:rPr>
          <w:b/>
          <w:sz w:val="24"/>
        </w:rPr>
        <w:t>/ oraz w wyniku dobrowolnej rezygnacji ze statusu bezrobotnego  /</w:t>
      </w:r>
      <w:r>
        <w:rPr>
          <w:b/>
          <w:i/>
          <w:iCs/>
          <w:sz w:val="24"/>
        </w:rPr>
        <w:t>o 825 osób</w:t>
      </w:r>
      <w:r>
        <w:rPr>
          <w:b/>
          <w:sz w:val="24"/>
        </w:rPr>
        <w:t>/,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/>
      </w:pPr>
      <w:r>
        <w:rPr>
          <w:b/>
          <w:sz w:val="24"/>
        </w:rPr>
        <w:t xml:space="preserve">zmniejszenia liczby wyłączeń z ewidencji bezrobotnych z innych przyczyn, dotyczących głównie zmiany miejsca zamieszkania oraz wyjazdów za granicę </w:t>
      </w:r>
      <w:r>
        <w:rPr>
          <w:b/>
          <w:i/>
          <w:iCs/>
          <w:sz w:val="24"/>
        </w:rPr>
        <w:t xml:space="preserve">/spadek w porównaniu do roku poprzedniego o 3254 osoby/. 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trzech kwartałów 2008 roku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540" w:hanging="3180"/>
        <w:jc w:val="both"/>
        <w:rPr/>
      </w:pPr>
      <w:r>
        <w:rPr>
          <w:b/>
          <w:sz w:val="24"/>
        </w:rPr>
        <w:t>wrocławskim-grodzkim - o 3344 osoby /</w:t>
      </w:r>
      <w:r>
        <w:rPr>
          <w:b/>
          <w:i/>
          <w:iCs/>
          <w:sz w:val="24"/>
        </w:rPr>
        <w:t>spadek o 7225 osób w okresie 9 m-cy 2007 r</w:t>
      </w:r>
      <w:r>
        <w:rPr>
          <w:b/>
          <w:sz w:val="24"/>
        </w:rPr>
        <w:t>/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kłodzkim – o 2246 osób                          </w:t>
      </w:r>
      <w:r>
        <w:rPr>
          <w:b/>
          <w:i/>
          <w:iCs/>
          <w:sz w:val="24"/>
        </w:rPr>
        <w:t>/spadek o 3197 osób</w:t>
        <w:tab/>
        <w:tab/>
        <w:t>„</w:t>
        <w:tab/>
        <w:t>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ałbrzyskim - o 2098 osób                     </w:t>
      </w:r>
      <w:r>
        <w:rPr>
          <w:b/>
          <w:i/>
          <w:iCs/>
          <w:sz w:val="24"/>
        </w:rPr>
        <w:t>/spadek o 5460 osób</w:t>
        <w:tab/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świdnickim – o 1154 osoby                     </w:t>
      </w:r>
      <w:r>
        <w:rPr>
          <w:b/>
          <w:i/>
          <w:iCs/>
          <w:sz w:val="24"/>
        </w:rPr>
        <w:t>/spadek  o  4487 osób</w:t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lwóweckim – o 1067 osób</w:t>
        <w:tab/>
      </w:r>
      <w:r>
        <w:rPr>
          <w:b/>
          <w:i/>
          <w:iCs/>
          <w:sz w:val="24"/>
        </w:rPr>
        <w:t xml:space="preserve">             /spadek o 888 osób </w:t>
        <w:tab/>
        <w:t xml:space="preserve">            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dzierżoniowskim – o 1043 osoby</w:t>
      </w:r>
      <w:r>
        <w:rPr>
          <w:b/>
          <w:i/>
          <w:iCs/>
          <w:sz w:val="24"/>
        </w:rPr>
        <w:t xml:space="preserve">            /spadek o 2570 osó </w:t>
        <w:tab/>
        <w:t xml:space="preserve">            „</w:t>
        <w:tab/>
        <w:t>/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kalę spadku [-] /wzrostu bezrobocia/ na Dolnym Śląsku w okresie 9-miesięcy w latach  1999 – 2008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35pt;height:235.6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6461513" r:id="rId7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9-miesięcy 2008 roku zanotowano następujące zmiany w strukturze bezrobotnych: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>zwiększył się udział kobiet w ogólnej liczbie zarejestrowanych bezrobotnych. Po upływie I-półrocza bieżącego roku odsetek kobiet w strukturze bezrobotnych wzrósł z 57,1 do 58,1%, a po upływie trzech kwartałów zwiększył się do 58,5%  (</w:t>
      </w:r>
      <w:r>
        <w:rPr>
          <w:b/>
          <w:i/>
          <w:iCs/>
          <w:sz w:val="24"/>
        </w:rPr>
        <w:t xml:space="preserve">na koniec września 2007 roku odsetek bezrobotnych kobiet wynosił 58,8%)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anotowano dalszy znaczący spadek bezrobocia długookresowego. Odsetek długotrwale bezrobotnych** zmalał w okresie I-półrocza z 60,5 do 55,8%, a po upływie 9-miesięcy zmniejszył się do 52,1%. We wrześniu 2007 roku wskaźnik ten kształtował się na poziomie 62,2 %.   </w:t>
      </w:r>
    </w:p>
    <w:p>
      <w:pPr>
        <w:pStyle w:val="Normal"/>
        <w:ind w:left="1066" w:hanging="0"/>
        <w:jc w:val="both"/>
        <w:rPr/>
      </w:pPr>
      <w:r>
        <w:rPr>
          <w:b/>
          <w:i/>
          <w:iCs/>
          <w:sz w:val="24"/>
        </w:rPr>
        <w:t>** - bezrobotni pozostający w rejestrze powiatowego urzędu pracy łącznie przez okres ponad 12 miesięcy w okresie ostatnich 2 lat,</w:t>
      </w:r>
    </w:p>
    <w:p>
      <w:pPr>
        <w:pStyle w:val="Normal"/>
        <w:ind w:left="1066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1066" w:hanging="0"/>
        <w:jc w:val="both"/>
        <w:rPr>
          <w:b/>
          <w:b/>
          <w:sz w:val="24"/>
        </w:rPr>
      </w:pPr>
      <w:r>
        <w:rPr>
          <w:b/>
          <w:sz w:val="24"/>
        </w:rPr>
        <w:t>Należy również dodać, że zmniejszył się z 40,5% w grudniu 2007 roku do 34,4% we wrześniu br. odsetek bezrobotnych, którzy pozostają bez pracy ponad 12-miesięcy od dnia ostatniej rejestracj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>zmniejszyła się w okresie 9-miesięcy br. o 12415 osób, populacja bezrobotnych w wieku niemobilnym, tj. powyżej 45 lat, w tym o 7358 osób zmalała liczba bezrobotnych powyżej 50 roku życia. Odsetek bezrobotnych w wieku niemobilnym zmalał w omawianym okresie z 41,2 do 39,0%, a odsetek osób powyżej 50 roku życia zmniejszył się z 27,7 do 27,2%. Jest to w dużej mierze wynik wzrostu liczby bezrobotnych powyżej 50 roku życia  w subsydiowanych programach rynku pracy. W okresie 9-miesięcy 2008 roku subsydiowaną aktywizacją zawodową objęto 9032 osoby powyżej 50 roku życia, tj. 23,3% ogółu bezrobotnych  (</w:t>
      </w:r>
      <w:r>
        <w:rPr>
          <w:b/>
          <w:i/>
          <w:iCs/>
          <w:sz w:val="24"/>
        </w:rPr>
        <w:t>6643 osoby, tj. 15,4% ogółu bezrobotnych w analogicznym okresie w 2007 roku)</w:t>
      </w:r>
      <w:r>
        <w:rPr>
          <w:b/>
          <w:sz w:val="24"/>
        </w:rPr>
        <w:t xml:space="preserve">. Liczba bezrobotnych w wieku mobilnym, tj. 18 – 44 lat zmniejszyła się w okresie 9-miesięcy br. o 12338 osób. Odsetek tej grupy bezrobotnych zwiększył się z 58,8 do 61,0%, w tym odsetek młodzieży w wieku 18 – 24 lat wzrósł z 15,4 do 17,4%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uży spadek bezrobocia zanotowano wśród osób bez kwalifikacji zawodowych. W okresie 9-miesięcy br. populacja bezrobotnych bez kwalifikacji zawodowych zmalała o 9072 osoby, tj. o 22,1%. Udział osób bez kwalifikacji zawodowych w ogólnej liczbie zarejestrowanych zmniejszył się w omawianym okresie z 32,2 do 31,2%, a z 35,2 do 33,4% spadł odsetek bezrobotnych z wykształceniem gimnazjalnym i poniżej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2008 roku notuje się szybsze tempo spadku bezrobocia na wsi niż w mieście. Liczba bezrobotnych zamieszkałych na wsi zmniejszyła się w okresie                              9-miesięcy br. o 9589 osób, tj. o 21,1%. Bezrobocie w miastach spadło                           o 18,5%. Odsetek bezrobotnych zamieszkałych na wsi zmalał w omawianym okresie z 35,7 do 35,0%.  We wrześniu 2007 roku wynosił 34,7%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9-miesięcy 2008 roku zanotowano dalszy wzrost udziału w strukturze bezrobotnych osób niepełnosprawnych. W okresie I-półrocza                  2008 roku odsetek bezrobotnych niepełnosprawnych zwiększył się z 5,8 do 6,3%, a po upływie 9-miesięcy  wzrósł do 6,6%. We wrześniu 2007 roku wynosił 5,3%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września 2007 roku liczba zarejestrowanych bezrobotnych w województwie dolnośląskim zmniejszyła się </w:t>
      </w:r>
      <w:r>
        <w:rPr>
          <w:b/>
          <w:sz w:val="24"/>
          <w:u w:val="single"/>
        </w:rPr>
        <w:t xml:space="preserve">o 28930 osób, tj. o 22,0%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takim samym okresie w skali kraju liczba bezrobotnych zmalała                                                </w:t>
      </w:r>
      <w:r>
        <w:rPr>
          <w:b/>
          <w:sz w:val="24"/>
          <w:u w:val="single"/>
        </w:rPr>
        <w:t>o 401,2 tys. osób, tj. o 22,6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wrzesień 2007 –                            wrzesień 2008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 o  5862 osoby, tj. o 36,5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spadek  o  2321 osób, tj. o 17,0%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b/>
          <w:sz w:val="24"/>
        </w:rPr>
        <w:t>wałbrzyskim</w:t>
        <w:tab/>
        <w:tab/>
        <w:tab/>
        <w:t>spadek  o  2219 osób, tj. o 20,5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spadek  o  1580 osób, tj. o 21,7%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i lwóweckim</w:t>
        <w:tab/>
        <w:tab/>
        <w:tab/>
        <w:t>spadek  o  1174 osoby, tj. o 32,1%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układzie podregionów największy spadek liczby zarejestrowanych bezrobotnych odnotowano w podregionie wałbrzyskim – o 7762 osoby, tj. o 17,7% i jeleniogórskim – o 6922 osoby, tj. o 22,1%. W podregionie m. Wrocław zanotowano spadek o                       5862 osoby, tj. o 36,5%,  w podregionie wrocławskim o 4797 osób, tj. o 22,4% oraz legnicko-głogowskim o 3587 osób, tj. o 19,0%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9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września 2008 roku 9,3 %,</w:t>
      </w:r>
      <w:r>
        <w:rPr>
          <w:b/>
          <w:sz w:val="24"/>
        </w:rPr>
        <w:t xml:space="preserve"> co oznacza spadek w porównaniu do skorygowanej przez GUS stopy bezrobocia za sierpień o 0,2 punktu procentowego (</w:t>
      </w:r>
      <w:r>
        <w:rPr>
          <w:b/>
          <w:i/>
          <w:iCs/>
          <w:sz w:val="24"/>
        </w:rPr>
        <w:t>przed korektą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stopa bezrobocia na Dolnym Śląsku wynosiła w sierpniu 9,8%,  po korekcie 9,5%</w:t>
      </w:r>
      <w:r>
        <w:rPr>
          <w:b/>
          <w:sz w:val="24"/>
        </w:rPr>
        <w:t xml:space="preserve">)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kraju zanotowano w omawianym okresie sprawozdawczym spadek stopy bezrobocia o  0,2 punktu – z  9,1 do 8,9%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 wrześniu br. większy wskaźnik bezrobocia niż w woj. dolnośląskim występował nadal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</w:t>
        <w:tab/>
        <w:t xml:space="preserve">/15,4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świętokrzyskim </w:t>
        <w:tab/>
        <w:tab/>
        <w:t>/13,2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kujawsko-pomorskim </w:t>
        <w:tab/>
        <w:t>/12,3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chodniopomorskim </w:t>
        <w:tab/>
        <w:t xml:space="preserve">/12,3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dkarpackim </w:t>
        <w:tab/>
        <w:tab/>
        <w:t>/12,3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lubuskim </w:t>
        <w:tab/>
        <w:tab/>
        <w:tab/>
        <w:t xml:space="preserve">/11,4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>i lubelskim</w:t>
        <w:tab/>
        <w:tab/>
        <w:tab/>
        <w:t>/10,5%/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9-miesięcy 2008 roku zanotowano na Dolnym Śląsku znacznie mniejszy spadek stopy bezrobocia niż w analogicznym okresie w 2007 roku.                      W bieżącym roku wskaźnik bezrobocia zmniejszył się </w:t>
      </w:r>
      <w:r>
        <w:rPr>
          <w:b/>
          <w:sz w:val="24"/>
          <w:u w:val="single"/>
        </w:rPr>
        <w:t xml:space="preserve">o 2,1 punktu             </w:t>
      </w:r>
      <w:r>
        <w:rPr>
          <w:b/>
          <w:sz w:val="24"/>
        </w:rPr>
        <w:t xml:space="preserve"> procentowego, podczas gdy w analogicznym okresie w 2007 roku zanotowano spadek o 4,5 punktu  /</w:t>
      </w:r>
      <w:r>
        <w:rPr>
          <w:b/>
          <w:i/>
          <w:iCs/>
          <w:sz w:val="24"/>
        </w:rPr>
        <w:t>o 3,3 punktu w takim samym okresie w 2006 roku</w:t>
      </w:r>
      <w:r>
        <w:rPr>
          <w:b/>
          <w:sz w:val="24"/>
        </w:rPr>
        <w:t xml:space="preserve">/. Wskaźnik bezrobocia w kraju zmniejszył się w okresie 9-miesięcy bieżącego roku </w:t>
      </w:r>
      <w:r>
        <w:rPr>
          <w:b/>
          <w:sz w:val="24"/>
          <w:u w:val="single"/>
        </w:rPr>
        <w:t>o 2,3 punktu procentowego</w:t>
      </w:r>
      <w:r>
        <w:rPr>
          <w:b/>
          <w:sz w:val="24"/>
        </w:rPr>
        <w:t xml:space="preserve">   /</w:t>
      </w:r>
      <w:r>
        <w:rPr>
          <w:b/>
          <w:i/>
          <w:iCs/>
          <w:sz w:val="24"/>
        </w:rPr>
        <w:t>spadek o 3,2 punktu w okresie 9-miesięcy 2007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708" w:firstLine="360"/>
        <w:jc w:val="both"/>
        <w:rPr/>
      </w:pPr>
      <w:r>
        <w:rPr>
          <w:b/>
          <w:sz w:val="24"/>
        </w:rPr>
        <w:t xml:space="preserve">W porównaniu do września 2007 roku zanotowano na Dolnym Śląsku spadek stopy bezrobocia </w:t>
      </w:r>
      <w:r>
        <w:rPr>
          <w:b/>
          <w:sz w:val="24"/>
          <w:u w:val="single"/>
        </w:rPr>
        <w:t>o 2,8 punktu procentowego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12,1 do 9,3%</w:t>
      </w:r>
      <w:r>
        <w:rPr>
          <w:b/>
          <w:sz w:val="24"/>
        </w:rPr>
        <w:t xml:space="preserve">/, a w kraju                             </w:t>
      </w:r>
      <w:r>
        <w:rPr>
          <w:b/>
          <w:sz w:val="24"/>
          <w:u w:val="single"/>
        </w:rPr>
        <w:t>o 2,7 punktu</w:t>
      </w:r>
      <w:r>
        <w:rPr>
          <w:b/>
          <w:sz w:val="24"/>
        </w:rPr>
        <w:t xml:space="preserve">   /</w:t>
      </w:r>
      <w:r>
        <w:rPr>
          <w:b/>
          <w:i/>
          <w:iCs/>
          <w:sz w:val="24"/>
        </w:rPr>
        <w:t>z 11,6 do 8,9%</w:t>
      </w:r>
      <w:r>
        <w:rPr>
          <w:b/>
          <w:sz w:val="24"/>
        </w:rPr>
        <w:t>/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Od momentu akcesji Polski do Unii Europejskiej stopa bezrobocia w województwie dolnośląskim zmniejszyła się o 14,3 punktu procentowego, a w kraju  o 11,0 punktów procentowych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We wrześniu br. stopa bezrobocia na Dolnym Śląsku była o 0,4 punktu procentowego większa od stopy bezrobocia w kraju  (</w:t>
      </w:r>
      <w:r>
        <w:rPr>
          <w:b/>
          <w:i/>
          <w:iCs/>
          <w:sz w:val="24"/>
        </w:rPr>
        <w:t>w poprzednim miesiącu również o 0,4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e wrześniu 2007 roku o 0,5 punktu,  we wrześniu                     2006 roku o 2,1 punktu,   we wrześniu 2005 roku o 2,8 punktu procentowego,   we wrześniu 2004 roku o 3,3 punktu ).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września w latach 2001 – 2008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53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2.3pt;height:266.3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352709610" r:id="rId9"/>
        </w:objec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września 2008 roku, przekraczającą 20%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1,0%</w:t>
        <w:tab/>
        <w:tab/>
        <w:tab/>
        <w:t>/23,6% we wrześniu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>20,7%</w:t>
        <w:tab/>
        <w:tab/>
        <w:tab/>
        <w:t xml:space="preserve">/22,3%               „                 /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złotoryjskim</w:t>
        <w:tab/>
        <w:t>20,3%</w:t>
        <w:tab/>
        <w:tab/>
        <w:tab/>
        <w:t xml:space="preserve">/23,7% </w:t>
        <w:tab/>
        <w:t xml:space="preserve">   „</w:t>
        <w:tab/>
        <w:t xml:space="preserve">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notuje się w dziesięciu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3,4%</w:t>
        <w:tab/>
        <w:tab/>
        <w:tab/>
        <w:t>/5,5% we wrześniu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3,4%</w:t>
        <w:tab/>
        <w:tab/>
        <w:tab/>
        <w:t>/6,7% 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 xml:space="preserve">  5,6%</w:t>
        <w:tab/>
        <w:tab/>
        <w:tab/>
        <w:t>/7,9%</w:t>
        <w:tab/>
        <w:t xml:space="preserve">      </w:t>
        <w:tab/>
        <w:t xml:space="preserve">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5,9%</w:t>
        <w:tab/>
        <w:tab/>
        <w:tab/>
        <w:t>/7,8 %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egnickim-grodzkim</w:t>
        <w:tab/>
        <w:tab/>
        <w:t xml:space="preserve">  6,3%</w:t>
        <w:tab/>
        <w:tab/>
        <w:tab/>
        <w:t>/8,7% 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średzkim</w:t>
        <w:tab/>
        <w:tab/>
        <w:tab/>
        <w:t xml:space="preserve">  7,1%</w:t>
        <w:tab/>
        <w:tab/>
        <w:tab/>
        <w:t>/10,3%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7,2%</w:t>
        <w:tab/>
        <w:tab/>
        <w:tab/>
        <w:t>/8,5 %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ławskim</w:t>
        <w:tab/>
        <w:tab/>
        <w:tab/>
        <w:t xml:space="preserve">  7,3%</w:t>
        <w:tab/>
        <w:tab/>
        <w:tab/>
        <w:t>/9,0%</w:t>
        <w:tab/>
        <w:t xml:space="preserve">       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oleśnickim</w:t>
        <w:tab/>
        <w:tab/>
        <w:tab/>
        <w:t xml:space="preserve">   9,6%</w:t>
        <w:tab/>
        <w:tab/>
        <w:t>/11,7%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zgorzeleckim</w:t>
        <w:tab/>
        <w:tab/>
        <w:t xml:space="preserve">   9,6%</w:t>
        <w:tab/>
        <w:tab/>
        <w:t>/12,3%</w:t>
        <w:tab/>
        <w:t xml:space="preserve">       „</w:t>
        <w:tab/>
        <w:t xml:space="preserve">      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rzekroju podregionów najwyższy wskaźnik bezrobocia notuje się w podregionie wałbrzyskim  /15,4%/,  najniższy w podregionie m. Wrocław  /3,4 %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zostałych podregionach stopa bezrobocia wynosi:  jeleniogórskim  /12,5%/,  wrocławskim  /8,6%/ i legnicko-głogowskim  /8,6%/.    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Indent"/>
        <w:ind w:left="5663" w:firstLine="709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>D Y R E K T O R</w:t>
        <w:tab/>
        <w:tab/>
        <w:tab/>
      </w:r>
      <w:r>
        <w:rPr>
          <w:b/>
          <w:i/>
          <w:iCs/>
          <w:sz w:val="22"/>
        </w:rPr>
        <w:t>Tadeusz  Zieliński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 xml:space="preserve">      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707" w:firstLine="709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8 – 10 - 24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18"/>
        </w:tabs>
        <w:ind w:left="1818" w:hanging="5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  <w:sz w:val="32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color w:val="000000"/>
      <w:sz w:val="28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sz w:val="22"/>
      <w:u w:val="none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Symbol" w:hAnsi="Symbol" w:cs="Symbol"/>
      <w:color w:val="000000"/>
      <w:sz w:val="3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u w:val="non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  <w:sz w:val="28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color w:val="000000"/>
      <w:sz w:val="24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000000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u w:val="none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0z1">
    <w:name w:val="WW8Num170z1"/>
    <w:qFormat/>
    <w:rPr>
      <w:u w:val="none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  <w:color w:val="auto"/>
      <w:sz w:val="28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  <w:color w:val="000000"/>
      <w:sz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u w:val="none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000000"/>
      <w:sz w:val="3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3:45:00Z</dcterms:created>
  <dc:creator>OA</dc:creator>
  <dc:description/>
  <dc:language>en-US</dc:language>
  <cp:lastModifiedBy>slichtarski</cp:lastModifiedBy>
  <cp:lastPrinted>2008-08-11T10:14:00Z</cp:lastPrinted>
  <dcterms:modified xsi:type="dcterms:W3CDTF">2008-10-27T08:01:00Z</dcterms:modified>
  <cp:revision>606</cp:revision>
  <dc:subject/>
  <dc:title>MARSZAŁEK </dc:title>
</cp:coreProperties>
</file>