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PAŹDZIERNIKU 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PAŹDZIERNIKU 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PAŹDZIERNIK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październiku 2008 roku zanotowano zmniejszenie skali spadku bezrobocia w województwie dolnośląskim w porównaniu do poprzednich miesięcy, jak również w odniesieniu do analogicznego okresu w latach 2003 – 2007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iczba zarejestrowanych bezrobotnych w województwie dolnośląskim wynosiła na koniec października bieżącego roku 102255 osób, czyli zmalała w porównaniu do września o 449 osób, tj. o 0,4%. Był to spadek bezrobocia prawie 5-krotnie mniejszy niż w poprzednim miesiącu, jednocześnie ponad 11-krotnie mniejszy niż w październiku 2007 roku oraz ponad 14-krotnie mniejszy niż w                       październiku 2006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estawienie porównawcze wzrostu, spadku [-] bezrobocia w październiku w latach 1999 – 2008, ilustruje poniższa tabela.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Październik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Październik</w:t>
            </w:r>
            <w:r>
              <w:rPr/>
              <w:t xml:space="preserve">   </w:t>
            </w:r>
            <w:r>
              <w:rPr>
                <w:b/>
                <w:sz w:val="24"/>
              </w:rPr>
              <w:t>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Październik   </w:t>
            </w:r>
            <w:r>
              <w:rPr>
                <w:bCs/>
              </w:rPr>
              <w:t>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5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Październik</w:t>
            </w:r>
            <w:r>
              <w:rPr>
                <w:bCs/>
              </w:rPr>
              <w:t xml:space="preserve"> 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9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Październik   </w:t>
            </w:r>
            <w:r>
              <w:rPr>
                <w:bCs/>
              </w:rPr>
              <w:t>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kraju liczba zarejestrowanych bezrobotnych zmniejszyła się w omawianym okresie sprawozdawczym </w:t>
      </w:r>
      <w:r>
        <w:rPr>
          <w:b/>
          <w:sz w:val="24"/>
          <w:u w:val="single"/>
        </w:rPr>
        <w:t>o 24,3 tys. osób, tj. o 1,8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Malejący spadek bezrobocia jest wynikiem zmniejszającego się z miesiąca na miesiąc odpływu bezrobotnych, w tym głównie spadku liczby bezrobotnych podejmujących pracę oraz zmniejszenia liczby bezrobotnych objętych subsydiowanymi programami rynku pracy.                       </w:t>
      </w:r>
    </w:p>
    <w:p>
      <w:pPr>
        <w:pStyle w:val="Normal"/>
        <w:ind w:left="357" w:firstLine="34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Zestawienie porównawcze liczby zarejestrowanych bezrobotnych w województwie dolnośląskim według stanu na koniec października w latach                   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5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77.45pt" filled="f" o:ole="">
            <v:imagedata r:id="rId4" o:title=""/>
          </v:shape>
          <o:OLEObject Type="Embed" ProgID="" ShapeID="ole_rId3" DrawAspect="Content" ObjectID="_264304171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>W październiku 2008 roku powiatowe urzędy pracy zarejestrowały 20296 osób pozostających bez pracy, tj. o 446 więcej niż w poprzednim miesiącu oraz o                     240 osób więcej niż w październiku 2007 roku. O 1008 osób wzrósł napływ bezrobotnych poprzednio pracujących, natomiast o 562 osoby zmniejszył się napływ bezrobotnych dotychczas nie pracujących. Zanotowano spadek napływu bezrobotnych do 25 roku życia (</w:t>
      </w:r>
      <w:r>
        <w:rPr>
          <w:b/>
          <w:i/>
          <w:iCs/>
          <w:sz w:val="24"/>
        </w:rPr>
        <w:t>o 550 osób</w:t>
      </w:r>
      <w:r>
        <w:rPr>
          <w:b/>
          <w:sz w:val="24"/>
        </w:rPr>
        <w:t>) przy jednoczesnym wzroście napływu bezrobotnych powyżej 50 roku życia (</w:t>
      </w:r>
      <w:r>
        <w:rPr>
          <w:b/>
          <w:i/>
          <w:iCs/>
          <w:sz w:val="24"/>
        </w:rPr>
        <w:t>o 481 osób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0745 osób, tj. o 1260 mniej niż we wrześniu, jednocześnie o 4412 osób mniej niż w październiku 2007 roku. W porównaniu do września zmniejszył się między innymi odpływ bezrobotnych z powodu podjęcia pracy. W październiku bieżącego roku pracę podjęło 7696 bezrobotnych, tj. o               1032 osoby mniej niż w miesiącu poprzednim oraz o 1548 osób mniej niż w październiku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dpływ bezrobotnych w październiku zmniejszył się również z powodu spadku liczby osób objętych subsydiowanymi programami rynku pracy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pracodawcy zgłosili do powiatowych urzędów pracy 7542 oferty zatrudnienia, tj. o 345 mniej niż we wrześniu, jednocześnie o 1726 mniej niż w październiku 2007 roku.   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Podobnie jak w październiku 2007 roku, przeciętnie na jedną zgłoszoną ofertę pracy przypadało w skali województwa 13 bezrobotnych pozostających w ewidencji w końcu okresu sprawozdawczego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październiku bieżącego roku był 2,7-krotnie większy od liczby zgłoszonych przez pracodawców ofert zatrudnienia </w:t>
      </w:r>
      <w:r>
        <w:rPr>
          <w:b/>
          <w:i/>
          <w:iCs/>
          <w:sz w:val="24"/>
        </w:rPr>
        <w:t>/w październiku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2,2-krotnie większy</w:t>
      </w:r>
      <w:r>
        <w:rPr>
          <w:b/>
          <w:sz w:val="24"/>
        </w:rPr>
        <w:t>/</w:t>
      </w:r>
      <w:r>
        <w:rPr>
          <w:b/>
          <w:i/>
          <w:iCs/>
          <w:sz w:val="24"/>
        </w:rPr>
        <w:t>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wyłączono z tytułu nie potwierdzania gotowości do podjęcia pracy o 575 bezrobotnych więcej niż we wrześniu, natomiast liczba wyłączeń z powodu dobrowolnej rezygnacji ze statusu bezrobotnego zmniejszyła się o 50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październiku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4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W październiku bieżącego roku subsydiowaną aktywizacją zawodową objęto                          4794 bezrobotnych, tj. o 722 osoby mniej niż we wrześniu, zarazem o 492 osoby mniej niż w analogicznym okresie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poprzedniego miesiąca zanotowano spadek liczby bezrobotnych,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zkolenia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67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  /</w:t>
      </w:r>
      <w:r>
        <w:rPr>
          <w:b/>
          <w:i/>
          <w:iCs/>
          <w:sz w:val="24"/>
        </w:rPr>
        <w:t>spadek o 130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 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13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63 osoby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O 51 osób zwiększyła się liczba bezrobotnych, którzy podjęli prace subsydiowane. 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październiku bieżącego roku subsydiowanymi programami rynku pracy największy odsetek stanowiły osoby do 25 roku życia – 36,5% /</w:t>
      </w:r>
      <w:r>
        <w:rPr>
          <w:b/>
          <w:i/>
          <w:iCs/>
          <w:sz w:val="24"/>
        </w:rPr>
        <w:t>37,7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7,7% w sierpni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38,0% w lipc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8,5% w                  październik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Udział długotrwale bezrobotnych w subsydiowanych programach rynku pracy                  wyniósł 32,3%  /</w:t>
      </w:r>
      <w:r>
        <w:rPr>
          <w:b/>
          <w:i/>
          <w:iCs/>
          <w:sz w:val="24"/>
        </w:rPr>
        <w:t>35,1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5,9% w sierpni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8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4,1% w październiku 2007 roku</w:t>
      </w:r>
      <w:r>
        <w:rPr>
          <w:b/>
          <w:sz w:val="24"/>
        </w:rPr>
        <w:t>/, a osób powyżej 50 roku życia 16,7%  /</w:t>
      </w:r>
      <w:r>
        <w:rPr>
          <w:b/>
          <w:i/>
          <w:iCs/>
          <w:sz w:val="24"/>
        </w:rPr>
        <w:t>16,7% we wrześniu br.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6,7% w sierpniu br., 16,7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4,8% w październik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60,2% ogółu bezrobotnych objętych programami rynku pracy  /</w:t>
      </w:r>
      <w:r>
        <w:rPr>
          <w:b/>
          <w:i/>
          <w:iCs/>
          <w:sz w:val="24"/>
        </w:rPr>
        <w:t>60,3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3,3% w sierp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3,3% w lipc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58,2% w październiku 2007 roku</w:t>
      </w:r>
      <w:r>
        <w:rPr>
          <w:b/>
          <w:sz w:val="24"/>
        </w:rPr>
        <w:t xml:space="preserve">/, a osoby zamieszkałe na wsi 34,8% </w:t>
      </w:r>
      <w:r>
        <w:rPr>
          <w:b/>
          <w:i/>
          <w:iCs/>
          <w:sz w:val="24"/>
        </w:rPr>
        <w:t>/34,8% we wrześniu br.,  34,7% w                  sierpniu br.,  32,7% w lipc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2% w październiku 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październik 2007 i 2008 roku przedstawia poniższy wykres.</w:t>
      </w:r>
    </w:p>
    <w:p>
      <w:pPr>
        <w:pStyle w:val="Normal"/>
        <w:spacing w:lineRule="auto" w:line="360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9.8pt;height:224.9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71935028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 finansowanie programów rynku pracy wydatkowano w październiku br. kwotę                  25413,6 tys. złotych  /</w:t>
      </w:r>
      <w:r>
        <w:rPr>
          <w:b/>
          <w:i/>
          <w:iCs/>
          <w:sz w:val="24"/>
        </w:rPr>
        <w:t>25042,1 tys. złotych we wrześni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10-miesięcy 2008 roku subsydiowaną aktywizacją zawodową objęto 43560 bezrobotnych, tj. o 5002 osoby mniej niż w takim samym okresie w                 2007 roku  </w:t>
      </w:r>
      <w:r>
        <w:rPr>
          <w:b/>
          <w:i/>
          <w:iCs/>
          <w:sz w:val="24"/>
        </w:rPr>
        <w:t>/48562 bezrobotnych w okresie 10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2631 bezrobotnych w okresie 10-miesięcy 2006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W okresie styczeń - październik 2008 roku najwięcej bezrobotnych skierow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zkolenia - 12003 osoby  /</w:t>
      </w:r>
      <w:r>
        <w:rPr>
          <w:b/>
          <w:i/>
          <w:iCs/>
          <w:sz w:val="24"/>
        </w:rPr>
        <w:t>o 3301 osób mniej niż w analogicznym okresie w 2007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taż – 10843 osoby    /</w:t>
      </w:r>
      <w:r>
        <w:rPr>
          <w:b/>
          <w:i/>
          <w:iCs/>
          <w:sz w:val="24"/>
        </w:rPr>
        <w:t>o 1139 osób mniej niż w 2007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i do prac subsydiowanych – 10599 osób  /</w:t>
      </w:r>
      <w:r>
        <w:rPr>
          <w:b/>
          <w:i/>
          <w:iCs/>
          <w:sz w:val="24"/>
        </w:rPr>
        <w:t>o 113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ób więcej niż w poprzednim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onadto, przygotowanie zawodowe w miejscu pracy rozpoczęło                                              6827 bezrobotnych  /</w:t>
      </w:r>
      <w:r>
        <w:rPr>
          <w:b/>
          <w:i/>
          <w:iCs/>
          <w:sz w:val="24"/>
        </w:rPr>
        <w:t>o 528 osób więcej niż w analogicznym okresie w 2007 roku</w:t>
      </w:r>
      <w:r>
        <w:rPr>
          <w:b/>
          <w:sz w:val="24"/>
        </w:rPr>
        <w:t>/, a do prac społecznie użytecznych skierowano 3288 bezrobotnych   /</w:t>
      </w:r>
      <w:r>
        <w:rPr>
          <w:b/>
          <w:i/>
          <w:iCs/>
          <w:sz w:val="24"/>
        </w:rPr>
        <w:t>o 1203 osoby mniej niż w taki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samym okresie w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0-miesięcy bieżącego roku subsydiowanymi programami rynku </w:t>
        <w:tab/>
        <w:t>pracy objęto między inny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16853 osoby pozostające długotrwale bez pracy, tj. 38,7% ogółu bezrobotnych objętych programami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rynku pracy </w:t>
      </w:r>
      <w:r>
        <w:rPr>
          <w:b/>
          <w:i/>
          <w:iCs/>
          <w:sz w:val="24"/>
        </w:rPr>
        <w:t>/23474 osoby, tj. 48,3% w analogicznym okresie w 2007 roku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15519 osób do 25 roku życia, co stanowiło 35,6% ogółu bezrobotnych objętych subsydiowaną aktywizacją  /</w:t>
      </w:r>
      <w:r>
        <w:rPr>
          <w:b/>
          <w:i/>
          <w:iCs/>
          <w:sz w:val="24"/>
        </w:rPr>
        <w:t>17743 osoby, tj. 36,5% w takim samym okresie w roku 2007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7395 osób powyżej 50 roku życia, tj. 17,0% ogółu bezrobotnych objętych subsydiowanymi programami rynku pracy </w:t>
      </w:r>
      <w:r>
        <w:rPr>
          <w:b/>
          <w:i/>
          <w:iCs/>
          <w:sz w:val="24"/>
        </w:rPr>
        <w:t>/7426 osób, tj. 15,3% w 2007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Łącznie w okresie 10-miesięcy 2008 roku na finansowanie programów rynku pracy wydatkowano ze środków Funduszu Pracy kwotę 196043,2 tys. złotych, tj. o 28169,6 tys. /</w:t>
      </w:r>
      <w:r>
        <w:rPr>
          <w:b/>
          <w:i/>
          <w:iCs/>
          <w:sz w:val="24"/>
        </w:rPr>
        <w:t>16,8%</w:t>
      </w:r>
      <w:r>
        <w:rPr>
          <w:b/>
          <w:sz w:val="24"/>
        </w:rPr>
        <w:t>/ więcej niż w takim samym okresie w 2007 roku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aździerniku 2008 roku spadek bezrobocia zanotowano w 14 powiatach, w których liczba bezrobotnych zmniejszyła się o 1293 osoby. Największy spadek liczby zarejestrowanych bezrobotnych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głogowskim</w:t>
        <w:tab/>
        <w:tab/>
        <w:t>o  287 osób</w:t>
        <w:tab/>
        <w:t>/spadek o 276 osób w październiku 2007r/</w:t>
        <w:tab/>
        <w:t>kłodzkim</w:t>
        <w:tab/>
        <w:tab/>
        <w:t>o  184 osoby</w:t>
        <w:tab/>
        <w:t>/spadek o 350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o  164 osoby</w:t>
        <w:tab/>
        <w:t>/spadek o 198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trzebnickim</w:t>
        <w:tab/>
        <w:tab/>
        <w:t>o  163 osoby</w:t>
        <w:tab/>
        <w:t>/spadek o 54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trzelińskim</w:t>
        <w:tab/>
        <w:tab/>
        <w:t>o  103 osoby</w:t>
        <w:tab/>
        <w:t>/spadek o 110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i jaworskim</w:t>
        <w:tab/>
        <w:tab/>
        <w:t>o  102 osoby</w:t>
        <w:tab/>
        <w:t>/spadek o 49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15-powiatach zanotowano wzrost liczby bezrobotnych – łącznie o 844 osób, w tym największy w powiatach – kamiennogórskim o 161 osób, wrocławskim-grodzkim o 101 osób, zgorzeleckim o 98 osób i lwóweckim o 82 osob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październiku 2007 i                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268"/>
        <w:gridCol w:w="2410"/>
      </w:tblGrid>
      <w:tr>
        <w:trPr/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aździernik  2007 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  2008 r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9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7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7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9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4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 się odsetek osób długotrwale pozostających bez pracy z 52,1 do 50,6%  /</w:t>
      </w:r>
      <w:r>
        <w:rPr>
          <w:b/>
          <w:i/>
          <w:iCs/>
          <w:sz w:val="24"/>
        </w:rPr>
        <w:t>61,7% w październiku 2007 roku</w:t>
      </w:r>
      <w:r>
        <w:rPr>
          <w:b/>
          <w:sz w:val="24"/>
        </w:rPr>
        <w:t xml:space="preserve">/. Populacja tej grupy bezrobotnych zmalała w omawianym okresie o 1782 osoby, tj. o 3,3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spadek bezrobocia wśród kobiet przy jednoczesnym wzroście liczby bezrobotnych mężczyzn. Liczba bezrobotnych kobiet zmniejszyła się o 561 osób, a populacja bezrobotnych mężczyzn wzrosła o 112 osób. Odsetek bezrobotnych kobiet zmniejszył się w październiku br. z 58,5 do 58,2%  /</w:t>
      </w:r>
      <w:r>
        <w:rPr>
          <w:b/>
          <w:i/>
          <w:iCs/>
          <w:sz w:val="24"/>
        </w:rPr>
        <w:t>58,7% w październiku 2007 rok</w:t>
      </w:r>
      <w:r>
        <w:rPr>
          <w:b/>
          <w:sz w:val="24"/>
        </w:rPr>
        <w:t>u/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 ślad za dalszym zmniejszeniem populacji bezrobotnych bez kwalifikacji zawodowych /</w:t>
      </w:r>
      <w:r>
        <w:rPr>
          <w:b/>
          <w:i/>
          <w:iCs/>
          <w:sz w:val="24"/>
        </w:rPr>
        <w:t xml:space="preserve">o 423 osób, tj. o 1,3%/ </w:t>
      </w:r>
      <w:r>
        <w:rPr>
          <w:b/>
          <w:sz w:val="24"/>
        </w:rPr>
        <w:t>odsetek tej grupy bezrobotnych zmniejszył się w październiku z 31,2 do 30,9%  /</w:t>
      </w:r>
      <w:r>
        <w:rPr>
          <w:b/>
          <w:i/>
          <w:iCs/>
          <w:sz w:val="24"/>
        </w:rPr>
        <w:t>32,8% w październiku                   2007 roku</w:t>
      </w:r>
      <w:r>
        <w:rPr>
          <w:b/>
          <w:sz w:val="24"/>
        </w:rPr>
        <w:t xml:space="preserve">/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yła się nieznacznie populacja bezrobotnych powyżej 50 roku życia          (</w:t>
      </w:r>
      <w:r>
        <w:rPr>
          <w:b/>
          <w:i/>
          <w:iCs/>
          <w:sz w:val="24"/>
        </w:rPr>
        <w:t>o 124 osoby</w:t>
      </w:r>
      <w:r>
        <w:rPr>
          <w:b/>
          <w:sz w:val="24"/>
        </w:rPr>
        <w:t>) oraz w wieku do 25 roku życia (</w:t>
      </w:r>
      <w:r>
        <w:rPr>
          <w:b/>
          <w:i/>
          <w:iCs/>
          <w:sz w:val="24"/>
        </w:rPr>
        <w:t>o 45 osób</w:t>
      </w:r>
      <w:r>
        <w:rPr>
          <w:b/>
          <w:sz w:val="24"/>
        </w:rPr>
        <w:t>). Osoby powyżej                 50 roku życia stanowiły w końcu października (podobnie jak we wrześniu) 27,2% ogółu zarejestrowanych bezrobotnych. Również na takim samym poziomie jak we wrześniu kształtował się odsetek bezrobotnej młodzieży (17,4%). W październiku 2007 roku osoby w starszych grupach wiekowych oraz młodzież stanowiły odpowiednio – 27,2 oraz 15,8% ogółu zarejestrowanych bezrobotnych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raz z kończeniem się frontu prac sezonowych w rolnictwie zarysowały się tendencje wzrostu bezrobocia na wsi. Liczba bezrobotnych zamieszkałych na wsi zwiększyła się w październiku o 54 osoby. Odsetek tej grupy bezrobotnych  wzrósł z 35,0 do 35,2%  /</w:t>
      </w:r>
      <w:r>
        <w:rPr>
          <w:b/>
          <w:i/>
          <w:iCs/>
          <w:sz w:val="24"/>
        </w:rPr>
        <w:t>35,0% w październiku 2007 roku</w:t>
      </w:r>
      <w:r>
        <w:rPr>
          <w:b/>
          <w:sz w:val="24"/>
        </w:rPr>
        <w:t>/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 związku z pojawieniem się kryzysu finansowego, który miał również wpływ na pogorszenie sytuacji ekonomicznej wielu podmiotów gospodarczych, zanotowano wzrost liczby pracowników zgłoszonych do zwolnienia grupowego. W ślad za tym, po raz pierwszy od kilku lat zaznaczył się  wzrost liczby zarejestrowanych bezrobotnych zwolnionych z przyczyn dotyczących zakładu pracy  (</w:t>
      </w:r>
      <w:r>
        <w:rPr>
          <w:b/>
          <w:i/>
          <w:iCs/>
          <w:sz w:val="24"/>
        </w:rPr>
        <w:t>wzrost o 9 osób</w:t>
      </w:r>
      <w:r>
        <w:rPr>
          <w:b/>
          <w:sz w:val="24"/>
        </w:rPr>
        <w:t xml:space="preserve">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aździernik był kolejnym miesiącem wzrostu liczby bezrobotnych niepełnosprawnych </w:t>
      </w:r>
      <w:r>
        <w:rPr>
          <w:b/>
          <w:i/>
          <w:iCs/>
          <w:sz w:val="24"/>
        </w:rPr>
        <w:t>(o 42 osoby)</w:t>
      </w:r>
      <w:r>
        <w:rPr>
          <w:b/>
          <w:sz w:val="24"/>
        </w:rPr>
        <w:t>. Odsetek bezrobotnych niepełnosprawnych zwiększył się w omawianym miesiącu sprawozdawczym z 6,6 do 6,7%                  /</w:t>
      </w:r>
      <w:r>
        <w:rPr>
          <w:b/>
          <w:i/>
          <w:iCs/>
          <w:sz w:val="24"/>
        </w:rPr>
        <w:t>5,5% w październiku 2007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 STYCZEŃ - PAŹDZIERNIK 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okresie 10-miesięcy 2008 roku zanotowano w województwie dolnośląskim ponad 2-krotnie mniejszy spadek bezrobocia niż w roku poprzednim oraz blisko 2-krotnie mniejszy niż w roku 2006. 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czba zarejestrowanych bezrobotnych na Dolnym Śląsku zmniejszyła się w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mawianym okresie o 25202 osoby, tj. o 19,8%,</w:t>
      </w:r>
      <w:r>
        <w:rPr>
          <w:b/>
          <w:sz w:val="24"/>
        </w:rPr>
        <w:t xml:space="preserve"> podczas gdy w okresie 10-miesięcy 2007 roku zanotowano spadek o 58884 osoby, tj. o 31,8%, a w 2006 roku o                    47022 osoby, tj. o 20,2%.                                  </w:t>
      </w:r>
    </w:p>
    <w:p>
      <w:pPr>
        <w:pStyle w:val="Normal"/>
        <w:spacing w:lineRule="auto" w:line="360"/>
        <w:ind w:left="360" w:firstLine="30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skali kraju w okresie styczeń –  październik bieżącego roku zanotowano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spadek bezrobocia o 394,3 tys. osób, tj. o 22,6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Zmniejszenie skali oraz osłabienie tempa spadku bezrobocia na Dolnym Śląsku w 2008 roku jest przede wszystkim wynikie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zmniejszenia wzrostu zatrudnienia. Według danych GUS, przeciętne zatrudnienie w sektorze przedsiębiorstw w woj. dolnośląskim zwiększyło się w okresie styczeń - wrzesień 2008 roku o 2,7 tys. osób, podczas gdy w takim samym okresie w roku 2007 zanotowano wzrost o 11,2 tys. osób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liczby ofert zatrudnienia zgłoszonych przez pracodawców do powiatowych urzędów pracy  </w:t>
      </w:r>
      <w:r>
        <w:rPr>
          <w:b/>
          <w:i/>
          <w:iCs/>
          <w:sz w:val="24"/>
        </w:rPr>
        <w:t>/spadek  o 5214 ofert zatrudnienia  w porównaniu do roku ubiegłego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enia odpływu bezrobotnych, co jest głównie wynikiem spadku liczby     bezrobotnych podejmujących pracę /</w:t>
      </w:r>
      <w:r>
        <w:rPr>
          <w:b/>
          <w:i/>
          <w:iCs/>
          <w:sz w:val="24"/>
        </w:rPr>
        <w:t>odpływ bezrobotnych zmniejszył się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orównaniu do analogicznego okresu w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39762 osoby, w tym odpływ  bezrobotnych z tytułu podjęć pracy był mniejszy o 20485 osób</w:t>
      </w:r>
      <w:r>
        <w:rPr>
          <w:b/>
          <w:sz w:val="24"/>
        </w:rPr>
        <w:t xml:space="preserve">/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/</w:t>
      </w:r>
      <w:r>
        <w:rPr>
          <w:b/>
          <w:i/>
          <w:iCs/>
          <w:sz w:val="24"/>
        </w:rPr>
        <w:t>spadek  o 5002 osoby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ku liczby wyłączeń z ewidencji bezrobotnych z powodu nie potwierdzania gotowości do podjęcia pracy /</w:t>
      </w:r>
      <w:r>
        <w:rPr>
          <w:b/>
          <w:i/>
          <w:iCs/>
          <w:sz w:val="24"/>
        </w:rPr>
        <w:t>o 9445 osób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o 787 osób</w:t>
      </w:r>
      <w:r>
        <w:rPr>
          <w:b/>
          <w:sz w:val="24"/>
        </w:rPr>
        <w:t>/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/>
      </w:pPr>
      <w:r>
        <w:rPr>
          <w:b/>
          <w:sz w:val="24"/>
        </w:rPr>
        <w:t xml:space="preserve">zmniejszenia liczby wyłączeń z ewidencji bezrobotnych z innych przyczyn, dotyczących głównie zmiany miejsca zamieszkania oraz wyjazdów za granicę </w:t>
      </w:r>
      <w:r>
        <w:rPr>
          <w:b/>
          <w:i/>
          <w:iCs/>
          <w:sz w:val="24"/>
        </w:rPr>
        <w:t xml:space="preserve">/spadek w porównaniu do roku poprzedniego o 3729 osób/. 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10-miesięcy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3243 osoby </w:t>
      </w:r>
      <w:r>
        <w:rPr>
          <w:b/>
          <w:i/>
          <w:iCs/>
          <w:sz w:val="24"/>
        </w:rPr>
        <w:t>/spadek o 8387 osób w okresie 10 m-cy 2007 r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2430 osób                         </w:t>
      </w:r>
      <w:r>
        <w:rPr>
          <w:b/>
          <w:i/>
          <w:iCs/>
          <w:sz w:val="24"/>
        </w:rPr>
        <w:t>/spadek o 3547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ałbrzyskim - o 2170 osób                    </w:t>
      </w:r>
      <w:r>
        <w:rPr>
          <w:b/>
          <w:i/>
          <w:iCs/>
          <w:sz w:val="24"/>
        </w:rPr>
        <w:t>/spadek o 5874 osoby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dzierżoniowskim – o 1207 osób</w:t>
      </w:r>
      <w:r>
        <w:rPr>
          <w:b/>
          <w:i/>
          <w:iCs/>
          <w:sz w:val="24"/>
        </w:rPr>
        <w:t xml:space="preserve">            </w:t>
        <w:tab/>
        <w:t xml:space="preserve">/spadek o 2768 osób </w:t>
        <w:tab/>
        <w:t xml:space="preserve">          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świdnickim – o 1170 osób                     </w:t>
      </w:r>
      <w:r>
        <w:rPr>
          <w:b/>
          <w:i/>
          <w:iCs/>
          <w:sz w:val="24"/>
        </w:rPr>
        <w:t>/spadek  o  4978 osób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i strzelińskim – o 989 osób</w:t>
        <w:tab/>
      </w:r>
      <w:r>
        <w:rPr>
          <w:b/>
          <w:i/>
          <w:iCs/>
          <w:sz w:val="24"/>
        </w:rPr>
        <w:t xml:space="preserve">           /spadek o 1016 osób </w:t>
        <w:tab/>
        <w:t xml:space="preserve">  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kalę spadku [-] /wzrostu bezrobocia/ na Dolnym Śląsku w okresie 10-miesięcy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5pt;height:235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383662019" r:id="rId7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10-miesięcy 2008 roku zanotowano następujące zmiany w strukturze bezrobotnych: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 się udział kobiet w ogólnej liczbie zarejestrowanych bezrobotnych. Po upływie trzech kwartałów odsetek bezrobotnych kobiet wynosił 58,5%, a w październiku zmniejszył się do 58,2%  (na koniec października 2007 roku odsetek bezrobotnych kobiet wynosił 58,7%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dalszy znaczący spadek bezrobocia długookresowego. Odsetek długotrwale bezrobotnych** zmalał po upływie trzech kwartałów z 60,5 do 52,1%, a po upływie 10-miesięcy zmniejszył się do 50,6%. W październiku 2007 roku wskaźnik ten kształtował się na poziomie 61,7 %.   </w:t>
      </w:r>
    </w:p>
    <w:p>
      <w:pPr>
        <w:pStyle w:val="Normal"/>
        <w:ind w:left="1066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** - bezrobotni pozostający w rejestrze powiatowego urzędu pracy łącznie przez okres ponad 12 miesięcy w okresie ostatnich 2 lat,</w:t>
      </w:r>
    </w:p>
    <w:p>
      <w:pPr>
        <w:pStyle w:val="Normal"/>
        <w:ind w:left="1066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zmniejszyła się w okresie 10-miesięcy br. o 7482 osoby populacja bezrobotnych powyżej 50 roku życia. Odsetek tej grupy bezrobotnych po upływie 10-miesięcy utrzymał się na poziomie z poprzedniego miesiąca,                  tj. 27,2%  </w:t>
      </w:r>
      <w:r>
        <w:rPr>
          <w:b/>
          <w:i/>
          <w:iCs/>
          <w:sz w:val="24"/>
        </w:rPr>
        <w:t xml:space="preserve">(na koniec października 2007 roku 27,2%)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w ślad za zwiększającym się z miesiąca na miesiąc spadkiem bezrobocia wśród osób bez kwalifikacji zawodowych, maleje udział tej grupy w ogólnej liczbie zarejestrowanych bezrobotnych. Odsetek bezrobotnych bez kwalifikacji zawodowych zmniejszył się w okresie 10-miesięcy br. z 32,2                  do 30,9%  </w:t>
      </w:r>
      <w:r>
        <w:rPr>
          <w:b/>
          <w:i/>
          <w:iCs/>
          <w:sz w:val="24"/>
        </w:rPr>
        <w:t>(32,8% na koniec października 2007 roku)</w:t>
      </w:r>
      <w:r>
        <w:rPr>
          <w:b/>
          <w:sz w:val="24"/>
        </w:rPr>
        <w:t xml:space="preserve">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w okresie 10-miesięcy 2008 roku notowano szybsze tempo spadku bezrobocia na wsi niż w mieście. Liczba bezrobotnych zamieszkałych na wsi zmniejszyła się w omawianym okresie o 9535 osób, tj. o 21,0%. Bezrobocie w miastach spadło o 19,1%. Odsetek bezrobotnych zamieszkałych na wsi zmalał w  okresie 10-miesięcy br. z 35,7 do 35,2% </w:t>
      </w:r>
      <w:r>
        <w:rPr>
          <w:b/>
          <w:i/>
          <w:iCs/>
          <w:sz w:val="24"/>
        </w:rPr>
        <w:t xml:space="preserve">(w październiku 2007 roku                wynosił 35,0%)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w okresie 10-miesięcy 2008 roku zanotowano dalszy wzrost udziału w strukturze bezrobotnych osób niepełnosprawnych. Po upływie trzech kwartałów odsetek bezrobotnych niepełnosprawnych zwiększył się z 5,8 do 6,6%, a po upływie 10-miesięcy  wzrósł do 6,7%  </w:t>
      </w:r>
      <w:r>
        <w:rPr>
          <w:b/>
          <w:i/>
          <w:iCs/>
          <w:sz w:val="24"/>
        </w:rPr>
        <w:t xml:space="preserve">(w październiku 2007 roku wynosił 5,5%)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października 2007 roku liczba zarejestrowanych bezrobotnych w województwie dolnośląskim zmniejszyła się </w:t>
      </w:r>
      <w:r>
        <w:rPr>
          <w:b/>
          <w:sz w:val="24"/>
          <w:u w:val="single"/>
        </w:rPr>
        <w:t xml:space="preserve">o 24278 osób, tj. o 19,2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368,6 tys. osób, tj. o 21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październik 2007 –                            październik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 o  4599 osób, tj. o 30,9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spadek  o  2155 osób, tj. o 16,2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 o  1877 osób, tj. o 18,1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 o  1105 osób, tj. o 16,2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strzelińskim</w:t>
        <w:tab/>
        <w:tab/>
        <w:tab/>
        <w:t>spadek  o  1077 osób, tj. o 36,6%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układzie podregionów największy spadek liczby zarejestrowanych bezrobotnych odnotowano w podregionie wałbrzyskim – o 6605 osób, tj. o 15,6% i jeleniogórskim – o 5920 osób, tj. o 19,3%. W podregionie m. Wrocław zanotowano spadek o                       4599 osób, tj. o 30,9%,  w podregionie wrocławskim o 4273 osoby, tj. o 20,7% oraz legnicko-głogowskim o 2881 osób, tj. o 16,1%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 xml:space="preserve">koniec października 2008 roku 9,2 %, </w:t>
      </w:r>
      <w:r>
        <w:rPr>
          <w:b/>
          <w:sz w:val="24"/>
        </w:rPr>
        <w:t>co oznacza spadek w porównaniu do stanu z końca września o 0,1 punktu procentowego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raju zanotowano w omawianym okresie sprawozdawczym spadek stopy bezrobocia o  0,1 punktu – z  8,9 do 8,8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r. większy wskaźnik bezrobocia niż w woj. dolnośląskim zanotowano nadal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5,4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>/12,9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</w:t>
        <w:tab/>
        <w:t>/12,2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2,2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2,2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1,1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0,4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10-miesięcy 2008 roku zanotowano na Dolnym Śląsku znacznie mniejszy spadek stopy bezrobocia niż w analogicznym okresie w 2007 roku.                      W bieżącym roku wskaźnik bezrobocia zmniejszył się </w:t>
      </w:r>
      <w:r>
        <w:rPr>
          <w:b/>
          <w:sz w:val="24"/>
          <w:u w:val="single"/>
        </w:rPr>
        <w:t xml:space="preserve">o 2,2 punktu             </w:t>
      </w:r>
      <w:r>
        <w:rPr>
          <w:b/>
          <w:sz w:val="24"/>
        </w:rPr>
        <w:t xml:space="preserve"> procentowego, podczas gdy w analogicznym okresie w 2007 roku zanotowano spadek o 4,9 punktu  /</w:t>
      </w:r>
      <w:r>
        <w:rPr>
          <w:b/>
          <w:i/>
          <w:iCs/>
          <w:sz w:val="24"/>
        </w:rPr>
        <w:t>o 3,8 punktu w takim samym okresie w 2006 roku</w:t>
      </w:r>
      <w:r>
        <w:rPr>
          <w:b/>
          <w:sz w:val="24"/>
        </w:rPr>
        <w:t xml:space="preserve">/. Wskaźnik bezrobocia w kraju zmniejszył się w okresie 10-miesięcy                     bieżącego roku </w:t>
      </w:r>
      <w:r>
        <w:rPr>
          <w:b/>
          <w:sz w:val="24"/>
          <w:u w:val="single"/>
        </w:rPr>
        <w:t>o 2,4 punktu procentowego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spadek o 3,5 punktu w okresie                     10-miesięcy 2007 roku</w:t>
      </w:r>
      <w:r>
        <w:rPr>
          <w:b/>
          <w:sz w:val="24"/>
        </w:rPr>
        <w:t xml:space="preserve">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października 2007 roku stopa bezrobocia w województwie dolnośląskim zmalała </w:t>
      </w:r>
      <w:r>
        <w:rPr>
          <w:b/>
          <w:sz w:val="24"/>
          <w:u w:val="single"/>
        </w:rPr>
        <w:t>o 2,5 punktu procentowego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1,7 do 9,2%</w:t>
      </w:r>
      <w:r>
        <w:rPr>
          <w:b/>
          <w:sz w:val="24"/>
        </w:rPr>
        <w:t xml:space="preserve">/.  W kraju zanotowano spadek z 11,3 do 8,8%,  </w:t>
      </w:r>
      <w:r>
        <w:rPr>
          <w:b/>
          <w:sz w:val="24"/>
          <w:u w:val="single"/>
        </w:rPr>
        <w:t>tj. o 2,5 punktu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Od momentu akcesji Polski do Unii Europejskiej stopa bezrobocia w województwie dolnośląskim zmniejszyła się o 14,4 punktu procentowego                       (</w:t>
      </w:r>
      <w:r>
        <w:rPr>
          <w:b/>
          <w:i/>
          <w:iCs/>
          <w:sz w:val="24"/>
        </w:rPr>
        <w:t>o 11,1 w kraju</w:t>
      </w:r>
      <w:r>
        <w:rPr>
          <w:b/>
          <w:sz w:val="24"/>
        </w:rPr>
        <w:t xml:space="preserve">)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październiku br. stopa bezrobocia na Dolnym Śląsku była o 0,4 punktu procentowego większa od stopy bezrobocia w kraju  (</w:t>
      </w:r>
      <w:r>
        <w:rPr>
          <w:b/>
          <w:i/>
          <w:iCs/>
          <w:sz w:val="24"/>
        </w:rPr>
        <w:t>w poprzednim miesiącu również o 0,4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październiku 2007 roku o 0,4 punktu,  w październiku                    2006 roku o 1,9 punktu,   w październiku 2005 roku o 2,9 punktu procentowego,   w październiku 2004 roku o 3,2 punktu )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październik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995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9pt;height:26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348204771" r:id="rId9"/>
        </w:objec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  <w:t>Najwyższą stopę bezrobocia na koniec października 2008 roku, przekraczającą 20%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1,0%</w:t>
        <w:tab/>
        <w:tab/>
        <w:t xml:space="preserve">/21,8% w październiku 2007roku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0,6%</w:t>
        <w:tab/>
        <w:tab/>
        <w:t>/23,1%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0,4%</w:t>
        <w:tab/>
        <w:tab/>
        <w:t xml:space="preserve">/23,9% </w:t>
        <w:tab/>
        <w:t xml:space="preserve">   „</w:t>
        <w:tab/>
        <w:t xml:space="preserve">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dziesięciu powiatach, tj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4%</w:t>
        <w:tab/>
        <w:tab/>
        <w:t>/5,1% w październik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3,5%</w:t>
        <w:tab/>
        <w:tab/>
        <w:t>/6,2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5,5%</w:t>
        <w:tab/>
        <w:tab/>
        <w:t>/7,6%</w:t>
        <w:tab/>
        <w:t xml:space="preserve">      </w:t>
        <w:tab/>
        <w:t xml:space="preserve">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6,1%</w:t>
        <w:tab/>
        <w:tab/>
        <w:t>/7,1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ab/>
        <w:t xml:space="preserve">  6,4%</w:t>
        <w:tab/>
        <w:tab/>
        <w:t>/8,1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7,2%</w:t>
        <w:tab/>
        <w:tab/>
        <w:t>/8,4 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7,2%</w:t>
        <w:tab/>
        <w:tab/>
        <w:t>/8,3%</w:t>
        <w:tab/>
        <w:t xml:space="preserve">       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redzkim</w:t>
        <w:tab/>
        <w:tab/>
        <w:tab/>
        <w:t xml:space="preserve">  7,4%</w:t>
        <w:tab/>
        <w:tab/>
        <w:t>/10,3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 xml:space="preserve">   9,7%</w:t>
        <w:tab/>
        <w:t>/11,5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zgorzeleckim</w:t>
        <w:tab/>
        <w:tab/>
        <w:t xml:space="preserve">   9,8%</w:t>
        <w:tab/>
        <w:t>/11,9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5,2%/,  najniższy w podregionie m. Wrocław  /3,7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jeleniogórski  /12,6%/,  wrocławski  /8,5%/ i legnicko-głogowski  /8,4%/.   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left="5663" w:firstLine="709"/>
        <w:rPr>
          <w:bCs/>
          <w:i/>
          <w:i/>
          <w:iCs/>
          <w:sz w:val="24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Cs/>
          <w:i/>
          <w:i/>
          <w:iCs/>
          <w:sz w:val="24"/>
          <w:lang w:val="de-DE"/>
        </w:rPr>
      </w:pPr>
      <w:r>
        <w:rPr>
          <w:bCs/>
          <w:i/>
          <w:iCs/>
          <w:sz w:val="24"/>
          <w:lang w:val="de-DE"/>
        </w:rPr>
      </w:r>
    </w:p>
    <w:p>
      <w:pPr>
        <w:pStyle w:val="TextBodyIndent"/>
        <w:ind w:firstLine="709"/>
        <w:rPr/>
      </w:pPr>
      <w:r>
        <w:rPr>
          <w:bCs/>
          <w:sz w:val="24"/>
          <w:lang w:val="de-DE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Cs/>
          <w:sz w:val="24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lang w:val="de-DE"/>
        </w:rPr>
      </w:pPr>
      <w:r>
        <w:rPr>
          <w:b/>
          <w:bCs/>
          <w:i/>
          <w:i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 xml:space="preserve">      </w:t>
      </w:r>
    </w:p>
    <w:p>
      <w:pPr>
        <w:pStyle w:val="TextBodyIndent"/>
        <w:ind w:left="707" w:firstLine="709"/>
        <w:rPr/>
      </w:pPr>
      <w:r>
        <w:rPr>
          <w:b/>
          <w:sz w:val="22"/>
          <w:lang w:val="de-DE"/>
        </w:rPr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11 - 27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18"/>
        </w:tabs>
        <w:ind w:left="1818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  <w:sz w:val="3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  <w:sz w:val="2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sz w:val="22"/>
      <w:u w:val="non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  <w:color w:val="000000"/>
      <w:sz w:val="3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8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000000"/>
      <w:sz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u w:val="no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0z1">
    <w:name w:val="WW8Num170z1"/>
    <w:qFormat/>
    <w:rPr>
      <w:u w:val="none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color w:val="000000"/>
      <w:sz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u w:val="none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000000"/>
      <w:sz w:val="3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45:00Z</dcterms:created>
  <dc:creator>OA</dc:creator>
  <dc:description/>
  <dc:language>en-US</dc:language>
  <cp:lastModifiedBy>slichtarski</cp:lastModifiedBy>
  <cp:lastPrinted>2008-08-11T10:14:00Z</cp:lastPrinted>
  <dcterms:modified xsi:type="dcterms:W3CDTF">2008-11-28T07:34:00Z</dcterms:modified>
  <cp:revision>814</cp:revision>
  <dc:subject/>
  <dc:title>MARSZAŁEK </dc:title>
</cp:coreProperties>
</file>