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GRUDNIU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GRUDNIU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050</wp:posOffset>
                </wp:positionH>
                <wp:positionV relativeFrom="paragraph">
                  <wp:posOffset>26797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tyczeń 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1.1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tyczeń  2009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GRUDNIU   2008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grudniu 2008 roku, podobnie jak w analogicznym okresie w latach 1999 - 2007 zanotowano w województwie dolnośląskim sezonowy wzrost bezrobocia. Jest on między innymi wynikiem: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ystąpienia w II – półroczu 2008 roku spadkowych tendencji przeciętnego zatrudnienia w sektorze przedsiębiorstw. Według dostępnych danych Urzędu Statystycznego przeciętne zatrudnienie w sektorze przedsiębiorstw w województwie dolnośląskim zmniejszyło się w okresie od lipca do listopada 2008 roku o 4,3 tys. osób </w:t>
      </w:r>
      <w:r>
        <w:rPr>
          <w:b/>
          <w:i/>
          <w:iCs/>
          <w:sz w:val="24"/>
        </w:rPr>
        <w:t>(w takim samym okresie w 2007 roku zanotowano wzrost o 13,1 tys. osób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powrotu do ewidencji bezrobotnych osób, które objęte były w poprzednich miesiącach  subsydiowanymi programami rynku prac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zakończenia prac sezonowych w budownictwie oraz w handlu w okresie świąteczny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pływu bezrobotnych, którzy byli przed rejestracją zatrudnieni na czas określony, z którymi pracodawcy nie przedłużyli umów o pracę,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spadku liczby ofert pracy zgłaszanych przez pracodawców do powiatowych urzędów pracy, a w ślad za tym zmniejszenia liczby bezrobotnych podejmujących pracę.</w:t>
      </w:r>
    </w:p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Liczba zarejestrowanych bezrobotnych wynosiła na koniec grudnia 2008 roku                 </w:t>
      </w:r>
      <w:r>
        <w:rPr>
          <w:b/>
          <w:sz w:val="24"/>
          <w:u w:val="single"/>
        </w:rPr>
        <w:t>113890 osób, czyli zwiększyła się w porównaniu do listopada o                                    6915 osób, tj. o 6,5 %</w:t>
      </w:r>
      <w:r>
        <w:rPr>
          <w:b/>
          <w:sz w:val="24"/>
        </w:rPr>
        <w:t xml:space="preserve">. Był to wzrost bezrobocia ponad 3-krotnie większy niż w grudniu  2007 roku. W skali kraju bezrobocie w grudniu br. wzrosło o 75,3 tys. osób, tj. o 5,4%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Od momentu akcesji Polski do Unii Europejskiej, liczba bezrobotnych w województwie dolnośląskim zmniejszyła się o 162090 osób, tj. o 58,7%                                    /</w:t>
      </w:r>
      <w:r>
        <w:rPr>
          <w:b/>
          <w:i/>
          <w:iCs/>
          <w:sz w:val="24"/>
        </w:rPr>
        <w:t>o 53,6% w kraju</w:t>
      </w:r>
      <w:r>
        <w:rPr>
          <w:b/>
          <w:sz w:val="24"/>
        </w:rPr>
        <w:t xml:space="preserve">/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d najwyższego poziomu jaki zanotowano w lutym 2003 roku zanotowano spadek bezrobocia o 179125 osób, tj. o 61,1%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grudniu w latach 1999 – 2008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Grudzień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Grudzień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7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8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9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1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1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5</w:t>
            </w:r>
          </w:p>
        </w:tc>
      </w:tr>
    </w:tbl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grudnia w latach 1999 – 2008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9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25pt;height:246.75pt" filled="f" o:ole="">
            <v:imagedata r:id="rId4" o:title=""/>
          </v:shape>
          <o:OLEObject Type="Embed" ProgID="" ShapeID="ole_rId3" DrawAspect="Content" ObjectID="_27996378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grudniu 2008 roku powiatowe urzędy pracy zarejestrowały                                       21318 bezrobotnych, tj. o 1417 osób więcej niż w listopadzie. W analogicznym okresie w roku 2007 napływ bezrobotnych był mniejszy o 4362 osoby. </w:t>
      </w:r>
    </w:p>
    <w:p>
      <w:pPr>
        <w:pStyle w:val="Normal"/>
        <w:spacing w:lineRule="auto" w:line="360"/>
        <w:ind w:left="85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Po zakończeniu subsydiowanych programów rynku pracy powróciło do ewidencji bezrobotnych 5775 osób, tj. o 1314 więcej niż w listopadzie, jednocześnie o 283 osoby więcej niż w grudniu 2007 roku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wyłączono z rejestru bezrobotnych 14403 osoby, tj. o 778 mniej niż w miesiącu poprzednim, zarazem o 458 osób mniej niż w grudniu 2007 roku. </w:t>
      </w:r>
    </w:p>
    <w:p>
      <w:pPr>
        <w:pStyle w:val="Normal"/>
        <w:spacing w:lineRule="auto" w:line="360"/>
        <w:ind w:left="85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Grudzień był kolejnym miesiącem, w którym zmniejszyła się liczba wyłączeń z ewidencji bezrobotnych z powodu podjęcia pracy. W analizowanym okresie pracę podjęło 5583 bezrobotnych, tj. o 81 osób mniej niż w miesiącu poprzednim oraz o 505 osób mniej niż w grudniu 2007 roku. Spadek liczby bezrobotnych podejmujących pracę wynikał głównie ze zmniejszenia napływu ofert zatrudnieni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W grudniu 2008 roku pracodawcy zgłosili do powiatowych urzędów pracy                       3989 ofert zatrudnienia - o 1210 mniej niż w listopadzie jednocześnie o 642 mniej niż w grudniu 2007 roku. Przeciętnie na jedną zgłoszoną ofertę pracy przypadało 29 bezrobotnych pozostających w ewidencji w końcu okresu sprawozdawczego  /</w:t>
      </w:r>
      <w:r>
        <w:rPr>
          <w:b/>
          <w:i/>
          <w:iCs/>
          <w:sz w:val="24"/>
        </w:rPr>
        <w:t>21 bezrobotnych w poprzednim miesiącu</w:t>
      </w:r>
      <w:r>
        <w:rPr>
          <w:b/>
          <w:sz w:val="24"/>
        </w:rPr>
        <w:t>,  27</w:t>
      </w:r>
      <w:r>
        <w:rPr>
          <w:b/>
          <w:i/>
          <w:iCs/>
          <w:sz w:val="24"/>
        </w:rPr>
        <w:t xml:space="preserve"> bezrobotnych w grudniu 2007 roku</w:t>
      </w:r>
      <w:r>
        <w:rPr>
          <w:b/>
          <w:sz w:val="24"/>
        </w:rPr>
        <w:t xml:space="preserve">/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 xml:space="preserve">Napływ bezrobotnych w grudniu 2008 roku był ponad 5-krotnie większy od liczby zgłoszonych przez pracodawców ofert zatrudnienia </w:t>
      </w:r>
      <w:r>
        <w:rPr>
          <w:b/>
          <w:i/>
          <w:iCs/>
          <w:sz w:val="24"/>
        </w:rPr>
        <w:t>(w grudniu 2007 roku blisko 4-krotnie większy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 xml:space="preserve">Nie potwierdzenie gotowości do podjęcia pracy było przyczyną wyłączenia z ewidencji bezrobotnych 5343 osób  </w:t>
      </w:r>
      <w:r>
        <w:rPr>
          <w:b/>
          <w:i/>
          <w:iCs/>
          <w:sz w:val="24"/>
        </w:rPr>
        <w:t>(5298 w listopadzie)</w:t>
      </w:r>
      <w:r>
        <w:rPr>
          <w:b/>
          <w:sz w:val="24"/>
        </w:rPr>
        <w:t>. Dobrowolnie zrezygnowało ze statusu bezrobotnego 566 osób, tj. o 136 mniej niż w poprzednim miesiącu.</w:t>
      </w:r>
      <w:r>
        <w:rPr>
          <w:b/>
          <w:i/>
          <w:iCs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grudniu 2007 i 2008 roku ilustruje poniższe zes</w:t>
      </w:r>
      <w:r>
        <w:rPr/>
        <w:t>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dzień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dzień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6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potwierdzenia gotowości do prac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</w:tr>
    </w:tbl>
    <w:p>
      <w:pPr>
        <w:pStyle w:val="Normal"/>
        <w:ind w:left="357"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grudniu 2008 roku zmniejszyła się w porównaniu do poprzedniego miesiąca liczba bezrobotnych objętych subsydiowanymi programami rynku pracy.                                 W omawianym okresie sprawozdawczym subsydiowaną aktywizacją zawodową objęto 3140 bezrobotnych, tj. o 201 osób mniej niż w listopadzie </w:t>
      </w:r>
      <w:r>
        <w:rPr>
          <w:b/>
          <w:i/>
          <w:iCs/>
          <w:sz w:val="24"/>
        </w:rPr>
        <w:t xml:space="preserve">(o 163 osoby więcej niż w grudniu 2007 roku)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strukturze wyłączeń z ewidencji bezrobotnych udział subsydiowanych programów rynku pracy kształtował się w grudniu 2008 roku na poziomie 21,8%   /</w:t>
      </w:r>
      <w:r>
        <w:rPr>
          <w:b/>
          <w:i/>
          <w:iCs/>
          <w:sz w:val="24"/>
        </w:rPr>
        <w:t>20,0% w grudniu 2007 roku,   18,3 w grudni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śród bezrobotnych objętych w omawianym okresie sprawozdawczym subsydiowanymi programami rynku pracy, największy odsetek stanowiły osoby do 25 roku życia – 34,5%  </w:t>
      </w:r>
      <w:r>
        <w:rPr>
          <w:b/>
          <w:i/>
          <w:iCs/>
          <w:sz w:val="24"/>
        </w:rPr>
        <w:t>(32,7% w grudniu 2007 roku,  43,7% w grudniu 2006 roku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Udział długotrwale bezrobotnych wynosił 27,5%  </w:t>
      </w:r>
      <w:r>
        <w:rPr>
          <w:b/>
          <w:i/>
          <w:iCs/>
          <w:sz w:val="24"/>
        </w:rPr>
        <w:t>(35,2% w grudniu 2007 roku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6,1% w grudniu 2006 roku)</w:t>
      </w:r>
      <w:r>
        <w:rPr>
          <w:b/>
          <w:sz w:val="24"/>
        </w:rPr>
        <w:t xml:space="preserve">, a odsetek bezrobotnych powyżej 50 roku życia kształtował się na poziomie 17,7%  </w:t>
      </w:r>
      <w:r>
        <w:rPr>
          <w:b/>
          <w:i/>
          <w:iCs/>
          <w:sz w:val="24"/>
        </w:rPr>
        <w:t>(12,6% w grudniu 2007 roku,  7,2% w grudniu 2006 roku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obiety stanowiły 59,3% ogółu bezrobotnych objętych subsydiowanymi programami rynku pracy  /</w:t>
      </w:r>
      <w:r>
        <w:rPr>
          <w:b/>
          <w:i/>
          <w:iCs/>
          <w:sz w:val="24"/>
        </w:rPr>
        <w:t>55,6% w grudniu 2007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60,3% w grudniu 2006 roku</w:t>
      </w:r>
      <w:r>
        <w:rPr>
          <w:b/>
          <w:sz w:val="24"/>
        </w:rPr>
        <w:t xml:space="preserve">/, a osoby zamieszkałe na wsi 28,2%  </w:t>
      </w:r>
      <w:r>
        <w:rPr>
          <w:b/>
          <w:i/>
          <w:iCs/>
          <w:sz w:val="24"/>
        </w:rPr>
        <w:t>/30,9% w grudniu 2007 roku,  30,4%  w grudniu 2006 roku</w:t>
      </w:r>
      <w:r>
        <w:rPr>
          <w:b/>
          <w:sz w:val="24"/>
        </w:rPr>
        <w:t xml:space="preserve">/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Łącznie w 2008 roku subsydiowanymi programami rynku pracy objęto                  50041 bezrobotnych, tj. o 6942 osoby mniej niż w 2007 roku. Subsydiowaną aktywizacją objęto między innym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18795 długotrwale bezrobotnych  /</w:t>
      </w:r>
      <w:r>
        <w:rPr>
          <w:b/>
          <w:i/>
          <w:iCs/>
          <w:sz w:val="24"/>
        </w:rPr>
        <w:t>o 7977 osób mniej niż w roku 2007</w:t>
      </w:r>
      <w:r>
        <w:rPr>
          <w:b/>
          <w:sz w:val="24"/>
        </w:rPr>
        <w:t xml:space="preserve">/,             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7754 bezrobotnych do 25 lat  /</w:t>
      </w:r>
      <w:r>
        <w:rPr>
          <w:b/>
          <w:i/>
          <w:iCs/>
          <w:sz w:val="24"/>
        </w:rPr>
        <w:t xml:space="preserve">o 3060  osób mniej niż w 2007 roku/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8543 bezrobotnych powyżej 50 roku życia  /</w:t>
      </w:r>
      <w:r>
        <w:rPr>
          <w:b/>
          <w:i/>
          <w:iCs/>
          <w:sz w:val="24"/>
        </w:rPr>
        <w:t>o 146 osób mniej niż  w 2007 roku</w:t>
      </w:r>
      <w:r>
        <w:rPr>
          <w:b/>
          <w:sz w:val="24"/>
        </w:rPr>
        <w:t xml:space="preserve">/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yłączenia z ewidencji bezrobotnych z tytułu subsydiowanej aktywizacji zawodowej stanowiły w 2008 roku 22,2% odpływu bezrobotnych ogółem                             /</w:t>
      </w:r>
      <w:r>
        <w:rPr>
          <w:b/>
          <w:i/>
          <w:iCs/>
          <w:sz w:val="24"/>
        </w:rPr>
        <w:t>21,0% w 2007 rok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17,6%  w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2008 roku najwięcej bezrobotnych skierowano na szkolenia - 13796 osób</w:t>
      </w:r>
      <w:r>
        <w:rPr>
          <w:b/>
          <w:i/>
          <w:iCs/>
          <w:sz w:val="24"/>
        </w:rPr>
        <w:t xml:space="preserve">, </w:t>
      </w:r>
      <w:r>
        <w:rPr>
          <w:b/>
          <w:sz w:val="24"/>
        </w:rPr>
        <w:t xml:space="preserve">tj. o 3867 mniej niż w roku 2007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nadto, prace subsydiowane podjęło 12681 bezrobotnych  /</w:t>
      </w:r>
      <w:r>
        <w:rPr>
          <w:b/>
          <w:i/>
          <w:iCs/>
          <w:sz w:val="24"/>
        </w:rPr>
        <w:t>o 522 osoby mniej niż w roku poprzednim</w:t>
      </w:r>
      <w:r>
        <w:rPr>
          <w:b/>
          <w:sz w:val="24"/>
        </w:rPr>
        <w:t xml:space="preserve">/,  staż rozpoczęło 12272 bezrobotnych  </w:t>
      </w:r>
      <w:r>
        <w:rPr>
          <w:b/>
          <w:i/>
          <w:iCs/>
          <w:sz w:val="24"/>
        </w:rPr>
        <w:t>/o 1719 osób mniej niż w                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7/,</w:t>
      </w:r>
      <w:r>
        <w:rPr>
          <w:b/>
          <w:sz w:val="24"/>
        </w:rPr>
        <w:t xml:space="preserve">  przygotowanie zawodowe w miejscu pracy rozpoczęło 7795 bezrobotnych       /</w:t>
      </w:r>
      <w:r>
        <w:rPr>
          <w:b/>
          <w:i/>
          <w:iCs/>
          <w:sz w:val="24"/>
        </w:rPr>
        <w:t>o 409 osób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ięcej niż w 2007 roku</w:t>
      </w:r>
      <w:r>
        <w:rPr>
          <w:b/>
          <w:sz w:val="24"/>
        </w:rPr>
        <w:t>/, a do prac społecznie użytecznych skierowano                       3497 osób pozostających bez pracy  /</w:t>
      </w:r>
      <w:r>
        <w:rPr>
          <w:b/>
          <w:i/>
          <w:iCs/>
          <w:sz w:val="24"/>
        </w:rPr>
        <w:t>o 1243 mniej niż w roku poprzednim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                   w okresie od stycznia do grudnia 2007 i 2008 roku przedstawia poniższy wykres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3.95pt;height:197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254698326" r:id="rId5"/>
        </w:objec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2008 roku na finansowanie programów rynku pracy wydatkowano ze środków Funduszu Pracy kwotę 256743,4 tys. złotych. Jest to wzrost o 32964,8 tys. złotych, tj. o 14,7% w porównaniu do 2007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Najwięcej środków wydatkowano na stypendia stażowe – 72482,5 tys. złotych,                tj. 28,2% ogółu wydatków na finansowanie programów rynku pracy, pożyczki na podjęcie działalności gospodarczej – 58416,7 tys. złotych /22,8%/ oraz na przygotowanie zawodowe w miejscu pracy -  34966,7 tys. złotych  /13,6%/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grudniu 2008 roku wzrost bezrobocia zanotowano we wszystkich powiatach. Największy wzrost wystąpił w powiatach podregionu wałbrzyskiego, tj. w wałbrzyskim - o 817 osób,  kłodzkim – o 735 osób,  świdnickim – o 648 osób i ząbkowickim – o 586 osób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Grupę powiatów, w których zanotowano w grudniu najmniejszy wzrost liczby zarejestrowanych bezrobotnych stanowią:  powiat lubiński – wzrost o 25 osób,   trzebnicki – wzrost o 29 osób,  wrocławski-ziemski – wzrost o 39 osób i legnicki-grodzki – wzrost o 58 osób.  </w:t>
      </w:r>
    </w:p>
    <w:p>
      <w:pPr>
        <w:pStyle w:val="Normal"/>
        <w:spacing w:lineRule="auto" w:line="360"/>
        <w:ind w:left="360" w:firstLine="349"/>
        <w:jc w:val="both"/>
        <w:rPr/>
      </w:pPr>
      <w:r>
        <w:rPr/>
        <w:t>Skalę porównawczą wzrostu /spadku/ bezrobocia w grudniu 2007 i 2008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dzień  2007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dzień  2008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15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1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1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9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rzekroju grup bezrobotnych zanotowano w grudniu 2008 roku                   następujące zmiany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omawianym miesiącu zanotowano blisko 2-krotnie większy wzrost bezrobocia wśród mężczyzn niż wśród kobiet. W grudniu 2008 roku odsetek  kobiet w ogólnej liczbie zarejestrowanych bezrobotnych zmniejszył się z             57,0 do 55,6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notowano prawie 4-krotnie większy niż w grudniu 2007 roku wzrost bezrobocia w miastach oraz blisko 3-krotnie większy wzrost w obszarach wiejskich. Z uwagi na wyższą dynamikę wzrostu bezrobocia na wsi od dynamiki wzrostu bezrobocia ogółem, odsetek bezrobotnych zamieszkałych na wsi zwiększył się w grudniu 2008 roku z 35,3 do 35,6%,   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na tle wzrostu bezrobocia ogółem </w:t>
      </w:r>
      <w:r>
        <w:rPr>
          <w:b/>
          <w:i/>
          <w:iCs/>
          <w:sz w:val="24"/>
        </w:rPr>
        <w:t xml:space="preserve">(o 6915 osób) </w:t>
      </w:r>
      <w:r>
        <w:rPr>
          <w:b/>
          <w:sz w:val="24"/>
        </w:rPr>
        <w:t xml:space="preserve">szczególną uwagę zwraca duży wzrost populacji bezrobotnych będących w szczególnej sytuacji na rynku pracy. Dotyczy to głównie bezrobotnych bez wykształcenia średniego                   </w:t>
      </w:r>
      <w:r>
        <w:rPr>
          <w:b/>
          <w:i/>
          <w:iCs/>
          <w:sz w:val="24"/>
        </w:rPr>
        <w:t xml:space="preserve">(wzrost o 4752 osoby), </w:t>
      </w:r>
      <w:r>
        <w:rPr>
          <w:b/>
          <w:sz w:val="24"/>
        </w:rPr>
        <w:t>bezrobotnych bez kwalifikacji zawodowych (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                     2019 osób</w:t>
      </w:r>
      <w:r>
        <w:rPr>
          <w:b/>
          <w:sz w:val="24"/>
        </w:rPr>
        <w:t>),  bezrobotnych powyżej 50 roku życia  (</w:t>
      </w:r>
      <w:r>
        <w:rPr>
          <w:b/>
          <w:i/>
          <w:iCs/>
          <w:sz w:val="24"/>
        </w:rPr>
        <w:t>wzrost o 1858 osób</w:t>
      </w:r>
      <w:r>
        <w:rPr>
          <w:b/>
          <w:sz w:val="24"/>
        </w:rPr>
        <w:t>),  długotrwale bezrobotnych (</w:t>
      </w:r>
      <w:r>
        <w:rPr>
          <w:b/>
          <w:i/>
          <w:iCs/>
          <w:sz w:val="24"/>
        </w:rPr>
        <w:t>wzrost o 1377 osób</w:t>
      </w:r>
      <w:r>
        <w:rPr>
          <w:b/>
          <w:sz w:val="24"/>
        </w:rPr>
        <w:t xml:space="preserve">), bezrobotnych bez doświadczenia zawodowego  </w:t>
      </w:r>
      <w:r>
        <w:rPr>
          <w:b/>
          <w:i/>
          <w:iCs/>
          <w:sz w:val="24"/>
        </w:rPr>
        <w:t>(wzrost o 1197 osób)</w:t>
      </w:r>
      <w:r>
        <w:rPr>
          <w:b/>
          <w:sz w:val="24"/>
        </w:rPr>
        <w:t xml:space="preserve"> oraz bezrobotnej młodzieży do 25 roku życia  </w:t>
      </w:r>
      <w:r>
        <w:rPr>
          <w:b/>
          <w:i/>
          <w:iCs/>
          <w:sz w:val="24"/>
        </w:rPr>
        <w:t>(wzrost o 1125 osób)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 miesiąca na miesiąc zwiększa się skala wzrostu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liczby bezrobotnych niepełnosprawnych  - w grudniu 2008 roku zanotowano wzrost o 477 osób, w listopadzie o 259 osób, a w październiku o 42 osoby. Dla porównania wzrost liczby bezrobotnych niepełnosprawnych w grudniu 2007 roku wynosił                  256 osób, w grudniu 2006 roku 50 osób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2008  ROKU.</w:t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4"/>
        </w:rPr>
        <w:t xml:space="preserve">Kryzys finansowy i pogorszenie sytuacji gospodarczej w 2008 roku, spowodowały wyhamowanie tendencji rosnącego spadku bezrobocia na Dolnym Śląsku.                       Rok 2008 był okresem najmniejszego spadku bezrobocia w województwie dolnośląskim w latach 2004 - 2008. W tym czasie liczba zarejestrowanych bezrobotnych </w:t>
      </w:r>
      <w:r>
        <w:rPr>
          <w:b/>
          <w:sz w:val="24"/>
          <w:u w:val="single"/>
        </w:rPr>
        <w:t>zmniejszyła się o 13567 osób, tj. o 10,6</w:t>
      </w:r>
      <w:r>
        <w:rPr>
          <w:b/>
          <w:i/>
          <w:iCs/>
          <w:sz w:val="24"/>
          <w:u w:val="single"/>
        </w:rPr>
        <w:t>%</w:t>
      </w:r>
      <w:r>
        <w:rPr>
          <w:b/>
          <w:sz w:val="24"/>
          <w:u w:val="single"/>
        </w:rPr>
        <w:t>.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 Był to spadek bezrobocia ponad 4-krotnie mniejszy niż w roku 2007, ponad 3-krotnie mniejszy niż w                    2006 roku oraz blisko 2-krotnie mniejszy niż w latach 2004 – 2005. 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sz w:val="24"/>
        </w:rPr>
        <w:t xml:space="preserve">W kraju liczba bezrobotnych zmalała </w:t>
      </w:r>
      <w:r>
        <w:rPr>
          <w:b/>
          <w:sz w:val="24"/>
          <w:u w:val="single"/>
        </w:rPr>
        <w:t xml:space="preserve">o 272,8 tys. osób, tj. o 15,6%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Skalę spadku /wzrostu/ bezrobocia w województwie dolnośląskim w latach                       1999 – 2008 ilustruje poniższy wykres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05pt;height:229.2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2043814045" r:id="rId7"/>
        </w:objec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4"/>
        </w:rPr>
        <w:t>Rok 2008 charakteryzowało duże zróżnicowanie natężenia zmian w liczbie zarejestrowanych bezrobotnych. Po wzroście bezrobocia w styczniu  /</w:t>
      </w:r>
      <w:r>
        <w:rPr>
          <w:b/>
          <w:i/>
          <w:iCs/>
          <w:sz w:val="24"/>
        </w:rPr>
        <w:t>o 5196 osób</w:t>
      </w:r>
      <w:r>
        <w:rPr>
          <w:b/>
          <w:sz w:val="24"/>
        </w:rPr>
        <w:t xml:space="preserve">/, tendencje spadkowe utrzymywały się od lutego do października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b/>
          <w:sz w:val="24"/>
        </w:rPr>
        <w:t xml:space="preserve">Łącznie w okresie luty - październik 2008 roku liczba bezrobotnych zmniejszyła się o 30398 osób, w tym 75,6% spadku przypadało na 4 miesiące, tj. marzec, kwiecień, maj i czerwiec. W listopadzie liczba bezrobotnych zwiększyła się o                   4720 osób, a w grudniu zanotowano wzrost bezrobocia o 6915 osób. 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b/>
          <w:sz w:val="24"/>
        </w:rPr>
        <w:t>Najkorzystniejszą sytuację na rynku pracy zanotowano w II kwartale. Był to okres, w którym wystąpiły najkorzystniejsze relacje odpływu i napływu bezrobotnych, zanotowano największą liczbę zgłoszonych ofert zatrudnienia oraz największą liczbę bezrobotnych podejmujących pracę. Ponadto w tym okresie objęto najwięcej bezrobotnych subsydiowanymi programami rynku pracy. W II kwartale liczba bezrobotnych zmniejszyła się o 17778 osób, czyli był to spadek o ponad 4,0 tys. osób większy od łącznego spadku bezrobocia w 2008 roku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Relacje napływu i odpływu bezrobotnych, liczbę zgłoszonych ofert zatrudnienia oraz podjęć pracy, skalę spadku bezrobocia w 2008 roku według kwartałów przedstawia poniższa tabela.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1134"/>
        <w:gridCol w:w="1134"/>
        <w:gridCol w:w="1134"/>
        <w:gridCol w:w="1276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  rok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rta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rta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 kwarta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V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rta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ływ bezrobot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16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6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7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6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0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</w:rPr>
              <w:t>w tym</w:t>
            </w:r>
            <w:r>
              <w:rPr>
                <w:b/>
                <w:sz w:val="22"/>
              </w:rPr>
              <w:t>: osoby zwolnione z przyczyn zakładu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ływ bezrobot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5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, którzy podjęli prac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7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objętych subsydiowanymi programami rynk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głoszonych ofert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579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 bezrobo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2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777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-57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8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567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2008 roku zanotowano w województwie dolnośląskim duże zróżnicowanie przestrzenne zmian sytuacji na rynku pracy. Największy spadek bezrobocia w tym okresie  /w wymiarze bezwzględnym/  zanotowano w powiatac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rocławskim-grodzkim   o  2930 osób       /o  9743 osoby  w 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 xml:space="preserve">        o  965 osób         /o  3272    „</w:t>
        <w:tab/>
        <w:t xml:space="preserve">      „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zelińskim</w:t>
        <w:tab/>
        <w:tab/>
        <w:t xml:space="preserve">        o  946 osób         /o  1104    „          „</w:t>
        <w:tab/>
        <w:t xml:space="preserve">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trzebnickim</w:t>
        <w:tab/>
        <w:tab/>
        <w:t xml:space="preserve">        o  936 osób         /o  1631    „</w:t>
        <w:tab/>
        <w:t xml:space="preserve">      „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 xml:space="preserve">        o  863 osoby       /o  2383    „          „</w:t>
        <w:tab/>
        <w:t xml:space="preserve">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ałbrzyskim</w:t>
        <w:tab/>
        <w:tab/>
        <w:t xml:space="preserve">        o  816 osób         /o  5581    „          „</w:t>
        <w:tab/>
        <w:t xml:space="preserve">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ięciu powiatach wystąpił w 2008 roku niewielki wzrost liczby zarejestrowanych bezrobotnych:  </w:t>
      </w:r>
    </w:p>
    <w:p>
      <w:pPr>
        <w:pStyle w:val="Normal"/>
        <w:spacing w:lineRule="auto" w:line="360"/>
        <w:ind w:left="720" w:firstLine="348"/>
        <w:jc w:val="both"/>
        <w:rPr/>
      </w:pPr>
      <w:r>
        <w:rPr>
          <w:b/>
          <w:sz w:val="24"/>
        </w:rPr>
        <w:t>kamiennogórskim - o 148 osób               /spadek o 1296 osób w 2007 roku/</w:t>
      </w:r>
    </w:p>
    <w:p>
      <w:pPr>
        <w:pStyle w:val="Normal"/>
        <w:spacing w:lineRule="auto" w:line="360"/>
        <w:ind w:left="720" w:firstLine="348"/>
        <w:jc w:val="both"/>
        <w:rPr>
          <w:b/>
          <w:b/>
          <w:sz w:val="24"/>
        </w:rPr>
      </w:pPr>
      <w:r>
        <w:rPr>
          <w:b/>
          <w:sz w:val="24"/>
        </w:rPr>
        <w:t>lubańskim - o 105 osób                            /spadek o 768 osób     „      /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oławskim - o 98 osób                                /spadek o 1107 osób      „     /</w:t>
      </w:r>
    </w:p>
    <w:p>
      <w:pPr>
        <w:pStyle w:val="Normal"/>
        <w:spacing w:lineRule="auto" w:line="360"/>
        <w:ind w:left="708" w:firstLine="348"/>
        <w:jc w:val="both"/>
        <w:rPr/>
      </w:pPr>
      <w:r>
        <w:rPr>
          <w:b/>
          <w:sz w:val="24"/>
        </w:rPr>
        <w:t>świdnickim – o 66 osób                            /spadek o 4913 osób      „      /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oleśnickim – o 57 osób                             /spadek o 1839 osób      „      /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sz w:val="24"/>
        </w:rPr>
        <w:t xml:space="preserve">Ponad 4-krotnie mniejsza skala spadku bezrobocia w 2008 roku w porównaniu ze spadkiem zanotowanym w roku poprzednim jest przede wszystkim wynikiem: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nacznie mniejszego niż w 2007 roku odpływu bezrobotnych, zwłaszcza z tytułu podjęcia pracy,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ku liczby bezrobotnych objętych subsydiowanymi programami  rynku pracy,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yhamowania wzrostu przeciętnego zatrudnienia w sektorze przedsiębiorstw, a w II – półroczu wystąpienia tendencji jego spadku, 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ku liczby ofert zatrudnienia zgłoszonych przez pracodawców do powiatowych urzędów pracy, w tym zwłaszcza spadku liczby ofert pracy niesubsydiowanej. </w:t>
      </w:r>
    </w:p>
    <w:p>
      <w:pPr>
        <w:pStyle w:val="Normal"/>
        <w:ind w:left="105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2008 roku zanotowano o 45277 osób mniejszy odpływ bezrobotnych niż                         w roku 2007. Szczególnie zwraca uwagę malejący odpływ z bezrobocia z tytułu podjęcia pracy. W omawianym okresie pracę podjęło 86751 bezrobotnych, tj.                                        </w:t>
      </w:r>
      <w:r>
        <w:rPr>
          <w:b/>
          <w:sz w:val="24"/>
          <w:u w:val="single"/>
        </w:rPr>
        <w:t>o 23185 osób mniej niż w roku 2007</w:t>
      </w:r>
      <w:r>
        <w:rPr>
          <w:b/>
          <w:sz w:val="24"/>
        </w:rPr>
        <w:t xml:space="preserve">. Spadek liczby podjęć pracy dotyczy w 97,7% pracy niesubsydiowanej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Tendencjom spadkowym liczby podjęć pracy towarzyszyło nie tylko wyhamowanie wzrostu przeciętnego zatrudnienia w sektorze przedsiębiorstw, ale w II – półroczu              2008 roku wystąpiły również tendencje jego spadku. Według dostępnych danych Urzędu Statystycznego przeciętne zatrudnienie w sektorze przedsiębiorstw w okresie od stycznia do listopada 2008 roku zmniejszyło się z 416,3 do 415,4 tys. osób (</w:t>
      </w:r>
      <w:r>
        <w:rPr>
          <w:b/>
          <w:i/>
          <w:iCs/>
          <w:sz w:val="24"/>
        </w:rPr>
        <w:t>spadek o 0,9 tys. osób</w:t>
      </w:r>
      <w:r>
        <w:rPr>
          <w:b/>
          <w:sz w:val="24"/>
        </w:rPr>
        <w:t xml:space="preserve">). W takim samym okresie w 2007 roku zanotowano wzrost przeciętnego zatrudnienia w woj. dolnośląskim o 16,4 tys. osób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Od lipca do listopada 2008 roku przeciętne zatrudnienie w sektorze przedsiębiorstw spadło o 4,3 tys. osób  </w:t>
      </w:r>
      <w:r>
        <w:rPr>
          <w:b/>
          <w:i/>
          <w:iCs/>
          <w:sz w:val="24"/>
        </w:rPr>
        <w:t>(wzrost o 13,1 tys. osób w takim samym okresie w 2007 roku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 2008 roku zanotowano w porównaniu do roku poprzedniego spadek o 6942 osoby liczby bezrobotnych objętych subsydiowanymi programami rynku pracy.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Ponadto, zanotowano spadek liczby ofert pracy zgłoszonych przez pracodawców do powiatowych urzędów pracy. Liczba ofert zatrudnienia ogółem zmniejszyła się w porównaniu z 2007 rokiem o 10080, w tym liczba ofert pracy subsydiowanej                     zmalała o 4833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sz w:val="24"/>
        </w:rPr>
        <w:t xml:space="preserve">Na tle ogólnego spadku bezrobocia w województwie dolnośląskim jaki zanotowano w 2008 roku  </w:t>
      </w:r>
      <w:r>
        <w:rPr>
          <w:b/>
          <w:i/>
          <w:iCs/>
          <w:sz w:val="24"/>
        </w:rPr>
        <w:t>(o 13567 osób)</w:t>
      </w:r>
      <w:r>
        <w:rPr>
          <w:b/>
          <w:sz w:val="24"/>
        </w:rPr>
        <w:t xml:space="preserve">, należy przede wszystkim zwrócić uwagę na: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dużą skalę zmniejszenia populacji długotrwale bezrobot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nad 2-krotnie większy spadek bezrobocia wśród kobiet niż wśród mężczyzn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iększy spadek liczby bezrobotnych w starszych grupach wiekowych (powyżej 45 lat) od wielkości spadku liczby bezrobotnych w wieku mobilnym, tj. 18 – 44 lat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rysowanie się  /po kilku latach spadku/  tendencji wzrostu bezrobocia wśród młodzieży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duży spadek liczby bezrobotnych z wykształceniem gimnazjalnym i poniżej oraz z wykształceniem zasadniczym zawodowym, przy jednoczesnym wzroście liczby bezrobotnych z wykształceniem wyższy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skali spadku liczby bezrobotnych zwolnionych z przyczyn zakładów pracy, w wyniku prawie 4-krotnie większej niż w 2007 roku liczby pracowników zgłoszonych do zwolnienia grupowego.</w:t>
      </w:r>
    </w:p>
    <w:p>
      <w:pPr>
        <w:pStyle w:val="Normal"/>
        <w:ind w:left="70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Liczba długotrwale bezrobotnych, którzy w okresie ostatnich dwóch lat pozostawali w ewidencji urzędów pracy ponad 12-miesięcy zmniejszyła się w 2008 roku o                 23667 osób, tj. o 30,7%, natomiast populacja bezrobotnych, którzy pozostają w ewidencji dłużej niż 12-miesięcy od momentu ostatniego zarejestrowania się w powiatowym urzędzie pracy zmalała o 18289 osób, w tym o 14427 osób zmniejszyła się liczba bezrobotnych pozostających bez pracy dłużej niż 24-miesiące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uży spadek bezrobocia długotrwałego jest głównie wynikiem dużego udziału długotrwale bezrobotnych w subsydiowanych programach rynku pracy                         /</w:t>
      </w:r>
      <w:r>
        <w:rPr>
          <w:b/>
          <w:i/>
          <w:iCs/>
          <w:sz w:val="24"/>
        </w:rPr>
        <w:t xml:space="preserve">18795 osób, tj. 37,6% ogółu bezrobotnych objętych subsydiowaną aktywizacją                w 2008 roku/. </w:t>
      </w:r>
      <w:r>
        <w:rPr>
          <w:b/>
          <w:sz w:val="24"/>
        </w:rPr>
        <w:t>Odsetek długotrwale bezrobotnych pozostających od dnia ostatniej rejestracji bez pracy dłużej niż 12-miesięcy zmniejszył się w 2008 roku z 40,5 do 29,2%, w tym odsetek pozostających bez pracy ponad 24-miesiące zmalał z                       27,4 do 18,0%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  <w:sz w:val="24"/>
        </w:rPr>
        <w:t xml:space="preserve">W 2008 roku zanotowano ponad 2-krotnie większy spadek bezrobocia wśród kobiet niż wśród mężczyzn. Populacja bezrobotnych kobiet zmalała o 9383 osoby, tj. o 12,9%. Odsetek bezrobotnych kobiet zmniejszył się w z 57,1% na koniec grudnia 2007 roku do 55,6% w grudniu 2008 roku. W 2007 roku, pomimo ponad 3-krotnie większego spadku bezrobocia wśród kobiet, ich udział w ogólnej liczbie zarejestrowanych bezrobotnych wzrósł z 56,3 do 57,1%.  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Bezrobocie wśród mężczyzn spadło w 2008 roku o 4184 osoby, tj. o 7,6% i był to spadek  ponad 6-krotnie mniejszy niż w roku 2007</w:t>
      </w:r>
      <w:r>
        <w:rPr>
          <w:b/>
          <w:i/>
          <w:iCs/>
          <w:sz w:val="24"/>
        </w:rPr>
        <w:t xml:space="preserve">. 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sz w:val="24"/>
        </w:rPr>
        <w:t xml:space="preserve">W 2008 roku w odróżnieniu od sytuacji w latach ubiegłych, zanotowano większy spadek liczby bezrobotnych w wieku niemobilnym (45 – 64 lat) od spadku bezrobocia wśród osób w wieku mobilnym (18 – 44 lat). W analizowanym okresie populacja bezrobotnych w wieku 45 – 64 lat zmniejszyła się o 8369 osób, co stanowiło 61,7% ogólnego spadku bezrobocia </w:t>
      </w:r>
      <w:r>
        <w:rPr>
          <w:b/>
          <w:i/>
          <w:iCs/>
          <w:sz w:val="24"/>
        </w:rPr>
        <w:t>(31,4% w 2007 roku)</w:t>
      </w:r>
      <w:r>
        <w:rPr>
          <w:b/>
          <w:sz w:val="24"/>
        </w:rPr>
        <w:t xml:space="preserve">. Odsetek bezrobotnych w wieku niemobilnym zmalał z 41,2 do 38,8%. Liczba bezrobotnych w wieku mobilnym zmniejszyła się w 2008 roku o 5198 osób </w:t>
      </w:r>
      <w:r>
        <w:rPr>
          <w:b/>
          <w:i/>
          <w:iCs/>
          <w:sz w:val="24"/>
        </w:rPr>
        <w:t>(38,3% ogólnego spad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ezrobocia).</w:t>
      </w:r>
      <w:r>
        <w:rPr>
          <w:b/>
          <w:sz w:val="24"/>
        </w:rPr>
        <w:t xml:space="preserve">  Udział osób w wieku mobilnym w ogólnej liczbie zarejestrowanych bezrobotnych wzrósł z 58,8 do 61,2%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 kilku latach spadku bezrobocia wśród młodzieży, w 2008 roku zarysowały się tendencje wzrostu liczby bezrobotnych do 25 roku życia. Populacja bezrobotnej młodzieży zwiększyła się w omawianym okresie o 123 osoby, a jej udział w ogólnej liczbie zarejestrowanych bezrobotnych wzrósł z 15,4 do 17,4%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 roku na rok notuje się spadek liczby zarejestrowanych bezrobotnych o najniższym poziomie wykształcenia. W 2008 roku liczba bezrobotnych z wykształceniem gimnazjalnym i poniżej zmniejszyła się o 6791 osób, natomiast populacja bezrobotnych z wykształceniem zasadniczym zawodowym zmalała o 4328 osób. Łączny wskaźnik udziału wymienionych grup bezrobotnych w ogólnej liczbie zarejestrowanych spadł z 64,0 do 62,0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  <w:sz w:val="24"/>
        </w:rPr>
        <w:t xml:space="preserve">Po okresie spadku w latach 2006 – 2007, w 2008 roku wystąpiły ponownie tendencje wzrostu bezrobocia wśród osób z wykształceniem wyższym. Populacja bezrobotnych o najwyższych kwalifikacjach zawodowych wzrosła w omawianym okresie sprawozdawczym o 694 osoby </w:t>
      </w:r>
      <w:r>
        <w:rPr>
          <w:b/>
          <w:i/>
          <w:iCs/>
          <w:sz w:val="24"/>
        </w:rPr>
        <w:t>(w 2007 roku zanotowano spadek o 2204 osoby, a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6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1379 osób)</w:t>
      </w:r>
      <w:r>
        <w:rPr>
          <w:b/>
          <w:sz w:val="24"/>
        </w:rPr>
        <w:t>. Odsetek tej grupy bezrobotnych systematycznie rośnie – z 4,9% w grudniu 2005 roku, do 5,4% w grudniu 2006 roku,  6,1% w grudniu                  2007 roku  i  7,4% w grudniu 2008 ro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  <w:sz w:val="24"/>
        </w:rPr>
        <w:t xml:space="preserve">W 2008 roku wyhamowany został spadek liczby bezrobotnych niepełnosprawnych, który odnotowano w latach 2005 – 2007 </w:t>
      </w:r>
      <w:r>
        <w:rPr>
          <w:b/>
          <w:i/>
          <w:iCs/>
          <w:sz w:val="24"/>
        </w:rPr>
        <w:t>(o 82 osoby w2005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roku, o 757 osób w                 2006 roku oraz o 661 osób w 2007 roku)</w:t>
      </w:r>
      <w:r>
        <w:rPr>
          <w:b/>
          <w:sz w:val="24"/>
        </w:rPr>
        <w:t>. W 2008 roku populacja bezrobotnych niepełnosprawnych zwiększyła się o 193 osoby. Odsetek tej grupy bezrobotnych nadal zwiększa się - z 4,3% w grudniu 2006 roku do 5,8%  w grudniu 2007 roku oraz 6,6% w grudniu 2008 roku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sz w:val="24"/>
        </w:rPr>
        <w:t xml:space="preserve">W ślad za prawie 4-krotnym </w:t>
      </w:r>
      <w:r>
        <w:rPr>
          <w:b/>
          <w:i/>
          <w:iCs/>
          <w:sz w:val="24"/>
        </w:rPr>
        <w:t>(w porównaniu do roku 2007)</w:t>
      </w:r>
      <w:r>
        <w:rPr>
          <w:b/>
          <w:sz w:val="24"/>
        </w:rPr>
        <w:t xml:space="preserve"> wzrostem liczby pracowników zgłoszonych do zwolnienia z przyczyn dotyczących zakładów pracy, zanotowano w 2008 roku blisko 5-krotnie mniejszy spadek populacji tej grupy bezrobotnych niż w roku poprzednim. W 2008 roku liczba bezrobotnych zwolnionych z przyczyn zakładu pracy zmniejszyła się o 497 osób, podczas gdy w roku 2007 zanotowano spadek o 2447 osób. W okresie I – III kwartału 2008 roku liczba bezrobotnych zwolnionych z przyczyn zakładów pracy zmalała o 857 osób, natomiast w IV – kwartale zanotowano wzrost o 360 osób. Udział osób zwolnionych z przyczyn dotyczących zakładów pracy w ogólnej liczbie bezrobotnych stale zmniejsza się – z 3,0% w grudniu 2006 roku, do 2,4% w grudniu 2007 roku i 2,2% w  grudniu 2008 roku.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4"/>
          <w:u w:val="single"/>
        </w:rPr>
        <w:t>Bezrobotni według rodzaju działalności ostatniego miejsca pracy oraz według zawodów i specjalności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pośród ogólnej liczby zarejestrowanych bezrobotnych na koniec grudnia                          2008 roku, najwięcej osób przed nabyciem statusu bezrobotnego                      zatrudnionych był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przetwórstwie przemysłowym /20544 osoby, tj. 18,0% ogółu zarejestrowanych bezrobotnych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handlu hurtowym i detalicznym /11360 osób, tj. 10,0% ogółu zarejestrowanych bezrobotnych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 działalności usługowej, komunalnej, społecznej i indywidualnej                     /10069 osób, tj. 8,8%    „    /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-    w budownictwie – 5856 osób  /5,1%    „    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administracji publicznej, obronie narodowej, obowiązkowych ubezpieczeniach społecznych i powszechnych ubezpieczeniach zdrowotnych  /5501 osób, tj. 4,8%   „   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bsłudze nieruchomości i usługach związanych z prowadzeniem działalności gospodarczej  /5383 osoby, tj. 4,7%   „    /. </w:t>
      </w:r>
    </w:p>
    <w:p>
      <w:pPr>
        <w:pStyle w:val="Normal"/>
        <w:spacing w:lineRule="auto" w:line="360"/>
        <w:ind w:firstLine="703"/>
        <w:jc w:val="both"/>
        <w:rPr>
          <w:b/>
          <w:b/>
          <w:sz w:val="24"/>
        </w:rPr>
      </w:pPr>
      <w:r>
        <w:rPr>
          <w:b/>
          <w:sz w:val="24"/>
        </w:rPr>
        <w:t>W rankingu zawodów o największej liczbie zarejestrowanych bezrobotnych czołowe miejsca zajmują: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701"/>
        <w:gridCol w:w="1701"/>
        <w:gridCol w:w="1560"/>
      </w:tblGrid>
      <w:tr>
        <w:trPr/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zawodu i specjalności</w:t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zarejestrowanych bezrobotnyc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an na dzień)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XII. 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XII. 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XII. 2006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 Sprzedawc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0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6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3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 Ślus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3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 Technik ekonom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0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 Mur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1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 Kraw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9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 Kuch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4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 Szwa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 Robotnik gospodar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4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 Technik mecha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9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 Sprząta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Na koniec grudnia 2008 roku w wymienionych zawodach sklasyfikowano 24,6% zarejestrowanych bezrobotnych. Zawodem deficytowym jest tylko robotnik gospodarczy, w którym liczba zgłoszonych przez pracodawców ofert pracy w                         II – półroczu 2008 roku 2-krotnie przewyższała napływ bezrobotnych. Zawodem wykazującym równowagę na rynku pracy jest sprzątaczka. Pozostałe z wymienionych zawodów są nadwyżkowym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Dużą grupę bezrobotnych na koniec 2008 roku stanowiły osoby bez zawodu – 22111 osób, tj. 19,4% ogółu zarejestrowanych </w:t>
      </w:r>
      <w:r>
        <w:rPr>
          <w:b/>
          <w:i/>
          <w:iCs/>
          <w:sz w:val="24"/>
        </w:rPr>
        <w:t>(22556 osób, tj. 17,7% ogółu zarejestrowanych na koniec grudnia 2007 roku)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numPr>
          <w:ilvl w:val="0"/>
          <w:numId w:val="16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grudnia 2008 roku 10,2%  /</w:t>
      </w:r>
      <w:r>
        <w:rPr>
          <w:b/>
          <w:i/>
          <w:iCs/>
          <w:sz w:val="24"/>
          <w:u w:val="single"/>
        </w:rPr>
        <w:t>wzrost w porównaniu do listopada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o                                       0,6 punktu procentowego</w:t>
      </w:r>
      <w:r>
        <w:rPr>
          <w:b/>
          <w:sz w:val="24"/>
          <w:u w:val="single"/>
        </w:rPr>
        <w:t>/.</w:t>
      </w:r>
      <w:r>
        <w:rPr>
          <w:b/>
          <w:sz w:val="24"/>
        </w:rPr>
        <w:t xml:space="preserve">  W kraju wskaźnik bezrobocia zwiększył się z 9,1 do 9,5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2008 roku zanotowano na Dolnym Śląsku spadek stopy bezrobocia o 1,2 punktu procentowego, /</w:t>
      </w:r>
      <w:r>
        <w:rPr>
          <w:b/>
          <w:i/>
          <w:iCs/>
          <w:sz w:val="24"/>
        </w:rPr>
        <w:t>w 2007 roku o 5,2 punktu,  w 2006 roku o 4,0 punkty procentowe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kraju stopa bezrobocia zmalała o 1,7 punktu procentowego   /</w:t>
      </w:r>
      <w:r>
        <w:rPr>
          <w:b/>
          <w:i/>
          <w:iCs/>
          <w:sz w:val="24"/>
        </w:rPr>
        <w:t>w 2007 roku zanotowano spadek 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3,6 punktu,  w 2006 roku o 2,8 punkt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Od momentu akcesji do Unii Europejskiej wskaźnik bezrobocia zmalał                            w woj. dolnośląskim </w:t>
      </w:r>
      <w:r>
        <w:rPr>
          <w:b/>
          <w:sz w:val="24"/>
          <w:u w:val="single"/>
        </w:rPr>
        <w:t xml:space="preserve">o 13,4 punktu procentowego  </w:t>
      </w:r>
      <w:r>
        <w:rPr>
          <w:b/>
          <w:i/>
          <w:iCs/>
          <w:sz w:val="24"/>
          <w:u w:val="single"/>
        </w:rPr>
        <w:t>(w kraju o 10,4)</w:t>
      </w:r>
      <w:r>
        <w:rPr>
          <w:b/>
          <w:sz w:val="24"/>
          <w:u w:val="single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iększy spadek niż na Dolnym Śląsku zanotowano w województwach: zachodniopomorskim </w:t>
      </w:r>
      <w:r>
        <w:rPr>
          <w:b/>
          <w:i/>
          <w:iCs/>
          <w:sz w:val="24"/>
        </w:rPr>
        <w:t>/o 14,8 punktu/</w:t>
      </w:r>
      <w:r>
        <w:rPr>
          <w:b/>
          <w:sz w:val="24"/>
        </w:rPr>
        <w:t xml:space="preserve">,  lubuskim </w:t>
      </w:r>
      <w:r>
        <w:rPr>
          <w:b/>
          <w:i/>
          <w:iCs/>
          <w:sz w:val="24"/>
        </w:rPr>
        <w:t>/o 14,6 punktu/</w:t>
      </w:r>
      <w:r>
        <w:rPr>
          <w:b/>
          <w:sz w:val="24"/>
        </w:rPr>
        <w:t xml:space="preserve"> oraz pomorskim                        </w:t>
      </w:r>
      <w:r>
        <w:rPr>
          <w:b/>
          <w:i/>
          <w:iCs/>
          <w:sz w:val="24"/>
        </w:rPr>
        <w:t>/o 14,1 punktu procentowego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 liście rankingowej województw według najniższej stopy bezrobocia województwo dolnośląskie plasowało się na koniec grudnia 2008 roku na dziewiątym miejscu po województwach: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elkopolskim  </w:t>
        <w:tab/>
        <w:tab/>
        <w:tab/>
        <w:t xml:space="preserve">/6,4%/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>śląskim</w:t>
        <w:tab/>
        <w:tab/>
        <w:tab/>
        <w:tab/>
        <w:t>/6,9%/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>mazowieckim</w:t>
        <w:tab/>
        <w:tab/>
        <w:tab/>
        <w:tab/>
        <w:t xml:space="preserve">/7,3%/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 xml:space="preserve">małopolskim </w:t>
        <w:tab/>
        <w:tab/>
        <w:tab/>
        <w:tab/>
        <w:t>/7,6%/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>pomorskim</w:t>
        <w:tab/>
        <w:tab/>
        <w:tab/>
        <w:tab/>
        <w:t xml:space="preserve">/8,4%/ 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>łódzkim</w:t>
        <w:tab/>
        <w:tab/>
        <w:tab/>
        <w:tab/>
        <w:t xml:space="preserve">/9,2%/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>podlaskim</w:t>
        <w:tab/>
        <w:tab/>
        <w:tab/>
        <w:tab/>
        <w:t xml:space="preserve">/9,8%/ 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>opolskim</w:t>
        <w:tab/>
        <w:tab/>
        <w:tab/>
        <w:tab/>
        <w:t xml:space="preserve">/9,9%/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końcu grudnia 2008 roku stopa bezrobocia na Dolnym Śląsku była wyższa od przeciętnego poziomu w skali kraju o 0,7 punktu procentowego </w:t>
      </w:r>
      <w:r>
        <w:rPr>
          <w:b/>
          <w:i/>
          <w:iCs/>
          <w:sz w:val="24"/>
        </w:rPr>
        <w:t xml:space="preserve">/o 0,2 punktu w grudniu 2007 roku,   o 1,8 punktu w grudniu 2006 roku,   o 3,0 punkty w grudniu 2005 roku,                o 3,4 punktu w grudniu 2004 roku,    o 3,8 punktu w grudniu 2003 roku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grudnia w latach 2001 – 2008 ilustruje poniższy wykres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7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1pt;height:269.4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843806615" r:id="rId9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na koniec grudnia 2008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3,0%</w:t>
        <w:tab/>
        <w:tab/>
        <w:tab/>
        <w:t>/24,9% w grudniu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22,6%</w:t>
        <w:tab/>
        <w:tab/>
        <w:tab/>
        <w:t>/22,4%               „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1,6%</w:t>
        <w:tab/>
        <w:tab/>
        <w:tab/>
        <w:t>/23,1%</w:t>
        <w:tab/>
        <w:t xml:space="preserve">   „                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21,5%</w:t>
        <w:tab/>
        <w:tab/>
        <w:tab/>
        <w:t>/23,7%               „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0,7%</w:t>
        <w:tab/>
        <w:tab/>
        <w:tab/>
        <w:t>/24,1%</w:t>
        <w:tab/>
        <w:t xml:space="preserve"> 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wiatach tych stopa bezrobocia ponad 2-krotnie przewyższa przeciętny wskaźnik w kraju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niższy poziom stopy bezrobocia kształtujący się na poziomie poniżej 10% wystąpił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3,5 %</w:t>
        <w:tab/>
        <w:t>/4,5% w grudniu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3,6%</w:t>
        <w:tab/>
        <w:tab/>
        <w:t>/4,6%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6,3 %</w:t>
        <w:tab/>
        <w:t>/7,3%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6,7%</w:t>
        <w:tab/>
        <w:tab/>
        <w:t>/7,7%</w:t>
        <w:tab/>
        <w:t xml:space="preserve"> </w:t>
        <w:tab/>
        <w:t>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egnickim-grodzkim</w:t>
        <w:tab/>
        <w:t xml:space="preserve">  </w:t>
        <w:tab/>
        <w:t xml:space="preserve">  6,7%</w:t>
        <w:tab/>
        <w:tab/>
        <w:t>/7,8%</w:t>
        <w:tab/>
        <w:t xml:space="preserve"> </w:t>
        <w:tab/>
        <w:t>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 7,4%</w:t>
        <w:tab/>
        <w:t xml:space="preserve">/8,3 %  </w:t>
        <w:tab/>
        <w:t>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 xml:space="preserve">   </w:t>
        <w:tab/>
        <w:t xml:space="preserve">   8,2%</w:t>
        <w:tab/>
        <w:t>/7,9%</w:t>
        <w:tab/>
        <w:t xml:space="preserve"> </w:t>
        <w:tab/>
        <w:t>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średzkim</w:t>
        <w:tab/>
        <w:tab/>
        <w:tab/>
        <w:t xml:space="preserve">   8,8%</w:t>
        <w:tab/>
        <w:t xml:space="preserve">/10,0 %  </w:t>
        <w:tab/>
        <w:t>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układzie podregionów najwyższy wskaźnik bezrobocia notuje się w podregionie wałbrzyskim  - 17,1%  </w:t>
      </w:r>
      <w:r>
        <w:rPr>
          <w:b/>
          <w:i/>
          <w:iCs/>
          <w:sz w:val="24"/>
        </w:rPr>
        <w:t>(18,2% w grudniu 2007 roku</w:t>
      </w:r>
      <w:r>
        <w:rPr>
          <w:b/>
          <w:sz w:val="24"/>
        </w:rPr>
        <w:t xml:space="preserve">), najniższy w podregionie m. Wrocław - 3,5%  </w:t>
      </w:r>
      <w:r>
        <w:rPr>
          <w:b/>
          <w:i/>
          <w:iCs/>
          <w:sz w:val="24"/>
        </w:rPr>
        <w:t>(4,5% w grudniu 2007 roku)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zostałych podregionach stopa bezrobocia na koniec grudnia                               2008 roku wynosiła: 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>
          <w:b/>
          <w:sz w:val="24"/>
        </w:rPr>
        <w:t>jeleniogórski  - 14,1%</w:t>
        <w:tab/>
        <w:tab/>
        <w:t xml:space="preserve">(15,4% w grudniu 2007 roku)    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rocławski  - 9,4%</w:t>
        <w:tab/>
        <w:tab/>
        <w:t>(10,8%                „                   )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legnicko-głogowski  - 9,0%</w:t>
        <w:tab/>
        <w:t xml:space="preserve">(10,4%                „                   )  </w:t>
      </w:r>
    </w:p>
    <w:p>
      <w:pPr>
        <w:pStyle w:val="TextBodyIndent"/>
        <w:spacing w:lineRule="auto" w:line="360"/>
        <w:ind w:left="360" w:firstLine="349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grup bezrobotnych zawierają załączone tabele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46"/>
        <w:jc w:val="both"/>
        <w:rPr>
          <w:b/>
          <w:b/>
          <w:i/>
          <w:i/>
          <w:iCs/>
          <w:sz w:val="22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2"/>
        </w:rPr>
        <w:t xml:space="preserve">              </w:t>
      </w:r>
      <w:r>
        <w:rPr>
          <w:b/>
          <w:sz w:val="22"/>
        </w:rPr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  <w:tab/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  <w:lang w:val="de-DE"/>
        </w:rPr>
        <w:t xml:space="preserve">Tadeusz  Zieliński 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left="1416" w:firstLine="709"/>
        <w:rPr/>
      </w:pPr>
      <w:r>
        <w:rPr>
          <w:b/>
          <w:sz w:val="22"/>
          <w:lang w:val="de-DE"/>
        </w:rPr>
        <w:t xml:space="preserve">   </w:t>
      </w:r>
      <w:r>
        <w:rPr>
          <w:b/>
          <w:sz w:val="22"/>
        </w:rPr>
        <w:t>Opracowano: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Wrocław,  2009 – 01 – 27</w:t>
        <w:tab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3"/>
        </w:tabs>
        <w:ind w:left="10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1063"/>
        </w:tabs>
        <w:ind w:left="1063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872"/>
        </w:tabs>
        <w:ind w:left="872" w:hanging="49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3"/>
        </w:tabs>
        <w:ind w:left="2503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3358"/>
        </w:tabs>
        <w:ind w:left="3358" w:hanging="495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43"/>
        </w:tabs>
        <w:ind w:left="39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3"/>
        </w:tabs>
        <w:ind w:left="46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3"/>
        </w:tabs>
        <w:ind w:left="53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3"/>
        </w:tabs>
        <w:ind w:left="61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3"/>
        </w:tabs>
        <w:ind w:left="6823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  <w:lvl w:ilvl="1">
      <w:start w:val="0"/>
      <w:numFmt w:val="bullet"/>
      <w:lvlText w:val="-"/>
      <w:lvlJc w:val="left"/>
      <w:pPr>
        <w:tabs>
          <w:tab w:val="num" w:pos="872"/>
        </w:tabs>
        <w:ind w:left="872" w:hanging="49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457"/>
        </w:tabs>
        <w:ind w:left="14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7"/>
        </w:tabs>
        <w:ind w:left="21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7"/>
        </w:tabs>
        <w:ind w:left="28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7"/>
        </w:tabs>
        <w:ind w:left="36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7"/>
        </w:tabs>
        <w:ind w:left="43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7"/>
        </w:tabs>
        <w:ind w:left="50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7"/>
        </w:tabs>
        <w:ind w:left="577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563"/>
        </w:tabs>
        <w:ind w:left="1563" w:hanging="49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8"/>
        </w:tabs>
        <w:ind w:left="35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8"/>
        </w:tabs>
        <w:ind w:left="50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8"/>
        </w:tabs>
        <w:ind w:left="57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8"/>
        </w:tabs>
        <w:ind w:left="6468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000000"/>
      <w:sz w:val="32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000000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000000"/>
      <w:sz w:val="28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sz w:val="22"/>
      <w:u w:val="none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  <w:color w:val="000000"/>
      <w:sz w:val="32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3z1">
    <w:name w:val="WW8Num143z1"/>
    <w:qFormat/>
    <w:rPr>
      <w:rFonts w:ascii="Times New Roman" w:hAnsi="Times New Roman" w:eastAsia="Times New Roman" w:cs="Times New Roman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u w:val="no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  <w:color w:val="00000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color w:val="000000"/>
      <w:sz w:val="28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Symbol" w:hAnsi="Symbol" w:cs="Symbol"/>
      <w:color w:val="000000"/>
      <w:sz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000000"/>
      <w:sz w:val="24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u w:val="none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6z1">
    <w:name w:val="WW8Num186z1"/>
    <w:qFormat/>
    <w:rPr>
      <w:u w:val="none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color w:val="000000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Times New Roman" w:hAnsi="Times New Roman" w:eastAsia="Times New Roman" w:cs="Times New Roman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  <w:color w:val="000000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u w:val="none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1:22:00Z</dcterms:created>
  <dc:creator>OA</dc:creator>
  <dc:description/>
  <dc:language>en-US</dc:language>
  <cp:lastModifiedBy>slichtarski</cp:lastModifiedBy>
  <cp:lastPrinted>2009-01-27T11:56:00Z</cp:lastPrinted>
  <dcterms:modified xsi:type="dcterms:W3CDTF">2009-01-29T08:32:00Z</dcterms:modified>
  <cp:revision>2783</cp:revision>
  <dc:subject/>
  <dc:title>MARSZAŁEK </dc:title>
</cp:coreProperties>
</file>