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94310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LUTYM  2010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LUTYM  2010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4050</wp:posOffset>
                </wp:positionH>
                <wp:positionV relativeFrom="paragraph">
                  <wp:posOffset>96520</wp:posOffset>
                </wp:positionV>
                <wp:extent cx="4572000" cy="6858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Marzec  20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7.6pt;width:359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Marzec  2010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 W   LUTYM   2010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 xml:space="preserve">W lutym 2010 roku zanotowano w województwie dolnośląskim ponad 2-krotnie mniejszy wzrost bezrobocia niż w miesiącu poprzednim. W omawianym okresie sprawozdawczym liczba zarejestrowanych bezrobotnych </w:t>
      </w:r>
      <w:r>
        <w:rPr>
          <w:b/>
          <w:sz w:val="24"/>
          <w:u w:val="single"/>
        </w:rPr>
        <w:t>zwiększyła się                               o 5981 osób, tj. o 3,8%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 xml:space="preserve">(w poprzednim miesiącu zanotowano wzrost o                             12404 osoby, tj. o 8,5%,  natomiast w lutym 2009 roku liczba bezrobotnych wzrosła o 8688 osób, tj. o 6,8%).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 xml:space="preserve">Skalę wzrostu, spadku [-] bezrobocia w lutym w latach 1999 – 2010 przedstawia poniższa tabela. 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977"/>
        <w:gridCol w:w="2835"/>
      </w:tblGrid>
      <w:tr>
        <w:trPr>
          <w:trHeight w:val="570" w:hRule="atLeast"/>
          <w:cantSplit w:val="true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res sprawozdawczy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 - ] bezrobocia w liczbach bezwzględnych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-]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 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Luty   1999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0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1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2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3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8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4 r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5 r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6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7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17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,2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8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26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,0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9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8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8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10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8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8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auto" w:line="360"/>
        <w:ind w:firstLine="348"/>
        <w:jc w:val="both"/>
        <w:rPr/>
      </w:pPr>
      <w:r>
        <w:rPr>
          <w:b/>
          <w:sz w:val="24"/>
        </w:rPr>
        <w:t xml:space="preserve">Na koniec lutego bieżącego roku liczba zarejestrowanych bezrobotnych w województwie dolnośląskim wyniosła </w:t>
      </w:r>
      <w:r>
        <w:rPr>
          <w:b/>
          <w:sz w:val="24"/>
          <w:u w:val="single"/>
        </w:rPr>
        <w:t>164645 osób, co oznacza wzrost w porównaniu do lutego 2009 roku o 29036 osób, tj. o 21,4%.</w:t>
      </w:r>
      <w:r>
        <w:rPr>
          <w:b/>
          <w:sz w:val="24"/>
        </w:rPr>
        <w:t xml:space="preserve">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Ponad 2-krotnie mniejsza skala wzrostu bezrobocia na Dolnym Śląsku w lutym niż w styczniu jest głównie wynikiem zmniejszenia napływu bezrobotnych.                              W porównaniu do stycznia napływ bezrobotnych ogółem zmalał o 5476 osób, w tym o 4802 osoby zmniejszył się napływ bezrobotnych poprzednio pracujących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W lutym bieżącego roku zanotowano ponadto na dolnośląskim rynku pracy następujące tendencje: </w:t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wzrósł w porównaniu do stycznia odpływ bezrobotnych. Z ewidencji bezrobotnych wyłączono w omawianym okresie sprawozdawczym o 947 osób więcej niż w miesiącu poprzednim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zwiększyła się liczba bezrobotnych, którzy podjęli pracę. W lutym pracodawcy zatrudnili o 487 osób więcej niż w styczniu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wzrosła liczba zgłoszonych wolnych miejsc pracy i miejsc aktywizacji zawodowej. W lutym br. pracodawcy zgłosili  o 1800 wolnych miejsc pracy więcej niż w poprzednim miesiącu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zanotowano wzrost liczby bezrobotnych objętych subsydiowanymi programami rynku pracy. W lutym br. subsydiowaną aktywizacją zawodową  objęto o 973 osoby więcej niż w styczniu. 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3"/>
        <w:jc w:val="both"/>
        <w:rPr/>
      </w:pPr>
      <w:r>
        <w:rPr>
          <w:b/>
          <w:sz w:val="24"/>
        </w:rPr>
        <w:t>Skalę porównawczą spadku [-], wzrostu bezrobocia rejestrowanego w województwie dolnośląskim w okresie luty 2009 – luty 2010 przedstawia                      poniższy wykres.</w:t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Cs/>
        </w:rPr>
        <w:object w:dxaOrig="7680" w:dyaOrig="42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1.5pt;height:225.45pt" stroked="t" strokecolor="#000000" strokeweight="1pt" filled="f" o:ole="">
            <v:stroke linestyle="Single" dashstyle="Solid"/>
            <v:imagedata r:id="rId4" o:title=""/>
          </v:shape>
          <o:OLEObject Type="Embed" ProgID="" ShapeID="ole_rId3" DrawAspect="Content" ObjectID="_1845170834" r:id="rId3"/>
        </w:object>
      </w:r>
    </w:p>
    <w:p>
      <w:pPr>
        <w:pStyle w:val="Normal"/>
        <w:ind w:left="357" w:firstLine="34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4"/>
          <w:u w:val="single"/>
        </w:rPr>
        <w:t>Napływ i odpływ bezrobotnych</w:t>
      </w:r>
      <w:r>
        <w:rPr>
          <w:b/>
          <w:sz w:val="24"/>
        </w:rPr>
        <w:t xml:space="preserve">. W lutym 2010 roku zarysowały się korzystne relacje napływu i odpływu bezrobotnych. Znacznemu spadkowi liczby nowo zarejestrowanych bezrobotnych towarzyszył w omawianym okresie wzrost liczby wyłączeń z ewidencji bezrobotnych.  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omawianym okresie sprawozdawczym powiatowe urzędy pracy zarejestrowały 21646 osób pozostających bez pracy, tj. </w:t>
      </w:r>
      <w:r>
        <w:rPr>
          <w:b/>
          <w:sz w:val="24"/>
          <w:u w:val="single"/>
        </w:rPr>
        <w:t xml:space="preserve">o 5476 mniej niż w styczniu </w:t>
      </w:r>
      <w:r>
        <w:rPr>
          <w:b/>
          <w:sz w:val="24"/>
        </w:rPr>
        <w:t xml:space="preserve">  </w:t>
      </w:r>
      <w:r>
        <w:rPr>
          <w:b/>
          <w:i/>
          <w:iCs/>
          <w:sz w:val="24"/>
        </w:rPr>
        <w:t>(w lutym 2009 roku zanotowano spadek napływu bezrobotnych o 4303 osoby)</w:t>
      </w:r>
      <w:r>
        <w:rPr>
          <w:b/>
          <w:sz w:val="24"/>
        </w:rPr>
        <w:t>. Największy spadek napływu dotyczył bezrobotnych poprzednio pracujących. Powiatowe urzędy pracy zarejestrowały w lutym br. 17754 osoby, które poprzednio pracowały, tj. o 4802 mniej niż w styczniu, jest to jednocześnie o 222 osoby więcej niż w lutym 2009 roku. W ogólnym napływie bezrobotnych poprzednio pracujących 2,2% stanowiły osoby zwolnione z przyczyn dotyczących zakładu pracy</w:t>
      </w:r>
      <w:r>
        <w:rPr>
          <w:b/>
          <w:i/>
          <w:iCs/>
          <w:sz w:val="24"/>
        </w:rPr>
        <w:t>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Skalę napływu bezrobotnych w województwie dolnośląskim w okresie luty 2009 – luty 2010 roku przedstawia poniższy wykres.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object w:dxaOrig="7980" w:dyaOrig="37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99.55pt;height:189.85pt" stroked="t" strokecolor="#000000" strokeweight="1pt" filled="f" o:ole="">
            <v:stroke linestyle="Single" dashstyle="Solid"/>
            <v:imagedata r:id="rId6" o:title=""/>
          </v:shape>
          <o:OLEObject Type="Embed" ProgID="" ShapeID="ole_rId5" DrawAspect="Content" ObjectID="_21692728" r:id="rId5"/>
        </w:object>
      </w:r>
    </w:p>
    <w:p>
      <w:pPr>
        <w:pStyle w:val="Normal"/>
        <w:spacing w:lineRule="auto" w:line="360"/>
        <w:ind w:left="360" w:firstLine="348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Z rejestru bezrobotnych wyłączono w omawianym okresie sprawozdawczym                 </w:t>
      </w:r>
      <w:r>
        <w:rPr>
          <w:b/>
          <w:sz w:val="24"/>
          <w:u w:val="single"/>
        </w:rPr>
        <w:t>15665 osób, tj. o 947 więcej niż w poprzednim miesiącu</w:t>
      </w:r>
      <w:r>
        <w:rPr>
          <w:b/>
          <w:sz w:val="24"/>
        </w:rPr>
        <w:t xml:space="preserve">, jednocześnie był to odpływ bezrobotnych o 3133 osoby większy niż w lutym 2009 roku. </w: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W lutym br. nieznacznie zwiększył się w porównaniu do stycznia odpływ bezrobotnych z powodu podjęcia pracy. W omawianym okresie sprawozdawczym pracodawcy zatrudnili 5798 bezrobotnych, tj. o 487 osób więcej                                                niż w poprzednim miesiącu. </w:t>
      </w:r>
    </w:p>
    <w:p>
      <w:pPr>
        <w:pStyle w:val="Normal"/>
        <w:spacing w:lineRule="auto" w:line="360"/>
        <w:ind w:firstLine="375"/>
        <w:jc w:val="both"/>
        <w:rPr/>
      </w:pPr>
      <w:r>
        <w:rPr>
          <w:b/>
          <w:sz w:val="24"/>
        </w:rPr>
        <w:t xml:space="preserve">Ponad 90% podjęć pracy dotyczyło zatrudnienia niesubsydiowanego.   W lutym br. pracę niesubsydiowaną podjęło 5226 bezrobotnych, tj. o 346 osób więcej niż w styczniu i o 868 osób więcej niż w lutym 2009 roku. 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Skalę odpływu bezrobotnych ogółem oraz z tytułu podjęcia pracy w okresie             luty 2009 – luty 2010 roku przedstawia poniższy wykres.</w:t>
      </w:r>
    </w:p>
    <w:p>
      <w:pPr>
        <w:pStyle w:val="Normal"/>
        <w:ind w:left="357" w:firstLine="37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object w:dxaOrig="8340" w:dyaOrig="5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7.9pt;height:267.5pt" stroked="t" strokecolor="#000000" strokeweight="1pt" filled="f" o:ole="">
            <v:stroke linestyle="Single" dashstyle="Solid"/>
            <v:imagedata r:id="rId8" o:title=""/>
          </v:shape>
          <o:OLEObject Type="Embed" ProgID="" ShapeID="ole_rId7" DrawAspect="Content" ObjectID="_278023192" r:id="rId7"/>
        </w:object>
      </w:r>
    </w:p>
    <w:p>
      <w:pPr>
        <w:pStyle w:val="Normal"/>
        <w:ind w:firstLine="37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75"/>
        <w:jc w:val="both"/>
        <w:rPr/>
      </w:pPr>
      <w:r>
        <w:rPr>
          <w:b/>
          <w:sz w:val="24"/>
        </w:rPr>
        <w:t xml:space="preserve">W wyniku nie potwierdzania gotowości do podjęcia pracy skreślono z rejestru bezrobotnych 4917 osób, tj. o 618 mniej niż w styczniu, jednocześnie o 454 osoby więcej niż w lutym 2009 roku. Dobrowolnie zrezygnowało ze statusu bezrobotnego 1027 osób – o 66 więcej niż w miesiącu poprzednim </w:t>
      </w:r>
      <w:r>
        <w:rPr>
          <w:b/>
          <w:i/>
          <w:iCs/>
          <w:sz w:val="24"/>
        </w:rPr>
        <w:t>(o 276  osób więcej niż w lutym 2009 roku)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Strukturę wyłączeń z ewidencji bezrobotnych w lutym 2009 i 2010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842"/>
        <w:gridCol w:w="851"/>
        <w:gridCol w:w="1701"/>
        <w:gridCol w:w="709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bezrobotnych wyłączonych z ewidencji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liczbach  bezwzględnych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%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liczbach bezwzględnych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% 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Luty  2009 r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Luty  2010 r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3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66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w tym z powodu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jęcia pracy - ogółem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podjęcia pracy subsydiowanej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poczęcia szkolenia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poczęcia stażu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poczęcia pracy społecznie użytecznej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iepotwierdzenia gotowości do pracy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,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browolnej rezygnacji ze statusu bezrobotnego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6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olne miejsca pracy i miejsca aktywizacji zawodowej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b/>
          <w:sz w:val="24"/>
        </w:rPr>
        <w:t xml:space="preserve">W lutym 2010 roku pracodawcy zgłosili do powiatowych urzędów pracy 6296 wolnych miejsc pracy i wolnych miejsc aktywizacji zawodowej, tj. o 1800 więcej niż w styczniu, jednocześnie o 1645 więcej niż w lutym ubiegłego roku                                              </w:t>
      </w:r>
      <w:r>
        <w:rPr>
          <w:b/>
          <w:i/>
          <w:iCs/>
          <w:sz w:val="24"/>
        </w:rPr>
        <w:t>(4651 wolnych miejsc pracy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firstLine="375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Wolne miejsca pracy subsydiowanej stanowiły 59,0% ogółu zgłoszonych                           </w:t>
      </w:r>
      <w:r>
        <w:rPr>
          <w:b/>
          <w:i/>
          <w:iCs/>
          <w:sz w:val="24"/>
        </w:rPr>
        <w:t>(49,4% w styczniu)</w:t>
      </w:r>
      <w:r>
        <w:rPr>
          <w:b/>
          <w:iCs/>
          <w:sz w:val="24"/>
        </w:rPr>
        <w:t xml:space="preserve">. Na 1 zgłoszone wolne miejsce pracy przypadało w omawianym miesiącu sprawozdawczym przeciętnie 3,4 nowo zarejestrowanych bezrobotnych </w:t>
      </w:r>
      <w:r>
        <w:rPr>
          <w:b/>
          <w:i/>
          <w:iCs/>
          <w:sz w:val="24"/>
        </w:rPr>
        <w:t xml:space="preserve">(6,0 w poprzednim miesiącu,   4,6 w lutym 2009 roku). </w: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>Najwięcej ofert pracy zgłosili pracodawcy do powiatowych urzędów pracy we Wrocławiu (923),  Świdnicy (660),  Legnicy (477),  Kłodzku (470) i Wałbrzychu (410)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b/>
          <w:sz w:val="24"/>
        </w:rPr>
        <w:t xml:space="preserve">Najwięcej nowo zarejestrowanych bezrobotnych przypadało na 1 zgłoszone wolne miejsce pracy w powiatach: </w:t>
      </w:r>
    </w:p>
    <w:p>
      <w:pPr>
        <w:pStyle w:val="Normal"/>
        <w:spacing w:lineRule="auto" w:line="360"/>
        <w:ind w:left="360" w:firstLine="375"/>
        <w:jc w:val="both"/>
        <w:rPr/>
      </w:pPr>
      <w:r>
        <w:rPr>
          <w:b/>
          <w:sz w:val="24"/>
        </w:rPr>
        <w:t>lubańskim  (12,6),   dzierżoniowskim  (7,6),   średzkim  (7,4)  i oleśnickim  (6,2)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b/>
          <w:sz w:val="24"/>
        </w:rPr>
        <w:t>Najniższy wskaźnik napływu bezrobotnych przypadający na 1 zgłoszone wolne miejsce pracy zanotowano w powiecie wrocławskim – ziemskim  (1,8) oraz powiecie złotoryjskim  (2,0).</w:t>
      </w:r>
      <w:r>
        <w:rPr>
          <w:b/>
          <w:i/>
          <w:iCs/>
          <w:sz w:val="24"/>
        </w:rPr>
        <w:t xml:space="preserve"> </w:t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>Zestawienie porównawcze liczby zgłoszonych ofert pracy w okresie                              luty 2009 – luty 2010 przedstawia poniższy wykres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Cs/>
        </w:rPr>
        <w:object w:dxaOrig="7680" w:dyaOrig="42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3.7pt;height:205.75pt" stroked="t" strokecolor="#000000" strokeweight="1pt" filled="f" o:ole="">
            <v:stroke linestyle="Single" dashstyle="Solid"/>
            <v:imagedata r:id="rId10" o:title=""/>
          </v:shape>
          <o:OLEObject Type="Embed" ProgID="" ShapeID="ole_rId9" DrawAspect="Content" ObjectID="_1222602218" r:id="rId9"/>
        </w:objec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4"/>
          <w:u w:val="single"/>
        </w:rPr>
        <w:t>Subsydiowane programy rynku pracy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omawianym okresie sprawozdawczym wzrosła w porównaniu do poprzedniego miesiąca liczba bezrobotnych objętych subsydiowanymi programami rynku pracy.                 W lutym br. subsydiowaną aktywizacją zawodową objęto 3197 bezrobotnych, tj. o               973 osoby więcej niż w miesiącu poprzednim, jest to jednocześnie o 1192 osoby więcej niż w lutym 2009 roku.  Najwięcej bezrobotnych rozpoczęło staż (1719 osób, tj. o 477 więcej niż w styczniu) oraz szkolenia  (722 osoby, tj. o 319 więcej niż w styczniu).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Prace subsydiowane podjęło 572 bezrobotnych – o 141 osób więcej niż w poprzednim miesiącu, a prace społecznie użyteczne rozpoczęły 184 osoby – o 47 więcej niż w styczniu. </w:t>
      </w:r>
    </w:p>
    <w:p>
      <w:pPr>
        <w:pStyle w:val="Normal"/>
        <w:spacing w:lineRule="auto" w:line="360"/>
        <w:ind w:left="348" w:hanging="0"/>
        <w:jc w:val="both"/>
        <w:rPr>
          <w:b/>
          <w:b/>
          <w:sz w:val="24"/>
        </w:rPr>
      </w:pPr>
      <w:r>
        <w:rPr>
          <w:b/>
          <w:sz w:val="24"/>
        </w:rPr>
        <w:t>Porównanie liczby bezrobotnych objętych subsydiowanymi programami rynku pracy w lutym w latach 2005 - 2010 roku przedstawia poniższy wykres.</w:t>
      </w:r>
    </w:p>
    <w:p>
      <w:pPr>
        <w:pStyle w:val="Normal"/>
        <w:ind w:left="346" w:hanging="0"/>
        <w:jc w:val="both"/>
        <w:rPr>
          <w:b/>
          <w:b/>
          <w:sz w:val="24"/>
        </w:rPr>
      </w:pPr>
      <w:r>
        <w:rPr>
          <w:b/>
          <w:sz w:val="24"/>
        </w:rPr>
        <w:object w:dxaOrig="7725" w:dyaOrig="44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8.05pt;height:211.35pt" stroked="t" strokecolor="#000000" strokeweight="0pt" filled="f" o:ole="">
            <v:stroke linestyle="Single" dashstyle="Solid"/>
            <v:imagedata r:id="rId12" o:title=""/>
          </v:shape>
          <o:OLEObject Type="Embed" ProgID="" ShapeID="ole_rId11" DrawAspect="Content" ObjectID="_1667561049" r:id="rId11"/>
        </w:objec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 omawianym miesiącu sprawozdawczym subsydiowanymi programami rynku pracy objęto między innymi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1322 osoby do 25 roku życia, tj. 41,4% ogółu bezrobotnych objętych subsydiowaną aktywizacją zawodową  </w:t>
      </w:r>
      <w:r>
        <w:rPr>
          <w:b/>
          <w:i/>
          <w:sz w:val="24"/>
        </w:rPr>
        <w:t>(976 osób, tj. 43,9% w poprzednim miesiącu,   844 osoby, tj. 42,1%  w lutym  2009 roku),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827 osób długotrwale bezrobotnych, tj. 25,9%    „      </w:t>
      </w:r>
      <w:r>
        <w:rPr>
          <w:b/>
          <w:i/>
          <w:sz w:val="24"/>
        </w:rPr>
        <w:t>(572 osoby, tj.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25,7%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w poprzednim miesiącu,  501 osób, tj. 25,0% w lutym 2009 roku),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>
          <w:b/>
          <w:sz w:val="24"/>
        </w:rPr>
        <w:t xml:space="preserve">497 bezrobotnych powyżej 50 roku życia, tj. 15,5%    „    </w:t>
      </w:r>
      <w:r>
        <w:rPr>
          <w:b/>
          <w:i/>
          <w:iCs/>
          <w:sz w:val="24"/>
        </w:rPr>
        <w:t>(363 osoby, tj. 16,3% w poprzednim miesiącu,  274 osoby, tj. 13,7% w lutym  2009 roku),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Kobiety (1916 osób) stanowiły 59,9% ogółu bezrobotnych objętych programami rynku pracy  /</w:t>
      </w:r>
      <w:r>
        <w:rPr>
          <w:b/>
          <w:i/>
          <w:iCs/>
          <w:sz w:val="24"/>
        </w:rPr>
        <w:t>68,7% w lutym 2009 roku, 63,9% w lutym 2008 roku</w:t>
      </w:r>
      <w:r>
        <w:rPr>
          <w:b/>
          <w:sz w:val="24"/>
        </w:rPr>
        <w:t>/, a osoby zamieszkałe na wsi  35,2%  /</w:t>
      </w:r>
      <w:r>
        <w:rPr>
          <w:b/>
          <w:i/>
          <w:iCs/>
          <w:sz w:val="24"/>
        </w:rPr>
        <w:t>29,2% w lutym 2009 roku,  34,0% w lutym 2008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W lutym 2010 roku wydatkowano na finansowanie programów rynku pracy kwotę 15408,7 tys. złotych. Jest to o 5248,4 tys. złotych, tj. o 51,7% więcej  niż w lutym                  2009 roku. 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Łącznie w okresie dwóch miesięcy 2010 roku subsydiowaną aktywizacją zawodową objęto 5421 bezrobotnych  </w:t>
      </w:r>
      <w:r>
        <w:rPr>
          <w:b/>
          <w:i/>
          <w:iCs/>
          <w:sz w:val="24"/>
        </w:rPr>
        <w:t>/3898 bezrobotnych w takim samym okresie</w:t>
      </w:r>
      <w:r>
        <w:rPr>
          <w:b/>
          <w:i/>
          <w:sz w:val="24"/>
        </w:rPr>
        <w:t xml:space="preserve"> 2009 roku/.        </w:t>
      </w:r>
      <w:r>
        <w:rPr>
          <w:b/>
          <w:sz w:val="24"/>
        </w:rPr>
        <w:t xml:space="preserve">          </w:t>
      </w:r>
      <w:r>
        <w:rPr>
          <w:b/>
          <w:i/>
          <w:iCs/>
          <w:sz w:val="24"/>
        </w:rPr>
        <w:t xml:space="preserve">.      </w:t>
      </w:r>
      <w:r>
        <w:rPr>
          <w:b/>
          <w:sz w:val="24"/>
        </w:rPr>
        <w:t xml:space="preserve">W ogólnej liczbie bezrobotnych objętych w 2010 roku programami rynku pracy, 42,4% stanowiła bezrobotna młodzież do 25 roku życia </w:t>
      </w:r>
      <w:r>
        <w:rPr>
          <w:b/>
          <w:i/>
          <w:iCs/>
          <w:sz w:val="24"/>
        </w:rPr>
        <w:t>(2298 osób)</w:t>
      </w:r>
      <w:r>
        <w:rPr>
          <w:b/>
          <w:sz w:val="24"/>
        </w:rPr>
        <w:t xml:space="preserve">. Prawie 26% to długotrwale bezrobotni </w:t>
      </w:r>
      <w:r>
        <w:rPr>
          <w:b/>
          <w:i/>
          <w:iCs/>
          <w:sz w:val="24"/>
        </w:rPr>
        <w:t>(1399 osób)</w:t>
      </w:r>
      <w:r>
        <w:rPr>
          <w:b/>
          <w:sz w:val="24"/>
        </w:rPr>
        <w:t xml:space="preserve">, a 15,9%, tj. 860 osób to bezrobotni powyżej                     50 roku życia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Strukturę subsydiowanej aktywizacji zawodowej bezrobotnych w województwie dolnośląskim w  okresie 2 - miesięcy 2010 roku ilustruje poniższy wykres. </w: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/>
        <w:object w:dxaOrig="8370" w:dyaOrig="526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9.15pt;height:263.4pt" stroked="t" strokecolor="#000000" strokeweight="0pt" filled="f" o:ole="">
            <v:stroke linestyle="Single" dashstyle="Solid"/>
            <v:imagedata r:id="rId14" o:title=""/>
          </v:shape>
          <o:OLEObject Type="Embed" ProgID="" ShapeID="ole_rId13" DrawAspect="Content" ObjectID="_1188598519" r:id="rId13"/>
        </w:objec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  <w:szCs w:val="24"/>
        </w:rPr>
        <w:t>W okresie 2 – miesięcy 2010 roku na realizację programów rynku pracy wydatkowano 27746,3 tys. złotych  (18513,3 tys. złotych w analogicznym                          okresie 2009 roku). Najwięcej środków przeznaczono na: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 xml:space="preserve">- staże – 18948,4 tys. złotych, tj. 68,3% ogółu wydatków,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- pożyczki na uruchomienie działalności gospodarczej – 1851,5 tys. złotych, </w:t>
        <w:tab/>
        <w:tab/>
        <w:t xml:space="preserve">  tj. 6,7% ogółu wydatków,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oraz na szkolenia – 1673,2 tys. złotych, tj. 6,0% ogółu środków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wydatkowanych na finansowanie programów rynku pracy.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rukturę wydatków z Funduszu Pracy na aktywne formy                          przeciwdziałania bezrobociu w województwie dolnośląskim w okresie styczeń – luty        2010 roku ilustruje poniższy wykres.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/>
        <w:object w:dxaOrig="8535" w:dyaOrig="573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27.3pt;height:286.6pt" stroked="t" strokecolor="#000000" strokeweight="0pt" filled="f" o:ole="">
            <v:stroke linestyle="Single" dashstyle="Solid"/>
            <v:imagedata r:id="rId16" o:title=""/>
          </v:shape>
          <o:OLEObject Type="Embed" ProgID="" ShapeID="ole_rId15" DrawAspect="Content" ObjectID="_1190461848" r:id="rId15"/>
        </w:object>
      </w:r>
    </w:p>
    <w:p>
      <w:pPr>
        <w:pStyle w:val="Normal"/>
        <w:ind w:left="357" w:firstLine="34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4"/>
          <w:u w:val="single"/>
        </w:rPr>
        <w:t>Wzrost, spadek [-] bezrobocia według powiatów i podregionów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 lutym 2010 roku </w:t>
      </w:r>
      <w:r>
        <w:rPr>
          <w:b/>
          <w:sz w:val="24"/>
          <w:u w:val="single"/>
        </w:rPr>
        <w:t>największy wzrost</w:t>
      </w:r>
      <w:r>
        <w:rPr>
          <w:b/>
          <w:sz w:val="24"/>
        </w:rPr>
        <w:t xml:space="preserve"> liczby zarejestrowanych bezrobotnych            wystąpił w powiatach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>wrocławskim-grodzkim</w:t>
        <w:tab/>
        <w:t>o 1131 osób  (wzrost o 1090 osób w lutym 2009 roku)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ab/>
        <w:t>o   471 osób  (wzrost o 575 osób</w:t>
        <w:tab/>
        <w:t>„</w:t>
        <w:tab/>
        <w:t>)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>oleśnickim</w:t>
        <w:tab/>
        <w:tab/>
        <w:tab/>
        <w:t>o   411 osób  (wzrost o 395 osób</w:t>
        <w:tab/>
        <w:t>„</w:t>
        <w:tab/>
        <w:t>)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>wałbrzyskim</w:t>
        <w:tab/>
        <w:tab/>
        <w:tab/>
        <w:t>o   371 osób  (wzrost o 912 osób       „         )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>zgorzeleckim</w:t>
        <w:tab/>
        <w:tab/>
        <w:tab/>
        <w:t>o   363 osoby  (wzrost o 398 osób     „</w:t>
        <w:tab/>
        <w:t>)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Najmniejszy wzrost bezrobocia wystąpił w powiatach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jaworskim</w:t>
        <w:tab/>
        <w:tab/>
        <w:tab/>
        <w:t>o 46 osób  (wzrost o 144 osoby w lutym 2009 roku)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lwóweckim</w:t>
        <w:tab/>
        <w:tab/>
        <w:tab/>
        <w:t>o 51 osób  (wzrost o 165 osób</w:t>
        <w:tab/>
        <w:t>„</w:t>
        <w:tab/>
        <w:t>)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złotoryjskim</w:t>
        <w:tab/>
        <w:tab/>
        <w:tab/>
        <w:t>o 55 osób  (wzrost o 237 osób</w:t>
        <w:tab/>
        <w:t>„</w:t>
        <w:tab/>
        <w:t xml:space="preserve">)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Największą koncentrację wzrostu bezrobocia zanotowano w podregionach wałbrzyskim i jeleniogórskim, gdzie łącznie liczba bezrobotnych zwiększyła się o                     2569 osób, co stanowiło 43,0% wzrostu ogółem w skali województw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Skalę porównawczą zmian liczby zarejestrowanych bezrobotnych w lutym 2009 i 2010</w:t>
      </w:r>
      <w:r>
        <w:rPr/>
        <w:t xml:space="preserve"> roku w układzie podregionów ilustruje poniższa tabela.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126"/>
        <w:gridCol w:w="2268"/>
      </w:tblGrid>
      <w:tr>
        <w:trPr>
          <w:cantSplit w:val="true"/>
        </w:trPr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Podregiony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zrost,  spadek [ - 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liczby zarejestrowanych bezrobotnych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Luty 2009 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Luty 2010 r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Województwo - ogółem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88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81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jeleniogórski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2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Podregion legnicko-głogowski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8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wałbrzy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4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13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wrocł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6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83</w:t>
            </w:r>
          </w:p>
        </w:tc>
      </w:tr>
      <w:tr>
        <w:trPr/>
        <w:tc>
          <w:tcPr>
            <w:tcW w:w="41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m. Wrocław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1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  <w:u w:val="single"/>
        </w:rPr>
        <w:t>W lutym 2010 roku wystąpiły na dolnośląskim rynku pracy następujące zmiany w przekroju grup bezrobotnych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ponad 70% ogólnego wzrostu liczby bezrobotnych stanowili mężczyźni </w:t>
      </w:r>
      <w:r>
        <w:rPr>
          <w:b/>
          <w:i/>
          <w:iCs/>
          <w:sz w:val="24"/>
        </w:rPr>
        <w:t>(ponad 65% w styczniu)</w:t>
      </w:r>
      <w:r>
        <w:rPr>
          <w:b/>
          <w:iCs/>
          <w:sz w:val="24"/>
        </w:rPr>
        <w:t>. Populacja bezrobotnych mężczyzn wzrosła w porównaniu do stycznia o 4206 osób, tj. o 5,3%, natomiast liczba bezrobotnych kobiet zwiększyła się o 1775 osób, tj. o 2,3%. Odsetek kobiet w ogólnej liczbie zarejestrowanych bezrobotnych zmalał z 49,5% na koniec stycznia do 48,8% na koniec lutego br. (51,9% na koniec lutego 2009 roku),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o 5412 osób zwiększyła się liczba bezrobotnych będących w szczególnej sytuacji na rynku pracy </w:t>
      </w:r>
      <w:r>
        <w:rPr>
          <w:b/>
          <w:i/>
          <w:iCs/>
          <w:sz w:val="24"/>
        </w:rPr>
        <w:t>(ponad 90,0% ogólnego wzrostu liczby bezrobotnych)</w:t>
      </w:r>
      <w:r>
        <w:rPr>
          <w:b/>
          <w:iCs/>
          <w:sz w:val="24"/>
        </w:rPr>
        <w:t>. Zanotowano między innymi wzrost liczby bezrobotnych długotrwale pozostających bez pracy o 1910 osób, bezrobotnych bez kwalifikacji zawodowych o 1760 osób, bezrobotnych powyżej 50 roku życia o                1283 osoby,   bezrobotnych w wieku do 25 roku życia o 1051 osób,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zanotowano ponad 2-krotnie mniejszy niż w styczniu wzrost liczby bezrobotnych zwolnionych z przyczyn zakładu pracy. Populacja tej grupy bezrobotnych zwiększyła się w lutym br. o 95 osób  (o 221 osób w poprzednim miesiącu), 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zarysowały się tendencje znacznego zmniejszenia skali wzrostu liczby bezrobotnych zamieszkałych na wsi. Populacja bezrobotnych zamieszkałych na wsi wzrosła w lutym br. o 1984 osoby </w:t>
      </w:r>
      <w:r>
        <w:rPr>
          <w:b/>
          <w:i/>
          <w:iCs/>
          <w:sz w:val="24"/>
        </w:rPr>
        <w:t xml:space="preserve">(o 4869 osób w poprzednim miesiącu). </w:t>
      </w:r>
      <w:r>
        <w:rPr>
          <w:b/>
          <w:sz w:val="24"/>
        </w:rPr>
        <w:t>Udział mieszkańców obszarów wiejskich w ogólnym wzroście bezrobocia zmalał z 39,3% w styczniu do 33,2% w lutym bieżącego roku,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zarysowała się nieznaczna poprawa sytuacji na rynku pracy osób niepełnosprawnych. </w:t>
      </w:r>
      <w:r>
        <w:rPr>
          <w:b/>
          <w:iCs/>
          <w:sz w:val="24"/>
        </w:rPr>
        <w:t>W</w:t>
      </w:r>
      <w:r>
        <w:rPr>
          <w:b/>
          <w:sz w:val="24"/>
        </w:rPr>
        <w:t xml:space="preserve"> omawianym miesiącu sprawozdawczym liczba bezrobotnych niepełnosprawnych zwiększyła się o 235 osób (wzrost o 426 osób zanotowano w styczniu br.,  wzrost o 260 osób w lutym 2009 roku). 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60" w:firstLine="348"/>
        <w:jc w:val="both"/>
        <w:rPr/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ab/>
        <w:tab/>
        <w:tab/>
        <w:t>BILANS  SYTUACJI</w:t>
      </w:r>
    </w:p>
    <w:p>
      <w:pPr>
        <w:pStyle w:val="Normal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  <w:t>NA  RYNKU  PRACY  WOJEWÓDZTWA  DOLNOŚLĄSKIEGO  W  OKRESIE</w:t>
      </w:r>
    </w:p>
    <w:p>
      <w:pPr>
        <w:pStyle w:val="Normal"/>
        <w:ind w:left="357" w:hanging="0"/>
        <w:jc w:val="center"/>
        <w:rPr/>
      </w:pPr>
      <w:r>
        <w:rPr>
          <w:b/>
          <w:sz w:val="24"/>
        </w:rPr>
        <w:t>STYCZEŃ – LUTY  2010 ROKU.</w:t>
      </w:r>
    </w:p>
    <w:p>
      <w:pPr>
        <w:pStyle w:val="Normal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iCs/>
          <w:sz w:val="24"/>
        </w:rPr>
      </w:pPr>
      <w:r>
        <w:rPr>
          <w:b/>
          <w:sz w:val="24"/>
        </w:rPr>
        <w:t xml:space="preserve">W okresie dwóch miesięcy 2010 roku zanotowano w województwie dolnośląskim wzrost liczby zarejestrowanych bezrobotnych </w:t>
      </w:r>
      <w:r>
        <w:rPr>
          <w:b/>
          <w:sz w:val="24"/>
          <w:u w:val="single"/>
        </w:rPr>
        <w:t>o 18385 osób, tj. o 12,6%</w:t>
      </w:r>
      <w:r>
        <w:rPr>
          <w:b/>
          <w:sz w:val="24"/>
        </w:rPr>
        <w:t xml:space="preserve">  </w:t>
      </w:r>
      <w:r>
        <w:rPr>
          <w:b/>
          <w:i/>
          <w:iCs/>
          <w:sz w:val="24"/>
        </w:rPr>
        <w:t xml:space="preserve">(w takim samym okresie w 2009 roku zanotowano wzrost o 21719 osób, tj. o 19,1%).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W kraju zanotowano w okresie 2-miesięcy 2010 roku wzrost bezrobocia o                   </w:t>
      </w:r>
      <w:r>
        <w:rPr>
          <w:b/>
          <w:sz w:val="24"/>
          <w:u w:val="single"/>
        </w:rPr>
        <w:t>208,8 tys. osób, tj. o 11,0%.</w:t>
      </w:r>
    </w:p>
    <w:p>
      <w:pPr>
        <w:pStyle w:val="Normal"/>
        <w:ind w:left="357" w:firstLine="346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Korzystniejszy bilans sytuacji na rynku pracy województwa dolnośląskiego w okresie 2-miesięcy 2010 roku w porównaniu z analogicznym okresem w roku ubiegłym jest przede wszystkim wynikiem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sz w:val="24"/>
        </w:rPr>
        <w:t xml:space="preserve">wzrostu odpływu bezrobotnych  </w:t>
      </w:r>
      <w:r>
        <w:rPr>
          <w:b/>
          <w:i/>
          <w:iCs/>
          <w:sz w:val="24"/>
        </w:rPr>
        <w:t>/o 5359 osób więcej w porównaniu do                        2-miesięcy 2009 roku</w:t>
      </w:r>
      <w:r>
        <w:rPr>
          <w:b/>
          <w:sz w:val="24"/>
        </w:rPr>
        <w:t xml:space="preserve">/,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sz w:val="24"/>
        </w:rPr>
        <w:t xml:space="preserve">wzrostu liczby bezrobotnych podejmujących pracę niesubsydiowaną                              </w:t>
      </w:r>
      <w:r>
        <w:rPr>
          <w:b/>
          <w:i/>
          <w:iCs/>
          <w:sz w:val="24"/>
        </w:rPr>
        <w:t>/o  1580 osób więcej    „     /</w:t>
      </w:r>
      <w:r>
        <w:rPr>
          <w:b/>
          <w:sz w:val="24"/>
        </w:rPr>
        <w:t xml:space="preserve">,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sz w:val="24"/>
        </w:rPr>
        <w:t xml:space="preserve">wzrostu liczby bezrobotnych objętych subsydiowanymi programami rynku pracy       </w:t>
      </w:r>
      <w:r>
        <w:rPr>
          <w:b/>
          <w:i/>
          <w:sz w:val="24"/>
        </w:rPr>
        <w:t xml:space="preserve">/o 1523 osoby więcej niż w analogicznym okresie 2009 roku/,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sz w:val="24"/>
        </w:rPr>
        <w:t>wzrostu liczby wyłączeń z ewidencji bezrobotnych z powodu nie potwierdzania gotowości do podjęcia pracy  /</w:t>
      </w:r>
      <w:r>
        <w:rPr>
          <w:b/>
          <w:i/>
          <w:iCs/>
          <w:sz w:val="24"/>
        </w:rPr>
        <w:t>o 1689 osób więcej</w:t>
        <w:tab/>
        <w:t>„    /.</w:t>
      </w:r>
    </w:p>
    <w:p>
      <w:pPr>
        <w:pStyle w:val="Normal"/>
        <w:ind w:left="357" w:firstLine="346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>Wzrost, spadek [-] bezrobocia w województwie dolnośląskim w okresie                 styczeń - luty w latach 1999 – 2010 ilustruje poniższy wykres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Cs/>
          <w:sz w:val="24"/>
        </w:rPr>
        <w:object w:dxaOrig="7725" w:dyaOrig="424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8.35pt;height:222.25pt" stroked="t" strokecolor="#000000" strokeweight="1pt" filled="f" o:ole="">
            <v:stroke linestyle="Single" dashstyle="Solid"/>
            <v:imagedata r:id="rId18" o:title=""/>
          </v:shape>
          <o:OLEObject Type="Embed" ProgID="" ShapeID="ole_rId17" DrawAspect="Content" ObjectID="_1074197687" r:id="rId17"/>
        </w:object>
      </w:r>
    </w:p>
    <w:p>
      <w:pPr>
        <w:pStyle w:val="Normal"/>
        <w:ind w:left="35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  <w:u w:val="single"/>
        </w:rPr>
        <w:t xml:space="preserve">W okresie dwóch miesięcy 2010 roku, zanotowano następujące zmiany w strukturze bezrobotnych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uwagę zwraca głównie spadek udziału kobiet w ogólnej liczbie zarejestrowanych do poziomu poniżej 50%. W okresie 2-miesięcy bieżącego roku odsetek bezrobotnych kobiet zmalał z 50,8 do 48,8%. Wzrost bezrobocia kobiet w 2010 roku był 2-krotnie mniejszy niż wśród mężczyzn. Liczba bezrobotnych kobiet zwiększyła się o 6063 osoby, tj. o 8,2%, natomiast liczba bezrobotnych mężczyzn wzrosła o 12322 osoby, tj. o 17,1%. Kobiety stanowiły w omawianym okresie sprawozdawczym 33,0% ogólnego wzrostu liczby bezrobotnych,  natomiast mężczyźni 67,0%,  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nieznacznie szybciej niż liczba bezrobotnych ogółem rosła w okresie                       2-miesięcy br. liczba bezrobotnej młodzieży. Populacja bezrobotnych do                25 roku życia zwiększyła się w omawianym okresie sprawozdawczym              o 3597 osób, </w:t>
      </w:r>
      <w:r>
        <w:rPr>
          <w:b/>
          <w:sz w:val="24"/>
          <w:u w:val="single"/>
        </w:rPr>
        <w:t>tj. o 13,1%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 xml:space="preserve">(liczba bezrobotnych ogółem </w:t>
      </w:r>
      <w:r>
        <w:rPr>
          <w:b/>
          <w:i/>
          <w:sz w:val="24"/>
          <w:u w:val="single"/>
        </w:rPr>
        <w:t>wzrosła o 12,6%</w:t>
      </w:r>
      <w:r>
        <w:rPr>
          <w:b/>
          <w:i/>
          <w:sz w:val="24"/>
        </w:rPr>
        <w:t>)</w:t>
      </w:r>
      <w:r>
        <w:rPr>
          <w:b/>
          <w:sz w:val="24"/>
        </w:rPr>
        <w:t>. Odsetek bezrobotnej młodzieży do 25 roku życia wzrósł z 18,7 do 18,8%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pomimo ponad 2-krotnie większego wzrostu niż w okresie styczeń – luty            2009 roku liczby długotrwale bezrobotnych utrzymały się tendencje spadku udziału w ogólnej liczbie bezrobotnych osób długotrwale pozostających bez pracy. Odsetek tej grupy bezrobotnych zmalał w okresie 2-miesięcy bieżącego roku z 38,4 do 37,8%  </w:t>
      </w:r>
      <w:r>
        <w:rPr>
          <w:b/>
          <w:i/>
          <w:iCs/>
          <w:sz w:val="24"/>
        </w:rPr>
        <w:t>(w lutym 2009 roku kształtował się na poziomie 41,3%),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wolniej niż liczba bezrobotnych ogółem rosła populacja bezrobotnych powyżej  50 roku życia. W okresie 2-miesięcy br. zwiększyła się o 4007 osób, tj. o 10,5%. Odsetek tej grupy bezrobotnych zmalał z 26,0 do 25,5%, 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okresie 2-miesięcy 2010 roku zanotowano blisko 2-krotnie niższą dynamikę wzrostu liczby bezrobotnych niepełnosprawnych od dynamiki wzrostu liczby bezrobotnych ogółem. Populacja bezrobotnych niepełnosprawnych zwiększyła się o 661 osób, tj. o 6,8%  </w:t>
      </w:r>
      <w:r>
        <w:rPr>
          <w:b/>
          <w:i/>
          <w:sz w:val="24"/>
        </w:rPr>
        <w:t>(o 777 osób, tj. o 10,3% w analogicznym okresie</w:t>
      </w:r>
      <w:r>
        <w:rPr>
          <w:b/>
          <w:sz w:val="24"/>
        </w:rPr>
        <w:t xml:space="preserve">             </w:t>
      </w:r>
      <w:r>
        <w:rPr>
          <w:b/>
          <w:i/>
          <w:sz w:val="24"/>
        </w:rPr>
        <w:t>2009 roku).</w:t>
      </w:r>
      <w:r>
        <w:rPr>
          <w:b/>
          <w:sz w:val="24"/>
        </w:rPr>
        <w:t xml:space="preserve"> Odsetek bezrobotnych niepełnosprawnych zmniejszył się                         z 6,6 do 6,3%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zanotowano ponad 2-krotnie mniejszy niż w roku ubiegłym wzrost liczby bezrobotnych zwolnionych z przyczyn zakładu pracy. W okresie 2-miesięcy 2010 roku populacja tej grupy bezrobotnych wzrosła o 316 osób, tj. o 8,0%  </w:t>
      </w:r>
      <w:r>
        <w:rPr>
          <w:b/>
          <w:i/>
          <w:sz w:val="24"/>
        </w:rPr>
        <w:t>(wzrost o 734 osoby, tj. o 29,0% w takim samym okresie w 2009 roku)</w:t>
      </w:r>
      <w:r>
        <w:rPr>
          <w:b/>
          <w:sz w:val="24"/>
        </w:rPr>
        <w:t xml:space="preserve">.                Odsetek bezrobotnych zwolnionych z przyczyn dotyczących zakładu pracy zmniejszył się w okresie 2-miesięcy 2010 roku z 2,7 do 2,6%.   </w:t>
      </w:r>
      <w:r>
        <w:rPr>
          <w:b/>
          <w:i/>
          <w:sz w:val="24"/>
        </w:rPr>
        <w:t xml:space="preserve">(2,2% na koniec grudnia 2008 roku). </w:t>
      </w:r>
      <w:r>
        <w:rPr>
          <w:b/>
          <w:sz w:val="24"/>
        </w:rPr>
        <w:t xml:space="preserve">Pracodawcy zgłosili w omawianym okresie sprawozdawczym do zwolnienia grupowego 532 osoby </w:t>
      </w:r>
      <w:r>
        <w:rPr>
          <w:b/>
          <w:i/>
          <w:sz w:val="24"/>
        </w:rPr>
        <w:t>(894 osoby w roku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 xml:space="preserve">ubiegłym), </w:t>
      </w:r>
      <w:r>
        <w:rPr>
          <w:b/>
          <w:sz w:val="24"/>
        </w:rPr>
        <w:t xml:space="preserve">natomiast zwolnienia objęły 179 pracowników                                       </w:t>
      </w:r>
      <w:r>
        <w:rPr>
          <w:b/>
          <w:i/>
          <w:sz w:val="24"/>
        </w:rPr>
        <w:t>(548 w roku ubiegłym).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Cs/>
        </w:rPr>
        <w:object w:dxaOrig="7950" w:dyaOrig="574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92.05pt;height:269.05pt" stroked="t" strokecolor="#000000" strokeweight="1pt" filled="f" o:ole="">
            <v:stroke linestyle="Single" dashstyle="Solid"/>
            <v:imagedata r:id="rId20" o:title=""/>
          </v:shape>
          <o:OLEObject Type="Embed" ProgID="" ShapeID="ole_rId19" DrawAspect="Content" ObjectID="_1128462399" r:id="rId19"/>
        </w:object>
      </w:r>
    </w:p>
    <w:p>
      <w:pPr>
        <w:pStyle w:val="TextBody"/>
        <w:numPr>
          <w:ilvl w:val="0"/>
          <w:numId w:val="6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Według danych GUS stopa bezrobocia w województwie dolnośląskim wynosiła na </w:t>
      </w:r>
      <w:r>
        <w:rPr>
          <w:b/>
          <w:sz w:val="24"/>
          <w:u w:val="single"/>
        </w:rPr>
        <w:t>koniec lutego 2010 roku 13,9%  /wzrost w porównaniu do stycznia o 0,5 punktu procentowego/.</w:t>
      </w:r>
      <w:r>
        <w:rPr>
          <w:b/>
          <w:sz w:val="24"/>
        </w:rPr>
        <w:t xml:space="preserve"> W kraju  wskaźnik bezrobocia zwiększył się o 0,3 punktu –                       z  12,7 do 13,0%. W odniesieniu do wskaźnika na koniec lutego 2009 roku stopa bezrobocia w województwie dolnośląskim wzrosła </w:t>
      </w:r>
      <w:r>
        <w:rPr>
          <w:b/>
          <w:sz w:val="24"/>
          <w:u w:val="single"/>
        </w:rPr>
        <w:t xml:space="preserve">o 2,2 punktu procentowego </w:t>
      </w:r>
      <w:r>
        <w:rPr>
          <w:b/>
          <w:sz w:val="24"/>
        </w:rPr>
        <w:t xml:space="preserve"> /</w:t>
      </w:r>
      <w:r>
        <w:rPr>
          <w:b/>
          <w:i/>
          <w:sz w:val="24"/>
        </w:rPr>
        <w:t>z 11,7 do 13,9%</w:t>
      </w:r>
      <w:r>
        <w:rPr>
          <w:b/>
          <w:sz w:val="24"/>
        </w:rPr>
        <w:t xml:space="preserve">/.  W kraju zanotowano wzrost z 10,9 do 13,0%, </w:t>
      </w:r>
      <w:r>
        <w:rPr>
          <w:b/>
          <w:sz w:val="24"/>
          <w:u w:val="single"/>
        </w:rPr>
        <w:t>tj. o 2,1 punktu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ind w:left="348" w:firstLine="360"/>
        <w:jc w:val="both"/>
        <w:rPr/>
      </w:pPr>
      <w:r>
        <w:rPr>
          <w:b/>
          <w:sz w:val="24"/>
        </w:rPr>
        <w:t xml:space="preserve">W okresie 2-miesięcy bieżącego roku w ślad za dużym wzrostem liczby bezrobotnych zanotowano w województwie dolnośląskim wzrost stopy bezrobocia o </w:t>
      </w:r>
      <w:r>
        <w:rPr>
          <w:b/>
          <w:sz w:val="24"/>
          <w:u w:val="single"/>
        </w:rPr>
        <w:t>1,4 punktu procentowego  /</w:t>
      </w:r>
      <w:r>
        <w:rPr>
          <w:b/>
          <w:i/>
          <w:iCs/>
          <w:sz w:val="24"/>
          <w:u w:val="single"/>
        </w:rPr>
        <w:t>w analogicznym okresie w 2009 roku  o 1,7</w:t>
      </w:r>
      <w:r>
        <w:rPr>
          <w:b/>
          <w:sz w:val="24"/>
          <w:u w:val="single"/>
        </w:rPr>
        <w:t xml:space="preserve">/. </w:t>
      </w:r>
    </w:p>
    <w:p>
      <w:pPr>
        <w:pStyle w:val="Normal"/>
        <w:spacing w:lineRule="auto" w:line="360"/>
        <w:ind w:left="348" w:firstLine="360"/>
        <w:jc w:val="both"/>
        <w:rPr/>
      </w:pPr>
      <w:r>
        <w:rPr>
          <w:b/>
          <w:sz w:val="24"/>
        </w:rPr>
        <w:t xml:space="preserve">W lutym 2010 roku stopa bezrobocia na Dolnym Śląsku była o 0,9 punktu procentowego większa od stopy bezrobocia w kraju  </w:t>
      </w:r>
      <w:r>
        <w:rPr>
          <w:b/>
          <w:i/>
          <w:iCs/>
          <w:sz w:val="24"/>
        </w:rPr>
        <w:t>/w poprzednim miesiącu o 0,7 punktu,  w lutym 2009 roku była większa o 0,8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punkt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w lutym 2008 roku o 0,3 punkt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 xml:space="preserve">w lutym  2007 roku o 1,5 punktu,   w lutym 2006 roku o 2,9 punktu,   w lutym 2005 roku o 3,4 punktu procentowego/. 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Tendencje zmian stopy bezrobocia w województwie dolnośląskim na tle kraju w lutym w latach 2001 – 2010 ilustruje poniższy wykres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object w:dxaOrig="8520" w:dyaOrig="532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09.95pt;height:249.65pt" stroked="t" strokecolor="#000000" strokeweight="1pt" filled="f" o:ole="">
            <v:stroke linestyle="Single" dashstyle="Solid"/>
            <v:imagedata r:id="rId22" o:title=""/>
          </v:shape>
          <o:OLEObject Type="Embed" ProgID="" ShapeID="ole_rId21" DrawAspect="Content" ObjectID="_879989485" r:id="rId21"/>
        </w:objec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lutym br. większy wskaźnik bezrobocia niż w woj. dolnośląskim zanotowano  w województwach:  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 xml:space="preserve">warmińsko-mazurskim     /21,6%/ 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>zachodniopomorskim        /18,0%/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lubuskim                             /17,4%/ 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kujawsko-pomorskim       /17,1%/ 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podkarpackim</w:t>
        <w:tab/>
        <w:t xml:space="preserve">          /16,4%/</w:t>
        <w:tab/>
        <w:t xml:space="preserve">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>i świętokrzyskim                  /15,8%/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W trzech dolnośląskich powiatach, tj. górowskim, lubańskim i złotoryjskim poziom stopy bezrobocia jest ponad 2-krotnie wyższy od przeciętnej stopy bezrobocia w kraju, natomiast w siedmiu powiatach stopa bezrobocia jest niższa od wskaźnika krajowego, tj. wrocławskim – grodzkim,  wrocławskim – ziemskim,  polkowickim,  lubińskim,  legnickim – grodzkim,  jeleniogórskim – grodzkim i oławskim. 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Najwyższą stopę bezrobocia na koniec lutego 2010 roku, zanotowano w powiatach: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złotoryjskim</w:t>
        <w:tab/>
        <w:tab/>
        <w:t>27,8%</w:t>
        <w:tab/>
        <w:tab/>
        <w:tab/>
        <w:t>/26,0% w lutym 2009 roku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górowskim</w:t>
        <w:tab/>
        <w:tab/>
        <w:t>26,6%</w:t>
        <w:tab/>
        <w:tab/>
        <w:tab/>
        <w:t>/21,2%</w:t>
        <w:tab/>
        <w:t xml:space="preserve">    „</w:t>
        <w:tab/>
        <w:t xml:space="preserve">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ubańskim</w:t>
        <w:tab/>
        <w:tab/>
        <w:t>26,4%</w:t>
        <w:tab/>
        <w:tab/>
        <w:tab/>
        <w:t xml:space="preserve">/24,9%               „                 /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kamiennogórskim</w:t>
        <w:tab/>
        <w:t>25,2%</w:t>
        <w:tab/>
        <w:tab/>
        <w:tab/>
        <w:t>/21,6%                „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>24,7%</w:t>
        <w:tab/>
        <w:tab/>
        <w:tab/>
        <w:t>/23,8%               „    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dzierżoniowskim</w:t>
        <w:tab/>
        <w:t>24,5%</w:t>
        <w:tab/>
        <w:tab/>
        <w:tab/>
        <w:t>/23,2%               „    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kłodzkim</w:t>
        <w:tab/>
        <w:tab/>
        <w:t>24,7%</w:t>
        <w:tab/>
        <w:tab/>
        <w:tab/>
        <w:t>/23,8%               „    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wóweckim</w:t>
        <w:tab/>
        <w:tab/>
        <w:t>24,4%</w:t>
        <w:tab/>
        <w:tab/>
        <w:tab/>
        <w:t>/22,2%               „    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jaworskim</w:t>
        <w:tab/>
        <w:tab/>
        <w:t>22,2%</w:t>
        <w:tab/>
        <w:tab/>
        <w:tab/>
        <w:t>/18,8%</w:t>
        <w:tab/>
        <w:t xml:space="preserve">    „</w:t>
        <w:tab/>
        <w:t xml:space="preserve">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i wołowskim</w:t>
        <w:tab/>
        <w:tab/>
        <w:t>22,2%</w:t>
        <w:tab/>
        <w:tab/>
        <w:tab/>
        <w:t>/18,3%                „          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0% wystąpił w powiatach: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rocławskim-grodzkim</w:t>
        <w:tab/>
        <w:t xml:space="preserve">  5,5%</w:t>
        <w:tab/>
        <w:tab/>
        <w:t>/3,7% w lutym 2009 roku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rocławskim-ziemskim</w:t>
        <w:tab/>
        <w:t xml:space="preserve">  6,1%</w:t>
        <w:tab/>
        <w:tab/>
        <w:t>/4,1%     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polkowickim</w:t>
        <w:tab/>
        <w:tab/>
        <w:tab/>
        <w:t xml:space="preserve">  9,3%</w:t>
        <w:tab/>
        <w:tab/>
        <w:t>/8,1 %                 „ 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ubińskim</w:t>
        <w:tab/>
        <w:tab/>
        <w:tab/>
        <w:t xml:space="preserve">  9,4%</w:t>
        <w:tab/>
        <w:tab/>
        <w:t>/7,7%                  „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i legnickim-grodzkim             9,9%</w:t>
        <w:tab/>
        <w:tab/>
        <w:t>/7,4%                   „</w:t>
        <w:tab/>
        <w:t xml:space="preserve"> 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Zmiany poziomu stopy bezrobocia w układzie podregionów w okresie luty 2009 – luty 2010 roku przedstawia poniższa tabela.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701"/>
        <w:gridCol w:w="1842"/>
        <w:gridCol w:w="1560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regiony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opa bezrobocia w %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stan na dzień)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8. II. 2009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. I. 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28. II. 2010 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ojewództwo dolnośląski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7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,4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,9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region jeleniogórsk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,4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,7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,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region legnicko-głogow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,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region wałbrzy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region wrocław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region m. Wrocła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5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Informacje dotyczące zmian poziomu bezrobocia w województwie dolnośląskim według powiatów oraz według grup bezrobotnych zawierają załączone tabele.</w:t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/>
      </w:pPr>
      <w:r>
        <w:rPr>
          <w:b/>
          <w:sz w:val="24"/>
          <w:szCs w:val="24"/>
          <w:u w:val="single"/>
        </w:rPr>
        <w:t>Koordynacja Systemów Zabezpieczenia Społecznego ( stan: 01.02.2010 – 28.02.2010 )</w:t>
      </w:r>
    </w:p>
    <w:p>
      <w:pPr>
        <w:pStyle w:val="NormalnyWeb"/>
        <w:spacing w:before="0" w:after="0"/>
        <w:ind w:firstLine="709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nyWeb"/>
        <w:spacing w:lineRule="auto" w:line="360"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Oddział Koordynacji Systemów Zabezpieczenia Społecznego w Dolnośląskim Wojewódzkim Urzędzie Pracy w Wałbrzychu na wniosek Polaków pracujących w krajach UE/EOG zwrócił się w lutym bieżącego roku do 15 krajów UE/EOG ze 186 prośbami, aby potwierdzić na formularzu E301 okresy zaliczane przy przyznawaniu świadczeń dla bezrobotnych w Polsce. </w:t>
      </w:r>
    </w:p>
    <w:p>
      <w:pPr>
        <w:pStyle w:val="NormalnyWeb"/>
        <w:spacing w:lineRule="auto" w:line="360" w:before="0" w:after="0"/>
        <w:ind w:firstLine="708"/>
        <w:jc w:val="both"/>
        <w:rPr/>
      </w:pPr>
      <w:r>
        <w:rPr>
          <w:b/>
          <w:color w:val="000000"/>
        </w:rPr>
        <w:t xml:space="preserve">O formularze E301 zwrócono się do takich krajów jak Austria, Belgia, Czechy, Francja, Grecja, Hiszpania, Holandia, Irlandia,  Niemcy,  Norwegia,  Słowacja,  Słowenia,  Wielka Brytania i Włochy. W odpowiedzi otrzymano 301 formularzy E301. </w:t>
      </w:r>
    </w:p>
    <w:p>
      <w:pPr>
        <w:pStyle w:val="NormalnyWeb"/>
        <w:spacing w:lineRule="auto" w:line="360"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umowanie okresów zatrudnienia i ubezpieczenia na wypadek bezrobocia </w:t>
        <w:br/>
        <w:t xml:space="preserve">w Polsce oraz w innych krajach UE/EOG, pozwoliło na wydanie 184 decyzji administracyjnych dotyczących przyznania prawa do zasiłku dla osób bezrobotnych w województwie dolnośląskim posiadających status pracownika przygranicznego                  bądź powracającego. </w:t>
      </w:r>
    </w:p>
    <w:p>
      <w:pPr>
        <w:pStyle w:val="NormalnyWeb"/>
        <w:spacing w:lineRule="auto" w:line="360"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Różnica pomiędzy ilością wniosków o wydanie formularzy E301 wysłanych do krajó</w:t>
      </w:r>
      <w:r>
        <w:fldChar w:fldCharType="begin"/>
      </w:r>
      <w:r>
        <w:rPr>
          <w:b/>
          <w:color w:val="000000"/>
        </w:rPr>
        <w:instrText xml:space="preserve"> LISTNUM 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b/>
          <w:color w:val="000000"/>
        </w:rPr>
        <w:t xml:space="preserve"> UE/EOG, a ilością formularzy E301, które wpłynęły do DWUP w Wałbrzychu  (stosunek 186 do 301) wynika z faktu, że niektóre sprawy rozpoczęte w poprzednim roku zostały zakończone w lutym 2010 roku  (tabela nr 1 pkt. 3).</w:t>
      </w:r>
    </w:p>
    <w:p>
      <w:pPr>
        <w:pStyle w:val="NormalnyWeb"/>
        <w:spacing w:lineRule="auto" w:line="360"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Tabela nr 1 </w:t>
      </w:r>
    </w:p>
    <w:p>
      <w:pPr>
        <w:pStyle w:val="NormalnyWeb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Zakres działań z podziałem na podregiony w miesiącu lutym 2010 roku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3288"/>
        <w:gridCol w:w="992"/>
        <w:gridCol w:w="992"/>
        <w:gridCol w:w="1089"/>
        <w:gridCol w:w="1179"/>
        <w:gridCol w:w="992"/>
      </w:tblGrid>
      <w:tr>
        <w:trPr>
          <w:trHeight w:val="132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OJEWÓDZTWO DOLNOŚLĄSKIE Koordynacja Systemów Zabezpieczenia Społecznego                                                                               01.02. 2010 - 28.02.2010 r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ilia DWUP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lenia Gór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lia DWUP Legnica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lia DWUP Wrocław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WUP Wałbrzych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</w:tr>
      <w:tr>
        <w:trPr>
          <w:trHeight w:val="81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lość wydanych formularz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-303, w tym do: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</w:rPr>
              <w:t xml:space="preserve">Wielka Brytania                                                                   • Irlandia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84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lość wydanych formularz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301, na których potwierdzono zatrudnienie w Polsc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>
          <w:trHeight w:val="648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stąpienie o wydani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301 do krajów UE i EOG  łączni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</w:tr>
      <w:tr>
        <w:trPr>
          <w:trHeight w:val="558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 tego otrzymano formularzy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E-301 i wydano klientom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</w:tr>
      <w:tr>
        <w:trPr>
          <w:trHeight w:val="90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wydanych decyzji przyznających prawo do zasiłku dla pracowników najemnych, sezonowych i przygraniczn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</w:t>
            </w:r>
          </w:p>
        </w:tc>
      </w:tr>
      <w:tr>
        <w:trPr>
          <w:trHeight w:val="68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wydanych decyzji odmawiających przyznania prawa do zasiłk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</w:tr>
      <w:tr>
        <w:trPr>
          <w:trHeight w:val="72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lość wydanych decyzji przyznających prawo do zasiłku dla osób przyjeżdżających z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303 z UE i EOG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2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wydanych formularzy E 30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zięki swobodzie przepływu osób 5 obywateli krajów UE/EOG transferowało zasiłek dla bezrobotnych do Polski.  </w:t>
      </w:r>
    </w:p>
    <w:p>
      <w:pPr>
        <w:pStyle w:val="TextBodyIndent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wniosek osób zainteresowanych w lutym bieżącego roku wydano 5 formularzy E302 dotyczących członków rodziny osoby bezrobotnej uwzględnianych przy       naliczaniu świadczeń.</w:t>
      </w:r>
    </w:p>
    <w:p>
      <w:pPr>
        <w:pStyle w:val="TextBodyIndent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709"/>
        <w:rPr>
          <w:rFonts w:ascii="Arial" w:hAnsi="Arial" w:cs="Arial"/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D Y R E K T O R</w:t>
      </w:r>
    </w:p>
    <w:p>
      <w:pPr>
        <w:pStyle w:val="TextBodyIndent"/>
        <w:ind w:firstLine="709"/>
        <w:rPr/>
      </w:pPr>
      <w:r>
        <w:rPr>
          <w:rFonts w:cs="Arial" w:ascii="Arial" w:hAnsi="Arial"/>
          <w:b/>
          <w:sz w:val="22"/>
        </w:rPr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  <w:i/>
          <w:sz w:val="20"/>
        </w:rPr>
        <w:t>Monika  Kwil - Skrzypińska</w:t>
      </w:r>
    </w:p>
    <w:p>
      <w:pPr>
        <w:pStyle w:val="TextBodyIndent"/>
        <w:ind w:firstLine="709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ab/>
        <w:t xml:space="preserve">                Opracowano</w:t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>w Wydziale Polityki Regionalnej, Badań i Analiz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Dolnośląskiego Wojewódzkiego Urzędu Pracy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        </w:t>
      </w:r>
      <w:r>
        <w:rPr>
          <w:b/>
          <w:sz w:val="22"/>
        </w:rPr>
        <w:t>w Wałbrzychu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</w:t>
      </w:r>
    </w:p>
    <w:p>
      <w:pPr>
        <w:pStyle w:val="TextBodyIndent"/>
        <w:rPr/>
      </w:pPr>
      <w:r>
        <w:rPr>
          <w:b/>
          <w:sz w:val="22"/>
        </w:rPr>
        <w:t xml:space="preserve">                   </w:t>
      </w:r>
      <w:r>
        <w:rPr>
          <w:b/>
          <w:sz w:val="22"/>
        </w:rPr>
        <w:t>Wrocław,  2010 – 03 - 23</w:t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7">
    <w:lvl w:ilvl="0">
      <w:numFmt w:val="bullet"/>
      <w:lvlText w:val="-"/>
      <w:lvlJc w:val="left"/>
      <w:pPr>
        <w:tabs>
          <w:tab w:val="num" w:pos="976"/>
        </w:tabs>
        <w:ind w:left="976" w:hanging="63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  <w:sz w:val="3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1:59:00Z</dcterms:created>
  <dc:creator>OA</dc:creator>
  <dc:description/>
  <cp:keywords/>
  <dc:language>en-US</dc:language>
  <cp:lastModifiedBy>slichtarski</cp:lastModifiedBy>
  <cp:lastPrinted>2009-03-25T09:11:00Z</cp:lastPrinted>
  <dcterms:modified xsi:type="dcterms:W3CDTF">2010-03-25T07:15:00Z</dcterms:modified>
  <cp:revision>488</cp:revision>
  <dc:subject/>
  <dc:title>MARSZAŁEK </dc:title>
</cp:coreProperties>
</file>