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CZERWCU   2010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CZERWCU   2010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piec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piec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CZERWCU   2010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W czerwcu 2010 roku liczba zarejestrowanych bezrobotnych w województwie dolnośląskim zmniejszyła się o 5968 osób, tj. o 3,9%. Był to spadek bezrobocia o           476 osób mniejszy niż w maju, ale jednocześnie o 2606 osób większy niż w czerwcu             2009 roku. Należy dodać, że większy spadek liczby zarejestrowanych bezrobotnych w miesiącu czerwcu zanotowano  jedynie w latach 2006 – 2007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Skalę spadku [-] bezrobocia w czerwcu w latach 1999 – 2010 przedstawia poniższa tabela.</w:t>
      </w:r>
      <w:r>
        <w:rPr/>
        <w:t xml:space="preserve">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, spadek [ - ] bezrobocia w liczbach bezwzględny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Cs w:val="24"/>
              </w:rPr>
              <w:t>Czerwi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zerwi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zerwi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zerwi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zerwi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6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zerwi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7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zerwi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59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zerwi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69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zerwiec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53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,6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zerwiec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44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zerwiec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36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zerwiec   2010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96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,9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W końcu czerwca 2010 roku w powiatowych urzędach pracy zarejestrowanych było 145527 bezrobotnych,</w:t>
      </w:r>
      <w:r>
        <w:rPr>
          <w:b/>
          <w:sz w:val="24"/>
        </w:rPr>
        <w:t xml:space="preserve"> tj. o 733 osób więcej niż w końcu grudnia 2009 roku oraz o              14883 osoby więcej niż w końcu czerwca 2009 roku. </w:t>
      </w:r>
    </w:p>
    <w:p>
      <w:pPr>
        <w:pStyle w:val="Normal"/>
        <w:shd w:fill="FFFFFF" w:val="clear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czerwcu bieżącego roku zanotowano na rynku pracy województwa dolnośląskiego następujące tendencje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mniejszył się w porównaniu z poprzednim miesiącem napływ bezrobotnych, w tym zwłaszcza napływ absolwentów szkół ponadgimnazjalnych (osoby w okresie do 12 miesięcy od dnia ukończenia nauki),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anotowano spadek liczby bezrobotnych, którzy podjęli pracę. W czerwcu pracodawcy zatrudnili o 744 bezrobotnych mniej niż w maj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ła liczba zgłoszonych wolnych miejsc pracy i miejsc aktywizacji zawodowej. W czerwcu pracodawcy zgłosili o 458 wolnych miejsc pracy więcej niż w miesiącu poprzednim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zanotowano spadek liczby bezrobotnych objętych subsydiowanymi programami rynku pracy. W czerwcu subsydiowaną aktywizacją zawodową  objęto o 444 osoby mniej niż w maj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czerwiec 2009 – czerwiec 2010 przedstawia                    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65pt;height:248.9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574771085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czerwcu 2010 roku powiatowe urzędy pracy </w:t>
      </w:r>
      <w:r>
        <w:rPr>
          <w:b/>
          <w:sz w:val="24"/>
          <w:u w:val="single"/>
        </w:rPr>
        <w:t>zarejestrowały 17772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bezrobotnych</w:t>
      </w:r>
      <w:r>
        <w:rPr>
          <w:b/>
          <w:sz w:val="24"/>
        </w:rPr>
        <w:t xml:space="preserve">, tj. o 401 osób mniej niż w maju oraz o 428 osób mniej niż w czerwcu        2009 roku. Zmniejszył się głównie napływ bezrobotnych, którym nie upłynął okres               12 miesięcy od dnia ukończenia nauki (absolwenci). W czerwcu bieżącego roku zarejestrowało się 1919 absolwentów, tj. o 646 osób mniej niż w maju oraz o 179 osób mniej niż w czerwcu 2009 roku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>Do ewidencji bezrobotnych po zakończeniu subsydiowanych programów rynku pracy powróciło 3388 osób, tj. o 216 więcej niż w maj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pływ bezrobotnych w województwie dolnośląskim w okresie czerwiec 2009 – czerwiec 2010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50" w:dyaOrig="4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.5pt;height:207.7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848615598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z rejestru bezrobotnych                     </w:t>
      </w:r>
      <w:r>
        <w:rPr>
          <w:b/>
          <w:sz w:val="24"/>
          <w:u w:val="single"/>
        </w:rPr>
        <w:t>wyłączono 23740 osób</w:t>
      </w:r>
      <w:r>
        <w:rPr>
          <w:b/>
          <w:sz w:val="24"/>
        </w:rPr>
        <w:t xml:space="preserve">, tj. o 877 mniej niż w miesiącu poprzednim. Był to jednocześnie  odpływ bezrobotnych o 2178 osób większy niż w czerwcu 2009 roku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Zmniejszył się w porównaniu z miesiącem poprzednim odpływ bezrobotnych z powodu podjęcia pracy. Pracodawcy zatrudnili w czerwcu 8990 bezrobotnych, tj. o              744 osoby mniej niż w maju, ale o 1386 osób więcej niż w czerwcu 2009 roku. Podobnie jak w maju blisko 20,0% podjęć pracy dotyczyło zatrudnienia subsydiowanego.                   W czerwcu pracę subsydiowaną podjęło 1786 bezrobotnych, tj. o 150 osób mniej niż w miesiącu poprzednim. 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object w:dxaOrig="8355" w:dyaOrig="4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3pt;height:231.1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239672999" r:id="rId7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czerwcu bieżącego roku skreślono z ewidencji bezrobotnych z powodu nie potwierdzania gotowości do podjęcia pracy 7563 osoby </w:t>
      </w:r>
      <w:r>
        <w:rPr>
          <w:b/>
          <w:i/>
          <w:sz w:val="24"/>
        </w:rPr>
        <w:t>(7568 w maju,  6898 w czerwcu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2009 roku)</w:t>
      </w:r>
      <w:r>
        <w:rPr>
          <w:b/>
          <w:sz w:val="24"/>
        </w:rPr>
        <w:t xml:space="preserve">, dobrowolnie zrezygnowało ze statusu bezrobotnego 1266 osób </w:t>
      </w:r>
      <w:r>
        <w:rPr>
          <w:b/>
          <w:i/>
          <w:sz w:val="24"/>
        </w:rPr>
        <w:t>(o 169 więcej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niż w maju)</w:t>
      </w:r>
      <w:r>
        <w:rPr>
          <w:b/>
          <w:sz w:val="24"/>
        </w:rPr>
        <w:t xml:space="preserve">, a w wyniku odmowy bez uzasadnionej przyczyny przyjęcia propozycji odpowiedniej pracy lub innej formy pomocy wyłączono z ewidencji bezrobotnych                962 osoby </w:t>
      </w:r>
      <w:r>
        <w:rPr>
          <w:b/>
          <w:i/>
          <w:sz w:val="24"/>
        </w:rPr>
        <w:t>(o 81 mniej niż w maju)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czerwcu 2009 i 2010</w:t>
      </w:r>
      <w:r>
        <w:rPr/>
        <w:t xml:space="preserve">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42"/>
        <w:gridCol w:w="851"/>
        <w:gridCol w:w="1701"/>
        <w:gridCol w:w="70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liczbach  bezwzględnyc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liczbach bezwzględnych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% 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zerwiec  2009 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zerwiec  2010 r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ie potwierdzenia gotowości do pracy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rowolnej rezygnacji ze 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  <w:u w:val="single"/>
        </w:rPr>
        <w:t>Wzrost, spadek [-] bezrobocia według powiatów i podregionów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czerwcu 2010 roku największy spadek liczby zarejestrowanych bezrobotnych wystąpił w powiatach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kłodzkim        -  o 759 osób    </w:t>
        <w:tab/>
        <w:t xml:space="preserve">   ( w czerwcu 2009 roku spadek o 590 osób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ałbrzyskim  -  o 657 osób    </w:t>
        <w:tab/>
        <w:t xml:space="preserve">   (     „     spadek o 181 osób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dzierżoniowskim  -  o 449 osób  </w:t>
        <w:tab/>
        <w:t xml:space="preserve">   (     „     spadek o 134 osoby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legnickim-grodzkim  - o 403 osoby    (     „     spadek o 10 osób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Największą koncentrację spadku liczby zarejestrowanych bezrobotnych zanotowano w podregionie wałbrzyskim – o 2249 osób, co stanowi 37,7% spadku w skali województwa. W podregionie wrocławskim liczba bezrobotnych zmniejszyła się o           1227 osób </w:t>
      </w:r>
      <w:r>
        <w:rPr>
          <w:b/>
          <w:i/>
          <w:sz w:val="24"/>
        </w:rPr>
        <w:t>(20,6% spadku w skali województwa)</w:t>
      </w:r>
      <w:r>
        <w:rPr>
          <w:b/>
          <w:sz w:val="24"/>
        </w:rPr>
        <w:t xml:space="preserve">,  jeleniogórskim – o 1214 osób,  legnicko – głogowskim o 997 osób, a w podregionie m. Wrocław zanotowano spadek o 281 osób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kalę porównawczą zmian liczby zarejestrowanych bezrobotnych w czerwcu</w:t>
      </w:r>
      <w:r>
        <w:rPr/>
        <w:t xml:space="preserve"> 2009 i 2010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erwiec 2009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erwiec 2010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6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968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4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1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97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49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2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27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1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  <w:u w:val="single"/>
        </w:rPr>
        <w:t>W czerwcu 2010 roku wystąpiły na dolnośląskim rynku pracy następujące zmiany w przekroju grup bezrobot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podobnie jak w poprzednim miesiącu zanotowano ponad 2-krotnie większy spadek liczby bezrobotnych mężczyzn od spadku liczby bezrobotnych kobiet. Populacja bezrobotnych mężczyzn zmniejszyła się o 4065 osób, a liczba bezrobotnych kobiet zmalała o 1903 osoby. W okresie od marca do czerwca bieżącego roku odsetek kobiet w ogólnej liczbie zarejestrowanych bezrobotnych zwiększył się z 48,7 do 50,9%  </w:t>
      </w:r>
      <w:r>
        <w:rPr>
          <w:b/>
          <w:iCs/>
          <w:sz w:val="24"/>
        </w:rPr>
        <w:t>(51,8% na koniec czerwca                    2009 roku)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sz w:val="24"/>
          <w:u w:val="single"/>
        </w:rPr>
        <w:t xml:space="preserve">o 5434 osoby zmniejszyła się ogólna liczba bezrobotnych będących w szczególnej sytuacji na rynku pracy,  w tym:  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ab/>
        <w:t xml:space="preserve">            o 4509 osób liczba bezrobotnych bez wykształcenia średniego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o 1814 osób liczba bezrobotnych bez kwalifikacji zawodowych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o 1529 osób liczba bezrobotnych do 25 roku życia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>o 1221 osób liczba bezrobotnych bez doświadczenia zawodowego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>o 919 osób liczba długotrwale bezrobotnych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o 834 osoby liczba bezrobotnych powyżej 50 roku życia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o 204 osoby liczba bezrobotnych niepełnosprawnych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iCs/>
          <w:sz w:val="24"/>
        </w:rPr>
        <w:tab/>
        <w:t xml:space="preserve">Osoby będące w szczególnej sytuacji na rynku pracy stanowiły na koniec </w:t>
        <w:tab/>
        <w:t xml:space="preserve">czerwca bieżącego roku 90,0% ogółu zarejestrowanych bezrobotnych  </w:t>
        <w:tab/>
        <w:t>(90,1% na koniec maja)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zanotowano ponad 2-krotnie większy niż w czerwcu ubiegłego roku spadek liczby bezrobotnych zamieszkałych na wsi. Populacja tej grupy bezrobotnych zmniejszyła się w czerwcu bieżącego roku o 2412 osób  </w:t>
      </w:r>
      <w:r>
        <w:rPr>
          <w:b/>
          <w:i/>
          <w:iCs/>
          <w:sz w:val="24"/>
        </w:rPr>
        <w:t xml:space="preserve">(o 1163 osoby w czerwcu 2009 roku). </w:t>
      </w:r>
      <w:r>
        <w:rPr>
          <w:b/>
          <w:iCs/>
          <w:sz w:val="24"/>
        </w:rPr>
        <w:t xml:space="preserve">Liczba bezrobotnych zamieszkałych w miastach zmalała o 3566 osób </w:t>
      </w:r>
      <w:r>
        <w:rPr>
          <w:b/>
          <w:i/>
          <w:iCs/>
          <w:sz w:val="24"/>
        </w:rPr>
        <w:t>(w czerwcu 2009 roku wystąpił spadek o 2199 osób),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o 136 osób zmniejszyła się w porównaniu do maja liczba bezrobotnych zwolnionych z przyczyn zakładu pracy </w:t>
      </w:r>
      <w:r>
        <w:rPr>
          <w:b/>
          <w:i/>
          <w:sz w:val="24"/>
        </w:rPr>
        <w:t xml:space="preserve">(w poprzednim miesiącu wystąpił spadek o 183 osoby, a w czerwcu 2009 roku zanotowano spadek o 19 osób).  </w:t>
      </w:r>
    </w:p>
    <w:p>
      <w:pPr>
        <w:pStyle w:val="Normal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b/>
          <w:b/>
          <w:iCs/>
          <w:sz w:val="24"/>
        </w:rPr>
      </w:pPr>
      <w:r>
        <w:rPr>
          <w:b/>
          <w:sz w:val="24"/>
        </w:rPr>
        <w:tab/>
        <w:t xml:space="preserve">W omawianym miesiącu sprawozdawczym zanotowano wzrost liczby zgłoszonych wolnych miejsc pracy i wolnych miejsc aktywizacji zawodowej. Pracodawcy zgłosili w czerwcu do powiatowych urzędów pracy 7617 wolnych miejsc pracy, tj. o 458 więcej niż w maju oraz o 302 więcej niż w czerwcu 2009 roku. Wolne miejsca pracy subsydiowanej stanowiły 52,4% ogółu zgłoszonych  </w:t>
      </w:r>
      <w:r>
        <w:rPr>
          <w:b/>
          <w:i/>
          <w:sz w:val="24"/>
        </w:rPr>
        <w:t>(54,8% w maju,  51,3</w:t>
      </w:r>
      <w:r>
        <w:rPr>
          <w:b/>
          <w:i/>
          <w:iCs/>
          <w:sz w:val="24"/>
        </w:rPr>
        <w:t>%  w czerwcu 2009 roku)</w:t>
      </w:r>
      <w:r>
        <w:rPr>
          <w:b/>
          <w:iCs/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Zestawienie porównawcze liczby zgłoszonych wolnych miejsc pracy w okresie                              czerwiec 2009 – czerwiec 2010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2pt;height:211.4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136911541" r:id="rId9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sz w:val="24"/>
        </w:rPr>
      </w:pPr>
      <w:r>
        <w:rPr>
          <w:b/>
          <w:iCs/>
          <w:sz w:val="24"/>
        </w:rPr>
        <w:tab/>
        <w:t xml:space="preserve">Na 1 zgłoszone wolne miejsce pracy przypadało w czerwcu przeciętnie 2,3 nowo zarejestrowanych bezrobotnych </w:t>
      </w:r>
      <w:r>
        <w:rPr>
          <w:b/>
          <w:i/>
          <w:iCs/>
          <w:sz w:val="24"/>
        </w:rPr>
        <w:t xml:space="preserve">(2,5 w poprzednim miesiącu,   2,5  w czerwcu 2009 roku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więcej wolnych miejsc pracy zgłosili pracodawcy do powiatowych urzędów pracy w Wałbrzychu (820,  Świdnicy (789),  Kłodzku (721),  Ząbkowicach (630),                   Wrocławiu (597) i  Legnicy (517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skaźnik napływu bezrobotnych przypadający przeciętnie na                           1 zgłoszone wolne miejsce pracy zanotowano w powiatach: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jeleniogórskim – ziemskim (7,6),  wrocławskim – grodzkim  (5,5)  i  oleśnickim  (4,5).</w: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Najniższy wskaźnik napływu bezrobotnych przypadający na 1 zgłoszone wolne miejsce pracy zanotowano w powiatach: ząbkowickim (1,4), kłodzkim (1,6),            świdnickim  (1,6)  oraz wałbrzyskim  (1,7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  <w:u w:val="single"/>
        </w:rPr>
        <w:t>Subsydiowane programy rynku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czerwcu 2010 roku subsydiowanymi programami rynku pracy objęto                          5867 bezrobotnych, tj. o 444 osoby mniej niż w maju, jednocześnie o 189 osób więcej niż w czerwcu 2009 roku.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bezrobotnych rozpoczęło staż (2149 osób - o 548 mniej niż w maju).  Prace subsydiowane podjęło 1786 bezrobotnych (1936 w maju). Pracę w ramach robót publicznych podjęło 617 bezrobotnych – o 130 osób mniej niż w poprzednim miesiącu, a w ramach prac interwencyjnych zatrudniono 139 bezrobotnych  (166 w maju)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Po przyznaniu środków z Funduszu Pracy działalność gospodarczą podjęło 633 bezrobotnych – o 12 osób mniej niż w maju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ramach refundacji kosztów doposażenia stanowiska pracy zatrudniono 371 bezrobotnych (368 w maju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Na szkolenia skierowano w czerwcu 1663 bezrobotnych, tj. o 301 osób więcej niż w maju, natomiast prace społecznie użyteczne rozpoczęły 203 osoby – o 111 mniej niż w poprzednim miesiącu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czerwiec 2010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7pt;height:255.8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059749853" r:id="rId11"/>
        </w:objec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czerwcu bieżącego roku subsydiowanymi programami rynku pracy objęto                między innymi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882 osoby do 25 roku życia, tj. 32,1% ogółu bezrobotnych objętych subsydiowaną aktywizacją zawodową  </w:t>
      </w:r>
      <w:r>
        <w:rPr>
          <w:b/>
          <w:i/>
          <w:sz w:val="24"/>
        </w:rPr>
        <w:t>(1974 osoby, tj. 31,3% w poprzednim miesiącu,   2065 osób, tj. 36,4%  w czerwcu 2009 roku)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2200 osób długotrwale bezrobotnych, tj. 37,5% ogółu bezrobotnych objętych subsydiowanymi programami rynku pracy  </w:t>
      </w:r>
      <w:r>
        <w:rPr>
          <w:b/>
          <w:i/>
          <w:sz w:val="24"/>
        </w:rPr>
        <w:t>(2200 osób, tj.</w:t>
      </w:r>
      <w:r>
        <w:rPr>
          <w:b/>
          <w:sz w:val="24"/>
        </w:rPr>
        <w:t xml:space="preserve"> 34</w:t>
      </w:r>
      <w:r>
        <w:rPr>
          <w:b/>
          <w:i/>
          <w:sz w:val="24"/>
        </w:rPr>
        <w:t>,9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poprzednim miesiącu,  1793 osób, tj. 31,6% w czerwcu 2009 roku)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1052 osoby powyżej 50 roku życia, tj. 17,9% ogółu bezrobotnych objętych programami rynku pracy </w:t>
      </w:r>
      <w:r>
        <w:rPr>
          <w:b/>
          <w:i/>
          <w:iCs/>
          <w:sz w:val="24"/>
        </w:rPr>
        <w:t>(1209 osób, tj. 19,2% w poprzednim miesiącu,  950 osób, tj. 16,7%  w czerwcu 2009 roku),</w:t>
      </w:r>
    </w:p>
    <w:p>
      <w:pPr>
        <w:pStyle w:val="Normal"/>
        <w:ind w:left="107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Kobiety w liczbie 29935 osób stanowiły w czerwcu bieżącego roku 50,0% ogółu bezrobotnych objętych subsydiowanymi programami rynku pracy  </w:t>
      </w:r>
      <w:r>
        <w:rPr>
          <w:b/>
          <w:i/>
          <w:sz w:val="24"/>
        </w:rPr>
        <w:t>/3305 osób, tj. 52,4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poprzednim miesiącu</w:t>
      </w:r>
      <w:r>
        <w:rPr>
          <w:b/>
          <w:sz w:val="24"/>
        </w:rPr>
        <w:t xml:space="preserve">/, natomiast odsetek aktywizowanych bezrobotnych zamieszkałych na wsi (2148 osób) kształtował się na poziomie 36,6% (38,1% </w:t>
      </w:r>
      <w:r>
        <w:rPr>
          <w:b/>
          <w:i/>
          <w:iCs/>
          <w:sz w:val="24"/>
        </w:rPr>
        <w:t>w maju</w:t>
      </w:r>
      <w:r>
        <w:rPr>
          <w:b/>
          <w:i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Osoby skierowane do uczestnictwa w programach rynku pracy stanowiły w czerwcu bieżącego roku 24,7% odpływu bezrobotnych  </w:t>
      </w:r>
      <w:r>
        <w:rPr>
          <w:b/>
          <w:i/>
          <w:sz w:val="24"/>
        </w:rPr>
        <w:t>(25,6% w poprzednim miesiącu)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czerwcu 2010 roku wydatkowano na finansowanie programów rynku pracy kwotę 38541,6 tys. złotych  </w:t>
      </w:r>
      <w:r>
        <w:rPr>
          <w:b/>
          <w:i/>
          <w:sz w:val="24"/>
        </w:rPr>
        <w:t xml:space="preserve">(25421,1 tys. złotych w czerwcu 2009 roku). </w:t>
      </w:r>
    </w:p>
    <w:p>
      <w:pPr>
        <w:pStyle w:val="Normal"/>
        <w:ind w:firstLine="34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Łącznie w I - półroczu 2010 roku subsydiowaną aktywizacją zawodową objęto 30592 bezrobotnych  </w:t>
      </w:r>
      <w:r>
        <w:rPr>
          <w:b/>
          <w:i/>
          <w:iCs/>
          <w:sz w:val="24"/>
        </w:rPr>
        <w:t>/26083 bezrobotnych w takim samym okresie</w:t>
      </w:r>
      <w:r>
        <w:rPr>
          <w:b/>
          <w:i/>
          <w:sz w:val="24"/>
        </w:rPr>
        <w:t xml:space="preserve"> w 2009 roku/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Osoby długotrwale pozostające bez pracy (10379) stanowiły 33,9% ogółu bezrobotnych objętych programami rynku pracy  </w:t>
      </w:r>
      <w:r>
        <w:rPr>
          <w:b/>
          <w:i/>
          <w:sz w:val="24"/>
        </w:rPr>
        <w:t>(8257 osób, tj. 31,7% w 2009 roku),</w:t>
      </w:r>
      <w:r>
        <w:rPr>
          <w:b/>
          <w:sz w:val="24"/>
        </w:rPr>
        <w:t xml:space="preserve">  odsetek młodzieży do 25 roku życia kształtował się na poziomie 33,2%  (10168 osób).            W takim samym okresie w roku 2009 udział młodzieży w programach rynku pracy był wyższy i wynosił 35,6%  (9280 osób)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Bezrobotni powyżej 50 roku życia w liczbie 5925 osób stanowili w okresie                              6 – miesięcy bieżącego roku 19,4% ogółu bezrobotnych objętych subsydiowanymi programami rynku pracy  </w:t>
      </w:r>
      <w:r>
        <w:rPr>
          <w:b/>
          <w:i/>
          <w:sz w:val="24"/>
        </w:rPr>
        <w:t>(4475 osób, tj. 17,2% w analogicznym okresie w 2009 roku)</w:t>
      </w:r>
      <w:r>
        <w:rPr>
          <w:b/>
          <w:sz w:val="24"/>
        </w:rPr>
        <w:t xml:space="preserve">. 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Strukturę subsydiowanej aktywizacji zawodowej bezrobotnych w województwie dolnośląskim w  okresie styczeń - maj 2010 roku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/>
        <w:object w:dxaOrig="8460" w:dyaOrig="64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3pt;height:321.75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56024391" r:id="rId13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  <w:szCs w:val="24"/>
        </w:rPr>
        <w:t>W I - półroczu 2010 roku na realizację programów rynku pracy wydatkowano kwotę 156785,8 tys. złotych  (100774,0 tys. złotych w analogicznym okresie 2009 roku).  Najwięcej środków przeznaczono n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że  (66889,1 tys. złotych, tj. 42,7% ogółu wydatków)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jęcie działalności gospodarczej  (43807,0 tys. złotych,  tj. 27,9%               ogółu wydatków)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szCs w:val="24"/>
        </w:rPr>
        <w:t>refundację kosztów wyposażenia i doposażenia stanowiska pracy zatrudnionego bezrobotnego  (14030,5 tys. złotych, tj. 8,9% ogółu wydatków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kolenia 9615,5 tys. złotych, tj. 6,1% ogółu środków wydatkowanych na finansowanie programów rynku prac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szCs w:val="24"/>
        </w:rPr>
        <w:t>roboty publiczne (7572,0 tys. złotych, tj. 4,8% ogółu wydatków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                         przeciwdziałania bezrobociu w województwie dolnośląskim w I – półroczu 2010 roku ilustruje poniższy wykres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/>
        <w:object w:dxaOrig="8610" w:dyaOrig="60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pt;height:303.9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1195275461" r:id="rId15"/>
        </w:object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ab/>
        <w:tab/>
        <w:tab/>
        <w:t>BILANS  SYTUACJI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NA  RYNKU  PRACY  WOJEWÓDZTWA  DOLNOŚLĄSKIEGO  W  </w:t>
      </w:r>
    </w:p>
    <w:p>
      <w:pPr>
        <w:pStyle w:val="Normal"/>
        <w:ind w:left="357" w:hanging="0"/>
        <w:jc w:val="center"/>
        <w:rPr/>
      </w:pPr>
      <w:r>
        <w:rPr>
          <w:b/>
          <w:sz w:val="24"/>
        </w:rPr>
        <w:t>I – PÓŁROCZU   2010 ROKU.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2010 roku notuje się w województwie dolnośląskim wyraźną poprawę bilansu sytuacji na rynku pracy w porównaniu do roku poprzedniego. W I - półroczu                              bieżącego roku  liczba zarejestrowanych bezrobotnych zmniejszyła się </w:t>
      </w:r>
      <w:r>
        <w:rPr>
          <w:b/>
          <w:sz w:val="24"/>
          <w:u w:val="single"/>
        </w:rPr>
        <w:t>o 733 osoby, podczas gdy w takim samym okresie w roku 2009 zanotowano wzrost o 16754 osoby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 I – kwartale bieżącego roku liczba bezrobotnych zwiększyła się o 18437 osób, natomiast w II – kwartale wystąpił spadek o 19170 osób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Porównanie wzrostu i spadku liczby zarejestrowanych bezrobotnych                            w I – półroczu 2009 i 2010 roku przedstawia poniższa tabela</w:t>
      </w:r>
      <w:r>
        <w:rPr/>
        <w:t>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2"/>
        <w:gridCol w:w="993"/>
        <w:gridCol w:w="992"/>
        <w:gridCol w:w="1134"/>
        <w:gridCol w:w="1134"/>
        <w:gridCol w:w="1417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ta</w:t>
            </w:r>
          </w:p>
        </w:tc>
        <w:tc>
          <w:tcPr>
            <w:tcW w:w="623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 liczby zarejestrowanych bezrobotnych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azem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- półrocze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siąc sprawozdawczy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3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4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0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6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54</w:t>
            </w:r>
          </w:p>
        </w:tc>
      </w:tr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3</w:t>
            </w:r>
          </w:p>
        </w:tc>
      </w:tr>
    </w:tbl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4"/>
        </w:rPr>
        <w:t>Znaczna poprawa bilansu sytuacji na rynku pracy województwa dolnośląskiego w okresie styczeń - czerwiec 2010 roku w porównaniu z takim samym okresem w             roku 2009 jest przede wszystkim wynikiem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u odpływu bezrobotnych  </w:t>
      </w:r>
      <w:r>
        <w:rPr>
          <w:b/>
          <w:i/>
          <w:iCs/>
          <w:sz w:val="24"/>
        </w:rPr>
        <w:t>/wyłączono z ewidencji bezrobotnych                        o 18442  osoby  więcej niż w okresie I – VI. 2009 roku</w:t>
      </w:r>
      <w:r>
        <w:rPr>
          <w:b/>
          <w:sz w:val="24"/>
        </w:rPr>
        <w:t xml:space="preserve">/,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u liczby bezrobotnych, którzy podjęli pracę  </w:t>
      </w:r>
      <w:r>
        <w:rPr>
          <w:b/>
          <w:i/>
          <w:iCs/>
          <w:sz w:val="24"/>
        </w:rPr>
        <w:t>/o 8940 osób więcej              niż w okresie styczeń – czerwiec 2009 roku, w tym o 6776 osób więcej podjęło                                         pracę niesubsydiowaną /</w:t>
      </w:r>
      <w:r>
        <w:rPr>
          <w:b/>
          <w:sz w:val="24"/>
        </w:rPr>
        <w:t xml:space="preserve">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zrostu liczby bezrobotnych objętych subsydiowanymi programami rynku pracy    </w:t>
      </w:r>
      <w:r>
        <w:rPr>
          <w:b/>
          <w:i/>
          <w:sz w:val="24"/>
        </w:rPr>
        <w:t xml:space="preserve">/o 4509 osób więcej niż w analogicznym okresie 2009 roku/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zrostu liczby zgłoszonych wolnych miejsc pracy i miejsc aktywizacji zawodowej  </w:t>
      </w:r>
      <w:r>
        <w:rPr>
          <w:b/>
          <w:i/>
          <w:sz w:val="24"/>
        </w:rPr>
        <w:t xml:space="preserve">/o 2896  więcej niż w I - półroczu 2009 roku/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zrostu liczby bezrobotnych wyłączonych z ewidencji z powodu nie potwierdzania gotowości do podjęcia pracy  /</w:t>
      </w:r>
      <w:r>
        <w:rPr>
          <w:b/>
          <w:i/>
          <w:iCs/>
          <w:sz w:val="24"/>
        </w:rPr>
        <w:t>o 4156 osób więcej niż w takim samym okresie w 2009 roku 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Cs/>
          <w:sz w:val="24"/>
        </w:rPr>
        <w:t xml:space="preserve">zwiększenia liczby bezrobotnych, którzy dobrowolnie zrezygnowali ze statusu bezrobotnego  </w:t>
      </w:r>
      <w:r>
        <w:rPr>
          <w:b/>
          <w:i/>
          <w:iCs/>
          <w:sz w:val="24"/>
        </w:rPr>
        <w:t>/o 1157 osób więcej niż w I - półroczu 2009 roku/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Należy również dodać, że korzystniejsza sytuacja na rynku pracy w                 2010 roku wiąże się z faktem mniejszego niż w 2009 roku spadku zatrudnienia w sektorze przedsiębiorstw. Z dostępnych danych Urzędu Statystycznego we Wrocławiu wynika, że przeciętne zatrudnienie w sektorze przedsiębiorstw w okresie styczeń – maj 2010 roku zmniejszyło się z 421,6 do 420,3 tys. osób, tj. o 1,3 tys.                  W analogicznym okresie w 2009 roku zanotowano spadek z 425,4 do 416,8 tys. osób, tj. o 8,6 tys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zrost, spadek [-] bezrobocia w województwie dolnośląskim w I - półroczu                      w latach 1999 – 2010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8.35pt;height:252.2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080861382" r:id="rId17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 xml:space="preserve">W I - półroczu 2010 roku, zanotowano następujące zmiany w strukturze bezrobotnych: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na tle spadku liczby bezrobotnych ogółem (o 733 osoby) szczególną uwagę zwraca wzrost populacji osób długotrwale bezrobotnych                            </w:t>
      </w:r>
      <w:r>
        <w:rPr>
          <w:b/>
          <w:i/>
          <w:sz w:val="24"/>
        </w:rPr>
        <w:t>(bezrobotni pozostający w rejestrze powiatowego urzędu pracy łącznie przez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kres ponad 12 miesięcy w okresie ostatnich 2 lat)</w:t>
      </w:r>
      <w:r>
        <w:rPr>
          <w:b/>
          <w:sz w:val="24"/>
        </w:rPr>
        <w:t xml:space="preserve">. Liczba długotrwale bezrobotnych zwiększyła się w okresie 6-miesięcy 2010 roku o 3268 osób, tj. o 5,8%, a w takim samym okresie w 2009 roku zanotowano spadek o 3113 osób. Odsetek tej grupy bezrobotnych wzrósł w omawianym okresie z 38,4 do 40,9%  </w:t>
      </w:r>
      <w:r>
        <w:rPr>
          <w:b/>
          <w:i/>
          <w:iCs/>
          <w:sz w:val="24"/>
        </w:rPr>
        <w:t>(w czerwcu 2009 roku kształtował się na poziomie 38,6%)</w:t>
      </w:r>
      <w:r>
        <w:rPr>
          <w:b/>
          <w:iCs/>
          <w:sz w:val="24"/>
        </w:rPr>
        <w:t xml:space="preserve">. Statystyka rynku pracy obejmuje również drugą grupę długotrwale bezrobotnych, tj. osób, które od dnia ostatniej rejestracji pozostają bez pracy od 12 – 24 miesięcy oraz powyżej 24 miesięcy. W I – półroczu 2010 roku populacja bezrobotnych pozostających bez pracy od 12 – 24 miesięcy wzrosła o                   4327 osób, natomiast liczba długotrwale bezrobotnych pozostających bez pracy powyżej 24 miesięcy zmniejszyła się o 1394 osoby.    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I – półrocza 2009 roku zanotowano poprawę sytuacji na rynku pracy wśród młodzieży. Populacja bezrobotnych do 25 roku życia zmniejszyła się w okresie 6 – miesięcy 2010 roku o 929 osób, podczas gdy w roku ubiegłym wystąpił wzrost o 4038 osób. Odsetek bezrobotnej młodzieży  zmalał w omawianym okresie sprawozdawczym z 18,7 do 18,2%                             </w:t>
      </w:r>
      <w:r>
        <w:rPr>
          <w:b/>
          <w:i/>
          <w:iCs/>
          <w:sz w:val="24"/>
        </w:rPr>
        <w:t>(w czerwcu 2009 roku kształtował się na poziomie 18,2%),</w:t>
      </w:r>
      <w:r>
        <w:rPr>
          <w:b/>
          <w:iCs/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omawianym okresie zanotowano 6 - krotnie mniejszy niż w 2009 roku wzrost liczby bezrobotnych w starszych grupach wiekowych. W okresie styczeń – czerwiec 2010 roku populacja bezrobotnych powyżej 50 roku życia zwiększyła się o 451 osób, tj. o 1,2%, natomiast w takim samym okresie w roku 2009 zanotowano wzrost o 2700 osób, tj. o 8,8%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I - półroczu 2010 roku zanotowano 3,5–krotnie mniejszy wzrost liczby bezrobotnych niepełnosprawnych niż w analogicznym okresie w roku poprzednim. Populacja bezrobotnych niepełnosprawnych zwiększyła się w analizowanym okresie o 216 osób, tj. o 2,2%  </w:t>
      </w:r>
      <w:r>
        <w:rPr>
          <w:b/>
          <w:i/>
          <w:sz w:val="24"/>
        </w:rPr>
        <w:t>(w I – półroczu 2009 roku zanotowano wzrost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 761 osób, tj. o 10,1%)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omawianym okresie liczba bezrobotnych kobiet zmniejszyła się o 239 osób. Był to 2 – krotnie mniejszy spadek niż wśród mężczyzn. Odsetek bezrobotnych kobiet wzrósł w I – półroczu bieżącego roku z 50,8 do 50,9%    </w:t>
      </w:r>
      <w:r>
        <w:rPr>
          <w:b/>
          <w:i/>
          <w:sz w:val="24"/>
        </w:rPr>
        <w:t>(51,8% na koniec czerwca 2009 roku,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zanotowano spadek liczby bezrobotnych zwolnionych z przyczyn zakładu pracy (o 215 osób), podczas gdy w I - półroczu 2009 roku populacja tej grupy bezrobotnych wzrosła o 1476 osób, tj. o 58,3%.  W powiatowych urzędach pracy zarejestrowało się w I – półroczu bieżącego roku 2344 bezrobotnych zwolnionych z przyczyn zakładu pracy – o 1270 osób mniej niż w analogicznym okresie w roku ubiegłym.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Pracodawcy zgłosili w omawianym okresie sprawozdawczym do zwolnienia grupowego 2803 osób </w:t>
      </w:r>
      <w:r>
        <w:rPr>
          <w:b/>
          <w:i/>
          <w:sz w:val="24"/>
        </w:rPr>
        <w:t xml:space="preserve">(2787 osób w                        okresie I – VI. 2009 roku), </w:t>
      </w:r>
      <w:r>
        <w:rPr>
          <w:b/>
          <w:sz w:val="24"/>
        </w:rPr>
        <w:t xml:space="preserve">natomiast zwolnienia objęły 895 pracowników                                       </w:t>
      </w:r>
      <w:r>
        <w:rPr>
          <w:b/>
          <w:i/>
          <w:sz w:val="24"/>
        </w:rPr>
        <w:t>(2684  w okresie I – VI.  w roku 2009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kalę zgłoszeń oraz zwolnień pracowników z przyczyn dotyczących zakładów pracy w okresie styczeń – czerwiec w latach 2007 – 2010 ilustruje                         poniższy wykres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2.05pt;height:294.9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1435164844" r:id="rId19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I – półroczu 2010 roku spadek liczby zarejestrowanych bezrobotnych zanotowano w 17 powiatach, w tym największy w powiatach podregionu wałbrzyskiego:  świdnickim (o 972 osoby),  kłodzkim (o 758 osób) oraz dzierżoniowskim (o 717 osób)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W 12 powiatach wystąpił wzrost bezrobocia. Największy w powiecie </w:t>
        <w:tab/>
        <w:t xml:space="preserve">wrocławskim – grodzkim (o 1859 osób),  ząbkowickim (o 699 osób) oraz </w:t>
        <w:tab/>
        <w:t xml:space="preserve">legnickim – grodzkim (o 475 osób)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porównaniu do czerwca 2009 roku liczba zarejestrowanych </w:t>
        <w:tab/>
        <w:t xml:space="preserve">bezrobotnych zmniejszyła się jedynie w trzech powiatach:  dzierżoniowskim </w:t>
        <w:tab/>
        <w:t xml:space="preserve">(spadek o 924 osoby),  świdnickim (spadek o 193 osoby) oraz milickim                  </w:t>
        <w:tab/>
        <w:t xml:space="preserve">(spadek o 11 osób).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jwiększy wzrost liczby bezrobotnych w porównaniu do czerwca  2009 roku </w:t>
        <w:tab/>
        <w:t xml:space="preserve">zanotowano w powiatach:  wrocławskim – grodzkim (o 4581 osób),  </w:t>
        <w:tab/>
        <w:t xml:space="preserve">oleśnickim </w:t>
        <w:tab/>
        <w:t xml:space="preserve">(o 800 osób),  ząbkowickim (o 795 osób),  lubińskim (o 778 osób),  legnickim – </w:t>
        <w:tab/>
        <w:t xml:space="preserve">grodzkim (o 757 osób) oraz wrocławskim – ziemskim (o 643 osoby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 zasadzie nie zmienia się lista zawodów i specjalności, w których sklasyfikowano największą liczbę zarejestrowanych bezrobotnych. Na koniec I-półrocza 2010 roku odnotowano podobną strukturę bezrobotnych według zawodów jak w analogicznym okresie w latach poprzednich. Nadal największą populację zarejestrowanych bezrobotnych stanowią osoby posiadające następujące zawody i specjalności:</w:t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134"/>
        <w:gridCol w:w="1276"/>
        <w:gridCol w:w="1275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zawodu (specjalności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zarejestrowanych bezrobotnyc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an na koniec czerwca)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 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 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 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 r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zedawc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7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7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lus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r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k ekonom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aw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9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ch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k mecha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otnik budowl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otnik gospodar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wac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40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śród wyżej wymienionych 10 zawodów i specjalności sklasyfikowano                         36700 bezrobotnych, tj. 25,2% ogółu zarejestrowanych na koniec czerwca 2010 roku. Wszystkie są zawodami nadwyżkowymi, które charakteryzowała znaczna nadwyżka napływu bezrobotnych nad liczbą zgłoszonych wolnych miejsc pracy.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4"/>
        </w:rPr>
        <w:tab/>
        <w:t xml:space="preserve">Dla przykładu, w takich zawodach jak technik mechanik, technik ekonomista oraz krawiec napływ bezrobotnych w I-półroczu 2010 roku był odpowiednio ponad 50-krotnie, 40–krotnie oraz 30-krotnie większy od liczby zgłoszonych                        wolnych miejsc pracy. </w:t>
      </w:r>
    </w:p>
    <w:p>
      <w:pPr>
        <w:pStyle w:val="TextBody"/>
        <w:spacing w:lineRule="auto" w:line="360"/>
        <w:ind w:left="357" w:hanging="0"/>
        <w:rPr>
          <w:b/>
          <w:b/>
          <w:sz w:val="24"/>
          <w:u w:val="single"/>
        </w:rPr>
      </w:pPr>
      <w:r>
        <w:rPr>
          <w:b/>
          <w:sz w:val="24"/>
        </w:rPr>
        <w:tab/>
        <w:t xml:space="preserve">W strukturze bezrobotnych według sekcji PKD największy odsetek bezrobotnych na koniec czerwca 2010 roku stanowiły osoby, które przed uzyskaniem statusu bezrobotnego były zatrudnione w przetwórstwie przemysłowym – 24607 osób, tj. 16,9% ogółu zarejestrowanych bezrobotnych  </w:t>
      </w:r>
      <w:r>
        <w:rPr>
          <w:b/>
          <w:i/>
          <w:sz w:val="24"/>
        </w:rPr>
        <w:t>/24150 osób, tj. 18,5% na koniec czerwca</w:t>
      </w:r>
      <w:r>
        <w:rPr>
          <w:b/>
          <w:sz w:val="24"/>
        </w:rPr>
        <w:t xml:space="preserve">  </w:t>
      </w:r>
      <w:r>
        <w:rPr>
          <w:b/>
          <w:i/>
          <w:sz w:val="24"/>
        </w:rPr>
        <w:t xml:space="preserve">2009 roku/ </w:t>
      </w:r>
      <w:r>
        <w:rPr>
          <w:b/>
          <w:sz w:val="24"/>
        </w:rPr>
        <w:t>oraz w handlu hurtowym i detalicznym - 17202 osoby, tj. 11,8% ogółu zarejestrowanych bezrobotnych /12242 osoby, tj. 9,4% na koniec                  czerwca 2009 roku/.</w:t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8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czerwca 2010 roku 12,4%  /spadek w porównaniu do poprzedniego miesiąca o 0,5 punktu procentowego/.</w:t>
      </w:r>
      <w:r>
        <w:rPr>
          <w:b/>
          <w:sz w:val="24"/>
        </w:rPr>
        <w:t xml:space="preserve">  W kraju wskaźnik bezrobocia zmniejszył się o                     0,3 punktu – z  11,9 do 11,6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topa bezrobocia w końcu czerwca 2010 roku była wyższa o 1,1 punktu procentowego od wskaźnika na koniec czerwca 2009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>W I – półroczu 2010 roku stopa bezrobocia w województwie dolnośląskim zmniejszyła się o 0,1 punktu procentowego  /</w:t>
      </w:r>
      <w:r>
        <w:rPr>
          <w:b/>
          <w:i/>
          <w:iCs/>
          <w:sz w:val="24"/>
        </w:rPr>
        <w:t>w analogicznym okresie w                             2009 roku  zanotowano wzrost o 1,3 punktu procentowego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48"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czerwcu bieżącego roku poziom stopy bezrobocia w województwie dolnośląskim przybliżył się o 0,2 punktu procentowego do poziomu wskaźnika krajowego. W końcu omawianego okresu sprawozdawczego stopa bezrobocia na Dolnym Śląsku była o 0,8 punktu procentowego większa od stopy bezrobocia w kraju, podczas gdy w poprzednim miesiącu była większa od wskaźnika krajowego o 1,0 punkt procentowy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Tendencje zmian stopy bezrobocia w województwie dolnośląskim na tle kraju w czerwcu w latach 2001 – 2010 ilustruje poniższy wykres. </w:t>
      </w:r>
    </w:p>
    <w:p>
      <w:pPr>
        <w:pStyle w:val="Normal"/>
        <w:spacing w:lineRule="auto" w:line="360"/>
        <w:ind w:left="348" w:firstLine="360"/>
        <w:jc w:val="center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8520" w:dyaOrig="53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2.2pt;height:240.9pt" stroked="t" strokecolor="#000000" strokeweight="1pt" filled="f" o:ole="">
            <v:stroke linestyle="Single" dashstyle="Solid"/>
            <v:imagedata r:id="rId22" o:title=""/>
          </v:shape>
          <o:OLEObject Type="Embed" ProgID="" ShapeID="ole_rId21" DrawAspect="Content" ObjectID="_1215123979" r:id="rId21"/>
        </w:object>
      </w:r>
    </w:p>
    <w:p>
      <w:pPr>
        <w:pStyle w:val="Normal"/>
        <w:ind w:left="346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końcu czerwca bieżącego roku większy wskaźnik bezrobocia niż w                        województwie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warmińsko-mazurskim     /18,4%/ 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zachodniopomorskim        /15,4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kujawsko-pomorskim       /15,1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lubuskim                             /14,9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podkarpackim</w:t>
        <w:tab/>
        <w:t xml:space="preserve">          /14,7%/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i świętokrzyskim                 /14,1%/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4"/>
        </w:rPr>
        <w:tab/>
        <w:t>Najwyższą stopę bezrobocia w województwie dolnośląskim na koniec czerwca 2010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4,9%</w:t>
        <w:tab/>
        <w:tab/>
        <w:tab/>
        <w:t>/23,6% w czerwcu 2009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4,3%</w:t>
        <w:tab/>
        <w:tab/>
        <w:tab/>
        <w:t xml:space="preserve">/23,0%               „                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górowskim</w:t>
        <w:tab/>
        <w:tab/>
        <w:t>23,7%</w:t>
        <w:tab/>
        <w:tab/>
        <w:tab/>
        <w:t>/20,2%</w:t>
        <w:tab/>
        <w:t xml:space="preserve">    „</w:t>
        <w:tab/>
        <w:t xml:space="preserve">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łodzkim</w:t>
        <w:tab/>
        <w:tab/>
        <w:t>21,8%</w:t>
        <w:tab/>
        <w:tab/>
        <w:tab/>
        <w:t>/21,4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amiennogórskim</w:t>
        <w:tab/>
        <w:t>21,6%</w:t>
        <w:tab/>
        <w:tab/>
        <w:tab/>
        <w:t>/20,5% 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1,6%</w:t>
        <w:tab/>
        <w:tab/>
        <w:tab/>
        <w:t>/20,7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1,4%</w:t>
        <w:tab/>
        <w:tab/>
        <w:tab/>
        <w:t>/23,5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ząbkowickim</w:t>
        <w:tab/>
        <w:t>21,0%</w:t>
        <w:tab/>
        <w:tab/>
        <w:tab/>
        <w:t>/18,6%</w:t>
        <w:tab/>
        <w:t xml:space="preserve">    „</w:t>
        <w:tab/>
        <w:t xml:space="preserve">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5,5%</w:t>
        <w:tab/>
        <w:tab/>
        <w:t>/4,2% w czerwcu 2009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 xml:space="preserve">  5,9%</w:t>
        <w:tab/>
        <w:tab/>
        <w:t>/4,6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 xml:space="preserve">  8,3%</w:t>
        <w:tab/>
        <w:tab/>
        <w:t>/6,5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 xml:space="preserve">  8,8%</w:t>
        <w:tab/>
        <w:tab/>
        <w:t>/8,2 %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 – grodzkim</w:t>
        <w:tab/>
        <w:t xml:space="preserve">  9,4%</w:t>
        <w:tab/>
        <w:tab/>
        <w:t xml:space="preserve">/8,1%                  „            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 - grodzkim    9,5%</w:t>
        <w:tab/>
        <w:tab/>
        <w:t>/8,0%  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                  czerwiec 2009 – czerwiec 2010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0. VI. 200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V.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30. VI. 2010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4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Koordynacja Systemów Zabezpieczenia Społecznego (stan: 01.06.2010 – 30.06.2010)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ddział Koordynacji Systemów Zabezpieczenia Społecznego w Dolnośląskim Wojewódzkim Urzędzie Pracy na wniosek Polaków pracujących w krajach UE/EOG zwrócił się w czerwcu 2010 roku do 8 krajów UE/EOG ze 137 prośbami, aby potwierdzić  okresy zaliczane przy przyznawaniu świadczeń dla bezrobotnych w Polsce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 dokumenty potwierdzające okresy ubezpieczenia/zatrudnienia zwrócono się do takich krajów jak Czechy, Grecja, Hiszpania, Holandia, Irlandia, Niemcy, Wielka Brytania i Włochy. W odpowiedzi otrzymano 190 dokumentów potwierdzających okresy ubezpieczenia/zatrudnienia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umowanie okresów zatrudnienia i ubezpieczenia na wypadek bezrobocia </w:t>
        <w:br/>
        <w:t xml:space="preserve">w Polsce oraz w innych krajach UE/EOG, pozwoliło na wydanie 79 decyzji administracyjnych dotyczących przyznania prawa do zasiłku dla osób bezrobotnych w województwie dolnośląskim (prawo do zasiłku dla pracowników transgranicznych – przygranicznych i powracających pracujących w krajach UE/EOG.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dział Koordynacji Systemów Zabezpieczenia Społecznego wydał również 57 decyzji odmawiających przyznanie prawa do zasiłku. 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>Łącznie w czerwcu 2010 roku w Oddziale Koordynacji Systemów Zabezpieczenia Społecznego zostało wydanych 136 decyzji administracyjnych.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zięki swobodzie przepływu osób 9 obywateli krajów UE/EOG transferowało zasiłek dla bezrobotnych do Polski na podstawie formularzy E303.  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 xml:space="preserve">Na podstawie nowych przepisów obowiązujących od 1 maja 2010 roku 22 osoby transferowały zasiłek dla bezrobotnych do Polski na podstawie dokumentów                        PD U2. W tej procedurze Dolnośląski Wojewódzki Urząd Pracy pełni rolę                        instytucji asystującej.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 wydaje już decyzji administracyjnej, tylko nadzoruje sytuację osoby poszukującej pracy i przekazuje comiesięczne informacje do instytucji, która przyznała transfer zasiłku.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 xml:space="preserve">Środki finansowe są bezpośrednio przekazywane osobie na wskazane konto przez instytucję zagraniczną. </w:t>
      </w:r>
    </w:p>
    <w:p>
      <w:pPr>
        <w:pStyle w:val="NormalnyWeb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abela nr 1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 I - półroczu 2010 roku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288"/>
        <w:gridCol w:w="992"/>
        <w:gridCol w:w="992"/>
        <w:gridCol w:w="1089"/>
        <w:gridCol w:w="1179"/>
        <w:gridCol w:w="992"/>
      </w:tblGrid>
      <w:tr>
        <w:trPr>
          <w:trHeight w:val="13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OJEWÓDZTWO DOLNOŚLĄSKIE Koordynacja Systemów Zabezpieczenia Społecznego                                                                               01.01. 2010 - 30.06. 2010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lenia Gó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Legnic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WU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ałbrzych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7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okumentów PD U2 (transfery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81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1, na których potwierdzono zatrudnienie w Pols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</w:tr>
      <w:tr>
        <w:trPr>
          <w:trHeight w:val="546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stąpienie o wydanie potwierdzenia okresów ubezpieczenia do krajów UE i EOG  łączn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</w:tr>
      <w:tr>
        <w:trPr>
          <w:trHeight w:val="55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rzymane potwierdze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8</w:t>
            </w:r>
          </w:p>
        </w:tc>
      </w:tr>
      <w:tr>
        <w:trPr>
          <w:trHeight w:val="8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ecyzji przyznających prawo do zasiłku dla pracowników transgranicznych – przygranicznych i powracając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</w:tr>
      <w:tr>
        <w:trPr>
          <w:trHeight w:val="7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Ilość wydanych decyzji odmawiających przyznanie prawa do zasił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</w:tr>
      <w:tr>
        <w:trPr>
          <w:trHeight w:val="8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3 z UE i EO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formularzy E3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ery zasiłków dla osób przyjeżdżających z PD U2 z U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</w:tbl>
    <w:p>
      <w:pPr>
        <w:pStyle w:val="TextBodyIndent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i/>
          <w:i/>
          <w:sz w:val="20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WICEDYREKTOR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</w:t>
      </w:r>
      <w:r>
        <w:rPr>
          <w:b/>
          <w:i/>
          <w:sz w:val="24"/>
          <w:szCs w:val="24"/>
        </w:rPr>
        <w:t>Alicja  Synowska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Opracowano:</w:t>
        <w:tab/>
        <w:tab/>
        <w:tab/>
        <w:tab/>
        <w:tab/>
        <w:tab/>
      </w:r>
      <w:r>
        <w:rPr>
          <w:b/>
          <w:i/>
          <w:sz w:val="22"/>
          <w:szCs w:val="22"/>
        </w:rPr>
        <w:t xml:space="preserve">      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Polityki Regionalnej, 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ń i Analiz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ędu Pracy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>Wrocław, 23-07-2010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/>
    </w:pPr>
    <w:r>
      <w:rPr>
        <w:i/>
      </w:rPr>
      <w:t>Dolnośląski  Wojewódzki  Urząd 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  <w:sz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Symbol" w:hAnsi="Symbol" w:cs="Symbol"/>
      <w:color w:val="000000"/>
      <w:sz w:val="3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59:00Z</dcterms:created>
  <dc:creator>OA</dc:creator>
  <dc:description/>
  <cp:keywords/>
  <dc:language>en-US</dc:language>
  <cp:lastModifiedBy>slichtarski</cp:lastModifiedBy>
  <cp:lastPrinted>2010-04-28T08:44:00Z</cp:lastPrinted>
  <dcterms:modified xsi:type="dcterms:W3CDTF">2010-07-29T09:55:00Z</dcterms:modified>
  <cp:revision>2950</cp:revision>
  <dc:subject/>
  <dc:title>MARSZAŁEK </dc:title>
</cp:coreProperties>
</file>