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PC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ipiec był kolejnym czwartym miesiącem, w którym zanotowano spadek bezrobocia w województwie dolnośląskim w 2010 roku. Liczba zarejestrowanych bezrobotnych zmniejszyła się w omawianym miesiącu sprawozdawczym o 2374 osoby, tj. o 1,6%  </w:t>
      </w:r>
      <w:r>
        <w:rPr>
          <w:b/>
          <w:i/>
          <w:sz w:val="24"/>
        </w:rPr>
        <w:t>(w lipcu 2009 roku zanotowano wzrost o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412 osób, tj. o 0,3%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równanie wzrostu i spadku liczby zarejestrowanych bezrobotnych                            w okresie styczeń - lipiec 2009 i 2010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992"/>
        <w:gridCol w:w="921"/>
        <w:gridCol w:w="922"/>
        <w:gridCol w:w="1417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 liczby zarejestrowanych bezrobotnych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azem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- VII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62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66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0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Korzystniejszą sytuację na dolnośląskim rynku pracy w miesiącu lipcu zanotowano jedynie w 2004 roku oraz w latach 2006 – 2007 co ilustruje                         poniższe zestawienie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</w:rPr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-1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3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ipiec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7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6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końcu lipca 2010 roku w powiatowych urzędach pracy zarejestrowanych było 143153 bezrobotnych,</w:t>
      </w:r>
      <w:r>
        <w:rPr>
          <w:b/>
          <w:sz w:val="24"/>
        </w:rPr>
        <w:t xml:space="preserve"> tj. o 3107 osób mniej niż w końcu grudnia 2009 roku oraz o              12097 osób więcej niż w końcu lipca 2009 roku. Spadek bezrobocia w lipcu był mniejszy niż w czerwcu o 3594 osoby.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Zmniejszenie skali spadku bezrobocia w lipcu, w porównaniu do wielkości spadku w czerwcu było przede wszystkim wynikiem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zrostu napływu bezrobotnych (o 1918 osób), w tym zwłaszcza napływu bezrobotnych poprzednio pracujących (o 1621 osób). Zwiększył się również o 159 osób napływ osób w okresie do 12 miesięcy od dnia ukończenia nauki  (absolwenci),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spadku odpływu bezrobotnych (o 1676 osób), w tym spadku </w:t>
      </w:r>
      <w:r>
        <w:rPr>
          <w:b/>
          <w:sz w:val="24"/>
        </w:rPr>
        <w:t>liczby bezrobotnych, którzy podjęli pracę. W lipcu pracodawcy zatrudnili o 369 bezrobotnych mniej niż w czerwc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a liczby zgłoszonych wolnych miejsc pracy i miejsc aktywizacji zawodowej. W lipcu pracodawcy zgłosili o 252 wolne miejsca pracy mniej niż w miesiącu poprzednim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spadku liczby bezrobotnych objętych subsydiowanymi programami rynku pracy. W lipcu subsydiowaną aktywizacją zawodową objęto o 825 bezrobotnych mniej niż w czerwc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ipiec 2009 – lipiec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50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825657803" r:id="rId3"/>
        </w:objec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lipcu bieżącego roku powiatowe urzędy pracy </w:t>
      </w:r>
      <w:r>
        <w:rPr>
          <w:b/>
          <w:sz w:val="24"/>
          <w:u w:val="single"/>
        </w:rPr>
        <w:t>zarejestrowały 19690 bezrobotnych</w:t>
      </w:r>
      <w:r>
        <w:rPr>
          <w:b/>
          <w:sz w:val="24"/>
        </w:rPr>
        <w:t xml:space="preserve">, tj. o 1918 osób więcej niż w czerwcu oraz o 1510 osób mniej niż w lipcu        2009 roku. Zwiększył się głównie napływ bezrobotnych poprzednio pracujących                    (o 1621 osób). Napływ absolwentów w lipcu bieżącego roku wzrósł w porównaniu do poprzedniego miesiąca o 159 osób, a w porównaniu do lipca 2009 roku                          zmniejszył się o 239 osób. 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Do ewidencji bezrobotnych po zakończeniu subsydiowanych programów rynku pracy powróciło 4006 osób, tj. o 618 więcej niż w czerw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w województwie dolnośląskim w okresie lipiec 2009 – lipiec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25pt;height:245.2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486518778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z rejestru bezrobotnych                     </w:t>
      </w:r>
      <w:r>
        <w:rPr>
          <w:b/>
          <w:sz w:val="24"/>
          <w:u w:val="single"/>
        </w:rPr>
        <w:t>wyłączono 22064 osoby</w:t>
      </w:r>
      <w:r>
        <w:rPr>
          <w:b/>
          <w:sz w:val="24"/>
        </w:rPr>
        <w:t xml:space="preserve">, tj. o 1676 mniej niż w miesiącu poprzednim. Był to jednocześnie  odpływ bezrobotnych o 1276 osób większy niż w lipcu 2009 roku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 się w porównaniu z miesiącem poprzednim odpływ bezrobotnych z powodu podjęcia pracy. Pracodawcy zatrudnili w lipcu 8621 bezrobotnych, tj. o              369 osób mniej niż w czerwcu, zarazem o 1369 osób więcej niż w lipcu 2009 roku. 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lipcu pracę niesubsydiowaną podjęło 6598 bezrobotnych, tj. o 606 osób mniej niż w miesiącu poprzednim. Wzrosła natomiast o 237 osób liczba bezrobotnych, którzy podjęli pracę subsydiowaną  (2023 osoby)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firstLine="374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15pt;height:244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107928567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lipcu bieżącego roku skreślono z ewidencji bezrobotnych z powodu nie potwierdzania gotowości do podjęcia pracy 7397 osób </w:t>
      </w:r>
      <w:r>
        <w:rPr>
          <w:b/>
          <w:i/>
          <w:sz w:val="24"/>
        </w:rPr>
        <w:t>(7563 w czerwcu,  7455 w lipc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009 roku)</w:t>
      </w:r>
      <w:r>
        <w:rPr>
          <w:b/>
          <w:sz w:val="24"/>
        </w:rPr>
        <w:t xml:space="preserve">, dobrowolnie zrezygnowały ze statusu bezrobotnego 1243 osoby </w:t>
      </w:r>
      <w:r>
        <w:rPr>
          <w:b/>
          <w:i/>
          <w:sz w:val="24"/>
        </w:rPr>
        <w:t>(o 23 mniej niż w czerwcu)</w:t>
      </w:r>
      <w:r>
        <w:rPr>
          <w:b/>
          <w:sz w:val="24"/>
        </w:rPr>
        <w:t xml:space="preserve">, a w wyniku odmowy bez uzasadnionej przyczyny przyjęcia propozycji odpowiedniej pracy lub innej formy pomocy wyłączono z ewidencji bezrobotnych                971 osób </w:t>
      </w:r>
      <w:r>
        <w:rPr>
          <w:b/>
          <w:i/>
          <w:sz w:val="24"/>
        </w:rPr>
        <w:t>(962  w czerwc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ipc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piec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piec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6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</w:tr>
      <w:tr>
        <w:trPr>
          <w:trHeight w:val="62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lipcu 2010 roku największy spadek liczby zarejestrowanych bezrobotnych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ząbkowickim  -  o 436 osób    </w:t>
        <w:tab/>
        <w:t xml:space="preserve">   ( w lipcu 2009 roku wzrost o 41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kłodzkim  -  o 430 osób    </w:t>
        <w:tab/>
        <w:t xml:space="preserve">   </w:t>
        <w:tab/>
        <w:t xml:space="preserve">   (     „     spadek o 18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świdnickim  -  o 297 osób  </w:t>
        <w:tab/>
        <w:t xml:space="preserve">   </w:t>
        <w:tab/>
        <w:t xml:space="preserve">   (     „     spadek o 169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oławskim  - o 195 osób</w:t>
        <w:tab/>
        <w:tab/>
        <w:t xml:space="preserve">   (     „     wzrost o 77 osób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ajwiększą koncentrację spadku liczby zarejestrowanych bezrobotnych zanotowano w podregionie wałbrzyskim – o 1388 osób, co stanowi 58,5% spadku w skali województwa. W podregionie jeleniogórskim liczba bezrobotnych zmniejszyła się o           407 osób, wrocławskim – o 357 osób,  legnicko – głogowskim o 253 osoby. Jedynie w podregionie m. Wrocław zanotowano śladowy wzrost liczby bezrobotnych o 31 osób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lipcu</w:t>
      </w:r>
      <w:r>
        <w:rPr/>
        <w:t xml:space="preserve"> 2009 i 2010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piec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piec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3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8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 lipcu bieżącego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spadek liczby bezrobotnych mężczyzn (o 2500 osób), natomiast wzrosła liczba bezrobotnych kobiet (o 126 osób). W okresie od marca do lipca bieżącego roku odsetek kobiet w ogólnej liczbie zarejestrowanych bezrobotnych zwiększył się z 48,7 do 51,8%  </w:t>
      </w:r>
      <w:r>
        <w:rPr>
          <w:b/>
          <w:iCs/>
          <w:sz w:val="24"/>
        </w:rPr>
        <w:t>(52,2% na koniec lipca                   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  <w:u w:val="single"/>
        </w:rPr>
        <w:t xml:space="preserve">o 2383 osoby zmniejszyła się ogólna liczba bezrobotnych będących w szczególnej sytuacji na rynku pracy,  w tym: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iCs/>
          <w:sz w:val="24"/>
        </w:rPr>
        <w:tab/>
        <w:t xml:space="preserve">            </w:t>
      </w:r>
      <w:r>
        <w:rPr>
          <w:b/>
          <w:sz w:val="24"/>
        </w:rPr>
        <w:t xml:space="preserve">o 1370 osób liczba bezrobotnych bez kwalifikacji zawodowych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486 osób liczba bezrobotnych powyżej 50 roku życia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484 osoby liczba bezrobotnych do 25 roku życia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>o 341 osób liczba bezrobotnych bez doświadczenia zawodowego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>o 10 osób liczba długotrwale bezrobotnych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73 osoby liczba bezrobotnych niepełnosprawnych. 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ab/>
        <w:t xml:space="preserve">Osoby będące w szczególnej sytuacji na rynku pracy stanowiły na koniec lipca </w:t>
        <w:tab/>
        <w:t xml:space="preserve">bieżącego roku 89,9% ogółu zarejestrowanych bezrobotnych                          </w:t>
        <w:tab/>
        <w:t>(90,0% na  koniec czerwca,   90,1% na koniec maja).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Korzystniej niż w roku ubiegłym kształtuje się sytuacja na rynku pracy na obszarach wiejskich. Populacja bezrobotnych zamieszkałych na wsi zmniejszyła się w lipcu bieżącego roku o 807 osób, podczas gdy w takim samym okresie w 2009 roku zanotowano wzrost o 208 osób.  Odsetek bezrobotnych zamieszkałych na wsi zmalał w okresie od grudnia 2009 roku do lipca bieżącego roku                            z 35,2 do 34,3%.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72 osoby zmniejszyła się w porównaniu do czerwca liczba bezrobotnych zwolnionych z przyczyn zakładu pracy </w:t>
      </w:r>
      <w:r>
        <w:rPr>
          <w:b/>
          <w:i/>
          <w:sz w:val="24"/>
        </w:rPr>
        <w:t xml:space="preserve">(w poprzednim miesiącu wystąpił spadek o 136  osób, a w lipcu 2009 roku  o 30 osób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omawianym miesiącu sprawozdawczym zanotowano spadek liczby zgłoszonych wolnych miejsc pracy i wolnych miejsc aktywizacji zawodowej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Pracodawcy zgłosili w lipcu do powiatowych urzędów pracy 7365 wolnych miejsc pracy, tj. o 252 mniej niż w czerwcu oraz o 183 mniej niż w lipcu 2009 roku.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olne miejsca pracy subsydiowanej stanowiły 52,4% ogółu zgłoszonych  </w:t>
      </w:r>
      <w:r>
        <w:rPr>
          <w:b/>
          <w:i/>
          <w:sz w:val="24"/>
        </w:rPr>
        <w:t>(52,4% w czerwcu,  44,0</w:t>
      </w:r>
      <w:r>
        <w:rPr>
          <w:b/>
          <w:i/>
          <w:iCs/>
          <w:sz w:val="24"/>
        </w:rPr>
        <w:t>%  w lipcu 2009 roku)</w:t>
      </w:r>
      <w:r>
        <w:rPr>
          <w:b/>
          <w:iCs/>
          <w:sz w:val="24"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Na 1 zgłoszone wolne miejsce pracy przypadało w lipcu przeciętnie 2,7 nowo zarejestrowanych bezrobotnych </w:t>
      </w:r>
      <w:r>
        <w:rPr>
          <w:b/>
          <w:i/>
          <w:iCs/>
          <w:sz w:val="24"/>
        </w:rPr>
        <w:t xml:space="preserve">(2,3 w poprzednim miesiącu,   2,8  w lipcu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wolnych miejsc pracy zgłosili pracodawcy do powiatowych urzędów pracy we Wrocławiu (1019), Świdnicy (881), Wałbrzychu (849), Ząbkowicach (634),               Legnicy (482)  oraz Dzierżoniowie (350).  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y przeciętnie na                           1 zgłoszone wolne miejsce pracy zanotowano w powiatach: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jeleniogórskim – ziemskim (6,1),  górowskim  (5,2),  lwóweckim  (4,7)  oraz     kłodzkim  (4,7).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jniższy wskaźnik napływu bezrobotnych przypadający na 1 zgłoszone wolne miejsce pracy zanotowano w powiatach: wrocławskim-ziemskim (1,1),                   ząbkowickim (1,2)  oraz  świdnickim  (1,8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Zestawienie porównawcze liczby zgłoszonych wolnych miejsc pracy w okresie                              lipiec 2009 – lipiec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11.4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919138557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ipcu 2010 roku subsydiowanymi programami rynku pracy objęto                          5042 bezrobotnych, tj. o 825 osób mniej niż w czerwcu, jednocześnie o 427 osób więcej niż w lipcu 2009 roku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bezrobotnych rozpoczęło staż (1756 osób - o 393 mniej niż w czerwcu).  Prace subsydiowane podjęło ogółem 2023 bezrobotnych (1786 w czerwcu). W ramach robót publicznych zatrudniono 841 bezrobotnych – o 224 osoby więcej niż w poprzednim miesiącu, a prace interwencyjne podjęło 188 bezrobotnych                                 (139 w czerwcu)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 przyznaniu środków z Funduszu Pracy działalność gospodarczą podjęło 536 bezrobotnych – o 97 osób mniej niż w czerwcu. W ramach refundacji kosztów doposażenia stanowiska pracy zatrudniono 429 bezrobotnych (371 w czerwcu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Na szkolenia skierowano w lipcu 994 bezrobotnych, tj. o 669 osób mniej niż w czerwcu, natomiast prace społecznie użyteczne rozpoczęło 157 osób – o 46 mniej niż w poprzednim miesiącu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lipiec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9pt;height:220.7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174270544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lipcu bieżącego roku subsydiowanymi programami rynku pracy objęto                między innymi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691 osób do 25 roku życia, tj. 33,5% ogółu bezrobotnych objętych subsydiowaną aktywizacją zawodową  </w:t>
      </w:r>
      <w:r>
        <w:rPr>
          <w:b/>
          <w:i/>
          <w:sz w:val="24"/>
        </w:rPr>
        <w:t>(1882 osoby, tj. 32,1% w poprzednim miesiącu,   1840 osób, tj. 39,9%  w lipcu 2009 roku)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881 osób długotrwale bezrobotnych, tj. 37,3% ogółu bezrobotnych objętych subsydiowanymi programami rynku pracy  </w:t>
      </w:r>
      <w:r>
        <w:rPr>
          <w:b/>
          <w:i/>
          <w:sz w:val="24"/>
        </w:rPr>
        <w:t>(2200 osób, tj.</w:t>
      </w:r>
      <w:r>
        <w:rPr>
          <w:b/>
          <w:sz w:val="24"/>
        </w:rPr>
        <w:t xml:space="preserve"> 37</w:t>
      </w:r>
      <w:r>
        <w:rPr>
          <w:b/>
          <w:i/>
          <w:sz w:val="24"/>
        </w:rPr>
        <w:t>,5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1179 osób, tj. 25,5% w lipcu 2009 roku)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958 osób powyżej 50 roku życia, tj. 19,0% ogółu bezrobotnych objętych programami rynku pracy </w:t>
      </w:r>
      <w:r>
        <w:rPr>
          <w:b/>
          <w:i/>
          <w:iCs/>
          <w:sz w:val="24"/>
        </w:rPr>
        <w:t>(1052 osoby, tj. 17,9% w poprzednim miesiącu,  692 osoby, tj. 15,0%  w lipcu 2009 roku)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540 kobiet, tj. 50,4% ogółu bezrobotnych objętych subsydiowanymi programami rynku pracy  </w:t>
      </w:r>
      <w:r>
        <w:rPr>
          <w:b/>
          <w:i/>
          <w:sz w:val="24"/>
        </w:rPr>
        <w:t>(2935 osób, tj. 50,0% w czerwcu,  2411 osób, tj. 52,2% w lipcu 2009 roku)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030 osób zamieszkałych na wsi, tj. 40,3% ogółu bezrobotnych objętych subsydiowanymi programami rynku pracy </w:t>
      </w:r>
      <w:r>
        <w:rPr>
          <w:b/>
          <w:i/>
          <w:sz w:val="24"/>
        </w:rPr>
        <w:t>(2148 osób, tj. 36,6% w czerwcu,   1675 osób, tj. 36,3% w lipcu 2009 roku).</w:t>
      </w:r>
    </w:p>
    <w:p>
      <w:pPr>
        <w:pStyle w:val="Normal"/>
        <w:ind w:left="107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skierowane do uczestnictwa w programach rynku pracy stanowiły w lipcu bieżącego roku 22,9% odpływu bezrobotnych  </w:t>
      </w:r>
      <w:r>
        <w:rPr>
          <w:b/>
          <w:i/>
          <w:sz w:val="24"/>
        </w:rPr>
        <w:t>(24,7% w poprzednim miesiącu,  22,2% w lipcu 2009 rok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lipcu 2010 roku wydatkowano na finansowanie programów rynku pracy kwotę 39626,0 tys. złotych  </w:t>
      </w:r>
      <w:r>
        <w:rPr>
          <w:b/>
          <w:i/>
          <w:sz w:val="24"/>
        </w:rPr>
        <w:t xml:space="preserve">(33140,0 tys. złotych w lipcu 2009 roku). </w:t>
      </w:r>
    </w:p>
    <w:p>
      <w:pPr>
        <w:pStyle w:val="Normal"/>
        <w:ind w:firstLine="34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Łącznie w okresie 7 - miesięcy 2010 roku subsydiowaną aktywizacją zawodową objęto 35634 bezrobotnych  </w:t>
      </w:r>
      <w:r>
        <w:rPr>
          <w:b/>
          <w:i/>
          <w:iCs/>
          <w:sz w:val="24"/>
        </w:rPr>
        <w:t>/30698 bezrobotnych w takim samym okresie</w:t>
      </w:r>
      <w:r>
        <w:rPr>
          <w:b/>
          <w:i/>
          <w:sz w:val="24"/>
        </w:rPr>
        <w:t xml:space="preserve"> w 2009 roku/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długotrwale pozostające bez pracy (12260) stanowiły 34,4% ogółu bezrobotnych objętych programami rynku pracy  </w:t>
      </w:r>
      <w:r>
        <w:rPr>
          <w:b/>
          <w:i/>
          <w:sz w:val="24"/>
        </w:rPr>
        <w:t>(9436 osób, tj. 30,7% w okresie                styczeń – lipiec 2009 roku).</w:t>
      </w:r>
      <w:r>
        <w:rPr>
          <w:b/>
          <w:sz w:val="24"/>
        </w:rPr>
        <w:t xml:space="preserve"> Młodzież do 25 roku życia w liczbie 11859 osób stanowiła 33,3% ogółu bezrobotnych objętych subsydiowaną aktywizacją. W takim samym okresie w roku 2009 programami rynku pracy objęto 11120 bezrobotnych do 25 roku życia, tj. 36,2% ogółu bezrobotn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Bezrobotni powyżej 50 roku życia w liczbie 6883 osób stanowili w okresie                              7–miesięcy bieżącego roku 19,3% ogólnej liczby bezrobotnych objętych subsydiowanymi programami rynku pracy  </w:t>
      </w:r>
      <w:r>
        <w:rPr>
          <w:b/>
          <w:i/>
          <w:sz w:val="24"/>
        </w:rPr>
        <w:t>(5167 osób, tj. 16,8% w analogicznym okresie w 2009 roku)</w:t>
      </w:r>
      <w:r>
        <w:rPr>
          <w:b/>
          <w:sz w:val="24"/>
        </w:rPr>
        <w:t xml:space="preserve">. 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styczeń - lipiec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474" w:dyaOrig="53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4.3pt;height:267.8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067196961" r:id="rId13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I – VII 2010 roku na realizację programów rynku pracy wydatkowano kwotę 196411,8 tys. złotych  (133914,0 tys. złotych w analogicznym okresie 2009 roku).  Najwięcej środków przeznaczono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że  (81164,8 tys. złotych, tj. 41,3%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jęcie działalności gospodarczej  (52734,9 tys. złotych,  tj. 26,8%              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szCs w:val="24"/>
        </w:rPr>
        <w:t>refundację kosztów wyposażenia i doposażenia stanowiska pracy zatrudnionego bezrobotnego  (18556,6 tys. złotych, tj. 9,4% ogółu wydatków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 13259,4 tys. złotych   (6,8%   „    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szCs w:val="24"/>
        </w:rPr>
        <w:t>roboty publiczne  11671,1 tys. złotych   (4,8%   „   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- lipiec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625" w:dyaOrig="6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85pt;height:313.6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748310360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 RYNKU  PRACY  WOJEWÓDZTWA  DOLNOŚLĄSKIEGO  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W   OKRESIE   I – VII 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2010 roku notuje się w województwie dolnośląskim korzystniejszą sytuację na rynku pracy w porównaniu z rokiem poprzednim. W okresie 7 – miesięcy                     bieżącego roku  liczba zarejestrowanych bezrobotnych zmniejszyła się </w:t>
      </w:r>
      <w:r>
        <w:rPr>
          <w:b/>
          <w:sz w:val="24"/>
          <w:u w:val="single"/>
        </w:rPr>
        <w:t>o 3107 osób, podczas gdy w takim samym okresie w roku 2009 zanotowano wzrost o 17166 osób.</w:t>
      </w:r>
      <w:r>
        <w:rPr>
          <w:b/>
          <w:sz w:val="24"/>
        </w:rPr>
        <w:t xml:space="preserve">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4"/>
        </w:rPr>
        <w:t>Znaczna poprawa sytuacji na rynku pracy województwa dolnośląskiego w okresie styczeń - lipiec 2010 roku w porównaniu z takim samym okresem w                                 2009 roku jest głównie wynikie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wyłączono z ewidencji bezrobotnych                        o 19718  osób  więcej niż w okresie I – VII  2009 roku</w:t>
      </w:r>
      <w:r>
        <w:rPr>
          <w:b/>
          <w:sz w:val="24"/>
        </w:rPr>
        <w:t xml:space="preserve">/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o 10309 osób więcej              niż w okresie styczeń – lipiec 2009 roku, w tym o 7542 osoby więcej podjęło                                         pracę niesubsydiowaną /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bezrobotnych objętych subsydiowanymi programami rynku pracy    </w:t>
      </w:r>
      <w:r>
        <w:rPr>
          <w:b/>
          <w:i/>
          <w:sz w:val="24"/>
        </w:rPr>
        <w:t xml:space="preserve">/o 4936 osób więcej niż w analogicznym okresie 2009 roku/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zgłoszonych wolnych miejsc pracy i miejsc aktywizacji zawodowej  </w:t>
      </w:r>
      <w:r>
        <w:rPr>
          <w:b/>
          <w:i/>
          <w:sz w:val="24"/>
        </w:rPr>
        <w:t xml:space="preserve">/o 2713  więcej niż w okresie I – VII  2009 roku/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ostu liczby bezrobotnych wyłączonych z ewidencji z powodu nie potwierdzania gotowości do podjęcia pracy oraz odmowy bez uzasadnionej przyczyny przyjęcia propozycji odpowiedniej pracy lub innej formy pomocy  /</w:t>
      </w:r>
      <w:r>
        <w:rPr>
          <w:b/>
          <w:i/>
          <w:iCs/>
          <w:sz w:val="24"/>
        </w:rPr>
        <w:t>o 5533 osoby więcej niż w okresie styczeń – lipiec  w 2009 roku 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zwiększenia liczby bezrobotnych, którzy dobrowolnie zrezygnowali ze statusu bezrobotnego  </w:t>
      </w:r>
      <w:r>
        <w:rPr>
          <w:b/>
          <w:i/>
          <w:iCs/>
          <w:sz w:val="24"/>
        </w:rPr>
        <w:t>/o 1296  osób więcej niż w okresie styczeń - lipiec 2009 roku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Należy dodać, że poprawa sytuacji na rynku pracy w 2010 roku wiąże się również z faktem korzystniejszych tendencji w zatrudnieniu w sektorze przedsiębiorstw.               Z dostępnych danych Urzędu Statystycznego we Wrocławiu wynika, że przeciętne zatrudnienie w sektorze przedsiębiorstw spadało w okresie styczeń – kwiecień z             421,6 tys. do 418,6 tys. osób, a w maju i czerwcu nastąpił wzrost odpowiednio do  420,3 oraz 421,6 tys. osób. W analogicznym okresie w 2009 roku notowano stały spadek przeciętnego zatrudnienia z 425,4 tys. osób w styczniu do                              416,6 tys. osób w czerwcu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        I – VII 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3pt;height:252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833979695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7 - miesięcy 2010 roku, zanotowano następujące zmiany w strukturze bezrobotnych: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yła się liczba długotrwale bezrobotnych </w:t>
      </w:r>
      <w:r>
        <w:rPr>
          <w:b/>
          <w:i/>
          <w:sz w:val="24"/>
        </w:rPr>
        <w:t>(bezrobotni pozostający w rejestrze powiatowego urzędu pracy łącznie przez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kres ponad 12 miesięcy w okresie ostatnich 2 lat)</w:t>
      </w:r>
      <w:r>
        <w:rPr>
          <w:b/>
          <w:sz w:val="24"/>
        </w:rPr>
        <w:t xml:space="preserve">. Populacja bezrobotnych długotrwale pozostających bez pracy wzrosła w okresie 7-miesięcy 2010 roku o 3258 osób, tj. o 5,8%, a w takim samym okresie w 2009 roku zanotowano spadek o 3353 osoby. Odsetek tej grupy bezrobotnych zwiększył się w omawianym okresie z 38,4 do 41,5%  </w:t>
      </w:r>
      <w:r>
        <w:rPr>
          <w:b/>
          <w:i/>
          <w:iCs/>
          <w:sz w:val="24"/>
        </w:rPr>
        <w:t>(w lipcu 2009 roku kształtował się na poziomie 38,3%)</w:t>
      </w:r>
      <w:r>
        <w:rPr>
          <w:b/>
          <w:iCs/>
          <w:sz w:val="24"/>
        </w:rPr>
        <w:t xml:space="preserve">.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 miesiąca na miesiąc poprawia się sytuacja na rynku pracy wśród młodzieży. Populacja bezrobotnych do 25 roku życia zmniejszyła się w okresie                           7 – miesięcy 2010 roku o 1413 osób </w:t>
      </w:r>
      <w:r>
        <w:rPr>
          <w:b/>
          <w:i/>
          <w:sz w:val="24"/>
        </w:rPr>
        <w:t>(o 929 osób w okresie 6 – miesięcy)</w:t>
      </w:r>
      <w:r>
        <w:rPr>
          <w:b/>
          <w:sz w:val="24"/>
        </w:rPr>
        <w:t xml:space="preserve">.                   W analogicznym okresie w 2009 roku populacja bezrobotnej młodzieży wzrosła o 4327 osób. Odsetek bezrobotnych do 25 roku życia zmalał w omawianym okresie sprawozdawczym z 18,7 do 18,1% </w:t>
      </w:r>
      <w:r>
        <w:rPr>
          <w:b/>
          <w:i/>
          <w:iCs/>
          <w:sz w:val="24"/>
        </w:rPr>
        <w:t>(w lipcu 2009 roku kształtował się na poziomie 18,4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 upływie 7 – miesięcy zarysowały się tendencje spadku liczby bezrobotnych w starszych grupach wiekowych. W okresie styczeń – lipiec 2010 roku populacja bezrobotnych powyżej 50 roku życia zmalała o 35 osób, podczas gdy po upływie 6 – miesięcy notowano jeszcze wzrost o 451 osób. Dla porównania należy dodać, że w okresie styczeń - lipiec w roku 2009 populacja bezrobotnych powyżej 50 roku życia wzrosła o 2931 osób,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kresie 7 - miesięcy 2010 roku zanotowano ponad 6–krotnie mniejszy wzrost liczby bezrobotnych niepełnosprawnych niż w analogicznym okresie w roku poprzednim. Populacja bezrobotnych niepełnosprawnych zwiększyła się w analizowanym okresie o 143 osoby, tj. o 1,5%  </w:t>
      </w:r>
      <w:r>
        <w:rPr>
          <w:b/>
          <w:i/>
          <w:sz w:val="24"/>
        </w:rPr>
        <w:t>(w okresie styczeń - lipiec 2009 roku zanotowano wzrost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901 osób, tj. o 11,9%),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kresie styczeń – lipiec bieżącego roku liczba bezrobotnych kobiet zmalała o 113 osób, podczas gdy w analogicznym okresie w 2009 roku zanotowano wzrost o 5048 osób. Liczba bezrobotnych mężczyzn zmniejszyła się o                   2994 osoby </w:t>
      </w:r>
      <w:r>
        <w:rPr>
          <w:b/>
          <w:i/>
          <w:sz w:val="24"/>
        </w:rPr>
        <w:t>(w okresie 7 – miesięcy 2009 roku zanotowano wzrost o</w:t>
      </w:r>
      <w:r>
        <w:rPr>
          <w:b/>
          <w:sz w:val="24"/>
        </w:rPr>
        <w:t xml:space="preserve">                  </w:t>
      </w:r>
      <w:r>
        <w:rPr>
          <w:b/>
          <w:i/>
          <w:sz w:val="24"/>
        </w:rPr>
        <w:t>12118 osób).</w:t>
      </w:r>
      <w:r>
        <w:rPr>
          <w:b/>
          <w:sz w:val="24"/>
        </w:rPr>
        <w:t xml:space="preserve">  Odsetek bezrobotnych kobiet wzrósł w analizowanym okresie z 50,8 do 51,8%  </w:t>
      </w:r>
      <w:r>
        <w:rPr>
          <w:b/>
          <w:i/>
          <w:sz w:val="24"/>
        </w:rPr>
        <w:t>(52,2% na koniec lipca 2009 roku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o 1692 osoby zmalała populacja bezrobotnych bez kwalifikacji, co stanowiło ponad 54% spadku ogólnej liczby bezrobotnych w okresie 7 – miesięcy              2010 roku </w:t>
      </w:r>
      <w:r>
        <w:rPr>
          <w:b/>
          <w:i/>
          <w:sz w:val="24"/>
        </w:rPr>
        <w:t>(w roku 2009 zanotowano wzrost o 2820 osób)</w:t>
      </w:r>
      <w:r>
        <w:rPr>
          <w:b/>
          <w:sz w:val="24"/>
        </w:rPr>
        <w:t xml:space="preserve">. Odsetek bezrobotnych bez kwalifikacji zmniejszył się w omawianym okresie sprawozdawczym z 28,8 do 28,2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anotowano spadek liczby bezrobotnych zwolnionych z przyczyn zakładu pracy (o 287 osób), podczas gdy w okresie styczeń - lipiec 2009 roku populacja tej grupy bezrobotnych wzrosła o 1446 osób, tj. o 57,1%.  W powiatowych urzędach pracy zarejestrowało się w bieżącym roku 2766 bezrobotnych zwolnionych z przyczyn zakładu pracy – o 1362 osoby mniej niż w okresie styczeń – lipiec w 2009 roku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Pracodawcy zgłosili w okresie 7 – miesięcy            2010 roku do zwolnienia grupowego 3264 osoby </w:t>
      </w:r>
      <w:r>
        <w:rPr>
          <w:b/>
          <w:i/>
          <w:sz w:val="24"/>
        </w:rPr>
        <w:t xml:space="preserve">(3545 osób w                        okresie I – VII. 2009 roku), </w:t>
      </w:r>
      <w:r>
        <w:rPr>
          <w:b/>
          <w:sz w:val="24"/>
        </w:rPr>
        <w:t xml:space="preserve">natomiast zwolnienia objęły 1337 pracowników                                       </w:t>
      </w:r>
      <w:r>
        <w:rPr>
          <w:b/>
          <w:i/>
          <w:sz w:val="24"/>
        </w:rPr>
        <w:t>(2801  w okresie I – VII.  w 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Skalę zgłoszeń oraz zwolnień pracowników z przyczyn dotyczących zakładów pracy w okresie styczeń – lipiec w latach 2007 – 2010 ilustruje poniższy wykres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0.4pt;height:297.2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359606111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narastającym okresie 7 - miesięcy 2010 roku spadek liczby zarejestrowanych bezrobotnych zanotowano w 20 powiatach, w tym największy w powiatach podregionu wałbrzyskiego:  świdnickim (o 1269 osób),  kłodzkim (o 1188 osób) oraz dzierżoniowskim (o 825 osób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9 powiatach wystąpił wzrost bezrobocia. Największy w powiecie </w:t>
        <w:tab/>
        <w:t xml:space="preserve">wrocławskim – grodzkim (o 1890 osób) oraz legnickim – grodzkim (o 314 osób)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2010 roku 12,2%  /spadek w porównaniu do poprzedniego miesiąca o 0,2 punktu procentowego/.</w:t>
      </w:r>
      <w:r>
        <w:rPr>
          <w:b/>
          <w:sz w:val="24"/>
        </w:rPr>
        <w:t xml:space="preserve">  W kraju wskaźnik bezrobocia zmniejszył się również                     0,2 punktu – z  11,6 do 11,4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opa bezrobocia w końcu lipca 2010 roku była wyższa o 0,8 punktu procentowego od wskaźnika na koniec lipc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7 - miesięcy 2010 roku stopa bezrobocia w województwie dolnośląskim zmniejszyła się o 0,3 punktu procentowego  /</w:t>
      </w:r>
      <w:r>
        <w:rPr>
          <w:b/>
          <w:i/>
          <w:iCs/>
          <w:sz w:val="24"/>
        </w:rPr>
        <w:t>w analogicznym okresie w                             2009 roku  zanotowano wzrost o 1,4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końcu lipca bieżącego roku, podobnie jak w końcu czerwca stopa bezrobocia na Dolnym Śląsku była o 0,8 punktu procentowego większa od                                           stopy bezrobocia w kraju  </w:t>
      </w:r>
      <w:r>
        <w:rPr>
          <w:b/>
          <w:i/>
          <w:sz w:val="24"/>
        </w:rPr>
        <w:t xml:space="preserve">(w lipcu 2009 roku była większa o 0,7 punktu procentowego, a w lipcu 2008 roku o 0,4 punktu).  </w:t>
      </w:r>
    </w:p>
    <w:p>
      <w:pPr>
        <w:pStyle w:val="Normal"/>
        <w:ind w:left="346"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Tendencje zmian stopy bezrobocia w województwie dolnośląskim na tle kraju w lipcu w latach 2001 – 2010 ilustruje poniższy wykres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2.2pt;height:240.1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790410497" r:id="rId21"/>
        </w:objec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ońcu lipca bieżącego roku większy wskaźnik bezrobocia niż w                        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18,1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zachodniopomorskim        /15,2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      /14,8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                            /14,6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 /14,5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/14,0%/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4"/>
        </w:rPr>
        <w:tab/>
        <w:t>Najwyższą stopę bezrobocia w województwie dolnośląskim na koniec lipca            2010 roku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4,6%</w:t>
        <w:tab/>
        <w:tab/>
        <w:tab/>
        <w:t>/23,6% w lipc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4,1%</w:t>
        <w:tab/>
        <w:tab/>
        <w:tab/>
        <w:t xml:space="preserve">/22,7%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górowskim</w:t>
        <w:tab/>
        <w:tab/>
        <w:t>23,9%</w:t>
        <w:tab/>
        <w:tab/>
        <w:tab/>
        <w:t>/20,3%</w:t>
        <w:tab/>
        <w:t xml:space="preserve">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1,2%</w:t>
        <w:tab/>
        <w:tab/>
        <w:tab/>
        <w:t>/21,4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1,2%</w:t>
        <w:tab/>
        <w:tab/>
        <w:tab/>
        <w:t>/20,8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1,1%</w:t>
        <w:tab/>
        <w:tab/>
        <w:tab/>
        <w:t>/23,3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amiennogórskim</w:t>
        <w:tab/>
        <w:t>20,9%</w:t>
        <w:tab/>
        <w:tab/>
        <w:tab/>
        <w:t>/20,1%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6%</w:t>
        <w:tab/>
        <w:tab/>
        <w:t>/4,3% w lipc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8%</w:t>
        <w:tab/>
        <w:tab/>
        <w:t>/4,7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2%</w:t>
        <w:tab/>
        <w:tab/>
        <w:t>/6,3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7%</w:t>
        <w:tab/>
        <w:tab/>
        <w:t>/8,1 %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 – grodzkim</w:t>
        <w:tab/>
        <w:t xml:space="preserve">  9,1%</w:t>
        <w:tab/>
        <w:tab/>
        <w:t xml:space="preserve">/8,1%   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 - grodzkim    9,7%</w:t>
        <w:tab/>
        <w:tab/>
        <w:t>/8,2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miany poziomu stopy bezrobocia w układzie podregionów w okresie                   lipiec 2009 – lipiec 2010</w:t>
      </w:r>
      <w:r>
        <w:rPr/>
        <w:t xml:space="preserve">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. VII 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VI 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VII 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7.2010 – 31.07.2010)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na wniosek Polaków pracujących w krajach UE/EOG zwrócił się w lipcu 2010 roku do 9 krajów UE/EOG ze 174 prośbami, aby potwierdzić 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 dokumenty potwierdzające okresy ubezpieczenia/zatrudnienia zwrócono się do takich krajów jak Czechy, Francja, Hiszpania, Holandia, Irlandia, Luksemburg, Niemcy, Wielka Brytania i Włochy. W odpowiedzi otrzymano 199 dokumentów potwierdzających okresy ubezpieczenia/zatrudnienia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97 decyzji administracyjnych dotyczących przyznania prawa do zasiłku dla osób bezrobotnych w województwie dolnośląskim (prawo do zasiłku dla pracowników transgranicznych – przygranicznych i powracających pracujących w krajach UE/EOG)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Oddział Koordynacji Systemów Zabezpieczenia Społecznego wydał również 61 decyzji odmawiających przyznanie prawa do zasiłku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>Łącznie w lipcu 2010 roku w Oddziale Koordynacji Systemów Zabezpieczenia Społecznego zostało wydanych 158 decyzji administracyjnych (tabela nr 1 pkt. 4 i 5)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zięki swobodzie przepływu osób 9 obywateli krajów UE/EOG transferowało zasiłek dla bezrobotnych do Polski na podstawie formularzy E 303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dstawie nowych przepisów obowiązujących od 1 maja 2010 roku 24 osoby transferowały zasiłek dla bezrobotnych do Polski na podstawie dokumentów                        PD U2. W tej procedurze Dolnośląski Wojewódzki Urząd Pracy pełni rolę                        instytucji asystującej. Nie wydaje już decyzji administracyjnej, tylko nadzoruje sytuację osoby poszukującej pracy i przekazuje comiesięczne informacje do instytucji, która przyznała transfer zasiłku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Środki finansowe są bezpośrednio przekazywane osobie na wskazane konto przez instytucję zagraniczną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lipcu 2010 roku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7. 2010 - 31.07. 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ałbrzy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okumentów PD U2 (transfer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tąpienie o wydanie potwierdzenia okresów ubezpieczenia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zymane potwierd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transgranicznych – przygranicznych i powracając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lość wydanych decyzji odmawiających przyznanie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zasiłków dla osób przyjeżdżających z PD U2 z U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D Y R E K T O R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i/>
          <w:sz w:val="22"/>
          <w:szCs w:val="22"/>
        </w:rPr>
        <w:t>Monika  Kwil - Skrzypińska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pracowano:</w:t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ń i Analiz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Pracy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Wrocław, 26-08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  <w:sz w:val="3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9:00Z</dcterms:created>
  <dc:creator>OA</dc:creator>
  <dc:description/>
  <cp:keywords/>
  <dc:language>en-US</dc:language>
  <cp:lastModifiedBy>slichtarski</cp:lastModifiedBy>
  <cp:lastPrinted>2010-08-26T13:18:00Z</cp:lastPrinted>
  <dcterms:modified xsi:type="dcterms:W3CDTF">2010-08-27T09:06:00Z</dcterms:modified>
  <cp:revision>3309</cp:revision>
  <dc:subject/>
  <dc:title>MARSZAŁEK </dc:title>
</cp:coreProperties>
</file>