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>INFORMACJA   O   SYTUACJI   NA  RYNKU  PRACY                                                               W   WOJ.   DOLNOŚLĄSKIM   WE   WRZEŚNIU   2010 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 pięciu kolejnych miesiącach, w których odnotowywano spadek bezrobocia we wrześniu odnotowano w województwie dolnośląskim niewielki wzrost liczby bezrobotn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iczba zarejestrowanych bezrobotnych wzrosła w omawianym miesiącu sprawozdawczym o 762 osoby, tj. o 0,5%   </w:t>
      </w:r>
      <w:r>
        <w:rPr>
          <w:i/>
          <w:sz w:val="24"/>
        </w:rPr>
        <w:t>(we wrześniu 2009 roku zanotowano wzrost o</w:t>
      </w:r>
      <w:r>
        <w:rPr>
          <w:sz w:val="24"/>
        </w:rPr>
        <w:t xml:space="preserve"> </w:t>
      </w:r>
      <w:r>
        <w:rPr>
          <w:i/>
          <w:sz w:val="24"/>
        </w:rPr>
        <w:t>2282 osoby)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równanie wzrostu i spadku liczby zarejestrowanych bezrobotnych w okresie styczeń – wrzesień w 2009 i 2010 roku przedstawia poniższa tabe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59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</w:t>
            </w:r>
          </w:p>
        </w:tc>
        <w:tc>
          <w:tcPr>
            <w:tcW w:w="720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[-] liczby zarejestrowanych 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iesiącu sprawozdawczym sprawozdawcz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</w:t>
              <w:br/>
              <w:t>I - IX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3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4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6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9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5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4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6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7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8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Korzystniejszą sytuację na dolnośląskim rynku pracy w miesiącu wrześniu zanotowano w latach 2004 – 2008 co ilustruje poniższe zestawienie. </w:t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990" w:hRule="atLeast"/>
          <w:cantSplit w:val="true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rzesień   199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rzesień  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2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5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7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4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7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9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5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10 r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4"/>
        </w:rPr>
      </w:pPr>
      <w:r>
        <w:rPr>
          <w:sz w:val="24"/>
          <w:u w:val="single"/>
        </w:rPr>
        <w:t>W końcu września  2010 roku w powiatowych urzędach pracy zarejestrowanych było 142876 bezrobotnych,</w:t>
      </w:r>
      <w:r>
        <w:rPr>
          <w:sz w:val="24"/>
        </w:rPr>
        <w:t xml:space="preserve"> tj. o 3384 osób mniej niż w końcu grudnia 2009 roku oraz o              8895 osób więcej niż w końcu września 2009 roku. 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We wrześniu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>zwiększył się w porównaniu do miesiąca poprzedniego napływ bezrobotnych. Powiatowe urzędy pracy zarejestrowały we wrześniu o 5049 osób pozostających bez pracy więcej niż w sierpniu, w tym o 3741 więcej poprzednio pracując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sz w:val="24"/>
        </w:rPr>
        <w:t xml:space="preserve">zwiększył się o 1542 osoby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4"/>
        </w:rPr>
      </w:pPr>
      <w:r>
        <w:rPr>
          <w:iCs/>
          <w:sz w:val="24"/>
        </w:rPr>
        <w:t>zanotowano w porównaniu do sierpnia wzrost odpływu bezrobotnych ogółem o 3248 osób. Odpływ bezrobotnych z powodu podjęcia pracy zwiększył się o 1775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zrosła w porównaniu do poprzedniego miesiąca liczba zgłoszonych wolnych miejsc pracy i miejsc aktywizacji zawodowej. We wrześniu pracodawcy zgłosili o 1332 wolnych miejsc pracy więcej niż w sierpniu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wystąpił wzrost liczby bezrobotnych objętych subsydiowanymi programami rynku pracy. We wrześniu subsydiowaną aktywizacją zawodową objęto o 1610 bezrobotnych więcej niż w sierpni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sz w:val="24"/>
        </w:rPr>
      </w:pPr>
      <w:r>
        <w:rPr>
          <w:sz w:val="24"/>
        </w:rPr>
        <w:t>Skalę porównawczą spadku [-], wzrostu bezrobocia rejestrowanego w województwie dolnośląskim w okresie wrzesień 2009 – wrzesień 2010 przedstawia poniższy wykres.</w:t>
      </w:r>
    </w:p>
    <w:p>
      <w:pPr>
        <w:pStyle w:val="Normal"/>
        <w:spacing w:lineRule="auto" w:line="360"/>
        <w:ind w:left="360" w:firstLine="3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2.0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65826999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pływ i odpływ bezrobotn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We wrześniu bieżącego roku powiatowe urzędy pracy </w:t>
      </w:r>
      <w:r>
        <w:rPr>
          <w:sz w:val="24"/>
          <w:u w:val="single"/>
        </w:rPr>
        <w:t>zarejestrowały 24134 bezrobotnych</w:t>
      </w:r>
      <w:r>
        <w:rPr>
          <w:sz w:val="24"/>
        </w:rPr>
        <w:t xml:space="preserve">, tj. o 5049 osób więcej niż w sierpniu ale o 734 osoby mniej niż we wrześniu 2009 roku. Zwiększył się głównie napływ bezrobotnych poprzednio pracujących (o 3741 osób). Napływ absolwentów w sierpniu bieżącego roku wzrósł w porównaniu do poprzedniego miesiąca o 1542 osoby, a w porównaniu do sierpnia 2009 roku był większy o 160 osoby. </w:t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Do ewidencji bezrobotnych po zakończeniu subsydiowanych programów rynku pracy powróciło 4162 osób, tj. o 1315 więcej niż w sierpniu.</w:t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  <w:t>Napływ bezrobotnych w województwie dolnośląskim w okresie wrzesień 2009 – wrzesień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583499728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sz w:val="24"/>
        </w:rPr>
      </w:pPr>
      <w:r>
        <w:rPr>
          <w:sz w:val="24"/>
        </w:rPr>
        <w:t xml:space="preserve">W omawianym miesiącu sprawozdawczym z rejestru bezrobotnych </w:t>
      </w:r>
      <w:r>
        <w:rPr>
          <w:sz w:val="24"/>
          <w:u w:val="single"/>
        </w:rPr>
        <w:t>wyłączono 23372 osoby</w:t>
      </w:r>
      <w:r>
        <w:rPr>
          <w:sz w:val="24"/>
        </w:rPr>
        <w:t xml:space="preserve">, tj. o 3248 więcej niż w miesiącu poprzednim. Był to jednocześnie  odpływ bezrobotnych o 786 osób większy niż we wrześniu 2009 roku. </w:t>
      </w:r>
    </w:p>
    <w:p>
      <w:pPr>
        <w:pStyle w:val="Normal"/>
        <w:spacing w:lineRule="auto" w:line="360"/>
        <w:ind w:firstLine="374"/>
        <w:jc w:val="both"/>
        <w:rPr>
          <w:sz w:val="24"/>
        </w:rPr>
      </w:pPr>
      <w:r>
        <w:rPr>
          <w:sz w:val="24"/>
        </w:rPr>
        <w:t xml:space="preserve">Zwiększył się w porównaniu z miesiącem poprzednim odpływ bezrobotnych z powodu podjęcia pracy. Pracodawcy zatrudnili we wrześniu 9490 bezrobotnych, tj. o 1775 osób więcej niż w sierpniu, zarazem o 415 osób więcej niż we wrześniu 2009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4"/>
        </w:rPr>
        <w:t xml:space="preserve">We wrześniu pracę niesubsydiowaną podjęło 8194 bezrobotnych, tj. o 1851 osób więcej niż w miesiącu poprzednim. Liczba bezrobotnych, którzy podjęli pracę subsydiowaną  zmniejszyła się o 76 osób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firstLine="374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7pt;height:244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711529642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i/>
          <w:i/>
          <w:iCs/>
          <w:sz w:val="24"/>
        </w:rPr>
      </w:pPr>
      <w:r>
        <w:rPr>
          <w:sz w:val="24"/>
        </w:rPr>
        <w:t xml:space="preserve">We wrześniu bieżącego roku skreślono z ewidencji bezrobotnych z powodu nie potwierdzania gotowości do podjęcia pracy 6441 osób </w:t>
      </w:r>
      <w:r>
        <w:rPr>
          <w:i/>
          <w:sz w:val="24"/>
        </w:rPr>
        <w:t>(6825 w sierpniu,  6464 we wrześniu</w:t>
      </w:r>
      <w:r>
        <w:rPr>
          <w:sz w:val="24"/>
        </w:rPr>
        <w:t xml:space="preserve"> </w:t>
      </w:r>
      <w:r>
        <w:rPr>
          <w:i/>
          <w:sz w:val="24"/>
        </w:rPr>
        <w:t>2009 roku)</w:t>
      </w:r>
      <w:r>
        <w:rPr>
          <w:sz w:val="24"/>
        </w:rPr>
        <w:t xml:space="preserve">, dobrowolnie zrezygnowało ze statusu bezrobotnego 1282 osoby </w:t>
      </w:r>
      <w:r>
        <w:rPr>
          <w:i/>
          <w:sz w:val="24"/>
        </w:rPr>
        <w:t>(o 177 więcej niż w sierpniu)</w:t>
      </w:r>
      <w:r>
        <w:rPr>
          <w:sz w:val="24"/>
        </w:rPr>
        <w:t xml:space="preserve">, a w wyniku odmowy bez uzasadnionej przyczyny przyjęcia propozycji odpowiedniej pracy lub innej formy pomocy wyłączono z ewidencji bezrobotnych  817 osób </w:t>
      </w:r>
      <w:r>
        <w:rPr>
          <w:i/>
          <w:sz w:val="24"/>
        </w:rPr>
        <w:t>(818  w sierpniu)</w:t>
      </w:r>
      <w:r>
        <w:rPr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  <w:t>Strukturę wyłączeń z ewidencji bezrobotnych we wrześniu 2009 i 2010 roku ilustruje poniższe zestawie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914"/>
        <w:gridCol w:w="1715"/>
        <w:gridCol w:w="1208"/>
        <w:gridCol w:w="1852"/>
        <w:gridCol w:w="1227"/>
      </w:tblGrid>
      <w:tr>
        <w:trPr>
          <w:trHeight w:val="570" w:hRule="atLeast"/>
          <w:cantSplit w:val="true"/>
        </w:trPr>
        <w:tc>
          <w:tcPr>
            <w:tcW w:w="3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60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nych wyłączonych z ewidencji</w:t>
            </w:r>
          </w:p>
        </w:tc>
      </w:tr>
      <w:tr>
        <w:trPr>
          <w:trHeight w:val="51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%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liczbach bezwzględnych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2009 r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2010 r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owodu: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8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7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jęcia pracy - 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</w:tr>
      <w:tr>
        <w:trPr>
          <w:trHeight w:val="342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odjęcia pracy subsydiowa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szkoleni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stażu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pracy społecznie użytecz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 potwierdzenia gotowości do pracy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</w:tr>
      <w:tr>
        <w:trPr>
          <w:trHeight w:val="52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rowolnej rezygnacji ze statusu bezrobotnego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, spadek [-] bezrobocia według powiatów i podregionów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e wrześniu 2010 roku odnotowano niewielki wzrost liczby zarejestrowanych bezrobotnych w porównaniu z liczbą zarejestrowanych w sierpniu br. Największy wzrost wystąpił w powiatach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eniogórski ziem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ogow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części powiatów utrzymała się tendencja spadkowa. Największy spadek liczby zarejestrowanych bezrobotnych odnotowano w powiata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nicki gr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jwiększą koncentrację wzrostu liczby zarejestrowanych bezrobotnych zanotowano w podregionie jeleniogórskim – o 636 osób, co stanowi 83,5% wzrostu w skali województwa. W podregionie legnicko-głogowskim liczba bezrobotnych wzrosła o 256 osób, wałbrzyskim– o 33 osoby, w regionie miasta Wrocław zanotowano spadek o 14 osób, a w podregionie wrocławskim liczba bezrobotnych wzrosła o 149 osób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kalę porównawczą zmian liczby zarejestrowanych bezrobotnych we wrześniu 2009 i 2010 roku w 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2009 r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2010 r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3 98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2 876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 00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 296 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 32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 696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 472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 641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 57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5 097 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616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 145 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>We wrześniu bieżącego roku wystąpiły na dolnośląskim rynku pracy następujące zmiany w 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zanotowano niewielki wzrost liczby bezrobotnych mężczyzn (o 59 osób), liczba bezrobotnych kobiet wzrosła o 703 osoby. We wrześniu odsetek kobiet w ogólnej liczbie zarejestrowanych bezrobotnych zwiększył się z 52,77 do 52,98% </w:t>
      </w:r>
      <w:r>
        <w:rPr>
          <w:iCs/>
          <w:sz w:val="24"/>
        </w:rPr>
        <w:t>(52,69% na koniec września 2009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iCs/>
          <w:sz w:val="24"/>
          <w:u w:val="single"/>
        </w:rPr>
      </w:pPr>
      <w:r>
        <w:rPr>
          <w:sz w:val="24"/>
          <w:u w:val="single"/>
        </w:rPr>
        <w:t>o 1986 osób zwiększyła się ogólna liczba bezrobotnych będących w szczególnej sytuacji na rynku pracy,  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2314 osób liczba bezrobotnych bez doświadczenia zawodow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1472 osoby liczba bezrobotnych w wieku do 25 roku życia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 xml:space="preserve">908 osób liczba bezrobotnych bez wykształcenia średniego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798 osób liczba długotrwale bezrobotnych, 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sz w:val="24"/>
        </w:rPr>
      </w:pPr>
      <w:r>
        <w:rPr>
          <w:sz w:val="24"/>
        </w:rPr>
        <w:t>zmalała o 275 osób liczba bezrobotnych powyżej 50 roku życia, a liczba bezrobotnych niepełnosprawnych zmniejszyła się o 4 osob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iCs/>
          <w:sz w:val="24"/>
        </w:rPr>
      </w:pPr>
      <w:r>
        <w:rPr>
          <w:iCs/>
          <w:sz w:val="24"/>
        </w:rPr>
        <w:t>osoby będące w szczególnej sytuacji na rynku pracy (129740 osób) stanowiły na koniec września bieżącego roku 90,2% ogółu zarejestrowanych bezrobotnych (89,9% na koniec sierpnia, 89,9 na koniec lipca, 90,0 na koniec czerwca br.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populacja bezrobotnych zamieszkałych na wsi zwiększyła się w omawianym miesiącu sprawozdawczym o 358 osób, podczas gdy we wrześniu 2009 roku zanotowano spadek o 457 osób.  Odsetek bezrobotnych zamieszkałych na wsi zmalał w okresie od grudnia 2009 roku do września bieżącego roku    z 35,2% do 34,3%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o 134 osoby zmniejszyła się w porównaniu do sierpnia liczba bezrobotnych zwolnionych z przyczyn zakładu pracy </w:t>
      </w:r>
      <w:r>
        <w:rPr>
          <w:i/>
          <w:sz w:val="24"/>
        </w:rPr>
        <w:t xml:space="preserve">(w poprzednim miesiącu wystąpił spadek o 12  osób, a we wrześniu 2009 roku  wystąpił wzrost o 85 osób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iCs/>
          <w:sz w:val="24"/>
        </w:rPr>
      </w:pPr>
      <w:r>
        <w:rPr>
          <w:sz w:val="24"/>
        </w:rPr>
        <w:t xml:space="preserve">W omawianym miesiącu sprawozdawczym zanotowano wzrost liczby zgłoszonych wolnych miejsc pracy i wolnych miejsc aktywizacji zawodowej. Pracodawcy zgłosili we wrześniu do powiatowych urzędów pracy 8261 wolnych miejsc pracy, tj. o 1332 więcej niż w sierpniu, zarazem o 2525 więcej niż we wrześniu 2009 roku. Wolne miejsca pracy subsydiowanej stanowiły 45,3% ogółu zgłoszonych  </w:t>
      </w:r>
      <w:r>
        <w:rPr>
          <w:i/>
          <w:sz w:val="24"/>
        </w:rPr>
        <w:t>(41,2% w sierpniu,  54,2</w:t>
      </w:r>
      <w:r>
        <w:rPr>
          <w:i/>
          <w:iCs/>
          <w:sz w:val="24"/>
        </w:rPr>
        <w:t>%  we wrześniu 2009 roku)</w:t>
      </w:r>
      <w:r>
        <w:rPr>
          <w:iCs/>
          <w:sz w:val="24"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i/>
          <w:i/>
          <w:sz w:val="24"/>
        </w:rPr>
      </w:pPr>
      <w:r>
        <w:rPr>
          <w:iCs/>
          <w:sz w:val="24"/>
        </w:rPr>
        <w:t xml:space="preserve">Na 1 zgłoszone wolne miejsce pracy przypadało we wrześniu przeciętnie 2,9 nowo zarejestrowanych bezrobotnych </w:t>
      </w:r>
      <w:r>
        <w:rPr>
          <w:i/>
          <w:iCs/>
          <w:sz w:val="24"/>
        </w:rPr>
        <w:t xml:space="preserve">(2,8 w poprzednim miesiącu,   3,4  we wrześniu 2009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4"/>
        </w:rPr>
        <w:t xml:space="preserve">Najwięcej wolnych miejsc pracy zgłosili pracodawcy do powiatowych urzędów pracy w Wałbrzychu (1011),   Świdnicy (1007),  Wrocławiu (742),  oraz Legnicy (629). 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4"/>
        </w:rPr>
        <w:t xml:space="preserve">Największy wskaźnik napływu bezrobotnych przypadający przeciętnie na 1 zgłoszone wolne miejsce pracy zanotowano w powiatach: jeleniogórskim – ziemskim (8,2),  lwóweckim  (8,1),   wołowskim  (7,7),   średzkim  (6,2) oraz lubańskim (5,4). </w:t>
      </w:r>
    </w:p>
    <w:p>
      <w:pPr>
        <w:pStyle w:val="Normal"/>
        <w:spacing w:lineRule="auto" w:line="360"/>
        <w:ind w:firstLine="375"/>
        <w:jc w:val="both"/>
        <w:rPr>
          <w:i/>
          <w:i/>
          <w:iCs/>
          <w:sz w:val="24"/>
        </w:rPr>
      </w:pPr>
      <w:r>
        <w:rPr>
          <w:sz w:val="24"/>
        </w:rPr>
        <w:t xml:space="preserve">Najniższy wskaźnik napływu bezrobotnych przypadający na 1 zgłoszone wolne miejsce pracy zanotowano w powiatach: legnickim - grodzkim (1,5), świdnickim  (1,8),   wałbrzyskim  (2,0)  oraz  bolesławieckim  (2,2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estawienie porównawcze liczby zgłoszonych wolnych miejsc pracy w okresie wrzesień 2009 – wrzesień 2010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243.2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656061224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ubsydiowane programy rynku pracy.</w:t>
      </w:r>
    </w:p>
    <w:p>
      <w:pPr>
        <w:pStyle w:val="Normal"/>
        <w:spacing w:lineRule="auto" w:line="360"/>
        <w:ind w:firstLine="348"/>
        <w:jc w:val="both"/>
        <w:rPr>
          <w:i/>
          <w:i/>
          <w:sz w:val="24"/>
        </w:rPr>
      </w:pPr>
      <w:r>
        <w:rPr>
          <w:sz w:val="24"/>
        </w:rPr>
        <w:t xml:space="preserve">We wrześniu 2010 roku subsydiowanymi programami rynku pracy objęto 5769 bezrobotnych, tj. o 1610 osób więcej niż w sierpniu </w:t>
      </w:r>
      <w:r>
        <w:rPr>
          <w:i/>
          <w:sz w:val="24"/>
        </w:rPr>
        <w:t xml:space="preserve">(we wrześniu 2009 roku zaktywizowano 5736 bezrobotnych)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jwięcej bezrobotnych rozpoczęło staż (2412 osób - o 1033 mniej niż w sierpniu).  Prace subsydiowane ogółem podjęło 1372 bezrobotnych </w:t>
      </w:r>
      <w:r>
        <w:rPr>
          <w:i/>
          <w:sz w:val="24"/>
        </w:rPr>
        <w:t>(o 76 osób mniej niż w sierpniu)</w:t>
      </w:r>
      <w:r>
        <w:rPr>
          <w:sz w:val="24"/>
        </w:rPr>
        <w:t>. W ramach robót publicznych zatrudniono 328 bezrobotnych – o 53 osoby mniej niż w poprzednim miesiącu, a prace interwencyjne podjęło 184 bezrobotnych (157 w sierpniu)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Po przyznaniu środków z Funduszu Pracy działalność gospodarczą rozpoczęło 435 bezrobotnych – o 28 osób mniej niż w sierpniu.</w:t>
      </w:r>
      <w:r>
        <w:rPr>
          <w:b/>
          <w:sz w:val="24"/>
        </w:rPr>
        <w:t xml:space="preserve"> </w:t>
      </w:r>
      <w:r>
        <w:rPr>
          <w:sz w:val="24"/>
        </w:rPr>
        <w:t>W ramach refundacji kosztów doposażenia stanowiska pracy zatrudniono 336 bezrobotnych (355 w sierpniu)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 szkolenia skierowano we wrześniu 1817 bezrobotnych, tj. o 602 osoby więcej niż w sierpniu, natomiast prace społecznie użyteczne rozpoczęły 242 osoby – o 117 więcej niż w poprzednim miesiącu. </w:t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8" w:hanging="0"/>
        <w:jc w:val="center"/>
        <w:rPr>
          <w:sz w:val="24"/>
        </w:rPr>
      </w:pPr>
      <w:r>
        <w:rPr>
          <w:sz w:val="24"/>
        </w:rPr>
        <w:t>Porównanie liczby bezrobotnych objętych subsydiowanymi programami rynku pracy w okresie styczeń - wrzesień 2010 roku przedstawia poniższy wykres: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7pt;height:220.4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581692261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4"/>
        </w:rPr>
        <w:t>We wrześniu bieżącego roku subsydiowanymi programami rynku pracy objęto między innym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2048 osób do 25 roku życia, tj. 35,5% ogółu bezrobotnych objętych subsydiowaną aktywizacją zawodową  </w:t>
      </w:r>
      <w:r>
        <w:rPr>
          <w:i/>
          <w:sz w:val="24"/>
        </w:rPr>
        <w:t>(1430 osób, tj. 34,4% w poprzednim miesiącu,   2218 osób, tj. 38,7% 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2013 osób długotrwale bezrobotnych, tj. 34,9% ogółu bezrobotnych objętych subsydiowanymi programami rynku pracy  </w:t>
      </w:r>
      <w:r>
        <w:rPr>
          <w:i/>
          <w:sz w:val="24"/>
        </w:rPr>
        <w:t>(13691 osób, tj.</w:t>
      </w:r>
      <w:r>
        <w:rPr>
          <w:sz w:val="24"/>
        </w:rPr>
        <w:t xml:space="preserve"> 32</w:t>
      </w:r>
      <w:r>
        <w:rPr>
          <w:i/>
          <w:sz w:val="24"/>
        </w:rPr>
        <w:t>,9%</w:t>
      </w:r>
      <w:r>
        <w:rPr>
          <w:sz w:val="24"/>
        </w:rPr>
        <w:t xml:space="preserve"> </w:t>
      </w:r>
      <w:r>
        <w:rPr>
          <w:i/>
          <w:sz w:val="24"/>
        </w:rPr>
        <w:t>w poprzednim miesiącu,  1625 osób, tj. 28,3%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sz w:val="24"/>
        </w:rPr>
        <w:t xml:space="preserve">1061 osób powyżej 50 roku życia, tj. 18,4% ogółu bezrobotnych objętych programami rynku pracy </w:t>
      </w:r>
      <w:r>
        <w:rPr>
          <w:i/>
          <w:iCs/>
          <w:sz w:val="24"/>
        </w:rPr>
        <w:t>(775 osób, tj. 18,6% w poprzednim miesiącu, 912 osób, tj. 15,9% 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3367 kobiet, tj. 58,4% ogółu bezrobotnych objętych subsydiowanymi programami rynku pracy  </w:t>
      </w:r>
      <w:r>
        <w:rPr>
          <w:i/>
          <w:sz w:val="24"/>
        </w:rPr>
        <w:t>(2060 kobiet, tj. 49,5% w poprzednim miesiącu,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>3295 osób, tj. 57,4%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1941 osób zamieszkałych na wsi, tj. 33,6% ogółu bezrobotnych objętych subsydiowanymi programami rynku pracy </w:t>
      </w:r>
      <w:r>
        <w:rPr>
          <w:i/>
          <w:sz w:val="24"/>
        </w:rPr>
        <w:t>(</w:t>
      </w:r>
      <w:r>
        <w:rPr>
          <w:sz w:val="24"/>
        </w:rPr>
        <w:t>1510</w:t>
      </w:r>
      <w:r>
        <w:rPr>
          <w:i/>
          <w:sz w:val="24"/>
        </w:rPr>
        <w:t xml:space="preserve"> osób, tj. 36,3% w poprzednim miesiącu,   1899 osób, tj. 33,1% we wrześniu 2009 roku).</w:t>
      </w:r>
    </w:p>
    <w:p>
      <w:pPr>
        <w:pStyle w:val="Normal"/>
        <w:ind w:left="107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  <w:t xml:space="preserve">Osoby skierowane do uczestnictwa w programach rynku pracy stanowiły we wrześniu bieżącego roku 24,7% odpływu bezrobotnych  </w:t>
      </w:r>
      <w:r>
        <w:rPr>
          <w:i/>
          <w:sz w:val="24"/>
        </w:rPr>
        <w:t>(20,7% w poprzednim miesiącu, 25,4% w we wrześniu 2009 roku)</w:t>
      </w:r>
      <w:r>
        <w:rPr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i/>
          <w:i/>
          <w:sz w:val="24"/>
        </w:rPr>
      </w:pPr>
      <w:r>
        <w:rPr>
          <w:sz w:val="24"/>
        </w:rPr>
        <w:t xml:space="preserve">We  wrześniu 2010 roku wydatkowano na finansowanie programów rynku pracy kwotę 35482,1 tys. złotych  </w:t>
      </w:r>
      <w:r>
        <w:rPr>
          <w:i/>
          <w:sz w:val="24"/>
        </w:rPr>
        <w:t>(39112,4</w:t>
      </w:r>
      <w:r>
        <w:rPr>
          <w:sz w:val="24"/>
        </w:rPr>
        <w:t xml:space="preserve"> </w:t>
      </w:r>
      <w:r>
        <w:rPr>
          <w:i/>
          <w:sz w:val="24"/>
        </w:rPr>
        <w:t xml:space="preserve">tys. złotych w poprzednim miesiącu, 32906,4 tys. złotych we wrześniu 2009 roku). </w:t>
      </w:r>
    </w:p>
    <w:p>
      <w:pPr>
        <w:pStyle w:val="Normal"/>
        <w:spacing w:lineRule="auto" w:line="360"/>
        <w:ind w:firstLine="348"/>
        <w:jc w:val="both"/>
        <w:rPr>
          <w:i/>
          <w:i/>
          <w:sz w:val="24"/>
        </w:rPr>
      </w:pPr>
      <w:r>
        <w:rPr>
          <w:sz w:val="24"/>
        </w:rPr>
        <w:t xml:space="preserve">Łącznie w okresie 9-ciu miesięcy 2010 roku subsydiowaną aktywizacją zawodową objęto 45504 bezrobotnych  </w:t>
      </w:r>
      <w:r>
        <w:rPr>
          <w:i/>
          <w:iCs/>
          <w:sz w:val="24"/>
        </w:rPr>
        <w:t>/40594 bezrobotnych w takim samym okresie</w:t>
      </w:r>
      <w:r>
        <w:rPr>
          <w:i/>
          <w:sz w:val="24"/>
        </w:rPr>
        <w:t xml:space="preserve"> w 2009 roku/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soby długotrwale pozostające bez pracy (15642) stanowiły 34,3% ogółu bezrobotnych objętych programami rynku pracy  </w:t>
      </w:r>
      <w:r>
        <w:rPr>
          <w:i/>
          <w:sz w:val="24"/>
        </w:rPr>
        <w:t>(12228 osoby, tj. 30,1% w okresie styczeń – wrzesień 2009 roku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Młodzież do 25 roku życia w liczbie 15337 osób stanowiła 33,7% ogółu bezrobotnych objętych subsydiowaną aktywizacją. W takim samym okresie w roku 2009 programami rynku pracy objęto 14868 osób do 25 roku życia, tj. 36,6% ogółu bezrobot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Bezrobotni powyżej 50 roku życia (8719 osób) stanowili w okresie 9-ciu miesięcy bieżącego roku 19,2% ogólnej liczby bezrobotnych objętych subsydiowanymi programami rynku pracy  </w:t>
      </w:r>
      <w:r>
        <w:rPr>
          <w:i/>
          <w:sz w:val="24"/>
        </w:rPr>
        <w:t>(6766 osoby, tj. 16,78% w analogicznym okresie w 2009 roku)</w:t>
      </w:r>
      <w:r>
        <w:rPr>
          <w:sz w:val="24"/>
        </w:rPr>
        <w:t xml:space="preserve">. </w:t>
      </w:r>
    </w:p>
    <w:p>
      <w:pPr>
        <w:pStyle w:val="Normal"/>
        <w:ind w:firstLine="34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 xml:space="preserve">Strukturę subsydiowanej aktywizacji zawodowej bezrobotnych w województwie dolnośląskim w  okresie styczeń - wrzesień 2010 roku ilustruje poniższy wykres. </w:t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7935" w:dyaOrig="5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6.75pt;height:272.2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619149184" r:id="rId13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4"/>
          <w:szCs w:val="24"/>
        </w:rPr>
        <w:t>W okresie I – IX 2010 roku na realizację programów rynku pracy wydatkowano kwotę 271006,3 tys. złotych  (197637,6 tys. złotych w analogicznym okresie 2009 roku).  Najwięcej środków przeznaczono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że  (109806,0 tys. złotych, tj. 40,6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jęcie działalności gospodarczej (69736,7 tys. złotych, tj. 26,4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refundację kosztów wyposażenia i doposażenia stanowiska pracy zatrudnionego bezrobotnego  (26195,4 tys. złotych, tj. 9,7% ogółu wydatków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roboty publiczne  21101,9 tys. złotych   (6,9%  ogółu wydatków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kolenia 17754,0 tys. złotych   (6,7%   ogółu wydatków).</w:t>
      </w:r>
    </w:p>
    <w:p>
      <w:pPr>
        <w:pStyle w:val="Normal"/>
        <w:spacing w:lineRule="auto" w:line="36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Strukturę wydatków z Funduszu Pracy na aktywne formy przeciwdziałania bezrobociu w województwie dolnośląskim w okresie styczeń - wrzesień 2010 roku ilustruje poniższy wykres:</w:t>
      </w:r>
    </w:p>
    <w:p>
      <w:pPr>
        <w:pStyle w:val="Normal"/>
        <w:spacing w:lineRule="auto" w:line="36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7710" w:dyaOrig="56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5.5pt;height:280.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957310951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ab/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 RYNKU  PRACY  WOJEWÓDZTWA  DOLNOŚLĄSKIEGO  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W   OKRESIE   I – IX 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okresie dziewięciu miesięcy 2010 roku liczba zarejestrowanych bezrobotnych zmniejszyła się </w:t>
      </w:r>
      <w:r>
        <w:rPr>
          <w:sz w:val="24"/>
          <w:u w:val="single"/>
        </w:rPr>
        <w:t>o 3384 osoby, natomiast w takim samym okresie w roku 2009 zanotowano  wzrost o 20091 osób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4"/>
        </w:rPr>
        <w:t>Znacznie korzystniejszy bilans sytuacji na rynku pracy województwa dolnośląskiego w okresie styczeń - wrzesień 2010 roku w porównaniu z takim samym okresem w 2009 roku jest głównie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wzrostu odpływu bezrobotnych  </w:t>
      </w:r>
      <w:r>
        <w:rPr>
          <w:i/>
          <w:iCs/>
          <w:sz w:val="24"/>
        </w:rPr>
        <w:t>/wyłączono z ewidencji bezrobotnych o 22640 osoby  więcej niż w okresie I –IX  2009 roku</w:t>
      </w:r>
      <w:r>
        <w:rPr>
          <w:sz w:val="24"/>
        </w:rPr>
        <w:t xml:space="preserve">/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zrostu liczby bezrobotnych, którzy podjęli pracę  </w:t>
      </w:r>
      <w:r>
        <w:rPr>
          <w:i/>
          <w:iCs/>
          <w:sz w:val="24"/>
        </w:rPr>
        <w:t xml:space="preserve">/o 11551 osób więcej niż w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iCs/>
          <w:sz w:val="24"/>
        </w:rPr>
        <w:t> </w:t>
      </w:r>
      <w:r>
        <w:rPr>
          <w:i/>
          <w:iCs/>
          <w:sz w:val="24"/>
        </w:rPr>
        <w:t>okresie styczeń – wrzesień 2009 roku, w tym o 8987 osób więcej podjęło pracę niesubsydiowaną /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wzrostu liczby bezrobotnych objętych subsydiowanymi programami rynku pracy </w:t>
      </w:r>
      <w:r>
        <w:rPr>
          <w:i/>
          <w:sz w:val="24"/>
        </w:rPr>
        <w:t xml:space="preserve">/o 957 osób więcej niż w analogicznym okresie 2009 roku/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wzrostu liczby zgłoszonych wolnych miejsc pracy i miejsc aktywizacji zawodowej  </w:t>
      </w:r>
      <w:r>
        <w:rPr>
          <w:i/>
          <w:sz w:val="24"/>
        </w:rPr>
        <w:t xml:space="preserve">/o 4045  więcej niż w okresie I – IX  2009 roku/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>wzrostu liczby bezrobotnych wyłączonych z ewidencji z powodu nie potwierdzania gotowości do podjęcia pracy oraz odmowy bez uzasadnionej przyczyny przyjęcia propozycji odpowiedniej pracy lub innej formy pomocy  /</w:t>
      </w:r>
      <w:r>
        <w:rPr>
          <w:i/>
          <w:iCs/>
          <w:sz w:val="24"/>
        </w:rPr>
        <w:t>o 6644 osoby więcej niż w okresie styczeń – wrzesień w 2009 roku/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Cs/>
          <w:sz w:val="24"/>
        </w:rPr>
        <w:t xml:space="preserve">zwiększenia liczby bezrobotnych, którzy dobrowolnie zrezygnowali ze statusu bezrobotnego  </w:t>
      </w:r>
      <w:r>
        <w:rPr>
          <w:i/>
          <w:iCs/>
          <w:sz w:val="24"/>
        </w:rPr>
        <w:t>/o 1539  osób więcej niż w okresie styczeń - wrzesień 2009 roku/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 xml:space="preserve">Dodać należy, że znacznie korzystniejsza sytuacja na rynku pracy w 2010 roku wiąże się również z faktem wzrostowych tendencji w zatrudnieniu w sektorze przedsiębiorstw. Z dostępnych danych Urzędu Statystycznego we Wrocławiu wynika, że przeciętne zatrudnienie w sektorze przedsiębiorstw spadało w okresie styczeń – marzec z 421,6 tys. do 417,2 tys. osób, a od kwietnia do sierpnia nastąpił wzrost z 418,6 do 423,9 tys. osób. W analogicznym okresie w 2009 roku notowano stały spadek przeciętnego zatrudnienia z 425,4 tys. osób w styczniu do 415,8 tys. osób w sierpniu. 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zrost, spadek [-] bezrobocia w województwie dolnośląskim w okresie I – IX w latach 1999 – 2010 ilustruje poniższy wykres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7.3pt;height:249.1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680779662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u w:val="single"/>
        </w:rPr>
        <w:t xml:space="preserve">W okresie 9 miesięcy 2010 roku, zanotowano następujące zmiany w strukturze bezrobotnych: </w:t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jc w:val="both"/>
        <w:rPr>
          <w:i/>
          <w:i/>
          <w:iCs/>
          <w:sz w:val="24"/>
        </w:rPr>
      </w:pPr>
      <w:r>
        <w:rPr>
          <w:sz w:val="24"/>
        </w:rPr>
        <w:t xml:space="preserve">Zwiększa się liczba długotrwale bezrobotnych </w:t>
      </w:r>
      <w:r>
        <w:rPr>
          <w:i/>
          <w:sz w:val="24"/>
        </w:rPr>
        <w:t>(bezrobotni pozostający w rejestrze powiatowego urzędu pracy łącznie przez</w:t>
      </w:r>
      <w:r>
        <w:rPr>
          <w:sz w:val="24"/>
        </w:rPr>
        <w:t xml:space="preserve"> </w:t>
      </w:r>
      <w:r>
        <w:rPr>
          <w:i/>
          <w:sz w:val="24"/>
        </w:rPr>
        <w:t>okres ponad 12 miesięcy w okresie ostatnich 2 lat)</w:t>
      </w:r>
      <w:r>
        <w:rPr>
          <w:sz w:val="24"/>
        </w:rPr>
        <w:t xml:space="preserve">. Populacja bezrobotnych długotrwale pozostających bez pracy wzrosła w okresie 8miu -miesięcy 2010 roku o 3632, a w okresie 9-ciu miesięcy wzrost zwiększył się do 4430 osób. W takim samym okresie w 2009 roku populacja długotrwale bezrobotnych zmniejszyła się o 3228 osób. Odsetek tej grupy bezrobotnych wzrósł w okresie 9-ciu  miesięcy z 38,4 do 42,4%  </w:t>
      </w:r>
      <w:r>
        <w:rPr>
          <w:i/>
          <w:iCs/>
          <w:sz w:val="24"/>
        </w:rPr>
        <w:t>(we wrześniu 2009 roku kształtował się na poziomie 37,6%)</w:t>
      </w:r>
      <w:r>
        <w:rPr>
          <w:iCs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sz w:val="24"/>
        </w:rPr>
        <w:t xml:space="preserve">Populacja bezrobotnych do 25 roku życia wzrosła się w okresie 9-ciu miesięcy 2010 roku o 55 osób </w:t>
      </w:r>
      <w:r>
        <w:rPr>
          <w:i/>
          <w:sz w:val="24"/>
        </w:rPr>
        <w:t>(o 929 osób w okresie 6 – miesięcy)</w:t>
      </w:r>
      <w:r>
        <w:rPr>
          <w:sz w:val="24"/>
        </w:rPr>
        <w:t xml:space="preserve">. W analogicznym okresie w 2009 roku populacja bezrobotnej młodzieży wzrosła o 6184 osoby. Odsetek bezrobotnych do 25 roku życia wzrósł w omawianym okresie sprawozdawczym z 18,7 do 19,1% </w:t>
      </w:r>
      <w:r>
        <w:rPr>
          <w:i/>
          <w:iCs/>
          <w:sz w:val="24"/>
        </w:rPr>
        <w:t>(we wrześniu 2009 roku kształtował się na poziomie 19,4%),</w:t>
      </w:r>
      <w:r>
        <w:rPr>
          <w:i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Zwiększa się skala spadku liczby bezrobotnych w starszych grupach wiekowych. Po upływie 8-miu miesięcy 2010 roku populacja bezrobotnych powyżej 50 roku życia zmalała o 569 osób, a w okresie 9-ciu miesięcy zmniejszyła się o 844 osób </w:t>
      </w:r>
      <w:r>
        <w:rPr>
          <w:i/>
          <w:sz w:val="24"/>
        </w:rPr>
        <w:t>(po upływie 7-miu miesięcy notowano spadek o 35 osób)</w:t>
      </w:r>
      <w:r>
        <w:rPr>
          <w:sz w:val="24"/>
        </w:rPr>
        <w:t xml:space="preserve">. Dla porównania należy dodać, że w okresie styczeń - wrzesień w roku 2009 liczba bezrobotnych powyżej 50 roku życia wzrosła o 2965 osób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W okresie 9-ciu miesięcy 2010 roku liczba bezrobotnych niepełnosprawnych zwiększyła się o 37 osób. Był to wzrost ponad 31 razy mniejszy niż w takim samym okresie w roku 2009 (wzrost o 1171 osób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W okresie styczeń – wrzesień 2010 roku zanotowano spadek liczby bezrobotnych mężczyzn, natomiast wzrosła liczba bezrobotnych kobiet. Populacja bezrobotnych mężczyzn zmniejszyła się o 4767 osób </w:t>
      </w:r>
      <w:r>
        <w:rPr>
          <w:i/>
          <w:sz w:val="24"/>
        </w:rPr>
        <w:t>(w okresie 9-ciu miesięcy 2009 roku zanotowano wzrost o</w:t>
      </w:r>
      <w:r>
        <w:rPr>
          <w:sz w:val="24"/>
        </w:rPr>
        <w:t xml:space="preserve"> </w:t>
      </w:r>
      <w:r>
        <w:rPr>
          <w:i/>
          <w:sz w:val="24"/>
        </w:rPr>
        <w:t>12872</w:t>
      </w:r>
      <w:r>
        <w:rPr>
          <w:sz w:val="24"/>
        </w:rPr>
        <w:t xml:space="preserve"> </w:t>
      </w:r>
      <w:r>
        <w:rPr>
          <w:i/>
          <w:sz w:val="24"/>
        </w:rPr>
        <w:t xml:space="preserve">osoby), </w:t>
      </w:r>
      <w:r>
        <w:rPr>
          <w:sz w:val="24"/>
        </w:rPr>
        <w:t xml:space="preserve">a liczba bezrobotnych kobiet wzrosła o 1383 osoby </w:t>
      </w:r>
      <w:r>
        <w:rPr>
          <w:i/>
          <w:sz w:val="24"/>
        </w:rPr>
        <w:t>(wzrost o 5836 kobiet mniejszy niż w analogicznym</w:t>
      </w:r>
      <w:r>
        <w:rPr>
          <w:sz w:val="24"/>
        </w:rPr>
        <w:t xml:space="preserve"> </w:t>
      </w:r>
      <w:r>
        <w:rPr>
          <w:i/>
          <w:sz w:val="24"/>
        </w:rPr>
        <w:t>okresie w 2009 roku).</w:t>
      </w:r>
      <w:r>
        <w:rPr>
          <w:sz w:val="24"/>
        </w:rPr>
        <w:t xml:space="preserve"> Odsetek bezrobotnych kobiet zwiększył się w analizowanym okresie z 52,8 do 53,0%  </w:t>
      </w:r>
      <w:r>
        <w:rPr>
          <w:i/>
          <w:sz w:val="24"/>
        </w:rPr>
        <w:t>(52,7% na koniec września 2009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analizowanym okresie o 1987 osób zmalała populacja bezrobotnych bez kwalifikacji </w:t>
      </w:r>
      <w:r>
        <w:rPr>
          <w:i/>
          <w:sz w:val="24"/>
        </w:rPr>
        <w:t>(w roku 2009 zanotowano wzrost o 3420 osób)</w:t>
      </w:r>
      <w:r>
        <w:rPr>
          <w:sz w:val="24"/>
        </w:rPr>
        <w:t>. Odsetek bezrobotnych bez kwalifikacji zmniejszył się w okresie 9-ciu miesięcy bieżącego roku z 28,8 do 28,0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nacznie korzystniej kształtuje się w 2010 roku sytuacja na rynku pracy w obszarach wiejskich. W okresie 9-ciu miesięcy br. populacja bezrobotnych zamieszkałych na wsi zmniejszyła się o 2405 osoby, podczas gdy w analogicznym okresie w roku 2009 zanotowano wzrost o 6337 osób. Odsetek tej grupy bezrobotnych zmniejszył się od grudnia 2009 roku do sierpnia 2010 roku z 35,2% do 34,3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</w:rPr>
        <w:t>Zanotowano dalszy spadek liczby bezrobotnych zwolnionych z przyczyn zakładu pracy (o 433 osób), podczas gdy w okresie styczeń – wrzesień 2009 roku populacja tej grupy bezrobotnych wzrosła o 1444 osób.  W powiatowych urzędach pracy zarejestrowało się w bieżącym roku 3504 bezrobotnych zwolnionych z przyczyn zakładu pracy – o 1674 osoby mniej niż w okresie 9-ciu miesięcy 2009 roku</w:t>
      </w:r>
      <w:r>
        <w:rPr>
          <w:b/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 xml:space="preserve">Pracodawcy zgłosili w okresie od stycznia do września 2010 roku do zwolnienia grupowego 3492 osób </w:t>
      </w:r>
      <w:r>
        <w:rPr>
          <w:i/>
          <w:sz w:val="24"/>
        </w:rPr>
        <w:t xml:space="preserve">(3944 osób w okresie I – IX  2009 roku), </w:t>
      </w:r>
      <w:r>
        <w:rPr>
          <w:sz w:val="24"/>
        </w:rPr>
        <w:t xml:space="preserve">natomiast zwolnienia objęły 1672 pracowników </w:t>
      </w:r>
      <w:r>
        <w:rPr>
          <w:i/>
          <w:sz w:val="24"/>
        </w:rPr>
        <w:t>(3722 osoby  w okresie I – IX  w 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Skalę zgłoszeń oraz zwolnień pracowników z przyczyn dotyczących zakładów pracy w okresie styczeń – wrzesień w latach 2007 – 2010 ilustruje poniższy wykre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0.1pt;height:297.4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560417102" r:id="rId1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Narastająco w okresie 9-ciu miesięcy 2010 roku spadek liczby zarejestrowanych bezrobotnych zanotowano w 17 powiatach, w tym największy w powiatach podregionu wałbrzyskiego:  świdnickim (o 1425 osób),  kłodzkim (o 1098 osób) oraz dzierżoniowskim (o 988 osób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W 9 powiatach wystąpił wzrost bezrobocia. Największy w powiecie lubińskim (o 363 osoby) oraz jeleniogórskim – grodzkim (o 254 osoby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>Według danych GUS stopa bezrobocia w województwie dolnośląskim wynosiła na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koniec września 2010 roku 12,4%  /wzrost w porównaniu do poprzedniego miesiąca o 0,3 punktu procentowego/.</w:t>
      </w:r>
      <w:r>
        <w:rPr>
          <w:sz w:val="24"/>
        </w:rPr>
        <w:t xml:space="preserve">  W kraju wskaźnik bezrobocia wzrósł także 0,1 punktu – z  11,4 do 11,5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 xml:space="preserve">Stopa bezrobocia w końcu września 2010 roku była wyższa o 0,6 punktu procentowego od wskaźnika na koniec wrześni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4"/>
        </w:rPr>
        <w:t>W okresie 9-ciu miesięcy 2010 roku stopa bezrobocia w województwie dolnośląskim wzrosła o 0,3 punktu procentowego  /</w:t>
      </w:r>
      <w:r>
        <w:rPr>
          <w:i/>
          <w:iCs/>
          <w:sz w:val="24"/>
        </w:rPr>
        <w:t>w analogicznym okresie w 2009 roku  zanotowano wzrost o 2,1 punktu procentowego</w:t>
      </w:r>
      <w:r>
        <w:rPr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4"/>
        </w:rPr>
        <w:t xml:space="preserve">W końcu września bieżącego roku stopa bezrobocia na Dolnym Śląsku była o 0,9 punktu procentowego większa od stopy bezrobocia w kraju  </w:t>
      </w:r>
      <w:r>
        <w:rPr>
          <w:i/>
          <w:sz w:val="24"/>
        </w:rPr>
        <w:t xml:space="preserve">(we wrześniu 2009 roku była większa o 1,7 punktu procentowego, a we wrześniu 2008 roku o 0,5 punktu).  </w:t>
      </w:r>
    </w:p>
    <w:p>
      <w:pPr>
        <w:pStyle w:val="Normal"/>
        <w:ind w:left="346"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e wrześniu w latach 2001 – 2010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85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7.7pt;height:282.45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156417644" r:id="rId21"/>
        </w:object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 xml:space="preserve">W końcu września bieżącego roku większy wskaźnik bezrobocia niż w 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warmińsko-mazurskim   </w:t>
        <w:tab/>
        <w:tab/>
        <w:tab/>
        <w:t xml:space="preserve">  /18,5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zachodniopomorskim      </w:t>
        <w:tab/>
        <w:tab/>
        <w:tab/>
        <w:t xml:space="preserve">  /15,9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kujawsko-pomorskim      </w:t>
        <w:tab/>
        <w:tab/>
        <w:tab/>
        <w:t xml:space="preserve"> /15,1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>lubuskim</w:t>
        <w:tab/>
        <w:tab/>
        <w:tab/>
        <w:tab/>
        <w:tab/>
        <w:t xml:space="preserve"> /14,8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>podkarpackim</w:t>
        <w:tab/>
        <w:tab/>
        <w:tab/>
        <w:tab/>
        <w:t xml:space="preserve">             /14,8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i świętokrzyskim         </w:t>
        <w:tab/>
        <w:tab/>
        <w:t xml:space="preserve">             /14,3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ab/>
        <w:t>Najwyższą stopę bezrobocia w województwie dolnośląskim na koniec września 2010 roku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górowskim</w:t>
        <w:tab/>
        <w:tab/>
        <w:t>25,0%</w:t>
        <w:tab/>
        <w:tab/>
        <w:tab/>
        <w:t>/20,4% we wrześ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złotoryjskim</w:t>
        <w:tab/>
        <w:tab/>
        <w:t>24,8%</w:t>
        <w:tab/>
        <w:tab/>
        <w:tab/>
        <w:t>/24,4%</w:t>
        <w:tab/>
        <w:t xml:space="preserve">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lubańskim</w:t>
        <w:tab/>
        <w:tab/>
        <w:t>24,6%</w:t>
        <w:tab/>
        <w:tab/>
        <w:tab/>
        <w:t xml:space="preserve">/23,1%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 xml:space="preserve">lwówecki </w:t>
        <w:tab/>
        <w:tab/>
        <w:t>23,1%</w:t>
        <w:tab/>
        <w:tab/>
        <w:tab/>
        <w:t>/21,8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kłodzkim</w:t>
        <w:tab/>
        <w:tab/>
        <w:t>22,7%</w:t>
        <w:tab/>
        <w:tab/>
        <w:tab/>
        <w:t>/21,1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dzierżoniowski</w:t>
        <w:tab/>
        <w:t>22,0%</w:t>
        <w:tab/>
        <w:tab/>
        <w:tab/>
        <w:t>/22,8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kamiennogórskim</w:t>
        <w:tab/>
        <w:t>21,0%</w:t>
        <w:tab/>
        <w:tab/>
        <w:tab/>
        <w:t>/20,8%                „             /</w:t>
      </w:r>
    </w:p>
    <w:p>
      <w:pPr>
        <w:pStyle w:val="Normal"/>
        <w:spacing w:lineRule="auto" w:line="360"/>
        <w:ind w:left="357" w:firstLine="346"/>
        <w:jc w:val="both"/>
        <w:rPr>
          <w:sz w:val="24"/>
        </w:rPr>
      </w:pPr>
      <w:r>
        <w:rPr>
          <w:sz w:val="24"/>
        </w:rPr>
        <w:t>jeleniogórskim</w:t>
        <w:tab/>
        <w:t>20,3%</w:t>
        <w:tab/>
        <w:tab/>
        <w:tab/>
        <w:t>/16,8%</w:t>
        <w:tab/>
        <w:t xml:space="preserve">    „</w:t>
        <w:tab/>
        <w:t xml:space="preserve">        /</w:t>
      </w:r>
    </w:p>
    <w:p>
      <w:pPr>
        <w:pStyle w:val="Normal"/>
        <w:ind w:left="357"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wrocławskim-ziemskim</w:t>
        <w:tab/>
        <w:t xml:space="preserve">  5,3%</w:t>
        <w:tab/>
        <w:tab/>
        <w:t>/4,9% we wrześ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wrocławskim-grodzkim</w:t>
        <w:tab/>
        <w:t xml:space="preserve">  5,6%</w:t>
        <w:tab/>
        <w:tab/>
        <w:t>/4,6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polkowickim</w:t>
        <w:tab/>
        <w:tab/>
        <w:tab/>
        <w:t xml:space="preserve">  8,8%</w:t>
        <w:tab/>
        <w:tab/>
        <w:t>/8,1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lubińskim</w:t>
        <w:tab/>
        <w:tab/>
        <w:tab/>
        <w:t xml:space="preserve">  9,0%</w:t>
        <w:tab/>
        <w:tab/>
        <w:t>/7,2 %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legnickim – grodzkim</w:t>
        <w:tab/>
        <w:t xml:space="preserve">  9,1%</w:t>
        <w:tab/>
        <w:tab/>
        <w:t xml:space="preserve">/8,1%   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jeleniogórskim - grodzkim    10,1%</w:t>
        <w:tab/>
        <w:t>/8,3%                  „             /</w:t>
      </w:r>
    </w:p>
    <w:p>
      <w:pPr>
        <w:pStyle w:val="Normal"/>
        <w:ind w:left="357"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  <w:t>Zmiany poziomu stopy bezrobocia w układzie podregionów w okresie wrzesień 2009 – wrzesień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 IX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 VIII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 IX 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9.2010 – 30.09.2010)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 xml:space="preserve">Oddział Koordynacji Systemów Zabezpieczenia Społecznego w Dolnośląskim Wojewódzkim Urzędzie Pracy w Wałbrzychu we wrześniu 2010 roku na wniosek Polaków pracujących w krajach UE/EOG zwrócił się do 10 krajów  UE/EOG ze 154 prośbami, aby potwierdzić okresy zaliczane przy przyznawaniu świadczeń dla bezrobotnych w Polsce. Najwięcej wystąpień o wydanie potwierdzenia okresów ubezpieczenia wystosował Dolnośląski Wojewódzki Urząd Pracy w Wałbrzychu (56 wniosków), następnie Filia DWUP w Legnicy (42 wnioski), Filia DWUP we Wrocławiu (36 wniosków) oraz Filia DWUP w Jeleniej Górze (20 wniosków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O dokumenty potwierdzające okresy ubezpieczenia/zatrudnienia zwróciliśmy się do Czech, Danii, Francji, Hiszpanii, Holandii, Irlandii, Niemiec, Szwajcarii, Wielkiej Brytanii i Włoch. Do DWUP w Wałbrzychu oraz jego Filii w mc wrześniu wpłynęły 164 dokumenty potwierdzające okresy ubezpieczenia/zatrudnienia, z czego najwięcej (66 dokumentów) otrzymał Dolnośląski Wojewódzki Urząd Pracy w Wałbrzychu, a następnie Filia DWUP we Wrocławiu (44) Filia DWUP w Legnicy (33) i Filia DWUP w Jeleniej Górze (21)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 xml:space="preserve">Różnica pomiędzy ilością wniosków o wydanie dokumentu potwierdzających okresy ubezpieczenia/zatrudnienia wysłanych do krajów UE/EOG, a ilością dokumentów, które wpłynęły do DWUP w Wałbrzychu oraz Filii (stosunek 154 do 164) bierze się z faktu, że niektóre sprawy rozpoczęte w poprzedni miesiącach lub roku  miały swój finał we  wrześniu 2010 roku. (tabela poniżej pkt.3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Sumowanie okresów zatrudnienia i ubezpieczenia na wypadek bezrobocia w Polsce oraz w różnych krajach UE/EOG (status pracownika przygranicznego oraz powracającego) pozwoliło na wydanie 85 decyzji administracyjnych dot. przyznania prawa do zasiłku dla osób bezrobotnych w województwie dolnośląskim (prawo do zasiłku dla pracowników transgranicznych – przygranicznych i powracających pracujących w krajach UE/EOG). Oddział Koordynacji systemów zabezpieczenia społecznego wydał także 38 decyzji odmawiających przyznanie prawa do zasiłku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Łącznie we wrześniu 2010 roku w Dolnośląskim Wojewódzkim Urzędzie Pracy w Wałbrzychu oraz jego Filiach, w oddziałach koordynacji systemów zabezpieczenia społecznego  zostało wydanych 123 decyzji administracyjnych (tabela poniżej pkt. 4 i 5) .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 xml:space="preserve">Dzięki swobodzie przepływu osób 1 obywatel krajów EOG transferował zasiłek dla bezrobotnych do Polski na podstawie formularzy E303.  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 xml:space="preserve">Na podstawie nowych przepisów obowiązujących od 1 maja 2010 r. 19 osób transferowało zasiłek dla bezrobotnych z UE do Polski na podstawie dokumentów PD U2. </w:t>
        <w:br/>
        <w:t xml:space="preserve">W tej procedurze Dolnośląski Wojewódzki Urząd Pracy pełni role instytucji asystującej, nie wydaje już decyzji administracyjnej, tylko nadzoruje sytuację osoby poszukującej pracy i przekazuje comiesięczne informacje do instytucji, która przyznała transfer zasiłku. Środki finansowe są bezpośrednio przekazywane osobie na wskazane konto przez instytucje zagraniczną.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Dolnośląski Wojewódzki Urząd Pracy na wniosek osób zainteresowanych wydał 13 dokumentów potwierdzających zatrudnienie/ubezpieczenie w kraju (tab. poniżej, pkt 2), dwie osoby złożyły wniosek o wydanie dokumentu PD U2 dotyczącego przeniesienia zasiłku z Polski do UE (tab. poniżej, pkt 1).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e wrześniu 2010 roku.</w:t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478"/>
        <w:gridCol w:w="1140"/>
        <w:gridCol w:w="920"/>
        <w:gridCol w:w="881"/>
        <w:gridCol w:w="1041"/>
        <w:gridCol w:w="820"/>
      </w:tblGrid>
      <w:tr>
        <w:trPr>
          <w:trHeight w:val="9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OJEWÓDZTWO DOLNOŚLĄSKIE   Koordynacja Systemów Zabezpieczenia Społecznego                     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ia DWUP Jelenia Góra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ia DWUP Legnica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ia DWUP Wrocław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WUP Wałbrzych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wydanych dokumentów PD U2 (transfery)                      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-301, na których potwierdzono zatrudnienie w Pols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o wydanie potwierdzenia okresów ubezpieczenia do krajów UE i EOG łączn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zymane potwierdze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</w:t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odmawiających przyznanie prawa do zasił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 3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y zasiłków dla osób przyjeżdżających z PD U2        z U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</w:tbl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i/>
          <w:sz w:val="20"/>
        </w:rPr>
        <w:t>Monika Kwil - Skrzypińska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Badań i Analiz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5-10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  <w:sz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  <w:sz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Symbol" w:hAnsi="Symbol" w:cs="Symbol"/>
      <w:color w:val="000000"/>
      <w:sz w:val="3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rystyna KS. Soltys</cp:lastModifiedBy>
  <cp:lastPrinted>2010-09-09T08:11:00Z</cp:lastPrinted>
  <dcterms:modified xsi:type="dcterms:W3CDTF">2010-10-28T08:02:00Z</dcterms:modified>
  <cp:revision>18</cp:revision>
  <dc:subject/>
  <dc:title>MARSZAŁEK </dc:title>
</cp:coreProperties>
</file>