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  O   SYTUACJI   NA  RYNKU  PRACY                                                               W   WOJ.   DOLNOŚLĄSKIM   W   PAŹDZIERNIKU   2010  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aździerniku odnotowano w województwie dolnośląskim spadek liczby zarejestrowanych bezrobotnych. Liczba bezrobotnych spadła w omawianym miesiącu sprawozdawczym o 731 osób, tj. o 0,5%   </w:t>
      </w:r>
      <w:r>
        <w:rPr>
          <w:rFonts w:cs="Arial" w:ascii="Arial" w:hAnsi="Arial"/>
          <w:i/>
        </w:rPr>
        <w:t>(w październiku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447 osób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październik w 2009 i 2010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94"/>
        <w:gridCol w:w="765"/>
        <w:gridCol w:w="764"/>
        <w:gridCol w:w="764"/>
        <w:gridCol w:w="764"/>
        <w:gridCol w:w="764"/>
        <w:gridCol w:w="764"/>
        <w:gridCol w:w="764"/>
        <w:gridCol w:w="764"/>
        <w:gridCol w:w="764"/>
        <w:gridCol w:w="850"/>
      </w:tblGrid>
      <w:tr>
        <w:trPr>
          <w:trHeight w:val="28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</w:tc>
        <w:tc>
          <w:tcPr>
            <w:tcW w:w="6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, spadek [-] liczby zarejestrowanych bezrobot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  <w:br/>
              <w:t>I - IX</w:t>
            </w:r>
          </w:p>
        </w:tc>
      </w:tr>
      <w:tr>
        <w:trPr>
          <w:trHeight w:val="28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miesiącu sprawozdawczym sprawozdawcz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8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1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Korzystniejszą sytuację na dolnośląskim rynku pracy w miesiącu październiku zanotowano w latach 2004 – 2007 co ilustruje poniższe zestawienie. </w:t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990" w:hRule="atLeast"/>
          <w:cantSplit w:val="true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199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6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4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0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ździernik   2010 r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1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października  2010 roku w powiatowych urzędach pracy zarejestrowanych było 142145 bezrobotnych,</w:t>
      </w:r>
      <w:r>
        <w:rPr>
          <w:rFonts w:cs="Arial" w:ascii="Arial" w:hAnsi="Arial"/>
        </w:rPr>
        <w:t xml:space="preserve"> tj. o 4115 osób mniej niż w końcu grudnia 2009 roku oraz o 5717 osób więcej niż w końcu października 2009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październiku bieżącego roku zanotowano na rynku pracy województwa dolnośląskiego następujące tendencje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. Powiatowe urzędy pracy zarejestrowały w październiku o 1726 osób pozostających bez pracy mniej niż we wrześniu, w tym o 719 mniej poprzednio pracując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1531 osób napływ bezrobotnych w okresie do 12 miesięcy od dnia ukończenia nauki  (absolwenci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września niewielki spadek odpływu bezrobotnych ogółem o 233 osoby. Odpływ bezrobotnych z powodu podjęcia pracy zmniejszył się o 611 osób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alała w porównaniu do poprzedniego miesiąca liczba zgłoszonych wolnych miejsc pracy i miejsc aktywizacji zawodowej. W październiku pracodawcy zgłosili o 759 wolnych miejsc pracy mniej niż we wrześniu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. W październiku subsydiowaną aktywizacją zawodową objęto o 310 bezrobotnych więcej niż we wrześni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październik 2009 – październik 2010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31.7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47025484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październik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22408 bezrobotnych</w:t>
      </w:r>
      <w:r>
        <w:rPr>
          <w:rFonts w:cs="Arial" w:ascii="Arial" w:hAnsi="Arial"/>
          <w:sz w:val="22"/>
          <w:szCs w:val="22"/>
        </w:rPr>
        <w:t xml:space="preserve">, tj. o 1726 osób mniej niż we wrześniu, a także o 2951 osób mniej niż w październiku 2009 roku. Zmniejszył się głównie napływ absolwentów (o 1351 osób). W porównaniu do października 2009 r. napływ absolwentów był mniejszy o 362 osoby. Napływ osób poprzednio pracujących w październiku bieżącego roku zmniejszył się w porównaniu do poprzedniego miesiąca o 719 osób, a w porównaniu do października 2009 roku był mniejszy o 2206 osób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Do ewidencji bezrobotnych po zakończeniu subsydiowanych programów rynku pracy powróciło 5782 osoby, tj. o 1620 więcej niż we wrześni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październik 2009 – październik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8pt;height:24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929371395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3139 osób</w:t>
      </w:r>
      <w:r>
        <w:rPr>
          <w:rFonts w:cs="Arial" w:ascii="Arial" w:hAnsi="Arial"/>
        </w:rPr>
        <w:t xml:space="preserve">, tj. o 233 mniej niż w miesiącu poprzednim. Był to jednocześnie  odpływ bezrobotnych o 227 osób większy niż w październiku 2009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październiku 8879 bezrobotnych, tj. o 611 osób mniej niż we wrześniu, zarazem o 213 osób więcej niż w październiku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październiku pracę niesubsydiowaną podjęło 7376 bezrobotnych, tj. o 818 osób mniej niż w miesiącu poprzednim. Liczba bezrobotnych, którzy podjęli pracę subsydiowaną (1503 osoby) zwiększyła się o 207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15pt;height:244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783524031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październiku bieżącego roku skreślono z ewidencji bezrobotnych z powodu nie potwierdzania gotowości do podjęcia pracy 6493 osoby </w:t>
      </w:r>
      <w:r>
        <w:rPr>
          <w:rFonts w:cs="Arial" w:ascii="Arial" w:hAnsi="Arial"/>
          <w:i/>
        </w:rPr>
        <w:t>(6441 we wrześniu,6683 osoby w październiku 2009r.), dobrowolnie zrezygnowało ze statusu bezrobotnego 1127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o 155 mniej niż we wrześniu)</w:t>
      </w:r>
      <w:r>
        <w:rPr>
          <w:rFonts w:cs="Arial" w:ascii="Arial" w:hAnsi="Arial"/>
        </w:rPr>
        <w:t xml:space="preserve">, a w wyniku odmowy bez uzasadnionej przyczyny przyjęcia propozycji odpowiedniej pracy lub innej formy pomocy wyłączono z ewidencji bezrobotnych  828 osób </w:t>
      </w:r>
      <w:r>
        <w:rPr>
          <w:rFonts w:cs="Arial" w:ascii="Arial" w:hAnsi="Arial"/>
          <w:i/>
        </w:rPr>
        <w:t>(817  we wrześni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Strukturę wyłączeń z ewidencji bezrobotnych w październiku 2009 i 2010</w:t>
      </w:r>
      <w:r>
        <w:rPr/>
        <w:t xml:space="preserve"> roku ilustruje poniższe zestawienie.</w:t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914"/>
        <w:gridCol w:w="1715"/>
        <w:gridCol w:w="1208"/>
        <w:gridCol w:w="1852"/>
        <w:gridCol w:w="1227"/>
      </w:tblGrid>
      <w:tr>
        <w:trPr>
          <w:trHeight w:val="570" w:hRule="atLeast"/>
          <w:cantSplit w:val="true"/>
        </w:trPr>
        <w:tc>
          <w:tcPr>
            <w:tcW w:w="3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nych wyłączonych z ewidencji</w:t>
            </w:r>
          </w:p>
        </w:tc>
      </w:tr>
      <w:tr>
        <w:trPr>
          <w:trHeight w:val="51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aździernik  2009 r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aździernik 2010 r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owodu: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jęcia pracy - 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</w:tr>
      <w:tr>
        <w:trPr>
          <w:trHeight w:val="342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odjęcia pracy subsydiowa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>
          <w:trHeight w:val="463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zkol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taż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pracy społecznie użytecz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 potwierdzenia gotowości do pracy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dobrowolnej rezygnacji ze statusu bezrobotneg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 październiku 2010 roku odnotowano niewielki spadek liczby zarejestrowanych bezrobotnych w porównaniu z liczbą zarejestrowanych we wrześniu br. Największy spadek wystąpił w </w:t>
      </w:r>
      <w:r>
        <w:rPr/>
        <w:t>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go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- grodz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ebni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zęści powiatów utrzymała się tendencja wzrostowa. Największy wzrost</w:t>
      </w:r>
      <w:r>
        <w:rPr/>
        <w:t xml:space="preserve"> liczby zarejestrowanych bezrobotnych odnotowano w 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ziem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grodz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iń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wówec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wałbrzyskim – o 197 osób, co stanowi 26,9% spadku w skali województwa. W podregionie legnicko-głogowskim liczba bezrobotnych spadła o 182 osoby, w regionie miasta Wrocław zanotowano spadek o 154 osób, w podregionie jeleniogórskim liczba bezrobotnych spadła o 139 osób, a w podregionie wrocławskim o 59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kalę porównawczą zmian liczby zarejestrowanych bezrobotnych w październiku 2009 i 2010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aździernik 2009 r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aździernik 2010 r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447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31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92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9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2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2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7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6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9 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1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4 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październiku bieżącego roku wystąpiły na dolnośląskim rynku pracy następujące zmiany w 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niewielki spadek liczby bezrobotnych mężczyzn (o 236 osób), liczba bezrobotnych kobiet spadła o 495 osoby. W październiku odsetek kobiet w ogólnej liczbie zarejestrowanych bezrobotnych zmniejszył się z 52,98 do 52,91% </w:t>
      </w:r>
      <w:r>
        <w:rPr>
          <w:rFonts w:cs="Arial" w:ascii="Arial" w:hAnsi="Arial"/>
          <w:iCs/>
        </w:rPr>
        <w:t>(52,39% na koniec października 2009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1321 osób zmniejszyła się ogólna liczba bezrobotnych będących w szczególnej sytuacji na rynku pracy, 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008 osób zmniejszyła się liczba bezrobotnych bez doświadczenia zawod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928 osób zmalała liczba bezrobotnych w wieku do 25 roku życia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176 osób liczba bezrobotnych bez wykształcenia średniego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1268 osób liczba długotrwale bezrobotnych, 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o 376 osób liczba bezrobotnych powyżej 50 roku życia, a liczba bezrobotnych niepełnosprawnych wzrosła o 4 osob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28419 osób) stanowiły na koniec października bieżącego roku 90,3% ogółu zarejestrowanych bezrobotnych (90,2% na koniec września, 89,9% na koniec sierpnia, 89,9% na koniec lipca br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pulacja bezrobotnych zamieszkałych na wsi zwiększyła się w omawianym miesiącu sprawozdawczym o 63 osoby, w poprzednim miesiącu wzrosła o 358 osób, a w październiku 2009 roku zanotowano wzrost o 715 osób.  Odsetek bezrobotnych zamieszkałych na wsi zmalał w okresie od grudnia 2009 roku do października bieżącego roku    z 35,2% do 34,3%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15 osób zmniejszyła się w porównaniu do wrześni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134  osoby, a w październiku 2009 roku  wystąpił spadek o 33 osoby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omawianym miesiącu sprawozdawczym zanotowano spadek liczby zgłoszonych wolnych miejsc pracy i wolnych miejsc aktywizacji zawodowej. Pracodawcy zgłosili w październiku do powiatowych urzędów pracy 7502 wolne miejsca pracy, tj. o 759 mniej niż we wrześniu, zarazem o 214 więcej niż w październiku 2009 roku. Wolne miejsca pracy subsydiowanej stanowiły 45,4% ogółu zgłoszonych  </w:t>
      </w:r>
      <w:r>
        <w:rPr>
          <w:rFonts w:cs="Arial" w:ascii="Arial" w:hAnsi="Arial"/>
          <w:i/>
        </w:rPr>
        <w:t>(45,3% we wrześniu,  51,0</w:t>
      </w:r>
      <w:r>
        <w:rPr>
          <w:rFonts w:cs="Arial" w:ascii="Arial" w:hAnsi="Arial"/>
          <w:i/>
          <w:iCs/>
        </w:rPr>
        <w:t>%  w październiku 2009 roku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październiku przeciętnie 3,0 nowo zarejestrowanych bezrobotnych </w:t>
      </w:r>
      <w:r>
        <w:rPr>
          <w:rFonts w:cs="Arial" w:ascii="Arial" w:hAnsi="Arial"/>
          <w:i/>
          <w:iCs/>
        </w:rPr>
        <w:t xml:space="preserve">(2,9 w poprzednim miesiącu,   3,5  w październiku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cej wolnych miejsc pracy zgłosili pracodawcy do powiatowych urzędów pracy we Wrocławiu (876, w tym 613 dla powiatu grodzkiego i 263 dla powiatu ziemskiego), w Wałbrzychu (827),   Świdnicy (808),  Legnicy (537, w tym 415 dla powiatu grodzkiego i 122 dla powiatu ziemskiego) oraz Bolesławcu (475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kłodzkim (8,2), oleśnickim (7,9), jeleniogórskim – ziemskim (7,3),  średzkim (7,1)  wołowskim  (6,8),  kamiennogórskim (5,2) oraz lubańskim (5,0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niższy wskaźnik napływu bezrobotnych przypadający na 1 zgłoszone wolne miejsce pracy zanotowano w powiatach: wrocławskim - ziemskim (1,4), głogowskim  (1,6),   bolesławieckim i strzelińskim  (1,7)  oraz  zgorzeleckim  (1,9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październik 2009 – październik 2010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43.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4454501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ydiowane programy rynku pracy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aździerniku 2010 roku subsydiowanymi programami rynku pracy objęto 6079 bezrobotnych, tj. o 310 osób więcej niż we wrześniu </w:t>
      </w:r>
      <w:r>
        <w:rPr>
          <w:rFonts w:cs="Arial" w:ascii="Arial" w:hAnsi="Arial"/>
          <w:i/>
        </w:rPr>
        <w:t xml:space="preserve">(w październiku 2009 roku zaktywizowano 6264 bezrobotnych)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jwięcej bezrobotnych rozpoczęło staż (2619 osób - o 207 więcej niż we wrześniu).  Prace subsydiowane ogółem podjęło 1503 bezrobotnych </w:t>
      </w:r>
      <w:r>
        <w:rPr>
          <w:rFonts w:cs="Arial" w:ascii="Arial" w:hAnsi="Arial"/>
          <w:i/>
        </w:rPr>
        <w:t>(o 207 osób więcej niż we wrześniu)</w:t>
      </w:r>
      <w:r>
        <w:rPr>
          <w:rFonts w:cs="Arial" w:ascii="Arial" w:hAnsi="Arial"/>
        </w:rPr>
        <w:t>. W ramach robót publicznych zatrudniono 448 bezrobotnych – o 120 osób więcej niż w poprzednim miesiącu, a prace interwencyjne podjęło 195 bezrobotnych (</w:t>
      </w:r>
      <w:r>
        <w:rPr>
          <w:rFonts w:cs="Arial" w:ascii="Arial" w:hAnsi="Arial"/>
          <w:i/>
        </w:rPr>
        <w:t>184 we wrześni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przyznaniu środków z Funduszu Pracy działalność gospodarczą rozpoczęło 497 bezrobotnych – o 62 osoby więcej niż we wrześni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339 bezrobotnych (336 we wrześniu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 szkolenia skierowano w październiku 1742 bezrobotnych, tj. o 75 osób mniej niż we wrześniu, natomiast prace społecznie użyteczne rozpoczęło 187 osób – o 55 mniej niż w poprzednim miesiącu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równanie liczby bezrobotnych objętych subsydiowanymi programami rynku pracy w okresie styczeń - październik 2010 roku przedstawia poniższy wykres: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5pt;height:220.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346469796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październiku bieżącego roku subsydiowanymi programami rynku pracy objęto między innymi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30 osób do 25 roku życia, tj. 36,7% ogółu bezrobotnych objętych subsydiowaną aktywizacją zawodową  </w:t>
      </w:r>
      <w:r>
        <w:rPr>
          <w:rFonts w:cs="Arial" w:ascii="Arial" w:hAnsi="Arial"/>
          <w:i/>
        </w:rPr>
        <w:t>(2048 osób, tj. 35,5% w poprzednim miesiącu,   2201 osób, tj. 35,1%  w październiku 2009 roku)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151 osób długotrwale bezrobotnych, tj. 35,4% ogółu bezrobotnych objętych subsydiowanymi programami rynku pracy  </w:t>
      </w:r>
      <w:r>
        <w:rPr>
          <w:rFonts w:cs="Arial" w:ascii="Arial" w:hAnsi="Arial"/>
          <w:i/>
        </w:rPr>
        <w:t>(2013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34,9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 1811 osób, tj. 28,8% w październiku 2009 roku)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1055 osób powyżej 50 roku życia, tj. 17,4% ogółu bezrobotnych objętych programami rynku pracy </w:t>
      </w:r>
      <w:r>
        <w:rPr>
          <w:rFonts w:cs="Arial" w:ascii="Arial" w:hAnsi="Arial"/>
          <w:i/>
          <w:iCs/>
        </w:rPr>
        <w:t>(1061 osób, tj. 18,4% w poprzednim miesiącu, 1045 osób, tj. 16,8%  w październiku 2009 roku)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3428 kobiet, tj. 56,4% ogółu bezrobotnych objętych subsydiowanymi programami rynku pracy  </w:t>
      </w:r>
      <w:r>
        <w:rPr>
          <w:rFonts w:cs="Arial" w:ascii="Arial" w:hAnsi="Arial"/>
          <w:i/>
        </w:rPr>
        <w:t>(3367 kobiet, tj. 58,4% w poprzednim miesiącu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3526 kobiet, tj. 56,3% w październiku 2009 roku),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118 osób zamieszkałych na wsi, tj. 34,8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1941</w:t>
      </w:r>
      <w:r>
        <w:rPr>
          <w:rFonts w:cs="Arial" w:ascii="Arial" w:hAnsi="Arial"/>
          <w:i/>
        </w:rPr>
        <w:t xml:space="preserve"> osób, tj. 33,6% w poprzednim miesiącu,   2186 osób, tj. 34,9% w październiku 2009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październiku bieżącego roku 26,3% odpływu bezrobotnych  </w:t>
      </w:r>
      <w:r>
        <w:rPr>
          <w:rFonts w:cs="Arial" w:ascii="Arial" w:hAnsi="Arial"/>
          <w:i/>
        </w:rPr>
        <w:t>(24,7% w poprzednim miesiącu, 27,3% w w październiku 2009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 październiku 2010 roku wydatkowano na finansowanie programów rynku pracy kwotę 39.917,5 tys. złotych  </w:t>
      </w:r>
      <w:r>
        <w:rPr>
          <w:rFonts w:cs="Arial" w:ascii="Arial" w:hAnsi="Arial"/>
          <w:i/>
        </w:rPr>
        <w:t>(35.428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39.523,0 tys. złotych w październiku 2009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10-ciu miesięcy 2010 roku subsydiowaną aktywizacją zawodową objęto 51641 bezrobotnych  </w:t>
      </w:r>
      <w:r>
        <w:rPr>
          <w:rFonts w:cs="Arial" w:ascii="Arial" w:hAnsi="Arial"/>
          <w:i/>
          <w:iCs/>
        </w:rPr>
        <w:t>(46856 bezrobotnych w takim samym okresie</w:t>
      </w:r>
      <w:r>
        <w:rPr>
          <w:rFonts w:cs="Arial" w:ascii="Arial" w:hAnsi="Arial"/>
          <w:i/>
        </w:rPr>
        <w:t xml:space="preserve"> w 2009 roku).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17061) stanowiły 33,1% ogółu bezrobotnych objętych programami rynku pracy  </w:t>
      </w:r>
      <w:r>
        <w:rPr>
          <w:rFonts w:cs="Arial" w:ascii="Arial" w:hAnsi="Arial"/>
          <w:i/>
        </w:rPr>
        <w:t>(14039 osób, tj. 30,0% w okresie styczeń – październik 2009 roku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17130 osób stanowiła 33,2% ogółu bezrobotnych objętych subsydiowaną aktywizacją. W takim samym okresie w roku 2009 programami rynku pracy objęto 17078 osób do 25 roku życia, tj. 36,4% ogółu bezrobot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9433 osoby) stanowili w okresie 10-ciu miesięcy bieżącego roku 18,3% ogólnej liczby bezrobotnych objętych subsydiowanymi programami rynku pracy  </w:t>
      </w:r>
      <w:r>
        <w:rPr>
          <w:rFonts w:cs="Arial" w:ascii="Arial" w:hAnsi="Arial"/>
          <w:i/>
        </w:rPr>
        <w:t>(7809 osób, tj. 16,7% w analogicznym okresie w 2009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rFonts w:cs="Arial" w:ascii="Arial" w:hAnsi="Arial"/>
        </w:rPr>
        <w:t xml:space="preserve">Strukturę subsydiowanej aktywizacji zawodowej bezrobotnych w województwie dolnośląskim w okresie styczeń - październik 2010 roku ilustruje poniższy wykres. </w:t>
      </w:r>
    </w:p>
    <w:p>
      <w:pPr>
        <w:pStyle w:val="Normal"/>
        <w:spacing w:lineRule="auto" w:line="360"/>
        <w:ind w:firstLine="346"/>
        <w:jc w:val="center"/>
        <w:rPr>
          <w:b/>
          <w:b/>
          <w:sz w:val="24"/>
        </w:rPr>
      </w:pPr>
      <w:r>
        <w:rPr/>
        <w:object w:dxaOrig="7935" w:dyaOrig="5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5pt;height:272.4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105636361" r:id="rId13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X 2010 roku na realizację programów rynku pracy wydatkowano kwotę 310.923,8 tys. złotych  (237.160,6 tys. złotych w analogicznym okresie 2009 roku).  Najwięcej środków przeznaczono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 (123.457,2 tys. złotych, tj. 39,7 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jęcie działalności gospodarczej (78.980,2 tys. złotych, tj. 25,4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 (30.613,2 tys. złotych, tj. 9,8 % ogółu wydatków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 26,140,5 tys. złotych   (8,4 %  ogółu wydatków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szkolenia 21.426,9 tys. złotych   (6,7 %   ogółu wydatków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- październik 2010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/>
        <w:object w:dxaOrig="7710" w:dyaOrig="56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95pt;height:280.6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521570019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 sytuacji na  rynku  pracy  województwa  dolnośląskiego  w okresie   I – X   2010 roku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 xml:space="preserve">W okresie dziesięciu miesięcy 2010 roku liczba zarejestrowanych bezrobotnych zmniejszyła się </w:t>
      </w:r>
      <w:r>
        <w:rPr>
          <w:rFonts w:cs="Arial" w:ascii="Arial" w:hAnsi="Arial"/>
          <w:u w:val="single"/>
        </w:rPr>
        <w:t>o 4115 osób, natomiast w takim samym okresie w roku 2009 zanotowano  wzrost o 22538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- październik 2010 roku w porównaniu z takim samym okresem w 2009 roku jest głównie wynikiem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tu odpływu bezrobotnych  </w:t>
      </w:r>
      <w:r>
        <w:rPr>
          <w:rFonts w:cs="Arial" w:ascii="Arial" w:hAnsi="Arial"/>
          <w:i/>
          <w:iCs/>
        </w:rPr>
        <w:t>(wyłączono z ewidencji bezrobotnych o 22867 osób  więcej niż w okresie I –X  2009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, którzy podjęli pracę  (</w:t>
      </w:r>
      <w:r>
        <w:rPr>
          <w:rFonts w:cs="Arial" w:ascii="Arial" w:hAnsi="Arial"/>
          <w:i/>
          <w:iCs/>
        </w:rPr>
        <w:t>o 11764 osób więcej niż w okresie styczeń – październik 2009 roku, w tym o 9425 osób więcej podjęło pracę niesubsydiowaną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wzrostu liczby bezrobotnych objętych subsydiowanymi programami rynku pracy (</w:t>
      </w:r>
      <w:r>
        <w:rPr>
          <w:rFonts w:cs="Arial" w:ascii="Arial" w:hAnsi="Arial"/>
          <w:i/>
        </w:rPr>
        <w:t xml:space="preserve">o 4726 osób więcej niż w analogicznym okresie 2009 roku)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zrostu liczby zgłoszonych wolnych miejsc pracy i miejsc aktywizacji zawodowej  (</w:t>
      </w:r>
      <w:r>
        <w:rPr>
          <w:rFonts w:cs="Arial" w:ascii="Arial" w:hAnsi="Arial"/>
          <w:i/>
        </w:rPr>
        <w:t xml:space="preserve">o 4259  więcej niż w okresie I – IX  2009 roku)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zrostu liczby bezrobotnych wyłączonych z ewidencji z powodu nie potwierdzania gotowości do podjęcia pracy oraz odmowy bez uzasadnionej przyczyny przyjęcia propozycji odpowiedniej pracy lub innej formy pomocy  (</w:t>
      </w:r>
      <w:r>
        <w:rPr>
          <w:rFonts w:cs="Arial" w:ascii="Arial" w:hAnsi="Arial"/>
          <w:i/>
          <w:iCs/>
        </w:rPr>
        <w:t>o 6339 osób więcej niż w okresie styczeń – październik w 2009 roku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zwiększenia liczby bezrobotnych, którzy dobrowolnie zrezygnowali ze statusu bezrobotnego  (</w:t>
      </w:r>
      <w:r>
        <w:rPr>
          <w:rFonts w:cs="Arial" w:ascii="Arial" w:hAnsi="Arial"/>
          <w:i/>
          <w:iCs/>
        </w:rPr>
        <w:t>o 1703  osoby więcej niż w okresie styczeń - październik 2009 roku)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należy, że znacznie korzystniejsza sytuacja na rynku pracy w 2010 roku wiąże się również z faktem wzrostowych tendencji w zatrudnieniu w sektorze przedsiębiorstw.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Jak wynika z komunikatu Urzędu Statystycznego we Wrocławiu dotyczącego sytuacji społeczno-gospodarczej w województwie dolnośląskim w okresie od stycznia do września br. na rynku pracy odnotowano wzrost przeciętnego zatrudnienia zarówno w sektorze przedsiębiorstw ogółem, jak i w jednostkach sektora prywatnego. Przeciętne zatrudnienie w sektorze przedsiębiorstw w okresie styczeń – wrzesień br. wyniosło 419,5 tys. osób i w porównaniu z analogicznym okresem ub. roku kształtowało się na poziomie wyższym o 0,2% (w kraju – analogiczna sytuacja).W analogicznym okresie w 2009 roku przeciętne zatrudnienie w sektorze przedsiębiorstw w okresie styczeń – wrzesień wyniosło 418,8 tys. osó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X w latach 1999 – 2010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3pt;height:249.2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674836379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10 miesięcy 2010 roku, zanotowano następujące zmiany w strukturze bezrobotnych: </w:t>
      </w:r>
    </w:p>
    <w:p>
      <w:pPr>
        <w:pStyle w:val="Normal"/>
        <w:numPr>
          <w:ilvl w:val="0"/>
          <w:numId w:val="11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dziewięciu miesięcy roku o 4430, a w okresie dziesięciu miesięcy wzrost zwiększył się do 5698 osób. W takim samym okresie w 2009 roku populacja długotrwale bezrobotnych zmniejszyła się o 2180 osób. Odsetek tej grupy bezrobotnych wzrósł w okresie 10-ciu  miesięcy br. z 32,4 do 43,5%  </w:t>
      </w:r>
      <w:r>
        <w:rPr>
          <w:rFonts w:cs="Arial" w:ascii="Arial" w:hAnsi="Arial"/>
          <w:i/>
          <w:iCs/>
        </w:rPr>
        <w:t>(w październiku 2009 roku kształtował się na poziomie 37,6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Populacja bezrobotnych do 25 roku życia zmniejszyła się w okresie 10-ciu miesięcy 2010 roku o 873 osoby </w:t>
      </w:r>
      <w:r>
        <w:rPr>
          <w:rFonts w:cs="Arial" w:ascii="Arial" w:hAnsi="Arial"/>
          <w:i/>
        </w:rPr>
        <w:t>(wzrosła o 55 osób w okresie 9-ciu miesięcy)</w:t>
      </w:r>
      <w:r>
        <w:rPr>
          <w:rFonts w:cs="Arial" w:ascii="Arial" w:hAnsi="Arial"/>
        </w:rPr>
        <w:t xml:space="preserve">. W analogicznym okresie w 2009 roku populacja bezrobotnej młodzieży wzrosła o 6621 osób. Odsetek bezrobotnych do 25 roku na koniec października 2010 r. jest taki sam jak na koniec grudnia 2009 r. - 18,7% </w:t>
      </w:r>
      <w:r>
        <w:rPr>
          <w:rFonts w:cs="Arial" w:ascii="Arial" w:hAnsi="Arial"/>
          <w:i/>
          <w:iCs/>
        </w:rPr>
        <w:t>(w październiku 2009 roku kształtował się na poziomie 19,3%),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mniejsza się skala spadku liczby bezrobotnych w starszych grupach wiekowych. Po upływie 10-miu miesięcy 2010 roku populacja bezrobotnych powyżej 50 roku życia zmalała o 844 osób, a w okresie 10-ciu miesięcy zmniejszyła się o 468 osób </w:t>
      </w:r>
      <w:r>
        <w:rPr>
          <w:rFonts w:cs="Arial" w:ascii="Arial" w:hAnsi="Arial"/>
          <w:i/>
        </w:rPr>
        <w:t>(po upływie 8-miu miesięcy notowano spadek o 569 osób)</w:t>
      </w:r>
      <w:r>
        <w:rPr>
          <w:rFonts w:cs="Arial" w:ascii="Arial" w:hAnsi="Arial"/>
        </w:rPr>
        <w:t xml:space="preserve">. Dla porównania należy dodać, że w okresie styczeń - październik w roku 2009 liczba bezrobotnych powyżej 50 roku życia wzrosła o 3744 osob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10-ciu miesięcy 2010 roku liczba bezrobotnych niepełnosprawnych zwiększyła się o 41 osób. Był to wzrost ponad 33 razy mniejszy niż w takim samym okresie w roku 2009 (wzrost o 13831 osoby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październik 2010 roku zanotowano spadek liczby bezrobotnych mężczyzn, natomiast wzrosła liczba bezrobotnych kobiet. Populacja bezrobotnych mężczyzn zmniejszyła się o 5003 osoby </w:t>
      </w:r>
      <w:r>
        <w:rPr>
          <w:rFonts w:cs="Arial" w:ascii="Arial" w:hAnsi="Arial"/>
          <w:i/>
        </w:rPr>
        <w:t>(w okresie 10-ciu miesięcy 2009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443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888 osoby </w:t>
      </w:r>
      <w:r>
        <w:rPr>
          <w:rFonts w:cs="Arial" w:ascii="Arial" w:hAnsi="Arial"/>
          <w:i/>
        </w:rPr>
        <w:t>(wzrost o 7213 kobiet mniejszy niż 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09 roku).</w:t>
      </w:r>
      <w:r>
        <w:rPr>
          <w:rFonts w:cs="Arial" w:ascii="Arial" w:hAnsi="Arial"/>
        </w:rPr>
        <w:t xml:space="preserve"> Odsetek bezrobotnych kobiet zwiększył się w analizowanym okresie z 50,8 do 52,9%  </w:t>
      </w:r>
      <w:r>
        <w:rPr>
          <w:rFonts w:cs="Arial" w:ascii="Arial" w:hAnsi="Arial"/>
          <w:i/>
        </w:rPr>
        <w:t>(52,3% na koniec października 2009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2276 osób zmalała populacja bezrobotnych bez kwalifikacji </w:t>
      </w:r>
      <w:r>
        <w:rPr>
          <w:rFonts w:cs="Arial" w:ascii="Arial" w:hAnsi="Arial"/>
          <w:i/>
        </w:rPr>
        <w:t>(w roku 2009 zanotowano wzrost o 4206 osób)</w:t>
      </w:r>
      <w:r>
        <w:rPr>
          <w:rFonts w:cs="Arial" w:ascii="Arial" w:hAnsi="Arial"/>
        </w:rPr>
        <w:t>. Odsetek bezrobotnych bez kwalifikacji zmniejszył się w okresie 10-ciu miesięcy bieżącego roku z 28,8 do 28,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ie korzystniej kształtuje się w 2010 roku sytuacja na rynku pracy w obszarach wiejskich. W okresie 10-ciu miesięcy br. populacja bezrobotnych zamieszkałych na wsi zmniejszyła się o 2342 osoby, podczas gdy w analogicznym okresie w roku 2009 zanotowano wzrost o 7052 osób. Odsetek tej grupy bezrobotnych zmniejszył się od grudnia 2009 roku do października 2010 roku z 35,2% do 34,6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dalszy spadek liczby bezrobotnych zwolnionych z przyczyn zakładu pracy (o 448 osób), podczas gdy w okresie styczeń – wrzesień 2009 roku populacja tej grupy bezrobotnych wzrosła o 1411 osób.  W powiatowych urzędach pracy zarejestrowało się w bieżącym roku 3493 bezrobotnych zwolnionych z przyczyn zakładu pracy – o 449 osób mniej niż w okresie 10-ciu miesięcy 2009 roku. Pracodawcy zgłosili w okresie od stycznia do października 2010 roku do zwolnienia grupowego 3775 osób (4313 osób w okresie I – X  2009 roku), natomiast zwolnienia objęły 1672 pracowników (3811 osoby  w okresie I – X  w roku 2009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październik w latach 2007 – 2010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4pt;height:297.4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976345227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rastająco w okresie 10-ciu miesięcy 2010 roku spadek liczby zarejestrowanych bezrobotnych zanotowano w 16 powiatach, w tym największy w powiecie zgorzeleckim (o 532 osoby),  wałbrzyskim (o 206 osób) oraz głogowskim (o 176 osób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W 13 powiatach wystąpił wzrost bezrobocia. Największy w powiecie świdnickim (o 198 osób) oraz jeleniogórskim – ziemskim (o 150 osób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października 2010 roku 12,4%  (nie zanotowano zmiany w porównaniu do poprzedniego miesiąca).</w:t>
      </w:r>
      <w:r>
        <w:rPr>
          <w:rFonts w:cs="Arial" w:ascii="Arial" w:hAnsi="Arial"/>
        </w:rPr>
        <w:t xml:space="preserve">  W kraju wskaźnik bezrobocia wzrósł o 0,1 punktu – z  11,4 do 11,5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końcu października 2010 roku była wyższa o 0,6 punktu procentowego od wskaźnika na koniec październik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okresie 10-ciu miesięcy 2010 roku stopa bezrobocia w województwie dolnośląskim zmniejszyła się o 0,1 punktu procentowego  (</w:t>
      </w:r>
      <w:r>
        <w:rPr>
          <w:rFonts w:cs="Arial" w:ascii="Arial" w:hAnsi="Arial"/>
          <w:i/>
          <w:iCs/>
        </w:rPr>
        <w:t>w analogicznym okresie w 2009 roku  zanotowano wzrost o 1,6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W końcu października bieżącego roku stopa bezrobocia na Dolnym Śląsku była o 0,9 punktu procentowego większa od stopy bezrobocia w kraju  </w:t>
      </w:r>
      <w:r>
        <w:rPr>
          <w:rFonts w:cs="Arial" w:ascii="Arial" w:hAnsi="Arial"/>
          <w:i/>
        </w:rPr>
        <w:t xml:space="preserve">(w październiku 2009 roku była większa o 0,7 punktu procentowego, a w październiku 2008 roku o 0,6 punktu).  </w:t>
      </w:r>
    </w:p>
    <w:p>
      <w:pPr>
        <w:pStyle w:val="Normal"/>
        <w:ind w:left="346" w:firstLine="35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</w:rPr>
        <w:t xml:space="preserve">Tendencje zmian stopy bezrobocia w województwie dolnośląskim na tle kraju w październiku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7.35pt;height:282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731795207" r:id="rId21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W końcu października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  </w:t>
        <w:tab/>
        <w:tab/>
        <w:tab/>
        <w:t xml:space="preserve">  (18,7%) 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     </w:t>
        <w:tab/>
        <w:tab/>
        <w:tab/>
        <w:t xml:space="preserve">  (16,1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kujawsko-pomorskim      </w:t>
        <w:tab/>
        <w:tab/>
        <w:tab/>
        <w:t xml:space="preserve">  (15,3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ab/>
        <w:t xml:space="preserve">  (14,8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             (14,7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świętokrzyskim         </w:t>
        <w:tab/>
        <w:tab/>
        <w:t xml:space="preserve">           </w:t>
        <w:tab/>
        <w:t xml:space="preserve"> </w:t>
        <w:tab/>
        <w:t xml:space="preserve">   (13,8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października 2010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5,0%</w:t>
        <w:tab/>
        <w:tab/>
        <w:tab/>
        <w:t>/21,4%  (w październiku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4,7%</w:t>
        <w:tab/>
        <w:tab/>
        <w:tab/>
        <w:t xml:space="preserve">/24,6%  ( </w:t>
        <w:tab/>
        <w:t xml:space="preserve">  „</w:t>
        <w:tab/>
        <w:t xml:space="preserve">        </w:t>
        <w:tab/>
        <w:t xml:space="preserve">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4,7%</w:t>
        <w:tab/>
        <w:tab/>
        <w:tab/>
        <w:t xml:space="preserve">/23,5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wówecki </w:t>
        <w:tab/>
        <w:tab/>
        <w:t>23,6%</w:t>
        <w:tab/>
        <w:tab/>
        <w:tab/>
        <w:t xml:space="preserve">/22,1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2,7%</w:t>
        <w:tab/>
        <w:tab/>
        <w:tab/>
        <w:t xml:space="preserve">/21,7%  ( </w:t>
        <w:tab/>
        <w:t xml:space="preserve">  „</w:t>
        <w:tab/>
        <w:t xml:space="preserve">        </w:t>
        <w:tab/>
        <w:t xml:space="preserve">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dzierżoniowski</w:t>
        <w:tab/>
        <w:tab/>
        <w:t>21,7%</w:t>
        <w:tab/>
        <w:tab/>
        <w:tab/>
        <w:t xml:space="preserve">/22,7%  ( </w:t>
        <w:tab/>
        <w:t xml:space="preserve">  „      </w:t>
        <w:tab/>
        <w:t xml:space="preserve">                 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Arial" w:ascii="Arial" w:hAnsi="Arial"/>
        </w:rPr>
        <w:t>jeleniogórskim</w:t>
        <w:tab/>
        <w:tab/>
        <w:t>20,9%</w:t>
        <w:tab/>
        <w:tab/>
        <w:tab/>
        <w:t xml:space="preserve">/18,3%   ( </w:t>
        <w:tab/>
        <w:t xml:space="preserve">  „</w:t>
        <w:tab/>
        <w:t xml:space="preserve">        </w:t>
        <w:tab/>
        <w:t xml:space="preserve">     )          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amiennogórskim</w:t>
        <w:tab/>
        <w:t>20,8%</w:t>
        <w:tab/>
        <w:tab/>
        <w:tab/>
        <w:t>/21,6%</w:t>
        <w:tab/>
        <w:t xml:space="preserve">  ( </w:t>
        <w:tab/>
        <w:t xml:space="preserve">  „</w:t>
        <w:tab/>
        <w:t xml:space="preserve">        </w:t>
        <w:tab/>
        <w:t xml:space="preserve">     ) </w:t>
        <w:tab/>
        <w:t xml:space="preserve"> 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ziemskim</w:t>
        <w:tab/>
        <w:t xml:space="preserve"> </w:t>
        <w:tab/>
        <w:t xml:space="preserve"> 5,3%</w:t>
        <w:tab/>
        <w:tab/>
        <w:t>(5,1 % w październiku 2009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5%</w:t>
        <w:tab/>
        <w:tab/>
        <w:t>(4,7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egnickim – grodzkim</w:t>
        <w:tab/>
        <w:tab/>
        <w:t xml:space="preserve">  8,8%</w:t>
        <w:tab/>
        <w:tab/>
        <w:t>(8,2% 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 9,0%</w:t>
        <w:tab/>
        <w:tab/>
        <w:t>(8,2 %                 „ 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ińskim  </w:t>
        <w:tab/>
        <w:tab/>
        <w:tab/>
        <w:t xml:space="preserve">  9,2%</w:t>
        <w:tab/>
        <w:tab/>
        <w:t xml:space="preserve">(7,4%            </w:t>
        <w:tab/>
        <w:t xml:space="preserve">     „        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jeleniogórskim - grodzkim   </w:t>
        <w:tab/>
        <w:t xml:space="preserve"> 10,4%</w:t>
        <w:tab/>
        <w:t xml:space="preserve">            (8,6%                  „              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październik 2009 – październik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X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X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 IX 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b/>
        </w:rPr>
        <w:t>Koordynacja Systemów Zabezpieczenia Społecznego (stan: 01.10.2010 – 31.10.2010)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ind w:first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Oddział Koordynacji Systemów Zabezpieczenia Społecznego w Dolnośląskim Wojewódzkim Urzędzie Pracy w Wałbrzyc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w październiku 2010 roku n</w:t>
      </w:r>
      <w:r>
        <w:rPr>
          <w:rFonts w:cs="Arial" w:ascii="Arial" w:hAnsi="Arial"/>
          <w:color w:val="000000"/>
          <w:sz w:val="20"/>
          <w:szCs w:val="20"/>
        </w:rPr>
        <w:t xml:space="preserve">a wniosek Polaków pracujących w krajach UE/EOG zwrócił się do 11 krajów  UE/EOG ze 188 prośbami, aby potwierdzić okresy zaliczane przy przyznawaniu świadczeń dla bezrobotnych w Polsce. Najwięcej wystąpień o wydanie potwierdzenia okresów ubezpieczenia wystosował Dolnośląski Wojewódzki Urząd Pracy w Wałbrzychu (80 wniosków), następnie Filia DWUP we Wrocławiu (53 wnioski), Filia DWUP w Legnicy (30 wniosków) oraz Filia DWUP w  Jeleniej Górze (25 wniosków). </w:t>
      </w:r>
    </w:p>
    <w:p>
      <w:pPr>
        <w:pStyle w:val="NormalnyWeb"/>
        <w:spacing w:lineRule="auto" w:line="360" w:before="60" w:after="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dokumenty potwierdzające okresy ubezpieczenia/zatrudnienia zwróciliśmy się do Austrii, Belgii, Czech, Danii, Francji, Hiszpanii, Holandii, Irlandii, Niemiec, Wielkiej Brytanii i Włoch. Do DWUP w Wałbrzychu oraz jego Filii w mc październiku wpłynęło 160 dokumentów potwierdzających okresy ubezpieczenia/zatrudnienia, z czego najwięcej (65 dokumentów) otrzymał Dolnośląski Wojewódzki Urząd Pracy w Wałbrzychu, a następnie Filia DWUP we Wrocławiu (38) Filia DWUP w Legnicy (32) i Filia DWUP w Jeleniej Górze (25).</w:t>
      </w:r>
    </w:p>
    <w:p>
      <w:pPr>
        <w:pStyle w:val="NormalnyWeb"/>
        <w:spacing w:lineRule="auto" w:line="360" w:before="60" w:after="6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óżnica pomiędzy ilością wniosków o wydanie dokumentu potwierdzających okresy ubezpieczenia/zatrudnienia wysłanych do krajów UE/EOG, a ilością dokumentów, które wpłynęły do DWUP w Wałbrzychu oraz Filii (stosunek 188 do 160) bierze się z faktu, że niektóre sprawy rozpoczęte w poprzedni miesiącach lub roku  miały swój finał w październiku 2010 roku. (tabela nr 1 pkt.3). </w:t>
      </w:r>
    </w:p>
    <w:p>
      <w:pPr>
        <w:pStyle w:val="NormalnyWeb"/>
        <w:spacing w:lineRule="auto" w:line="360" w:before="60" w:after="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umowanie okresów zatrudnienia i ubezpieczenia na wypadek bezrobocia w Polsce oraz w różnych krajach UE/EOG, status pracownika przygranicznego oraz powracającego pozwoliło na wydanie 93 decyzji administracyjnych dot. przyznania prawa do zasiłku dla osób bezrobotnych w województwie dolnośląskim (prawo do zasiłku dla pracowników transgranicznych – przygranicznych i powracających pracujących w krajach UE/EOG), Oddział Koordynacji systemów zabezpieczenia społecznego wydał także 46 decyzji odmawiających przyznanie prawa do zasiłku.</w:t>
      </w:r>
    </w:p>
    <w:p>
      <w:pPr>
        <w:pStyle w:val="NormalnyWeb"/>
        <w:spacing w:lineRule="auto" w:line="360" w:before="60" w:after="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ącznie w miesiącu październiku 2010 roku w Dolnośląskim Wojewódzkim Urzędzie Pracy w Wałbrzychu oraz jego Filiach w oddziale koordynacji systemów zabezpieczenia społecznego zostało wydanych 139 decyzji administracyjnych (tabela nr 1 pkt. 4 i 5) .</w:t>
      </w:r>
    </w:p>
    <w:p>
      <w:pPr>
        <w:pStyle w:val="NormalnyWeb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zięki swobodzie przepływu osób 1 obywatel krajów EOG transferował zasiłek dla bezrobotnych do Polski na podstawie formularzy E303.  Na podstawie nowych przepisów obowiązujących od 1 maja 2010 r. 17 osób transferowało zasiłek dla bezrobotnych z UE do Polski na podstawie dokumentów PD U2. W tej procedurze Dolnośląski Wojewódzki Urząd Pracy pełni role instytucji asystującej, nie wydaje już decyzji administracyjnej, tylko nadzoruje sytuację osoby poszukującej pracy i przekazuje comiesięczne informacje do instytucji, która przyznała transfer zasiłku. Środki finansowe są bezpośrednio przekazywane osobie na wskazane konto przez instytucje zagraniczną.  </w:t>
      </w:r>
    </w:p>
    <w:p>
      <w:pPr>
        <w:pStyle w:val="NormalnyWeb"/>
        <w:spacing w:lineRule="auto" w:line="360" w:before="60" w:after="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lnośląski Wojewódzki Urząd Pracy na wniosek osób zainteresowanych wydał 22 dokumenty potwierdzające zatrudnienie/ubezpieczenie w kraju (tab. nr 1, pkt 2) oraz dwie osoby złożyły wniosek o wydanie dokumentu PD U2 dotyczącego przeniesienia zasiłku z Polski do UE (tab. nr 1, pkt 1).</w:t>
      </w:r>
    </w:p>
    <w:p>
      <w:pPr>
        <w:pStyle w:val="NormalnyWeb"/>
        <w:spacing w:lineRule="auto" w:line="360" w:before="60" w:after="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60" w:after="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9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4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8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7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 z U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Badań i Analiz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5-10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  <w:sz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0-11-25T09:33:00Z</dcterms:modified>
  <cp:revision>33</cp:revision>
  <dc:subject/>
  <dc:title>MARSZAŁEK </dc:title>
</cp:coreProperties>
</file>