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STOPADZIE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STOPADZIE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  O   SYTUACJI   NA  RYNKU  PRACY                                                               W   WOJ.   DOLNOŚLĄSKIM   W   LISTOPADZIE   2010  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listopadzie odnotowano w województwie dolnośląskim wzrost liczby zarejestrowanych bezrobotnych. Liczba bezrobotnych wzrosła w omawianym miesiącu sprawozdawczym o 2119 osób, tj. o 1,5%   </w:t>
      </w:r>
      <w:r>
        <w:rPr>
          <w:rFonts w:cs="Arial" w:ascii="Arial" w:hAnsi="Arial"/>
          <w:i/>
        </w:rPr>
        <w:t>(w listopadzie 2009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3936 osób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ównanie wzrostu i spadku liczby zarejestrowanych bezrobotnych w okresie styczeń – listopad w 2009 i 2010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680"/>
        <w:gridCol w:w="678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711"/>
      </w:tblGrid>
      <w:tr>
        <w:trPr>
          <w:trHeight w:val="285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7451" w:type="dxa"/>
            <w:gridSpan w:val="11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  <w:br/>
              <w:t>I - XI</w:t>
            </w:r>
          </w:p>
        </w:tc>
      </w:tr>
      <w:tr>
        <w:trPr>
          <w:trHeight w:val="285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5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miesiącu sprawozdawczym sprawozdawczy</w:t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X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I</w:t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3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88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8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45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06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62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2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7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6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04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58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444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968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74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39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31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9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Korzystniejszą sytuację na dolnośląskim rynku pracy w miesiącu listopadzie zanotowano w latach 2004 – 2007 co ilustruje poniższe zestawienie. 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980"/>
        <w:gridCol w:w="3040"/>
      </w:tblGrid>
      <w:tr>
        <w:trPr>
          <w:trHeight w:val="525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1999 r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4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1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stopad  2002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3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4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5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6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6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7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7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9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8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10 r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9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listopada  2010 roku w powiatowych urzędach pracy zarejestrowanych było 144264 bezrobotnych,</w:t>
      </w:r>
      <w:r>
        <w:rPr>
          <w:rFonts w:cs="Arial" w:ascii="Arial" w:hAnsi="Arial"/>
        </w:rPr>
        <w:t xml:space="preserve"> tj. o 1996 osób mniej niż w końcu grudnia 2009 roku oraz o 3900 osób więcej niż w końcu listopada 2009 roku. </w:t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listopadzie bieżącego roku zanotowano na rynku pracy województwa dolnośląskiego następujące tendencj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mniejszył się w porównaniu do miesiąca poprzedniego napływ bezrobotnych. Powiatowe urzędy pracy zarejestrowały w listopadzie o 969 osób pozostających bez pracy mniej niż w październiku, w tym o 198 mniej poprzednio pracując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mniejszył się o 627 osób napływ bezrobotnych w okresie do 12 miesięcy od dnia ukończenia nauki  (absolwenci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października spadek odpływu bezrobotnych ogółem o 233 osoby. Odpływ bezrobotnych z powodu podjęcia pracy zmniejszył się o 3819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alała w porównaniu do poprzedniego miesiąca liczba zgłoszonych wolnych miejsc pracy i miejsc aktywizacji zawodowej. W listopadzie pracodawcy zgłosili o 1918 wolnych miejsc pracy mniej niż w październiku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spadek liczby bezrobotnych objętych subsydiowanymi programami rynku pracy. W listopadzie subsydiowaną aktywizacją zawodową objęto o 1761 bezrobotnych mniej niż w październiku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listopad 2009 – listopad 2010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1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803602051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  <w:b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listopadzie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21439 bezrobotnych</w:t>
      </w:r>
      <w:r>
        <w:rPr>
          <w:rFonts w:cs="Arial" w:ascii="Arial" w:hAnsi="Arial"/>
          <w:sz w:val="22"/>
          <w:szCs w:val="22"/>
        </w:rPr>
        <w:t xml:space="preserve">, tj. o 969 osób mniej niż w październiku, a także o 1046 osób mniej niż w listopadzie 2009 roku. Zmniejszył się głównie napływ absolwentów (o 627 osób). W porównaniu do listopada 2009 r. napływ absolwentów był mniejszy o 148 osób. Napływ osób poprzednio pracujących w listopadzie bieżącego roku zmniejszył się w porównaniu do poprzedniego miesiąca o 198 osób, a w porównaniu do listopada 2009 roku był mniejszy o 654 osoby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Do ewidencji bezrobotnych po zakończeniu subsydiowanych programów rynku pracy powróciło 5793 osoby, tj. o 989 mniej niż w październik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listopad 2009 – listopad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45.0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962334758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19320 osób</w:t>
      </w:r>
      <w:r>
        <w:rPr>
          <w:rFonts w:cs="Arial" w:ascii="Arial" w:hAnsi="Arial"/>
        </w:rPr>
        <w:t xml:space="preserve">, tj. o 3819 mniej niż w miesiącu poprzednim. Był to jednocześnie  odpływ bezrobotnych o 771 osób większy niż w listopadzie 2009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 się w porównaniu z miesiącem poprzednim odpływ bezrobotnych z powodu podjęcia pracy. Pracodawcy zatrudnili w listopadzie 7973 bezrobotnych, tj. o 906 osób mniej niż w październiku, zarazem o 818 osób więcej niż w listopadzie 2009 roku.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W listopadzie pracę niesubsydiowaną podjęło 6354 bezrobotnych, tj. o 1022 osoby mniej niż w miesiącu poprzednim. Liczba bezrobotnych, którzy podjęli pracę subsydiowaną (1619 osoby) zwiększyła się o 116 osób. 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5pt;height:244.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836653404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listopadzie bieżącego roku skreślono z ewidencji bezrobotnych z powodu nie potwierdzania gotowości do podjęcia pracy 6029 osób </w:t>
      </w:r>
      <w:r>
        <w:rPr>
          <w:rFonts w:cs="Arial" w:ascii="Arial" w:hAnsi="Arial"/>
          <w:i/>
        </w:rPr>
        <w:t>(6493 w październiku, ,6010 osób w listopadzie 2009r.), dobrowolnie zrezygnowało ze statusu bezrobotnego 946</w:t>
      </w:r>
      <w:r>
        <w:rPr>
          <w:rFonts w:cs="Arial" w:ascii="Arial" w:hAnsi="Arial"/>
        </w:rPr>
        <w:t xml:space="preserve"> osób </w:t>
      </w:r>
      <w:r>
        <w:rPr>
          <w:rFonts w:cs="Arial" w:ascii="Arial" w:hAnsi="Arial"/>
          <w:i/>
        </w:rPr>
        <w:t>(o 181 mniej niż we wrześniu)</w:t>
      </w:r>
      <w:r>
        <w:rPr>
          <w:rFonts w:cs="Arial" w:ascii="Arial" w:hAnsi="Arial"/>
        </w:rPr>
        <w:t xml:space="preserve">, a w wyniku odmowy bez uzasadnionej przyczyny przyjęcia propozycji odpowiedniej pracy lub innej formy pomocy wyłączono z ewidencji bezrobotnych  722 osoby </w:t>
      </w:r>
      <w:r>
        <w:rPr>
          <w:rFonts w:cs="Arial" w:ascii="Arial" w:hAnsi="Arial"/>
          <w:i/>
        </w:rPr>
        <w:t>(828  w listopadzie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listopadzie 2009 i 2010 roku ilustruje poniższe zestawienie.</w:t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434"/>
        <w:gridCol w:w="2107"/>
        <w:gridCol w:w="591"/>
        <w:gridCol w:w="2068"/>
        <w:gridCol w:w="591"/>
      </w:tblGrid>
      <w:tr>
        <w:trPr>
          <w:trHeight w:val="465" w:hRule="atLeast"/>
        </w:trPr>
        <w:tc>
          <w:tcPr>
            <w:tcW w:w="37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35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01" w:hRule="atLeast"/>
        </w:trPr>
        <w:tc>
          <w:tcPr>
            <w:tcW w:w="3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9 r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10 r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4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5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7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321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333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potwierdzenia gotowości do pracy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413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6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rost, spadek [-] bezrobocia według powiatów i podregionów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W listopadzie 2010 roku odnotowano wzrost liczby zarejestrowanych bezrobotnych w porównaniu z liczbą zarejestrowanych w październiku br. Największy wzrost wystąpił w </w:t>
      </w:r>
      <w:r>
        <w:rPr/>
        <w:t>powiatach:</w:t>
      </w:r>
    </w:p>
    <w:tbl>
      <w:tblPr>
        <w:tblW w:w="7540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łodzki 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widnicki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8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rzelec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órowski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leśnicki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części powiatów utrzymała się tendencja spadkowa. Największy spadek</w:t>
      </w:r>
      <w:r>
        <w:rPr/>
        <w:t xml:space="preserve"> liczby zarejestrowanych bezrobotnych odnotowano w powiatach:</w:t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czba osób, o którą spad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- gro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ąbkowicki 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kowic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ebnic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wzrostu liczby zarejestrowanych bezrobotnych zanotowano w podregionie jeleniogórskim – o 933 osoby, co stanowi 44,0% wzrostu w skali województwa. W podregionie wałbrzyskim liczba bezrobotnych wzrosła o 904 osoby, w podregionie miasta Wrocław zanotowano wzrost o 383 osoby, w podregionie wrocławskim liczba bezrobotnych wzrosła o 344 osoby, a w podregionie legnicko-głogowskim o 321 osó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Skalę porównawczą zmian liczby zarejestrowanych bezrobotnych w listopadzie 2009 i 2010 roku w 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0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2009 r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2010 r.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36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.119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4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33 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6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1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63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4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7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4 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6 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3 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listopadzie bieżącego roku wystąpiły na dolnośląskim rynku pracy następujące zmiany w 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wzrost liczby bezrobotnych mężczyzn (o 1531 osób), liczba bezrobotnych kobiet wzrosła o 588 osób. W listopadzie odsetek kobiet w ogólnej liczbie zarejestrowanych bezrobotnych zmniejszył się z 52,91 do 52,54% </w:t>
      </w:r>
      <w:r>
        <w:rPr>
          <w:rFonts w:cs="Arial" w:ascii="Arial" w:hAnsi="Arial"/>
          <w:iCs/>
        </w:rPr>
        <w:t>(51,48% na koniec listopada 2009 ro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2084 osoby wzrosła ogólna liczba bezrobotnych będących w szczególnej sytuacji na rynku pracy,  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2078 osób wzrosła liczba bezrobotnych bez wykształcenia średni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1941 osób wzrosła liczba długotrwale bezrobotnych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ła o 1092 osób liczba bezrobotnych powyżej 50 roku życia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ła o 721 osób liczba bezrobotnych bez kwalifikacji zawodowych, 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 o 447 osób liczba bezrobotnych bez doświadczenia zawodowego oraz o 181 osób liczba bezrobotnych do 25 roku ży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60" w:type="dxa"/>
        <w:jc w:val="left"/>
        <w:tblInd w:w="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437"/>
        <w:gridCol w:w="1304"/>
        <w:gridCol w:w="1172"/>
        <w:gridCol w:w="1233"/>
      </w:tblGrid>
      <w:tr>
        <w:trPr>
          <w:trHeight w:val="1057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3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31.X.2010</w:t>
            </w:r>
          </w:p>
        </w:tc>
        <w:tc>
          <w:tcPr>
            <w:tcW w:w="11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30.XI.2010</w:t>
            </w:r>
          </w:p>
        </w:tc>
        <w:tc>
          <w:tcPr>
            <w:tcW w:w="12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/ spadek w stosunku do poprzedniego miesiąca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.419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.503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84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5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81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3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88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82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1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83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6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92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78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5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5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50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47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73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8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8</w:t>
            </w:r>
          </w:p>
        </w:tc>
      </w:tr>
      <w:tr>
        <w:trPr>
          <w:trHeight w:val="593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43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7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</w:tr>
      <w:tr>
        <w:trPr>
          <w:trHeight w:val="7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8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8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73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9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30503 osób) stanowiły na koniec listopada bieżącego roku 90,5% ogółu zarejestrowanych bezrobotnych (90,3% na koniec października, 90,2% na koniec września br.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pulacja bezrobotnych zamieszkałych na wsi zwiększyła się w omawianym miesiącu sprawozdawczym o 1274 osoby, w poprzednim miesiącu wzrosła o 63 osób, a w listopadzie 2009 roku zanotowano wzrost o 1640 osób.  Odsetek bezrobotnych zamieszkałych na wsi zmalał w okresie od grudnia 2009 roku do listopada  bieżącego roku    z 35,2% do 34,9%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5 osób zmniejszyła się w porównaniu do października liczba bezrobotnych zwolnionych z przyczyn zakładu pracy </w:t>
      </w:r>
      <w:r>
        <w:rPr>
          <w:rFonts w:cs="Arial" w:ascii="Arial" w:hAnsi="Arial"/>
          <w:i/>
        </w:rPr>
        <w:t xml:space="preserve">(w poprzednim miesiącu wystąpił spadek o 15  osób, a w listopadzie 2009 roku  wystąpił spadek o 95 osób)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W omawianym miesiącu sprawozdawczym zanotowano spadek liczby zgłoszonych wolnych miejsc pracy i wolnych miejsc aktywizacji zawodowej. Pracodawcy zgłosili w listopadzie do powiatowych urzędów pracy 5584 wolne miejsca pracy, tj. o 1918 mniej niż w październiku, zarazem o 475 więcej niż w listopadzie  2009 roku. Wolne miejsca pracy subsydiowanej stanowiły 39,3% ogółu zgłoszonych  </w:t>
      </w:r>
      <w:r>
        <w:rPr>
          <w:rFonts w:cs="Arial" w:ascii="Arial" w:hAnsi="Arial"/>
          <w:i/>
        </w:rPr>
        <w:t>(45,4% w październiku,  50,1</w:t>
      </w:r>
      <w:r>
        <w:rPr>
          <w:rFonts w:cs="Arial" w:ascii="Arial" w:hAnsi="Arial"/>
          <w:i/>
          <w:iCs/>
        </w:rPr>
        <w:t>%  w listopadzie 2009 roku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listopadzie przeciętnie 3,8 nowo zarejestrowanych bezrobotnych </w:t>
      </w:r>
      <w:r>
        <w:rPr>
          <w:rFonts w:cs="Arial" w:ascii="Arial" w:hAnsi="Arial"/>
          <w:i/>
          <w:iCs/>
        </w:rPr>
        <w:t xml:space="preserve">(3,0 w poprzednim miesiącu,   4,4  w listopadzie 2009 roku)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Najwięcej wolnych miejsc pracy zgłosili pracodawcy w powiatach: wrocławskim - grodzkim (989), świdnickim (564),   wałbrzyskim (468),  dzierżoniowskim (327), ząbkowickim (313) oraz głogowskim (307). 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Największy wskaźnik napływu bezrobotnych przypadający przeciętnie na 1 zgłoszone wolne miejsce pracy zanotowano w powiatach: górowskim (41,5), wołowskim (19,0), średzkim (16,1)  kłodzkim  (14,1),  jeleniogórskim - ziemskim (12,4) oraz legnickim ziemskim (11,9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jniższy wskaźnik napływu bezrobotnych przypadający na 1 zgłoszone wolne miejsce pracy zanotowano w powiatach: polkowickim (2,0), głogowskim  (2,1),   ząbkowickim  (2,2)  oraz  wrocławskim - grodzkim  (2,3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listopad 2009 – listopad 2010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05pt;height:243.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220286298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listopadzie 2010 roku subsydiowanymi programami rynku pracy objęto 4318 bezrobotnych, tj. o 1761 osób mniej niż w październiku </w:t>
      </w:r>
      <w:r>
        <w:rPr>
          <w:rFonts w:cs="Arial" w:ascii="Arial" w:hAnsi="Arial"/>
          <w:i/>
        </w:rPr>
        <w:t xml:space="preserve">(w listopadzie 2009 roku zaktywizowano 4581 bezrobotnych)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Najwięcej bezrobotnych rozpoczęło prace subsydiowane ogółem (</w:t>
      </w:r>
      <w:r>
        <w:rPr>
          <w:rFonts w:cs="Arial" w:ascii="Arial" w:hAnsi="Arial"/>
          <w:i/>
        </w:rPr>
        <w:t>1619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116 osób więcej niż w październiku)</w:t>
      </w:r>
      <w:r>
        <w:rPr>
          <w:rFonts w:cs="Arial" w:ascii="Arial" w:hAnsi="Arial"/>
        </w:rPr>
        <w:t>. W ramach robót publicznych zatrudniono 354 bezrobotnych – o 94 osoby mniej niż w poprzednim miesiącu, a prace interwencyjne podjęło 136 bezrobotnych (</w:t>
      </w:r>
      <w:r>
        <w:rPr>
          <w:rFonts w:cs="Arial" w:ascii="Arial" w:hAnsi="Arial"/>
          <w:i/>
        </w:rPr>
        <w:t>195 w październiku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przyznaniu środków z Funduszu Pracy działalność gospodarczą rozpoczęło 645 bezrobotnych – o 148 osób więcej niż w październik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459 bezrobotnych (339 w październiku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Staże podjęło 1388 bezrobotnych</w:t>
      </w:r>
      <w:r>
        <w:rPr>
          <w:rFonts w:cs="Arial" w:ascii="Arial" w:hAnsi="Arial"/>
          <w:i/>
        </w:rPr>
        <w:t xml:space="preserve"> -</w:t>
      </w:r>
      <w:r>
        <w:rPr>
          <w:rFonts w:cs="Arial" w:ascii="Arial" w:hAnsi="Arial"/>
        </w:rPr>
        <w:t xml:space="preserve"> o 1231 osób mniej niż w październik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a szkolenia skierowano w listopadzie 1219 bezrobotnych, tj. o 523 osoby mniej niż w październiku, natomiast prace społecznie użyteczne rozpoczęło 91 osób – o 96 mniej niż w poprzednim miesiącu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równanie liczby bezrobotnych objętych subsydiowanymi programami rynku pracy w okresie styczeń - listopad 2010 roku przedstawia poniższy wykres: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95pt;height:220.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977899362" r:id="rId11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listopadzie bieżącego roku subsydiowanymi programami rynku pracy objęto między innymi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52 osoby do 25 roku życia, tj. 31,3% ogółu bezrobotnych objętych subsydiowaną aktywizacją zawodową  </w:t>
      </w:r>
      <w:r>
        <w:rPr>
          <w:rFonts w:cs="Arial" w:ascii="Arial" w:hAnsi="Arial"/>
          <w:i/>
        </w:rPr>
        <w:t>(2230 osób, tj. 36,7% w poprzednim miesiącu,   1677 osób, tj. 36,6%  w listopadzie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399 osób długotrwale bezrobotnych, tj. 32,4% ogółu bezrobotnych objętych subsydiowanymi programami rynku pracy  </w:t>
      </w:r>
      <w:r>
        <w:rPr>
          <w:rFonts w:cs="Arial" w:ascii="Arial" w:hAnsi="Arial"/>
          <w:i/>
        </w:rPr>
        <w:t>(2151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35,4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 1142 osoby, tj. 24,9% w listopadzie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716 osób powyżej 50 roku życia, tj. 16,6% ogółu bezrobotnych objętych programami rynku pracy </w:t>
      </w:r>
      <w:r>
        <w:rPr>
          <w:rFonts w:cs="Arial" w:ascii="Arial" w:hAnsi="Arial"/>
          <w:i/>
          <w:iCs/>
        </w:rPr>
        <w:t>(1055 osób, tj. 17,4% w poprzednim miesiącu, 676 osób, tj. 14,8%  w listopadzie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389 kobiet, tj. 55,3% ogółu bezrobotnych objętych subsydiowanymi programami rynku pracy  </w:t>
      </w:r>
      <w:r>
        <w:rPr>
          <w:rFonts w:cs="Arial" w:ascii="Arial" w:hAnsi="Arial"/>
          <w:i/>
        </w:rPr>
        <w:t>(3428 kobiet, tj. 56,4% w poprzednim miesiącu,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i/>
        </w:rPr>
        <w:t>2670 kobiet, tj. 58,3% w listopadzie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365 osób zamieszkałych na wsi, tj. 31,6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2118</w:t>
      </w:r>
      <w:r>
        <w:rPr>
          <w:rFonts w:cs="Arial" w:ascii="Arial" w:hAnsi="Arial"/>
          <w:i/>
        </w:rPr>
        <w:t xml:space="preserve"> osób, tj. 34,8% w poprzednim miesiącu,   1453 osób, tj. 31,7% w listopadzie 2009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listopadzie bieżącego roku 22,3% odpływu bezrobotnych  </w:t>
      </w:r>
      <w:r>
        <w:rPr>
          <w:rFonts w:cs="Arial" w:ascii="Arial" w:hAnsi="Arial"/>
          <w:i/>
        </w:rPr>
        <w:t>(26,3% w poprzednim miesiącu, 24,7% w w listopadzie 2009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 listopadzie 2010 roku wydatkowano na finansowanie programów rynku pracy kwotę 43.870,0 tys. złotych  </w:t>
      </w:r>
      <w:r>
        <w:rPr>
          <w:rFonts w:cs="Arial" w:ascii="Arial" w:hAnsi="Arial"/>
          <w:i/>
        </w:rPr>
        <w:t>(39.917,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tys. złotych w poprzednim miesiącu, 37.913,2 tys. złotych w listopadzie 2009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11-tu miesięcy 2010 roku subsydiowaną aktywizacją zawodową objęto 55959 bezrobotnych  </w:t>
      </w:r>
      <w:r>
        <w:rPr>
          <w:rFonts w:cs="Arial" w:ascii="Arial" w:hAnsi="Arial"/>
          <w:i/>
          <w:iCs/>
        </w:rPr>
        <w:t>(51493 bezrobotnych w takim samym okresie</w:t>
      </w:r>
      <w:r>
        <w:rPr>
          <w:rFonts w:cs="Arial" w:ascii="Arial" w:hAnsi="Arial"/>
          <w:i/>
        </w:rPr>
        <w:t xml:space="preserve"> w 2009 roku)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19192) stanowiły 34,3% ogółu bezrobotnych objętych programami rynku pracy  </w:t>
      </w:r>
      <w:r>
        <w:rPr>
          <w:rFonts w:cs="Arial" w:ascii="Arial" w:hAnsi="Arial"/>
          <w:i/>
        </w:rPr>
        <w:t>(15188 osób, tj. 29,5% w okresie styczeń – listopad 2009 roku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18919 osób stanowiła 33,8% ogółu bezrobotnych objętych subsydiowaną aktywizacją. W takim samym okresie w roku 2009 programami rynku pracy objęto 18756 osób do 25 roku życia, tj. 36,4% ogółu bezrobotny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10491 osób) stanowili w okresie 11-tu miesięcy bieżącego roku 18,7% ogólnej liczby bezrobotnych objętych subsydiowanymi programami rynku pracy  </w:t>
      </w:r>
      <w:r>
        <w:rPr>
          <w:rFonts w:cs="Arial" w:ascii="Arial" w:hAnsi="Arial"/>
          <w:i/>
        </w:rPr>
        <w:t>(8494 osób, tj. 16,5% w analogicznym okresie w 2009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rFonts w:cs="Arial" w:ascii="Arial" w:hAnsi="Arial"/>
        </w:rPr>
        <w:t xml:space="preserve">Strukturę subsydiowanej aktywizacji zawodowej bezrobotnych w województwie dolnośląskim w okresie styczeń - listopad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1410"/>
            <wp:effectExtent l="0" t="0" r="0" b="0"/>
            <wp:docPr id="5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XI 2010 roku na realizację programów rynku pracy wydatkowano kwotę 354.793,8 tys. złotych  (</w:t>
      </w:r>
      <w:r>
        <w:rPr>
          <w:rFonts w:cs="Arial" w:ascii="Arial" w:hAnsi="Arial"/>
          <w:i/>
        </w:rPr>
        <w:t>275.073,8 tys. złotych w analogicznym okresie 2009 roku</w:t>
      </w:r>
      <w:r>
        <w:rPr>
          <w:rFonts w:cs="Arial" w:ascii="Arial" w:hAnsi="Arial"/>
        </w:rPr>
        <w:t>). 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że  (</w:t>
      </w:r>
      <w:r>
        <w:rPr>
          <w:rFonts w:cs="Arial" w:ascii="Arial" w:hAnsi="Arial"/>
          <w:i/>
        </w:rPr>
        <w:t>137.494,5 tys. złotych, tj. 38,8 % ogółu wydatków</w:t>
      </w:r>
      <w:r>
        <w:rPr>
          <w:rFonts w:cs="Arial" w:ascii="Arial" w:hAnsi="Arial"/>
        </w:rPr>
        <w:t xml:space="preserve">)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jęcie działalności gospodarczej (</w:t>
      </w:r>
      <w:r>
        <w:rPr>
          <w:rFonts w:cs="Arial" w:ascii="Arial" w:hAnsi="Arial"/>
          <w:i/>
        </w:rPr>
        <w:t>90.853,6 tys. złotych, tj. 25,6% ogółu wydatków</w:t>
      </w:r>
      <w:r>
        <w:rPr>
          <w:rFonts w:cs="Arial" w:ascii="Arial" w:hAnsi="Arial"/>
        </w:rPr>
        <w:t xml:space="preserve">)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 (36.688,7tys. złotych, tj. 10,3 % ogółu wydatków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 30.624,2tys. złotych   (8,6 %  ogółu wydatków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szkolenia 24.541,3tys. złotych   (6,9 %   ogółu wydatków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- listopad 2010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1410"/>
            <wp:effectExtent l="0" t="0" r="0" b="0"/>
            <wp:docPr id="6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s  sytuacji na  rynku  pracy  województwa  dolnośląskiego  w okresie   I – XI   2010 roku.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okresie jedenastu miesięcy 2010 roku liczba zarejestrowanych bezrobotnych zmniejszyła się </w:t>
      </w:r>
      <w:r>
        <w:rPr>
          <w:rFonts w:cs="Arial" w:ascii="Arial" w:hAnsi="Arial"/>
          <w:u w:val="single"/>
        </w:rPr>
        <w:t>o 1996 osób, natomiast w takim samym okresie w roku 2009 zanotowano  wzrost o 26474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- listopad 2010 roku w porównaniu z takim samym okresem w 2009 roku jest głównie wynikiem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tu odpływu bezrobotnych  </w:t>
      </w:r>
      <w:r>
        <w:rPr>
          <w:rFonts w:cs="Arial" w:ascii="Arial" w:hAnsi="Arial"/>
          <w:i/>
          <w:iCs/>
        </w:rPr>
        <w:t>(wyłączono z ewidencji bezrobotnych o 23638 osób  więcej niż w okresie I –XI  2009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wzrostu liczby bezrobotnych, którzy podjęli pracę  (</w:t>
      </w:r>
      <w:r>
        <w:rPr>
          <w:rFonts w:cs="Arial" w:ascii="Arial" w:hAnsi="Arial"/>
          <w:i/>
          <w:iCs/>
        </w:rPr>
        <w:t>o 12582 osób więcej niż w okresie styczeń – listopad 2009 roku, w tym o 10101 osób więcej podjęło pracę niesubsydiowaną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wzrostu liczby bezrobotnych objętych subsydiowanymi programami rynku pracy (</w:t>
      </w:r>
      <w:r>
        <w:rPr>
          <w:rFonts w:cs="Arial" w:ascii="Arial" w:hAnsi="Arial"/>
          <w:i/>
        </w:rPr>
        <w:t xml:space="preserve">o 4466 osób więcej niż w analogicznym okresie 2009 roku)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zrostu liczby zgłoszonych wolnych miejsc pracy i miejsc aktywizacji zawodowej  (</w:t>
      </w:r>
      <w:r>
        <w:rPr>
          <w:rFonts w:cs="Arial" w:ascii="Arial" w:hAnsi="Arial"/>
          <w:i/>
        </w:rPr>
        <w:t xml:space="preserve">o 4734  więcej niż w okresie I – XI  2009 roku)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zrostu liczby bezrobotnych wyłączonych z ewidencji z powodu nie potwierdzania gotowości do podjęcia pracy oraz odmowy bez uzasadnionej przyczyny przyjęcia propozycji odpowiedniej pracy lub innej formy pomocy  (</w:t>
      </w:r>
      <w:r>
        <w:rPr>
          <w:rFonts w:cs="Arial" w:ascii="Arial" w:hAnsi="Arial"/>
          <w:i/>
          <w:iCs/>
        </w:rPr>
        <w:t>o 6410 osób więcej niż w okresie styczeń – listopad w 2009 roku)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Cs/>
        </w:rPr>
        <w:t>zwiększenia liczby bezrobotnych, którzy dobrowolnie zrezygnowali ze statusu bezrobotnego  (</w:t>
      </w:r>
      <w:r>
        <w:rPr>
          <w:rFonts w:cs="Arial" w:ascii="Arial" w:hAnsi="Arial"/>
          <w:i/>
          <w:iCs/>
        </w:rPr>
        <w:t>o 1839  osoby więcej niż w okresie styczeń - listopad 2009 roku)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ć należy, że znacznie korzystniejsza sytuacja na rynku pracy w 2010 roku wiąże się również z faktem wzrostowych tendencji w zatrudnieniu w sektorze przedsiębiorstw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 wynika z komunikatu Urzędu Statystycznego we Wrocławiu  dotyczącego sytuacji społeczno-gospodarczej w województwie dolnośląskim w okresie od stycznia do października br. na rynku pracy odnotowano wzrost przeciętnego zatrudnienia zarówno w sektorze przedsiębiorstw ogółem, jak i w jednostkach sektora prywatnego. </w:t>
      </w:r>
      <w:r>
        <w:rPr>
          <w:rFonts w:cs="Arial" w:ascii="Arial" w:hAnsi="Arial"/>
          <w:bCs/>
        </w:rPr>
        <w:t xml:space="preserve">Przeciętne zatrudnienie w sektorze przedsiębiorstw </w:t>
      </w:r>
      <w:r>
        <w:rPr>
          <w:rFonts w:cs="Arial" w:ascii="Arial" w:hAnsi="Arial"/>
        </w:rPr>
        <w:t xml:space="preserve">w październiku br. wyniosło </w:t>
      </w:r>
      <w:r>
        <w:rPr>
          <w:rFonts w:cs="Arial" w:ascii="Arial" w:hAnsi="Arial"/>
          <w:bCs/>
        </w:rPr>
        <w:t xml:space="preserve">421,9 tys. osób </w:t>
      </w:r>
      <w:r>
        <w:rPr>
          <w:rFonts w:cs="Arial" w:ascii="Arial" w:hAnsi="Arial"/>
        </w:rPr>
        <w:t>i w porównaniu z październikiem ub. roku zwiększyło się o 1,4% oraz w stosunku do poprzedniego miesiąca br. o 0,4% (</w:t>
      </w:r>
      <w:r>
        <w:rPr>
          <w:rFonts w:cs="Arial" w:ascii="Arial" w:hAnsi="Arial"/>
          <w:i/>
          <w:iCs/>
        </w:rPr>
        <w:t>w kraju w ujęciu rocznym zaobserwowano wzrost o 2,1%)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 analogicznym okresie w 2009 roku przeciętne zatrudnienie w sektorze przedsiębiorstw w okresie styczeń – październik wyniosło 416,0 tys. osób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XI w latach 1999 – 2010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7.3pt;height:249.2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1988636812" r:id="rId15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11 miesięcy 2010 roku, zanotowano następujące zmiany w strukturze bezrobotnych: </w:t>
      </w:r>
    </w:p>
    <w:p>
      <w:pPr>
        <w:pStyle w:val="Normal"/>
        <w:numPr>
          <w:ilvl w:val="0"/>
          <w:numId w:val="10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a się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dziesięciu miesięcy roku o 5698, a w okresie jedenastu miesięcy wzrost zwiększył się do 7639 osób. W takim samym okresie w 2009 roku populacja długotrwale bezrobotnych zmniejszyła się o 503 osoby. Odsetek tej grupy bezrobotnych wzrósł w okresie 11-tu  miesięcy br. z 32,4 do 44,2%  </w:t>
      </w:r>
      <w:r>
        <w:rPr>
          <w:rFonts w:cs="Arial" w:ascii="Arial" w:hAnsi="Arial"/>
          <w:i/>
          <w:iCs/>
        </w:rPr>
        <w:t>(w listopadzie 2009 roku kształtował się na poziomie 37,8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Populacja bezrobotnych do 25 roku życia zmniejszyła się w okresie 11-tu miesięcy 2010 roku o 1054 osoby </w:t>
      </w:r>
      <w:r>
        <w:rPr>
          <w:rFonts w:cs="Arial" w:ascii="Arial" w:hAnsi="Arial"/>
          <w:i/>
        </w:rPr>
        <w:t>(zmalała o 873 osób w okresie 10-ciu miesięcy)</w:t>
      </w:r>
      <w:r>
        <w:rPr>
          <w:rFonts w:cs="Arial" w:ascii="Arial" w:hAnsi="Arial"/>
        </w:rPr>
        <w:t>. W analogicznym okresie w 2009 roku populacja bezrobotnej młodzieży wzrosła o 7032 osób. Odsetek bezrobotnych do 25 roku na koniec listopad 2010 r. wynosił - 18,3% (</w:t>
      </w:r>
      <w:r>
        <w:rPr>
          <w:rFonts w:cs="Arial" w:ascii="Arial" w:hAnsi="Arial"/>
          <w:i/>
        </w:rPr>
        <w:t>na koniec grudnia 2009 r. kształtował się na poziomie 18,7 %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listopadzie 2009 roku na poziomie 19,3%),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zrosła liczba bezrobotnych w starszych grupach wiekowych. Po upływie 11-tu miesięcy 2010 roku populacja bezrobotnych powyżej 50 roku życia wzrosła o 624 osób, a w okresie 10-ciu miesięcy zmniejszyła się o 468 osób </w:t>
      </w:r>
      <w:r>
        <w:rPr>
          <w:rFonts w:cs="Arial" w:ascii="Arial" w:hAnsi="Arial"/>
          <w:i/>
        </w:rPr>
        <w:t>(po upływie 9-ciu miesięcy notowano spadek o 844 osób)</w:t>
      </w:r>
      <w:r>
        <w:rPr>
          <w:rFonts w:cs="Arial" w:ascii="Arial" w:hAnsi="Arial"/>
        </w:rPr>
        <w:t xml:space="preserve">. Dla porównania należy dodać, że w okresie styczeń - listopad w roku 2009 liczba bezrobotnych powyżej 50 roku życia wzrosła o 5223 osob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11-tu miesięcy 2010 roku liczba bezrobotnych niepełnosprawnych zwiększyła się o 302 osoby. W takim samym okresie w roku 2009 odnotowano wzrost o 1690 osób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listopad 2010 roku zanotowano spadek liczby bezrobotnych mężczyzn, natomiast wzrosła liczba bezrobotnych kobiet. Populacja bezrobotnych mężczyzn zmniejszyła się o 3472 osoby </w:t>
      </w:r>
      <w:r>
        <w:rPr>
          <w:rFonts w:cs="Arial" w:ascii="Arial" w:hAnsi="Arial"/>
          <w:i/>
        </w:rPr>
        <w:t>(w okresie 11-tu miesięcy 2009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758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ób), </w:t>
      </w:r>
      <w:r>
        <w:rPr>
          <w:rFonts w:cs="Arial" w:ascii="Arial" w:hAnsi="Arial"/>
        </w:rPr>
        <w:t xml:space="preserve">a liczba bezrobotnych kobiet wzrosła o 1476 osób </w:t>
      </w:r>
      <w:r>
        <w:rPr>
          <w:rFonts w:cs="Arial" w:ascii="Arial" w:hAnsi="Arial"/>
          <w:i/>
        </w:rPr>
        <w:t>(wzrost o 7412 kobiet mniejszy niż 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 2009 roku).</w:t>
      </w:r>
      <w:r>
        <w:rPr>
          <w:rFonts w:cs="Arial" w:ascii="Arial" w:hAnsi="Arial"/>
        </w:rPr>
        <w:t xml:space="preserve"> Odsetek bezrobotnych kobiet zwiększył się w analizowanym okresie z 50,8 do 52,5%  </w:t>
      </w:r>
      <w:r>
        <w:rPr>
          <w:rFonts w:cs="Arial" w:ascii="Arial" w:hAnsi="Arial"/>
          <w:i/>
        </w:rPr>
        <w:t>(51,5% na koniec listopada 2009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1555 osób zmalała populacja bezrobotnych bez kwalifikacji </w:t>
      </w:r>
      <w:r>
        <w:rPr>
          <w:rFonts w:cs="Arial" w:ascii="Arial" w:hAnsi="Arial"/>
          <w:i/>
        </w:rPr>
        <w:t>(w roku 2009 zanotowano wzrost o 5538 osób)</w:t>
      </w:r>
      <w:r>
        <w:rPr>
          <w:rFonts w:cs="Arial" w:ascii="Arial" w:hAnsi="Arial"/>
        </w:rPr>
        <w:t>. Odsetek bezrobotnych bez kwalifikacji zmniejszył się w okresie 11-tu miesięcy bieżącego roku z 28,8% do 28,1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nie korzystniej kształtuje się w 2010 roku sytuacja na rynku pracy w obszarach wiejskich. W okresie 11-tu miesięcy br. populacja bezrobotnych zamieszkałych na wsi zmniejszyła się o 1068 osób, podczas gdy w analogicznym okresie w roku 2009 zanotowano wzrost o 8692 osoby. Odsetek tej grupy bezrobotnych zmniejszył się od grudnia 2009 roku do listopada 2010 roku z 35,2% do 34,9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dalszy spadek liczby bezrobotnych zwolnionych z przyczyn zakładu pracy (o 453 osoby), podczas gdy w okresie styczeń – listopad 2009 roku populacja tej grupy bezrobotnych wzrosła o 1316 osób.  W powiatowych urzędach pracy zarejestrowało się w bieżącym roku 4320 bezrobotnych zwolnionych z przyczyn zakładu pracy – o 1772 osoby mniej niż w okresie 11-ciu miesięcy 2009 roku. Pracodawcy zgłosili w okresie od stycznia do listopada 2010 roku do zwolnienia grupowego 3939 osób (4450 osób w okresie I – XI  2009 roku), natomiast zwolnienia objęły 2706 pracowników (4060 osób  w okresie I – XI  w roku 2009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listopad w latach 2007 – 2010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0.4pt;height:297.4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726426575" r:id="rId17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rastająco w okresie 11-tu miesięcy 2010 roku spadek liczby zarejestrowanych bezrobotnych zanotowano w 19 powiatach, w tym największy w powiecie wałbrzyskim (o 1087 osób),  dzierżoniowskim (o 991 osób) oraz świdnickim (o 914 osób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W 10 powiatach wystąpił wzrost bezrobocia. Największy w powiecie wrocławskim grodzkim (o 1426 osób) oraz jeleniogórskim – ziemskim (o 515 osób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listopada 2010 roku 12,5%  (wzrosła o 0,1 punktu procentowego w porównaniu z październikiem br.).</w:t>
      </w:r>
      <w:r>
        <w:rPr>
          <w:rFonts w:cs="Arial" w:ascii="Arial" w:hAnsi="Arial"/>
        </w:rPr>
        <w:t xml:space="preserve">  W kraju wskaźnik bezrobocia wzrósł o 0,2 punktu – z  11,5% do 11,7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końcu listopada 2010 roku była wyższa o 0,4 punktu procentowego od wskaźnika na koniec listopada 2009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okresie 11-tu miesięcy 2010 roku stopa bezrobocia w województwie dolnośląskim zmniejszyła się o 0,1 punktu procentowego  (</w:t>
      </w:r>
      <w:r>
        <w:rPr>
          <w:rFonts w:cs="Arial" w:ascii="Arial" w:hAnsi="Arial"/>
          <w:i/>
          <w:iCs/>
        </w:rPr>
        <w:t>w analogicznym okresie w 2009 roku  zanotowano wzrost o 1,6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W końcu listopada bieżącego roku stopa bezrobocia na Dolnym Śląsku była o 0,8 punktu procentowego większa od stopy bezrobocia w kraju  </w:t>
      </w:r>
      <w:r>
        <w:rPr>
          <w:rFonts w:cs="Arial" w:ascii="Arial" w:hAnsi="Arial"/>
          <w:i/>
        </w:rPr>
        <w:t xml:space="preserve">(w listopadzie 2009 roku była większa o 0,7 punktu procentowego, a w listopadzie 2008 roku o 0,4 punktu).  </w:t>
      </w:r>
    </w:p>
    <w:p>
      <w:pPr>
        <w:pStyle w:val="Normal"/>
        <w:ind w:left="346" w:firstLine="35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b/>
        </w:rPr>
        <w:t xml:space="preserve">Tendencje zmian stopy bezrobocia w województwie dolnośląskim na tle kraju w listopadzie w latach 2001 – 2010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850" w:dyaOrig="53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7.35pt;height:282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35871792" r:id="rId19"/>
        </w:object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W końcu listopada bieżącego roku większy wskaźnik bezrobocia niż w 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warmińsko-mazurskim   </w:t>
        <w:tab/>
        <w:tab/>
        <w:tab/>
        <w:t xml:space="preserve">  (19,0%) 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     </w:t>
        <w:tab/>
        <w:tab/>
        <w:tab/>
        <w:t xml:space="preserve">  (16,6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kujawsko-pomorskim      </w:t>
        <w:tab/>
        <w:tab/>
        <w:tab/>
        <w:t xml:space="preserve">  (15,7%)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karpackim</w:t>
        <w:tab/>
        <w:tab/>
        <w:tab/>
        <w:tab/>
        <w:tab/>
        <w:t xml:space="preserve">  (15,1%)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uskim</w:t>
        <w:tab/>
        <w:tab/>
        <w:tab/>
        <w:tab/>
        <w:t xml:space="preserve">              (14,9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ętokrzyskim         </w:t>
        <w:tab/>
        <w:tab/>
        <w:t xml:space="preserve">           </w:t>
        <w:tab/>
        <w:t xml:space="preserve"> </w:t>
        <w:tab/>
        <w:t xml:space="preserve">   (14,1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listopada 2010 roku, zanotowano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6,2%</w:t>
        <w:tab/>
        <w:tab/>
        <w:tab/>
        <w:t>/23,1%  (w listopadzie 2009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złotoryjskim</w:t>
        <w:tab/>
        <w:tab/>
        <w:t>25,1%</w:t>
        <w:tab/>
        <w:tab/>
        <w:tab/>
        <w:t xml:space="preserve">/25,3%  ( </w:t>
        <w:tab/>
        <w:t xml:space="preserve">  „</w:t>
        <w:tab/>
        <w:t xml:space="preserve">        </w:t>
        <w:tab/>
        <w:t xml:space="preserve">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ańskim</w:t>
        <w:tab/>
        <w:tab/>
        <w:t>24,7%</w:t>
        <w:tab/>
        <w:tab/>
        <w:tab/>
        <w:t xml:space="preserve">/24,0%  ( </w:t>
        <w:tab/>
        <w:t xml:space="preserve">  „</w:t>
        <w:tab/>
        <w:t xml:space="preserve">      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wówecki </w:t>
        <w:tab/>
        <w:tab/>
        <w:t>24,1%</w:t>
        <w:tab/>
        <w:tab/>
        <w:tab/>
        <w:t xml:space="preserve">/22,3%  ( </w:t>
        <w:tab/>
        <w:t xml:space="preserve">  „</w:t>
        <w:tab/>
        <w:t xml:space="preserve">      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kłodzkim</w:t>
        <w:tab/>
        <w:tab/>
        <w:t>23,5%</w:t>
        <w:tab/>
        <w:tab/>
        <w:tab/>
        <w:t xml:space="preserve">/22,2%  ( </w:t>
        <w:tab/>
        <w:t xml:space="preserve">  „</w:t>
        <w:tab/>
        <w:t xml:space="preserve">        </w:t>
        <w:tab/>
        <w:t xml:space="preserve">     )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rFonts w:cs="Arial" w:ascii="Arial" w:hAnsi="Arial"/>
        </w:rPr>
        <w:t>dzierżoniowski</w:t>
        <w:tab/>
        <w:tab/>
        <w:t>21,9%</w:t>
        <w:tab/>
        <w:tab/>
        <w:tab/>
        <w:t xml:space="preserve">/23,0%  ( </w:t>
        <w:tab/>
        <w:t xml:space="preserve">  „      </w:t>
        <w:tab/>
        <w:t xml:space="preserve">                 )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rFonts w:cs="Arial" w:ascii="Arial" w:hAnsi="Arial"/>
        </w:rPr>
        <w:t>kamiennogórskim</w:t>
        <w:tab/>
        <w:t>21,4%</w:t>
        <w:tab/>
        <w:tab/>
        <w:tab/>
        <w:t xml:space="preserve">/22,0%   ( </w:t>
        <w:tab/>
        <w:t xml:space="preserve">  „</w:t>
        <w:tab/>
        <w:t xml:space="preserve">        </w:t>
        <w:tab/>
        <w:t xml:space="preserve">     )           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jeleniogórskim</w:t>
        <w:tab/>
        <w:tab/>
        <w:t>21,3%</w:t>
        <w:tab/>
        <w:tab/>
        <w:tab/>
        <w:t>/18,4%</w:t>
        <w:tab/>
        <w:t xml:space="preserve">  ( </w:t>
        <w:tab/>
        <w:t xml:space="preserve">  „</w:t>
        <w:tab/>
        <w:t xml:space="preserve">        </w:t>
        <w:tab/>
        <w:t xml:space="preserve">     ) </w:t>
        <w:tab/>
        <w:t xml:space="preserve">  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ziemskim</w:t>
        <w:tab/>
        <w:t xml:space="preserve"> </w:t>
        <w:tab/>
        <w:t xml:space="preserve"> 5,3%</w:t>
        <w:tab/>
        <w:tab/>
        <w:t>(5,2 % w listopadzie 2009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4%</w:t>
        <w:tab/>
        <w:tab/>
        <w:t>(4,8%                  „         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egnickim – grodzkim</w:t>
        <w:tab/>
        <w:tab/>
        <w:t xml:space="preserve">  8,8%</w:t>
        <w:tab/>
        <w:tab/>
        <w:t>(8,5%                  „         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 8,9%</w:t>
        <w:tab/>
        <w:tab/>
        <w:t>(8,3 %                 „         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ubińskim  </w:t>
        <w:tab/>
        <w:tab/>
        <w:tab/>
        <w:t xml:space="preserve">  9,3%</w:t>
        <w:tab/>
        <w:tab/>
        <w:t xml:space="preserve">(7,7%            </w:t>
        <w:tab/>
        <w:t xml:space="preserve">     „             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listopad 2009 – listopad 2010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0. XI.  200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0. XI. 2010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 X. 2010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.4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.4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.6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.5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ordynacja Systemów Zabezpieczenia Społecznego (stan: 01.11.2010 r. – 30.11.2010 r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ddział Koordynacji Systemów Zabezpieczenia Społecznego w Dolnośląskim Wojewódzkim Urzędzie Pracy w Wałbrzychu </w:t>
      </w:r>
      <w:r>
        <w:rPr>
          <w:rFonts w:cs="Arial" w:ascii="Arial" w:hAnsi="Arial"/>
          <w:bCs/>
          <w:color w:val="000000"/>
          <w:sz w:val="20"/>
          <w:szCs w:val="20"/>
        </w:rPr>
        <w:t>w listopadzie 2010 roku n</w:t>
      </w:r>
      <w:r>
        <w:rPr>
          <w:rFonts w:cs="Arial" w:ascii="Arial" w:hAnsi="Arial"/>
          <w:color w:val="000000"/>
          <w:sz w:val="20"/>
          <w:szCs w:val="20"/>
        </w:rPr>
        <w:t xml:space="preserve">a wniosek Polaków pracujących w krajach UE/EOG zwrócił się do 11 krajów  UE/EOG ze 172 prośbami, aby potwierdzić okresy zaliczane przy przyznawaniu świadczeń dla bezrobotnych w Polsce. Najwięcej wystąpień o wydanie potwierdzenia okresów ubezpieczenia wystosował Dolnośląski Wojewódzki Urząd Pracy w Wałbrzychu (60 wniosków), następnie Filia DWUP we Wrocławiu (43 wnioski), Filia DWUP w Legnicy (37 wniosków) oraz Filia DWUP w  Jeleniej Górze (32 wnioski). </w:t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dokumenty potwierdzające okresy ubezpieczenia/zatrudnienia zwróciliśmy się do Austrii, Czech, Danii, Francji, Hiszpanii, Holandii, Irlandii, Niemiec, Słowacji, Wielkiej Brytanii i Włoch. Do DWUP w Wałbrzychu oraz jego Filii w listopadzie wpłynęło 146 dokumentów potwierdzających okresy ubezpieczenia/zatrudnienia, z czego najwięcej (61 dokumentów) otrzymał Dolnośląski Wojewódzki Urząd Pracy w Wałbrzychu, w następnej kolejności Filia DWUP  w Legnicy (32), Filia DWUP we Wrocławiu (29) oraz Filia DWUP w Jeleniej Górze (24).</w:t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óżnica pomiędzy ilością wniosków o wydanie dokumentu potwierdzających okresy ubezpieczenia/zatrudnienia wysłanych do krajów UE/EOG, a ilością dokumentów, które wpłynęły do DWUP w Wałbrzychu oraz Filii (stosunek 172 do 146) bierze się z faktu, że niektóre sprawy rozpoczęte w poprzednich miesiącach lub roku  miały swój finał w listopadzie 2010 roku. (tabela poniżej, pkt.3). </w:t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umowanie okresów zatrudnienia i ubezpieczenia na wypadek bezrobocia w Polsce oraz w różnych krajach UE/EOG, a także udokumentowanie posiadania statusu pracownika przygranicznego oraz powracającego pozwoliło na wydanie 76 decyzji administracyjnych dot. przyznania prawa do zasiłku dla osób bezrobotnych w województwie dolnośląskim (prawo do zasiłku dla pracowników transgranicznych – przygranicznych i powracających pracujących w krajach UE/EOG), Oddział Koordynacji systemów zabezpieczenia społecznego wydał także 31 decyzji odmawiających przyznania prawa do zasiłku.</w:t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zięki swobodzie przepływu osób 2 obywateli krajów EOG transferowało zasiłek dla bezrobotnych do Polski na podstawie formularzy E303.  </w:t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Łącznie w listopadzie 2010 roku w Dolnośląskim Wojewódzkim Urzędzie Pracy w Wałbrzychu oraz jego Filiach w oddziale koordynacji systemów zabezpieczenia społecznego  zostało wydanych 109 decyzji administracyjnych (tabela poniżej, pkt. 4, 5 i 6) 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podstawie nowych przepisów obowiązujących od 1 maja 2010 r. 17 osób transferowało zasiłek dla bezrobotnych z UE do Polski na podstawie dokumentów PD U2. W tej procedurze Dolnośląski Wojewódzki Urząd Pracy pełni rolę instytucji asystującej, nie wydaje już decyzji administracyjnej, tylko nadzoruje sytuację osoby poszukującej pracy i przekazuje comiesięczne informacje do instytucji, która przyznała transfer zasiłku. Środki finansowe są bezpośrednio przekazywane osobie na wskazane konto przez instytucję zagraniczną.  </w:t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lnośląski Wojewódzki Urząd Pracy na wniosek osób zainteresowanych wydał 21 dokumenty potwierdzające zatrudnienie/ubezpieczenie w kraju (tab. poniżej, pkt. 2).</w:t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ąpienie o wydanie potwierdzenia okresów ubezpieczenia do krajów UE i 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146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6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 z U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Badań i Analiz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22-12-2010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Symbol" w:hAnsi="Symbol" w:cs="Symbol"/>
      <w:color w:val="000000"/>
      <w:sz w:val="3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  <w:sz w:val="3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7:00Z</dcterms:created>
  <dc:creator>OA</dc:creator>
  <dc:description/>
  <cp:keywords/>
  <dc:language>en-US</dc:language>
  <cp:lastModifiedBy>Krystyna KS. Soltys</cp:lastModifiedBy>
  <cp:lastPrinted>2010-11-25T10:30:00Z</cp:lastPrinted>
  <dcterms:modified xsi:type="dcterms:W3CDTF">2010-12-29T07:25:00Z</dcterms:modified>
  <cp:revision>44</cp:revision>
  <dc:subject/>
  <dc:title>MARSZAŁEK </dc:title>
</cp:coreProperties>
</file>