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URZĄD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WOJEWÓDZKI URZĄD PRACY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>W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SYTUACJI NA RYNKU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WOJEWÓDZTWIE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W KWIETNIU 2011 ROK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SYTUACJI NA RYNKU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WOJEWÓDZTWIE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W KWIETNIU 2011 ROKU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20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O SYTUACJI NA RYNKU PRACY W WOJ. DOLNOŚLĄSKIM W KWIETNIU 2011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Ogólne informacje o stanie bezrobocia w kwietniu 2011 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wietniu 2011r. odnotowano w województwie dolnośląskim spadek liczby zarejestrowanych bezrobotnych. Liczba bezrobotnych spadła w omawianym miesiącu sprawozdawczym o 7591 osób, tj. o 4,7% </w:t>
      </w:r>
      <w:r>
        <w:rPr>
          <w:rFonts w:cs="Arial" w:ascii="Arial" w:hAnsi="Arial"/>
          <w:i/>
        </w:rPr>
        <w:t>(w kwietniu 2010 roku zanotowano spadek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6758 osób tj. o 4,1%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wzrostu i spadku liczby zarejestrowanych bezrobotnych w okresie styczeń – kwiecień 2010 i 2011 r.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20" w:type="dxa"/>
        <w:jc w:val="left"/>
        <w:tblInd w:w="2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920"/>
        <w:gridCol w:w="920"/>
        <w:gridCol w:w="920"/>
        <w:gridCol w:w="920"/>
      </w:tblGrid>
      <w:tr>
        <w:trPr>
          <w:trHeight w:val="285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36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58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79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3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3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9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45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niejszą sytuację na dolnośląskim rynku pracy w kwietniu zanotowano w latach 2007 – 2008, co ilustruje poniższe zestawieni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00" w:type="dxa"/>
        <w:jc w:val="left"/>
        <w:tblInd w:w="7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2700"/>
        <w:gridCol w:w="2400"/>
      </w:tblGrid>
      <w:tr>
        <w:trPr>
          <w:trHeight w:val="78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1999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0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0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9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9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1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2002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7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9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3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7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5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4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5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5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9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6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7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7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7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54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6,1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8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0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8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09 r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4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  2010 r.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58</w:t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1</w:t>
            </w:r>
          </w:p>
        </w:tc>
      </w:tr>
      <w:tr>
        <w:trPr>
          <w:trHeight w:val="441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wiecień  2011 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759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4,7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kwietnia 2011 roku w powiatowych urzędach pracy zarejestrowanych było 155127 bezrobotnych,</w:t>
      </w:r>
      <w:r>
        <w:rPr>
          <w:rFonts w:cs="Arial" w:ascii="Arial" w:hAnsi="Arial"/>
        </w:rPr>
        <w:t xml:space="preserve"> tj. o 4845 osób więcej niż w końcu grudnia 2010 roku oraz o 2812 osób mniej niż w końcu kwietnia 2010 roku. </w:t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kwietniu bieżącego roku zanotowano na rynku pracy województwa dolnośląskiego następujące tendencje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mniejszył się w porównaniu do miesiąca poprzedniego napływ bezrobotnych; powiatowe urzędy pracy zarejestrowały w kwietniu o 3716 osób pozostających bez pracy mniej niż w marcu, w tym o 2901 mniej poprzednio pracując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mniejszył się o 287 osób napływ bezrobotnych w okresie do 12 miesięcy od dnia ukończenia nauki (absolwenci)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marca wzrost odpływu bezrobotnych ogółem o 1643 osoby; odpływ bezrobotnych z powodu podjęcia pracy zwiększył się o 995 osób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w porównaniu do poprzedniego miesiąca liczba zgłoszonych wolnych miejsc pracy i miejsc aktywizacji zawodowej; w kwietniu pracodawcy zgłosili 7118 wolnych miejsc pracy i aktywizacji zawodowej tj. o 384 wolne miejsca pracy więcej niż w marcu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wzrost liczby bezrobotnych objętych subsydiowanymi programami rynku pracy; w kwietniu subsydiowaną aktywizacją zawodową objęto 3679 osób, o 1544 bezrobotnych więcej niż w marcu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kwiecień 2010 – kwiecień 2011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1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708419713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7"/>
        </w:numPr>
        <w:ind w:left="714" w:hanging="357"/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kwietniu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14424 bezrobotnych</w:t>
      </w:r>
      <w:r>
        <w:rPr>
          <w:rFonts w:cs="Arial" w:ascii="Arial" w:hAnsi="Arial"/>
          <w:sz w:val="22"/>
          <w:szCs w:val="22"/>
        </w:rPr>
        <w:t xml:space="preserve">, tj. o 3716 osób mniej niż w marcu oraz  o 3346 osób mniej niż w kwietniu 2010 roku. Napływ absolwentów zmalał w porównaniu do marca br. o 287 osób, a porównaniu do kwietnia 2010 r. był mniejszy o 370 osób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/>
          <w:sz w:val="24"/>
        </w:rPr>
        <w:tab/>
      </w:r>
      <w:r>
        <w:rPr>
          <w:rFonts w:cs="Arial" w:ascii="Arial" w:hAnsi="Arial"/>
          <w:sz w:val="22"/>
          <w:szCs w:val="22"/>
        </w:rPr>
        <w:t>Do ewidencji bezrobotnych po zakończeniu subsydiowanych programów rynku pracy powróciły 1963 osoby, tj. o 179 więcej niż w marcu oraz o 1472 mniej niż w kwietniu 2010 r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kwiecień 2010 – kwiecień 2011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45.0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603046836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22015 osób</w:t>
      </w:r>
      <w:r>
        <w:rPr>
          <w:rFonts w:cs="Arial" w:ascii="Arial" w:hAnsi="Arial"/>
        </w:rPr>
        <w:t xml:space="preserve">, tj. o 1643 więcej niż w miesiącu poprzednim. Był to jednocześnie odpływ bezrobotnych o 2513 osób mniejszy niż w kwietniu 2010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ył się w porównaniu z miesiącem poprzednim odpływ bezrobotnych z powodu podjęcia pracy. Pracodawcy zatrudnili w kwietniu 9768 bezrobotnych, tj. o 995 osób więcej niż w marcu, zarazem o 323 osoby mniej niż w kwietniu 2010 roku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W kwietniu pracę niesubsydiowaną podjęło 8700 bezrobotnych, tj. o 457 osób więcej niż w miesiącu poprzednim oraz 964 więcej niż w kwietniu 2010 r..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7pt;height:244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143993725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kwietniu bieżącego roku skreślono z ewidencji bezrobotnych z powodu nie potwierdzania gotowości do podjęcia pracy 6724 osoby </w:t>
      </w:r>
      <w:r>
        <w:rPr>
          <w:rFonts w:cs="Arial" w:ascii="Arial" w:hAnsi="Arial"/>
          <w:i/>
        </w:rPr>
        <w:t>(6931 w marcu, 6574 osób w kwietniu 2010 r.), dobrowolnie zrezygnowało ze statusu bezrobotnego 1377</w:t>
      </w:r>
      <w:r>
        <w:rPr>
          <w:rFonts w:cs="Arial" w:ascii="Arial" w:hAnsi="Arial"/>
        </w:rPr>
        <w:t xml:space="preserve"> osób </w:t>
      </w:r>
      <w:r>
        <w:rPr>
          <w:rFonts w:cs="Arial" w:ascii="Arial" w:hAnsi="Arial"/>
          <w:i/>
        </w:rPr>
        <w:t>(1256 w marcu</w:t>
      </w:r>
      <w:r>
        <w:rPr>
          <w:rFonts w:cs="Arial" w:ascii="Arial" w:hAnsi="Arial"/>
        </w:rPr>
        <w:t xml:space="preserve"> i 1213 w kwietniu 2010 r.), a w wyniku odmowy bez uzasadnionej przyczyny przyjęcia propozycji odpowiedniej pracy lub innej formy pomocy wyłączono z ewidencji bezrobotnych 673 osoby </w:t>
      </w:r>
      <w:r>
        <w:rPr>
          <w:rFonts w:cs="Arial" w:ascii="Arial" w:hAnsi="Arial"/>
          <w:i/>
        </w:rPr>
        <w:t>(749 w marcu i 97 w kwietniu 2010 r.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kwietniu 2010 i 2011 roku ilustruje poniższe zestawienie.</w:t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940"/>
        <w:gridCol w:w="1714"/>
        <w:gridCol w:w="1208"/>
        <w:gridCol w:w="1851"/>
        <w:gridCol w:w="1228"/>
      </w:tblGrid>
      <w:tr>
        <w:trPr>
          <w:trHeight w:val="570" w:hRule="atLeast"/>
        </w:trPr>
        <w:tc>
          <w:tcPr>
            <w:tcW w:w="32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60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80" w:hRule="atLeast"/>
        </w:trPr>
        <w:tc>
          <w:tcPr>
            <w:tcW w:w="3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2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iecień 2010 r.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iecień 2011 r.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2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6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4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e potwierdzenia gotowości do pracy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7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2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</w:t>
            </w:r>
          </w:p>
        </w:tc>
      </w:tr>
      <w:tr>
        <w:trPr>
          <w:trHeight w:val="49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Wzrost, spadek [-] bezrobocia według powiatów i podregionów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kwietniu 2011 roku największy spadek liczby zarejestrowanych bezrobotnych w porównaniu z liczbą zarejestrowanych w marcu br. wystąpił w powiat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0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dek liczby 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kwietniu 2011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d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96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79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6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4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43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ś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4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29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rżoni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3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351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żadnym z powiatów nie odnotowano wzrostu liczby bezrobotnych w porównaniu z liczbą bezrobotnych na koniec marca 2011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spadku liczby zarejestrowanych bezrobotnych zanotowano w podregionie wałbrzyskim – o 2513 osób, co stanowi 33,1% spadku w skali województwa. W podregionie jeleniogórskim liczba bezrobotnych zmalała o 2155 osób (28,4% spadku w skali województwa), w podregionie wrocławskim zanotowano spadek o 1389 osób (18,3%), w podregionie legnicko-głogowskim o 918 osób (12,1%), a w podregionie miasta Wrocławia liczba bezrobotnych zmalała o 616 osób (8,1%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lę porównawczą zmian liczby zarejestrowanych bezrobotnych w kwietniu 2010 i 2011 roku w 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83" w:type="dxa"/>
        <w:jc w:val="left"/>
        <w:tblInd w:w="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zrost, spadek [ - ] </w:t>
            </w:r>
          </w:p>
        </w:tc>
      </w:tr>
      <w:tr>
        <w:trPr>
          <w:trHeight w:val="2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y zarejestrowanych bezrobotnych w porównaniu do poprzedniego miesiąca</w:t>
            </w:r>
          </w:p>
        </w:tc>
      </w:tr>
      <w:tr>
        <w:trPr>
          <w:trHeight w:val="30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iecień 2010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iecień 2011 r.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two - ogółe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75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7591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jeleniogór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29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155</w:t>
            </w:r>
          </w:p>
        </w:tc>
      </w:tr>
      <w:tr>
        <w:trPr>
          <w:trHeight w:val="20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8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918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3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513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rocła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33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389</w:t>
            </w:r>
          </w:p>
        </w:tc>
      </w:tr>
      <w:tr>
        <w:trPr>
          <w:trHeight w:val="30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1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kwietniu bieżącego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spadek liczby bezrobotnych mężczyzn o 4535 osób, liczba bezrobotnych kobiet zmalała o 3056 osób; w kwietniu odsetek kobiet w ogólnej liczbie zarejestrowanych bezrobotnych wzrósł w porównaniu z marcem o 0,6% (z 51,1 do 51,7%; </w:t>
      </w:r>
      <w:r>
        <w:rPr>
          <w:rFonts w:cs="Arial" w:ascii="Arial" w:hAnsi="Arial"/>
          <w:iCs/>
        </w:rPr>
        <w:t>49,4% na koniec kwietnia 2010 rok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6977 osób zmniejszyła się ogólna liczba bezrobotnych będących w szczególnej sytuacji na rynku pracy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5059 osób zmniejszyła się liczba bezrobotnych bez wykształcenia średni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1763 osoby zmalała liczba długotrwale bezrobotn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a się o 1429 osób liczba bezrobotnych powyżej 50 roku życia, 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2109 osób liczba bezrobotnych bez doświadczenia zawodowego oraz o 2474 osoby liczba bezrobotnych do 25 roku życia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255 osób liczba bezrobotnych bez kwalifikacji zawodowy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380"/>
        <w:gridCol w:w="1220"/>
        <w:gridCol w:w="1340"/>
        <w:gridCol w:w="1800"/>
      </w:tblGrid>
      <w:tr>
        <w:trPr>
          <w:trHeight w:val="97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3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1.III.2011 r.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0.IV.2011 r.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 / spadek [ - ] w stosunku do poprzedniego miesiąc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 065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 08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 97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5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0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47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7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9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76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4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4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4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4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9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7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5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8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7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10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 4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3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059</w:t>
            </w:r>
          </w:p>
        </w:tc>
      </w:tr>
      <w:tr>
        <w:trPr>
          <w:trHeight w:val="452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4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8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8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8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7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41088 osób) stanowiły na koniec marca bieżącego roku 90,9% ogółu zarejestrowanych bezrobotnych (</w:t>
      </w:r>
      <w:r>
        <w:rPr>
          <w:rFonts w:cs="Arial" w:ascii="Arial" w:hAnsi="Arial"/>
          <w:i/>
          <w:iCs/>
        </w:rPr>
        <w:t>91,0% na koniec marca, 90,0% na koniec kwietnia 2010 r.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pulacja bezrobotnych zamieszkałych na wsi zmniejszyła się w omawianym miesiącu sprawozdawczym o 3036 osób, w poprzednim miesiącu zmalała o 1221 osób, a w  kwietniu 2010 r. roku zanotowano spadek o 3213 osób. Odsetek bezrobotnych zamieszkałych na wsi zmalał w okresie od marca do kwietnia bieżącego roku z 35,2 % do 35,0% (</w:t>
      </w:r>
      <w:r>
        <w:rPr>
          <w:rFonts w:cs="Arial" w:ascii="Arial" w:hAnsi="Arial"/>
          <w:i/>
        </w:rPr>
        <w:t>w kwietniu 2010 r. wynosił 34,6%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27 osób zmniejszyła się w porównaniu do marca liczba bezrobotnych zwolnionych z przyczyn zakładu pracy </w:t>
      </w:r>
      <w:r>
        <w:rPr>
          <w:rFonts w:cs="Arial" w:ascii="Arial" w:hAnsi="Arial"/>
          <w:i/>
        </w:rPr>
        <w:t xml:space="preserve">(w poprzednim miesiącu wystąpił spadek o 70 osób, a w kwietniu 2010 roku wystąpił spadek o 155 osób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Pracodawcy zgłosili w kwietniu br. do powiatowych urzędów pracy 7118 wolnych miejsc pracy, tj. o 384 więcej niż w marcu, zarazem o 1499 mniej niż w kwietniu 2010 roku.</w:t>
      </w:r>
      <w:r>
        <w:rPr>
          <w:rFonts w:cs="Arial" w:ascii="Arial" w:hAnsi="Arial"/>
          <w:iCs/>
        </w:rPr>
        <w:t xml:space="preserve"> Liczba ofert pracy subsydiowanej zgłoszonych w kwietniu br. wynosiła 3287 i była większa o 447 od liczby ofert pracy subsydiowanej zgłoszonych w marcu br. i mniejsza o 1951 od liczby ofert pracy subsydiowanej zgłoszonych w kwietniu 2010 r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kwietniu przeciętnie 2,0 nowo zarejestrowanych bezrobotnych </w:t>
      </w:r>
      <w:r>
        <w:rPr>
          <w:rFonts w:cs="Arial" w:ascii="Arial" w:hAnsi="Arial"/>
          <w:i/>
          <w:iCs/>
        </w:rPr>
        <w:t xml:space="preserve">(2,7 w poprzednim miesiącu, 2,1 w kwietniu 2010 roku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cej wolnych miejsc pracy zgłosili pracodawcy w powiatach: świdnickim (1082),wrocławskim grodzkim (818), wałbrzyskim (710), kłodzkim (608) oraz wrocławskim ziemskim (344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Największy wskaźnik napływu bezrobotnych przypadający przeciętnie na 1 zgłoszone wolne miejsce pracy zanotowano w powiatach: lwóweckim (5,9), jeleniogórskim ziemskim (4,5),  zgorzeleckim (4,2) jeleniogórskim grodzkim (3,8) oraz dzierżoniowskim (3,8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kwiecień 2010 – kwiecień 2011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2pt;height:243.6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76842589" r:id="rId9"/>
        </w:objec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wietniu 2011 roku subsydiowanymi programami rynku pracy objęto 3679 bezrobotnych, tj. o 1544 osoby więcej niż w marcu </w:t>
      </w:r>
      <w:r>
        <w:rPr>
          <w:rFonts w:cs="Arial" w:ascii="Arial" w:hAnsi="Arial"/>
          <w:i/>
        </w:rPr>
        <w:t xml:space="preserve">(w kwietniu 2010 roku zaktywizowano 7244 bezrobotnych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więcej bezrobotnych rozpoczęło staże (</w:t>
      </w:r>
      <w:r>
        <w:rPr>
          <w:rFonts w:cs="Arial" w:ascii="Arial" w:hAnsi="Arial"/>
          <w:i/>
        </w:rPr>
        <w:t>1602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722 osób więcej niż w marc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łem w ramach subsydiowanych form zatrudnienia zaktywizowano w kwietniu 1068 bezrobotnych, tj. o 538 osób więcej niż w marcu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359 bezrobotnych – o 268 osób więcej niż w poprzednim miesiącu, a prace interwencyjne podjęło 380 bezrobotnych (</w:t>
      </w:r>
      <w:r>
        <w:rPr>
          <w:rFonts w:cs="Arial" w:ascii="Arial" w:hAnsi="Arial"/>
          <w:i/>
        </w:rPr>
        <w:t>181 w marcu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przyznaniu środków z Funduszu Pracy działalność gospodarczą rozpoczęło 109 osób, o 70 osób więcej niż w marc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192 bezrobotnych (197 w marcu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o 754 osoby – o 124 więcej niż w poprzednim miesiąc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równanie liczby bezrobotnych objętych subsydiowanymi programami rynku pracy w okresie 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kwiecień 2010 – kwiecień  2011 roku przedstawia poniższy wykres: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6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34000" cy="4333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kwietniu bieżącego roku subsydiowanymi programami rynku pracy objęto między innymi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97 osób do 25 roku życia, tj. 30,2% ogółu bezrobotnych objętych subsydiowaną aktywizacją zawodową </w:t>
      </w:r>
      <w:r>
        <w:rPr>
          <w:rFonts w:cs="Arial" w:ascii="Arial" w:hAnsi="Arial"/>
          <w:i/>
        </w:rPr>
        <w:t>(645 osób, tj. 30,2% w poprzednim miesiącu, 2029 osób, tj. 28,0% w kwietni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634 osób długotrwale bezrobotnych, tj. 44,4% ogółu bezrobotnych objętych subsydiowanymi programami rynku pracy </w:t>
      </w:r>
      <w:r>
        <w:rPr>
          <w:rFonts w:cs="Arial" w:ascii="Arial" w:hAnsi="Arial"/>
          <w:i/>
        </w:rPr>
        <w:t>(559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26,2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2644 osoby, tj. 36,5% w kwietni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977 osób powyżej 50 roku życia, tj. 26,6% ogółu bezrobotnych objętych programami rynku pracy </w:t>
      </w:r>
      <w:r>
        <w:rPr>
          <w:rFonts w:cs="Arial" w:ascii="Arial" w:hAnsi="Arial"/>
          <w:i/>
          <w:iCs/>
        </w:rPr>
        <w:t>(970 osób, tj. 45,4% w poprzednim miesiącu, 1649 osób, tj. 22,8% w kwietni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074 kobiet, tj. 56,4% ogółu bezrobotnych objętych subsydiowanymi programami rynku pracy </w:t>
      </w:r>
      <w:r>
        <w:rPr>
          <w:rFonts w:cs="Arial" w:ascii="Arial" w:hAnsi="Arial"/>
          <w:i/>
        </w:rPr>
        <w:t>(1248 kobiet, tj. 58,5% w poprzednim miesiącu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3600 kobiet, tj. 49,7% w kwietni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440 osób zamieszkałych na wsi, tj. 39,1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750</w:t>
      </w:r>
      <w:r>
        <w:rPr>
          <w:rFonts w:cs="Arial" w:ascii="Arial" w:hAnsi="Arial"/>
          <w:i/>
        </w:rPr>
        <w:t xml:space="preserve"> osób, tj. 35,1% w poprzednim miesiącu, 2655 osób, tj. 36,7% w kwietniu 2010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kwietniu bieżącego roku 16,7% odpływu bezrobotnych </w:t>
      </w:r>
      <w:r>
        <w:rPr>
          <w:rFonts w:cs="Arial" w:ascii="Arial" w:hAnsi="Arial"/>
          <w:i/>
        </w:rPr>
        <w:t>(10,5% w poprzednim miesiącu, 29,5% w kwietniu 2010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wietniu 2011 roku wydatkowano na finansowanie programów rynku pracy kwotę 9.371,7 tys. złotych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 xml:space="preserve">9.841,6 </w:t>
      </w:r>
      <w:r>
        <w:rPr>
          <w:rFonts w:cs="Arial" w:ascii="Arial" w:hAnsi="Arial"/>
          <w:i/>
        </w:rPr>
        <w:t xml:space="preserve">tys. złotych w poprzednim miesiącu, 31.222,2 tys. złotych w kwietniu 2010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4-ch miesięcy 2011 roku subsydiowaną aktywizacją zawodową objęto 7127 bezrobotnych </w:t>
      </w:r>
      <w:r>
        <w:rPr>
          <w:rFonts w:cs="Arial" w:ascii="Arial" w:hAnsi="Arial"/>
          <w:i/>
          <w:iCs/>
        </w:rPr>
        <w:t>(18414 bezrobotnych w takim samym okresie</w:t>
      </w:r>
      <w:r>
        <w:rPr>
          <w:rFonts w:cs="Arial" w:ascii="Arial" w:hAnsi="Arial"/>
          <w:i/>
        </w:rPr>
        <w:t xml:space="preserve"> w 2010 roku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3035 osób) stanowiły 42,6% ogółu bezrobotnych objętych programami rynku pracy </w:t>
      </w:r>
      <w:r>
        <w:rPr>
          <w:rFonts w:cs="Arial" w:ascii="Arial" w:hAnsi="Arial"/>
          <w:i/>
        </w:rPr>
        <w:t>(5979 osób, tj. 32,5% w okresie styczeń – kwiecień 2010 roku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2210 osób stanowiła 31,0% ogółu bezrobotnych objętych subsydiowaną aktywizacją. W takim samym okresie w roku 2010 programami rynku pracy objęto 6312 osób do 25 roku życia, tj. 34,3% ogółu bezrobotny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1770 osób) stanowili w okresie 4-ch miesięcy bieżącego roku 24,8% ogólnej liczby bezrobotnych objętych subsydiowanymi programami rynku pracy </w:t>
      </w:r>
      <w:r>
        <w:rPr>
          <w:rFonts w:cs="Arial" w:ascii="Arial" w:hAnsi="Arial"/>
          <w:i/>
        </w:rPr>
        <w:t>(3664 osób, tj. 19,9% w analogicznym okresie w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rFonts w:cs="Arial" w:ascii="Arial" w:hAnsi="Arial"/>
        </w:rPr>
        <w:t xml:space="preserve">Strukturę subsydiowanej aktywizacji zawodowej bezrobotnych w województwie dolnośląskim  w kwietniu 2011 r.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5756910" cy="35744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7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IV 2011 roku na realizację programów rynku pracy wydatkowano kwotę 40.494,9 tys. złotych (</w:t>
      </w:r>
      <w:r>
        <w:rPr>
          <w:rFonts w:cs="Arial" w:ascii="Arial" w:hAnsi="Arial"/>
          <w:i/>
        </w:rPr>
        <w:t>83,145,9 tys. złotych w analogicznym okresie 2010 roku</w:t>
      </w:r>
      <w:r>
        <w:rPr>
          <w:rFonts w:cs="Arial" w:ascii="Arial" w:hAnsi="Arial"/>
        </w:rPr>
        <w:t>).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– 25.725,7 tys. złotych, tj. 63,5 % ogółu wydatk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– 4.877,9 tys. złotych (</w:t>
      </w:r>
      <w:r>
        <w:rPr>
          <w:rFonts w:cs="Arial" w:ascii="Arial" w:hAnsi="Arial"/>
          <w:i/>
        </w:rPr>
        <w:t>12,0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2586,9 tys. zł (</w:t>
      </w:r>
      <w:r>
        <w:rPr>
          <w:rFonts w:cs="Arial" w:ascii="Arial" w:hAnsi="Arial"/>
          <w:i/>
        </w:rPr>
        <w:t>6,4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1.646,6 tys. złotych (</w:t>
      </w:r>
      <w:r>
        <w:rPr>
          <w:rFonts w:cs="Arial" w:ascii="Arial" w:hAnsi="Arial"/>
          <w:i/>
        </w:rPr>
        <w:t>4,1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– 1.102,6 tys. złotych, tj. 2,7 % ogółu wydatków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– kwiecień 2011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756910" cy="3673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Bilans sytuacji na rynku pracy województwa dolnośląskiego w okresie I – IV 2011 roku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 xml:space="preserve">W okresie czterech miesięcy 2011 roku liczba zarejestrowanych bezrobotnych zwiększyła się </w:t>
      </w:r>
      <w:r>
        <w:rPr>
          <w:rFonts w:cs="Arial" w:ascii="Arial" w:hAnsi="Arial"/>
          <w:u w:val="single"/>
        </w:rPr>
        <w:t>o 4845 osób, natomiast w takim samym okresie w roku 2010 zanotowano wzrost o 11679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– kwiecień 2011 roku w porównaniu z takim samym okresem w 2010 roku jest głównie wynikiem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ącego spadku napływu bezrobotnych </w:t>
      </w:r>
      <w:r>
        <w:rPr>
          <w:rFonts w:cs="Arial" w:ascii="Arial" w:hAnsi="Arial"/>
          <w:i/>
          <w:iCs/>
        </w:rPr>
        <w:t>(zarejestrowano w ewidencji bezrobotnych o 14290 osób mniej niż w okresie I –IV 2010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4"/>
        </w:numPr>
        <w:spacing w:lineRule="auto" w:line="360"/>
        <w:ind w:left="357" w:firstLine="346"/>
        <w:jc w:val="both"/>
        <w:rPr>
          <w:sz w:val="24"/>
        </w:rPr>
      </w:pPr>
      <w:r>
        <w:rPr>
          <w:rFonts w:cs="Arial" w:ascii="Arial" w:hAnsi="Arial"/>
        </w:rPr>
        <w:t>wzrostu liczby bezrobotnych, którzy podjęli pracę (</w:t>
      </w:r>
      <w:r>
        <w:rPr>
          <w:rFonts w:cs="Arial" w:ascii="Arial" w:hAnsi="Arial"/>
          <w:i/>
          <w:iCs/>
        </w:rPr>
        <w:t xml:space="preserve">o 1375 osób więcej niż w okresie styczeń – kwiecień 2010 roku),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 xml:space="preserve">Dodać należy, że korzystniejsza sytuacja na rynku pracy w 2011 roku wiąże się również z faktem wzrostowych tendencji w zatrudnieniu w sektorze przedsiębiorstw. Jak wynika z komunikatu Urzędu Statystycznego we Wrocławiu dotyczącego sytuacji społeczno-gospodarczej w województwie dolnośląskim w marcu 2011 r. (najnowsza dostępna informacja)  na rynku pracy odnotowano wzrost przeciętnego zatrudnienia w sektorze przedsiębiorstw ogółem oraz w jednostkach sektora prywatnego, natomiast w sektorze publicznym odnotowano spadek. Przeciętne zatrudnienie w sektorze przedsiębiorstw w marcu br. wyniosło 434,8 tys. osób i w porównaniu z marcem ub. roku zwiększyło się o 4,2% oraz w stosunku do poprzedniego miesiąca br. o 0,1% (w kraju w ujęciu rocznym zaobserwowano wzrost o 4,1%). W sektorze prywatnym przeciętnie zatrudnionych było 405,7 tys. osób (93,3% ogółu); tj. więcej zarówno w porównaniu z marcem ub. roku o 7,8%, jak i lutym br. o 0,1%. Sektor publiczny zatrudniał przeciętnie 29,2 tys. osób, czyli mniej zarówno w porównaniu z rokiem poprzednim, jak i lutym br. odpowiednio o 28,4% oraz o 0,1%. 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IV w latach 1999 – 2011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5505450" cy="35629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4 miesięcy 2011 roku, zanotowano następujące zmiany w strukturze bezrobotnych: </w:t>
      </w:r>
    </w:p>
    <w:p>
      <w:pPr>
        <w:pStyle w:val="Normal"/>
        <w:numPr>
          <w:ilvl w:val="0"/>
          <w:numId w:val="9"/>
        </w:numPr>
        <w:spacing w:lineRule="auto" w:line="360"/>
        <w:ind w:left="1066" w:hanging="35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mniejszyła się o 487 liczba osób wśród bezrobotnych dotychczas nie pracujących</w:t>
      </w:r>
      <w:r>
        <w:rPr>
          <w:rFonts w:cs="Arial" w:ascii="Arial" w:hAnsi="Arial"/>
        </w:rPr>
        <w:t xml:space="preserve"> (w analogicznym okresie 2010 roku wzrosła o 521 osób). Odsetek tej grupy bezrobotnych w ogólnej liczbie zarejestrowanych osób zmalał w okresie 4-ch miesięcy br. z 15,5% na koniec grudnia 2010 r. do  14,7% na koniec kwietnia 2011 r. </w:t>
      </w:r>
      <w:r>
        <w:rPr>
          <w:rFonts w:cs="Arial" w:ascii="Arial" w:hAnsi="Arial"/>
          <w:i/>
          <w:iCs/>
        </w:rPr>
        <w:t>(w kwietniu 2010 roku kształtował się na poziomie 14,9%)</w:t>
      </w:r>
      <w:r>
        <w:rPr>
          <w:rFonts w:cs="Arial" w:ascii="Arial" w:hAnsi="Arial"/>
          <w:iCs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Populacja bezrobotnych do 25 roku życia zmniejszyła się w okresie czterech miesięcy 2011 roku o 63 osoby. W analogicznym okresie w 2010 roku populacja bezrobotnej młodzieży wzrosła o 1572 osoby. Odsetek bezrobotnych do 25 roku na koniec kwietnia 2011r. wynosił  17,4% (</w:t>
      </w:r>
      <w:r>
        <w:rPr>
          <w:rFonts w:cs="Arial" w:ascii="Arial" w:hAnsi="Arial"/>
          <w:i/>
        </w:rPr>
        <w:t>na koniec grudnia 2010 r. kształtował się na poziomie 18,0 %,, a w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kwietniu 2010 roku na poziomie 18,3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7532 osoby wzrosła populacja bezrobotnych bez kwalifikacji </w:t>
      </w:r>
      <w:r>
        <w:rPr>
          <w:rFonts w:cs="Arial" w:ascii="Arial" w:hAnsi="Arial"/>
          <w:i/>
        </w:rPr>
        <w:t>(w analogicznym okresie 2010 roku zanotowano wzrost o 3213 osób)</w:t>
      </w:r>
      <w:r>
        <w:rPr>
          <w:rFonts w:cs="Arial" w:ascii="Arial" w:hAnsi="Arial"/>
        </w:rPr>
        <w:t>. Odsetek bezrobotnych bez kwalifikacji zwiększył się w okresie 4-ch miesięcy bieżącego roku z 28,1% do 32,1%.</w:t>
      </w:r>
    </w:p>
    <w:p>
      <w:pPr>
        <w:pStyle w:val="Normal"/>
        <w:numPr>
          <w:ilvl w:val="0"/>
          <w:numId w:val="9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yła się o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czterech miesięcy roku 2011 o 4945  osób (w analogicznym okresie 2010 roku wzrosła 5358 osób). Odsetek tej grupy bezrobotnych w ogólnej liczbie zarejestrowanych osób wzrósł w okresie 4-ch miesięcy br. z 44,6% na koniec grudnia 2010 r. do  46,4% na koniec kwietnia 2011 r. </w:t>
      </w:r>
      <w:r>
        <w:rPr>
          <w:rFonts w:cs="Arial" w:ascii="Arial" w:hAnsi="Arial"/>
          <w:i/>
          <w:iCs/>
        </w:rPr>
        <w:t>(w kwietniu 2010 roku kształtował się na poziomie 39,0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zrosła liczba bezrobotnych w starszych grupach wiekowych. W okresie 4-ch miesięcy 2011 roku populacja bezrobotnych powyżej 50 roku życia wzrosła o 1170 osób. Dla porównania należy dodać, że w okresie styczeń – kwiecień w roku 2010 liczba bezrobotnych powyżej 50 roku życia wzrosła o 2647 osób. Odsetek bezrobotnych powyżej 50 roku życia na koniec kwietnia 2011r. wynosił – 27,1% (</w:t>
      </w:r>
      <w:r>
        <w:rPr>
          <w:rFonts w:cs="Arial" w:ascii="Arial" w:hAnsi="Arial"/>
          <w:i/>
        </w:rPr>
        <w:t>na koniec grudnia 2010 r. kształtował się na poziomie 27,2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kwietniu 2010 roku na poziomie 25,7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kresie 4-ch miesięcy 2011 roku liczba bezrobotnych niepełnosprawnych zwiększyła się o 187 osób. W takim samym okresie w roku 2010 odnotowano wzrost o 643 osoby. Odsetek bezrobotnych niepełnosprawnych na koniec kwietnia 2011r. wynosił – 6,8% (</w:t>
      </w:r>
      <w:r>
        <w:rPr>
          <w:rFonts w:cs="Arial" w:ascii="Arial" w:hAnsi="Arial"/>
          <w:i/>
        </w:rPr>
        <w:t>na koniec grudnia 2010 r. kształtował się na poziomie 6,9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kwietniu 2010 roku na poziomie 6,5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kwiecień 2011 roku zanotowano wzrost liczby bezrobotnych mężczyzn, wzrosła również liczba bezrobotnych kobiet. Populacja bezrobotnych mężczyzn zwiększyła się o 2375 osób </w:t>
      </w:r>
      <w:r>
        <w:rPr>
          <w:rFonts w:cs="Arial" w:ascii="Arial" w:hAnsi="Arial"/>
          <w:i/>
        </w:rPr>
        <w:t>(w okresie 4-ch miesięcy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790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ób), </w:t>
      </w:r>
      <w:r>
        <w:rPr>
          <w:rFonts w:cs="Arial" w:ascii="Arial" w:hAnsi="Arial"/>
        </w:rPr>
        <w:t xml:space="preserve">a liczba bezrobotnych kobiet wzrosła o 2470 osób </w:t>
      </w:r>
      <w:r>
        <w:rPr>
          <w:rFonts w:cs="Arial" w:ascii="Arial" w:hAnsi="Arial"/>
          <w:i/>
        </w:rPr>
        <w:t>(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 2010 roku odnotowano wzrost o 3774 osoby).</w:t>
      </w:r>
      <w:r>
        <w:rPr>
          <w:rFonts w:cs="Arial" w:ascii="Arial" w:hAnsi="Arial"/>
        </w:rPr>
        <w:t xml:space="preserve"> Odsetek bezrobotnych kobiet nie zmienił się w porównaniu do stanu na koniec grudnia 2010 r. i wynosił 51,1% </w:t>
      </w:r>
      <w:r>
        <w:rPr>
          <w:rFonts w:cs="Arial" w:ascii="Arial" w:hAnsi="Arial"/>
          <w:i/>
        </w:rPr>
        <w:t>(49,4% na koniec kwietnia 2010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liczba bezrobotnych zamieszkałych na obszarach wiejskich. W okresie 4-ch miesięcy br. populacja bezrobotnych zamieszkałych na wsi zwiększyła się o 1025 osób, natomiast w analogicznym okresie w roku 2010 zanotowano wzrost o 3127 osób. Odsetek tej grupy bezrobotnych zmniejszył się od grudnia 2010 roku do kwietnia 2011 roku z 35,4% do 35,0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niewielki wzrost liczby bezrobotnych zwolnionych z przyczyn zakładu pracy (o 26 osób), podczas gdy w okresie styczeń – kwiecień 2010 roku populacja tej grupy bezrobotnych wzrosła o 104 osoby. W powiatowych urzędach pracy zarejestrowało się w bieżącym roku 1366 bezrobotnych zwolnionych z przyczyn zakładu pracy – o 278 osób mniej niż w okresie 4-ch miesięcy 2010 roku. Pracodawcy zgłosili w okresie od stycznia do kwietnia 2011 roku do zwolnienia grupowego 1491 osób (2184 osoby w okresie I – IV 2010 roku), natomiast zwolnienia objęły 633 pracowników (809 osób w okresie I – IV w roku 2010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kwiecień w latach 2007 – 2011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9.95pt;height:297.35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2129189437" r:id="rId1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równaniu do grudnia 2010 roku w 9 powiatach odnotowano spadek liczby zarejestrowanych bezrobotnych, w tym największy w powiecie dzierżoniowskim (o 395 osób), oleśnickim (o 180 osób), polkowickim (o 178 osób) oraz jaworskim (o 120 osób). Największy wzrost liczby zarejestrowanych bezrobotnych wystąpił w powiatach: wrocławskim grodzkim (o 851 osób), kłodzkim ( o 779 osób) oraz legnickim grodzkim (o 728 osób). 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kwietnia 2011 roku 13,2% (spadła o 0,5 punktu procentowego w porównaniu z marcem br.).</w:t>
      </w:r>
      <w:r>
        <w:rPr>
          <w:rFonts w:cs="Arial" w:ascii="Arial" w:hAnsi="Arial"/>
        </w:rPr>
        <w:t xml:space="preserve"> W kraju wskaźnik bezrobocia zmniejszył się o 0,5 punktu – z 13,1% do 12,6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naszym województwie w końcu kwietnia 2011 roku była niższa o 0,4 punktu procentowego od wskaźnika na koniec kwietnia 2010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porównaniu do stanu na koniec grudnia 2010 r. stopa bezrobocia w województwie dolnośląskim zwiększyła się o 0,2 punktu procentowego (</w:t>
      </w:r>
      <w:r>
        <w:rPr>
          <w:rFonts w:cs="Arial" w:ascii="Arial" w:hAnsi="Arial"/>
          <w:i/>
          <w:iCs/>
        </w:rPr>
        <w:t>w analogicznym okresie w 2010 roku zanotowano wzrost o 0,8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ońcu kwietnia bieżącego roku stopa bezrobocia na Dolnym Śląsku była o 0,7 punktu procentowego większa od stopy bezrobocia w kraju </w:t>
      </w:r>
      <w:r>
        <w:rPr>
          <w:rFonts w:cs="Arial" w:ascii="Arial" w:hAnsi="Arial"/>
          <w:i/>
        </w:rPr>
        <w:t xml:space="preserve">(w kwietniu 2010 roku była większa o 1,2 punktu procentowego, a w kwietniu 2008 roku o 0,4 punktu)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Tendencje zmian stopy bezrobocia w województwie dolnośląskim na tle kraju w kwietniu w latach 2001 – 2011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ńcu kwietnia bieżącego roku większy wskaźnik bezrobocia niż w województwie dolnośląskim zanotowano w województwach: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mińsko-mazurskim </w:t>
        <w:tab/>
        <w:tab/>
        <w:tab/>
        <w:t xml:space="preserve"> (20,5%)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</w:t>
        <w:tab/>
        <w:tab/>
        <w:tab/>
        <w:t xml:space="preserve"> (17,8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-pomorskim </w:t>
        <w:tab/>
        <w:tab/>
        <w:tab/>
        <w:t xml:space="preserve"> (16,9%)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arpackim</w:t>
        <w:tab/>
        <w:tab/>
        <w:tab/>
        <w:tab/>
        <w:t xml:space="preserve"> (15,9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uskim</w:t>
        <w:tab/>
        <w:tab/>
        <w:tab/>
        <w:tab/>
        <w:t xml:space="preserve"> (15,8%)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(15,0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elskim </w:t>
        <w:tab/>
        <w:t xml:space="preserve"> </w:t>
        <w:tab/>
        <w:tab/>
        <w:t xml:space="preserve"> </w:t>
        <w:tab/>
        <w:t xml:space="preserve"> (13,6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opolskim</w:t>
        <w:tab/>
        <w:tab/>
        <w:tab/>
        <w:tab/>
        <w:t xml:space="preserve"> (13,9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askim</w:t>
        <w:tab/>
        <w:tab/>
        <w:tab/>
        <w:tab/>
        <w:t xml:space="preserve"> (13,3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kwietnia 2011 roku, wynoszącą powyżej 25%, zanotowano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7,5%</w:t>
        <w:tab/>
        <w:tab/>
        <w:tab/>
        <w:t>(25,8% w kwietni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złotoryjskim</w:t>
        <w:tab/>
        <w:tab/>
        <w:t>25,9%</w:t>
        <w:tab/>
        <w:tab/>
        <w:tab/>
        <w:t xml:space="preserve">(25,7% </w:t>
        <w:tab/>
        <w:t xml:space="preserve"> „</w:t>
        <w:tab/>
        <w:tab/>
        <w:t xml:space="preserve"> 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wóweckim</w:t>
        <w:tab/>
        <w:tab/>
        <w:t>25,7%</w:t>
        <w:tab/>
        <w:tab/>
        <w:tab/>
        <w:t xml:space="preserve">(24,6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kłodzkim</w:t>
        <w:tab/>
        <w:tab/>
        <w:t>25,3%</w:t>
        <w:tab/>
        <w:tab/>
        <w:tab/>
        <w:t xml:space="preserve">(25,4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ubańskim </w:t>
        <w:tab/>
        <w:tab/>
        <w:t>25,2%</w:t>
        <w:tab/>
        <w:tab/>
        <w:tab/>
        <w:t xml:space="preserve">(26,9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6%</w:t>
        <w:tab/>
        <w:tab/>
        <w:t>(5,7 % w kwietni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 ziemskim</w:t>
        <w:tab/>
        <w:t xml:space="preserve"> </w:t>
        <w:tab/>
        <w:t xml:space="preserve"> 5,6%</w:t>
        <w:tab/>
        <w:tab/>
        <w:t>(5,5%</w:t>
        <w:tab/>
        <w:tab/>
        <w:t xml:space="preserve">„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8,6%</w:t>
        <w:tab/>
        <w:tab/>
        <w:t>(8,8 %</w:t>
        <w:tab/>
        <w:tab/>
        <w:t xml:space="preserve">„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lubińskim</w:t>
        <w:tab/>
        <w:tab/>
        <w:tab/>
        <w:t xml:space="preserve"> 9,8%</w:t>
        <w:tab/>
        <w:tab/>
        <w:t>(9,0 %</w:t>
        <w:tab/>
        <w:tab/>
        <w:t xml:space="preserve">„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kwiecień 2010 – kwiecień 2011 roku przedstawia poniższa tabela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0.IV 201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0. IV 2011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 III 2011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9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0"/>
        </w:numPr>
        <w:ind w:left="714" w:hanging="0"/>
        <w:rPr/>
      </w:pPr>
      <w:r>
        <w:rPr/>
        <w:t>Koordynacja Systemów Zabezpieczenia Społecznego</w:t>
        <w:br/>
        <w:t xml:space="preserve"> (stan: 01.04.2011 r. – 30.04.2011 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ddział Koordynacji Systemów Zabezpieczenia Społecznego w Dolnośląskim Wojewódzkim Urzędzie Pracy w kwietniu 2011 roku, na wniosek Polaków pracujących w krajach UE/EOG, zwrócił się do 12 krajów UE/EOG ze 106 prośbami, aby potwierdzić okresy zaliczane przy przyznawaniu świadczeń dla bezrobotnych w Polsce. Najwięcej wystąpień o wydanie potwierdzenia okresów ubezpieczenia wystosowała komórka w Wałbrzychu (54 wnioski), następnie komórka w  Filii DWUP we Wrocławiu (25 wniosków), Filii DWUP w Jeleniej Górze (15 wniosków), Filii DWUP w Legnicy (12 wniosków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iliśmy się do Austrii, Belgii, Czech, Finlandii, Hiszpanii, Holandii, Irlandii, Islandii, Litwy, Niemiec, Wielkiej Brytanii i Włoch. Do Oddziału Koordynacji Systemów Zabezpieczenia Społecznego w kwietniu wpłynęło 160 dokumentów potwierdzających okresy ubezpieczenia/zatrudnienia, z czego najwięcej (64 dokumentów) otrzymała komórka w Wałbrzychu, a następnie komórka we Wrocławiu (58), komórka  w Legnicy (28), komórka w Jeleniej Górze (15).  Różnica pomiędzy ilością wniosków o wydanie dokumentów potwierdzających okresy ubezpieczenia/zatrudnienia wysłanych do krajów UE/EOG, a ilością dokumentów, które wpłynęły do Oddziału (stosunek 106 do 160) bierze się z faktu, że niektóre sprawy rozpoczęte w poprzednich miesiącach lub w poprzednim roku  miały swój finał w kwietniu 2011 roku. (tabela poniżej pkt 3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83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69 decyzji odmawiających przyznanie prawa do zasiłku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Łącznie w kwietniu 2011 roku w Oddziale Koordynacji Systemów Zabezpieczenia Społecznego  zostały wydane 155 decyzje administracyjne (tabela poniżej pkt 4, 5 i 6) 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Dzięki swobodzie przepływu osób 2 obywateli kraju EOG transferowało zasiłek dla bezrobotnych do Polski na podstawie formularzy E303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Na podstawie nowych przepisów obowiązujących od 1 maja 2010 r. 15 osób transferowało zasiłek dla bezrobotnych z UE do Polski na podstawie dokumentów PD U2. W tej procedurze Dolnośląski Wojewódzki Urząd Pracy pełni rolę instytucji asystującej, nie wydaje decyzji administracyjnych, a 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Dolnośląski Wojewódzki Urząd Pracy na wniosek osób zainteresowanych wydał 19 dokumentów potwierdzających zatrudnienie/ubezpieczenie w kraju (tabela poniżej pkt. 2) oraz trzy osoby transferowały zasiłek dla bezrobotnych z Polski do UE na podstawie dokumentów PD U2 (tabela poniżej pkt.1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ąpienie o wydanie potwierdzenia okresów ubezpieczenia do krajów UE i 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ane z zakresu koordynacji systemów zabezpieczenia społecznego przygotowano w Wydziale Współpracy Transgranicznej i Koordynacji Systemów Zabezpieczenia Społecznego.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ocław, 25-05-2011r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 kwietniu 2010 i 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kwietniu 2010 i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3.</w:t>
      </w:r>
      <w:r>
        <w:rPr>
          <w:rFonts w:cs="Arial" w:ascii="Arial" w:hAnsi="Arial"/>
        </w:rPr>
        <w:t xml:space="preserve"> Zestawienie porównawcze zmian poziomu bezrobocia w województwie dolnośląskim według wybranych grup bezrobotnych w okresie I – IV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kwietniu 2010 roku oraz marcu i kwietniu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kwietniu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kwietniu 2010 r. oraz marcu i kwietniu 2011 roku w odniesie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kwiecień 2010 – kwiecień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8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okresie styczeń - kwiecień 2010 i 2011 roku z 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9.</w:t>
      </w:r>
      <w:r>
        <w:rPr>
          <w:rFonts w:cs="Arial" w:ascii="Arial" w:hAnsi="Arial"/>
        </w:rPr>
        <w:t xml:space="preserve"> Zestawienie porównawcze zmian w liczbie zarejestrowanych bezrobotnych w województwie dolnośląskim w okresie I – IV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0.</w:t>
      </w:r>
      <w:r>
        <w:rPr>
          <w:rFonts w:cs="Arial" w:ascii="Arial" w:hAnsi="Arial"/>
        </w:rPr>
        <w:t xml:space="preserve"> Zestawienie porównawcze bilansu sytuacji na rynku pracy w województwie dolnośląskim w okresie I – IV 2010 oraz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w kwietniu 2011 roku na 1 zgłoszone wolne miejsce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Liczba bezrobotnych kobiet w województwie dolnośląskim w okresie kwiecień 2010 – kwiecień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4.</w:t>
      </w:r>
      <w:r>
        <w:rPr>
          <w:rFonts w:cs="Arial" w:ascii="Arial" w:hAnsi="Arial"/>
        </w:rPr>
        <w:t xml:space="preserve"> Zmiany  w strukturze zarejestrowanych bezrobotnych w okresach styczeń – kwiecień w 2010 i 2011 r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Wojewódzki Urząd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0" w:after="360"/>
      <w:ind w:left="714" w:hanging="357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  <w:sz w:val="3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  <w:sz w:val="3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7:00Z</dcterms:created>
  <dc:creator>OA</dc:creator>
  <dc:description/>
  <cp:keywords/>
  <dc:language>en-US</dc:language>
  <cp:lastModifiedBy>ksoltys</cp:lastModifiedBy>
  <cp:lastPrinted>2010-11-25T10:30:00Z</cp:lastPrinted>
  <dcterms:modified xsi:type="dcterms:W3CDTF">2011-05-26T06:25:00Z</dcterms:modified>
  <cp:revision>75</cp:revision>
  <dc:subject/>
  <dc:title>MARSZAŁEK </dc:title>
</cp:coreProperties>
</file>