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10.png" ContentType="image/png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48895</wp:posOffset>
            </wp:positionH>
            <wp:positionV relativeFrom="paragraph">
              <wp:posOffset>-19050</wp:posOffset>
            </wp:positionV>
            <wp:extent cx="10287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0800</wp:posOffset>
                </wp:positionH>
                <wp:positionV relativeFrom="paragraph">
                  <wp:posOffset>-19050</wp:posOffset>
                </wp:positionV>
                <wp:extent cx="4851400" cy="10287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URZĄD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1.5pt;width:381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URZĄD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</w:t>
      </w:r>
    </w:p>
    <w:p>
      <w:pPr>
        <w:pStyle w:val="Normal"/>
        <w:jc w:val="center"/>
        <w:rPr/>
      </w:pPr>
      <w:r>
        <w:rPr>
          <w:rFonts w:cs="Tahoma" w:ascii="Tahoma" w:hAnsi="Tahoma"/>
          <w:sz w:val="44"/>
        </w:rPr>
        <w:t xml:space="preserve">WOJEWÓDZKI URZĄD PRACY </w:t>
      </w:r>
    </w:p>
    <w:p>
      <w:pPr>
        <w:pStyle w:val="Normal"/>
        <w:jc w:val="center"/>
        <w:rPr/>
      </w:pPr>
      <w:r>
        <w:rPr>
          <w:rFonts w:cs="Tahoma" w:ascii="Tahoma" w:hAnsi="Tahoma"/>
          <w:sz w:val="44"/>
        </w:rPr>
        <w:t>W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890395"/>
                <wp:effectExtent l="19050" t="19685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89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SYTUACJI NA RYNKU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WOJEWÓDZTWIE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W MAJU 2011 ROKU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4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SYTUACJI NA RYNKU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WOJEWÓDZTWIE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W MAJU 2011 ROKU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Czerwiec 20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7.6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Czerwiec 2011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INFORMACJA O SYTUACJI NA RYNKU PRACY W WOJ. DOLNOŚLĄSKIM</w:t>
        <w:br/>
        <w:t>W MAJU 2011 ROKU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numPr>
          <w:ilvl w:val="0"/>
          <w:numId w:val="7"/>
        </w:numPr>
        <w:rPr/>
      </w:pPr>
      <w:r>
        <w:rPr/>
        <w:t>Ogólne informacje o stanie bezrobocia w maju 2011 r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maju 2011r. odnotowano w województwie dolnośląskim dalszy spadek liczby zarejestrowanych bezrobotnych. Liczba bezrobotnych spadła w omawianym miesiącu sprawozdawczym o 8375 osób, tj. o 5,4% </w:t>
      </w:r>
      <w:r>
        <w:rPr>
          <w:rFonts w:cs="Arial" w:ascii="Arial" w:hAnsi="Arial"/>
          <w:i/>
        </w:rPr>
        <w:t>(w maju 2010 roku zanotowano spadek 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6444 osób tj. o 4,1%)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równanie wzrostu i spadku liczby zarejestrowanych bezrobotnych w okresie styczeń – maj 2010 i 2011 r. roku przedstawia poniższa tabel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00" w:type="dxa"/>
        <w:jc w:val="left"/>
        <w:tblInd w:w="1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920"/>
        <w:gridCol w:w="920"/>
        <w:gridCol w:w="920"/>
        <w:gridCol w:w="920"/>
        <w:gridCol w:w="1080"/>
      </w:tblGrid>
      <w:tr>
        <w:trPr>
          <w:trHeight w:val="285" w:hRule="atLeast"/>
        </w:trPr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ta</w:t>
            </w:r>
          </w:p>
        </w:tc>
        <w:tc>
          <w:tcPr>
            <w:tcW w:w="460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zrost, spadek [-] liczby zarejestrowanych bezrobotnych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</w:t>
            </w:r>
          </w:p>
        </w:tc>
      </w:tr>
      <w:tr>
        <w:trPr>
          <w:trHeight w:val="285" w:hRule="atLeast"/>
        </w:trPr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0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I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V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81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75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44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35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0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63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23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59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3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530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rzystniejszą sytuację na dolnośląskim rynku pracy w maju zanotowano jedynie w 2007 r., co ilustruje poniższe zestawienie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00" w:type="dxa"/>
        <w:jc w:val="left"/>
        <w:tblInd w:w="18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0"/>
        <w:gridCol w:w="2380"/>
        <w:gridCol w:w="1060"/>
      </w:tblGrid>
      <w:tr>
        <w:trPr>
          <w:trHeight w:val="76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 sprawozdawczy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zrost, spadek [ - ] bezrobocia w liczbach bezwzględnych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zrost, spadek [-] w %</w:t>
            </w:r>
          </w:p>
        </w:tc>
      </w:tr>
      <w:tr>
        <w:trPr>
          <w:trHeight w:val="28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j  1999 r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0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70</w:t>
            </w:r>
          </w:p>
        </w:tc>
      </w:tr>
      <w:tr>
        <w:trPr>
          <w:trHeight w:val="28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j  2000 r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7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20</w:t>
            </w:r>
          </w:p>
        </w:tc>
      </w:tr>
      <w:tr>
        <w:trPr>
          <w:trHeight w:val="28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j  2001 r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95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20</w:t>
            </w:r>
          </w:p>
        </w:tc>
      </w:tr>
      <w:tr>
        <w:trPr>
          <w:trHeight w:val="28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j 2002 r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0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,00</w:t>
            </w:r>
          </w:p>
        </w:tc>
      </w:tr>
      <w:tr>
        <w:trPr>
          <w:trHeight w:val="28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j  2003 r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9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50</w:t>
            </w:r>
          </w:p>
        </w:tc>
      </w:tr>
      <w:tr>
        <w:trPr>
          <w:trHeight w:val="28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j  2004 r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37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70</w:t>
            </w:r>
          </w:p>
        </w:tc>
      </w:tr>
      <w:tr>
        <w:trPr>
          <w:trHeight w:val="28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j  2005 r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2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20</w:t>
            </w:r>
          </w:p>
        </w:tc>
      </w:tr>
      <w:tr>
        <w:trPr>
          <w:trHeight w:val="28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j  2006 r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0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,80</w:t>
            </w:r>
          </w:p>
        </w:tc>
      </w:tr>
      <w:tr>
        <w:trPr>
          <w:trHeight w:val="28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j  2007 r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9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,10</w:t>
            </w:r>
          </w:p>
        </w:tc>
      </w:tr>
      <w:tr>
        <w:trPr>
          <w:trHeight w:val="28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j  2008 r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3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,30</w:t>
            </w:r>
          </w:p>
        </w:tc>
      </w:tr>
      <w:tr>
        <w:trPr>
          <w:trHeight w:val="28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j  2009 r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2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30</w:t>
            </w:r>
          </w:p>
        </w:tc>
      </w:tr>
      <w:tr>
        <w:trPr>
          <w:trHeight w:val="28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j  2010 r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4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,10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j 2011 r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3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,40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W końcu maja 2011 roku w powiatowych urzędach pracy zarejestrowanych było 146752 bezrobotnych,</w:t>
      </w:r>
      <w:r>
        <w:rPr>
          <w:rFonts w:cs="Arial" w:ascii="Arial" w:hAnsi="Arial"/>
        </w:rPr>
        <w:t xml:space="preserve"> tj. o 3530 osób mniej niż w końcu grudnia 2010 roku oraz o 4743 osoby mniej niż w końcu maja 2010 roku. </w:t>
      </w:r>
    </w:p>
    <w:p>
      <w:pPr>
        <w:pStyle w:val="Normal"/>
        <w:spacing w:lineRule="auto" w:line="360"/>
        <w:ind w:left="360" w:firstLine="343"/>
        <w:jc w:val="both"/>
        <w:rPr/>
      </w:pPr>
      <w:r>
        <w:rPr>
          <w:rFonts w:cs="Arial" w:ascii="Arial" w:hAnsi="Arial"/>
        </w:rPr>
        <w:t>Liczba bezrobotnych zarejestrowanych w województwie dolnośląskim na koniec maja w latach 1999 – 2011 przedstawia poniższy wykres:</w:t>
      </w:r>
    </w:p>
    <w:p>
      <w:pPr>
        <w:pStyle w:val="Normal"/>
        <w:spacing w:lineRule="auto" w:line="360"/>
        <w:ind w:firstLine="343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8180" cy="4115435"/>
            <wp:effectExtent l="0" t="0" r="0" b="0"/>
            <wp:docPr id="5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34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W maju bieżącego roku zanotowano na rynku pracy województwa dolnośląskiego następujące tendencje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zmniejszył się w porównaniu do miesiąca poprzedniego napływ bezrobotnych; powiatowe urzędy pracy zarejestrowały w maju o 751 osób pozostających bez pracy mniej niż w kwietniu, w tym o 1200 mniej poprzednio pracujących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 xml:space="preserve">zwiększył się o 279 osób napływ bezrobotnych w okresie do 12 miesięcy od dnia ukończenia nauki (absolwenci)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Cs/>
        </w:rPr>
        <w:t>zanotowano w porównaniu do kwietnia wzrost odpływu bezrobotnych ogółem o 33 osoby; odpływ bezrobotnych z powodu podjęcia pracy zmniejszył się o 341 osób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rosła w porównaniu do poprzedniego miesiąca liczba zgłoszonych wolnych miejsc pracy i miejsc aktywizacji zawodowej; w maju pracodawcy zgłosili 7338 wolnych miejsc pracy i aktywizacji zawodowej tj. o 220 więcej niż w kwietniu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ystąpił spadek liczby bezrobotnych objętych subsydiowanymi programami rynku pracy; w maju subsydiowaną aktywizacją zawodową objęto 3505 osób, o 174 bezrobotnych mniej niż w kwietniu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360" w:firstLine="343"/>
        <w:jc w:val="both"/>
        <w:rPr/>
      </w:pPr>
      <w:r>
        <w:rPr>
          <w:rFonts w:cs="Arial" w:ascii="Arial" w:hAnsi="Arial"/>
        </w:rPr>
        <w:t>Skalę porównawczą spadku [-], wzrostu bezrobocia rejestrowanego w województwie dolnośląskim w okresie maj 2010 – maj 2011 przedstawia poniższy wykres.</w:t>
      </w:r>
    </w:p>
    <w:p>
      <w:pPr>
        <w:pStyle w:val="Normal"/>
        <w:spacing w:lineRule="auto" w:line="360"/>
        <w:ind w:left="360" w:firstLine="34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Cs/>
        </w:rPr>
        <w:object w:dxaOrig="7680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9pt;height:231.9pt" stroked="t" strokecolor="#000000" strokeweight="1pt" filled="f" o:ole="">
            <v:stroke linestyle="Single" dashstyle="Solid"/>
            <v:imagedata r:id="rId5" o:title=""/>
          </v:shape>
          <o:OLEObject Type="Embed" ProgID="" ShapeID="ole_rId4" DrawAspect="Content" ObjectID="_2134832498" r:id="rId4"/>
        </w:object>
      </w:r>
    </w:p>
    <w:p>
      <w:pPr>
        <w:pStyle w:val="Heading3"/>
        <w:numPr>
          <w:ilvl w:val="0"/>
          <w:numId w:val="7"/>
        </w:numPr>
        <w:rPr>
          <w:sz w:val="24"/>
        </w:rPr>
      </w:pPr>
      <w:r>
        <w:rPr/>
        <w:t>Napływ i odpływ bezrobotnych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rFonts w:cs="Arial" w:ascii="Arial" w:hAnsi="Arial"/>
          <w:sz w:val="22"/>
          <w:szCs w:val="22"/>
        </w:rPr>
        <w:t xml:space="preserve">W maju bieżącego roku powiatowe urzędy pracy </w:t>
      </w:r>
      <w:r>
        <w:rPr>
          <w:rFonts w:cs="Arial" w:ascii="Arial" w:hAnsi="Arial"/>
          <w:sz w:val="22"/>
          <w:szCs w:val="22"/>
          <w:u w:val="single"/>
        </w:rPr>
        <w:t>zarejestrowały 13673 bezrobotnych</w:t>
      </w:r>
      <w:r>
        <w:rPr>
          <w:rFonts w:cs="Arial" w:ascii="Arial" w:hAnsi="Arial"/>
          <w:sz w:val="22"/>
          <w:szCs w:val="22"/>
        </w:rPr>
        <w:t xml:space="preserve">, tj. o 751 osób mniej niż w kwietniu oraz  o 4500 osób mniej niż w maju 2010 roku. Napływ absolwentów wzrósł w porównaniu do kwietnia br. o 279 osób, a porównaniu do maja 2010 r. był mniejszy o 943 osoby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b/>
          <w:sz w:val="24"/>
        </w:rPr>
        <w:tab/>
      </w:r>
      <w:r>
        <w:rPr>
          <w:rFonts w:cs="Arial" w:ascii="Arial" w:hAnsi="Arial"/>
          <w:sz w:val="22"/>
          <w:szCs w:val="22"/>
        </w:rPr>
        <w:t>Do ewidencji bezrobotnych po zakończeniu subsydiowanych programów rynku pracy powróciło 1087 osób, tj. o 876 mniej niż w kwietniu oraz o 2086 mniej niż w maju 2010 r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Arial" w:ascii="Arial" w:hAnsi="Arial"/>
        </w:rPr>
        <w:t>Napływ bezrobotnych w województwie dolnośląskim w okresie maj 2010 – maj 2011 roku przedstawia poniższy wykres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7665" w:dyaOrig="49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2.5pt;height:245.05pt" stroked="t" strokecolor="#000000" strokeweight="1pt" filled="f" o:ole="">
            <v:stroke linestyle="Single" dashstyle="Solid"/>
            <v:imagedata r:id="rId7" o:title=""/>
          </v:shape>
          <o:OLEObject Type="Embed" ProgID="" ShapeID="ole_rId6" DrawAspect="Content" ObjectID="_1219215923" r:id="rId6"/>
        </w:objec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mawianym miesiącu sprawozdawczym z rejestru bezrobotnych </w:t>
      </w:r>
      <w:r>
        <w:rPr>
          <w:rFonts w:cs="Arial" w:ascii="Arial" w:hAnsi="Arial"/>
          <w:u w:val="single"/>
        </w:rPr>
        <w:t>wyłączono 22048 osób</w:t>
      </w:r>
      <w:r>
        <w:rPr>
          <w:rFonts w:cs="Arial" w:ascii="Arial" w:hAnsi="Arial"/>
        </w:rPr>
        <w:t xml:space="preserve">, tj. o 33 więcej niż w miesiącu poprzednim. Był to jednocześnie odpływ bezrobotnych o 2569 osób mniejszy niż w maju 2010 roku. </w:t>
      </w:r>
    </w:p>
    <w:p>
      <w:pPr>
        <w:pStyle w:val="Normal"/>
        <w:spacing w:lineRule="auto" w:line="360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niejszył się w porównaniu z miesiącem poprzednim odpływ bezrobotnych z powodu podjęcia pracy. Pracodawcy zatrudnili w maju 9427 bezrobotnych, tj. o 341 osób mniej niż w kwietniu, zarazem o 307 osób mniej niż w maju 2010 roku. 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  <w:t>W maju pracę niesubsydiowaną podjęło 8207 bezrobotnych, tj. o 493 osoby mniej niż w miesiącu poprzednim oraz 409 więcej niż w maju 2010 r.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74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object w:dxaOrig="8370" w:dyaOrig="48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7.7pt;height:244.25pt" stroked="t" strokecolor="#000000" strokeweight="1pt" filled="f" o:ole="">
            <v:stroke linestyle="Single" dashstyle="Solid"/>
            <v:imagedata r:id="rId9" o:title=""/>
          </v:shape>
          <o:OLEObject Type="Embed" ProgID="" ShapeID="ole_rId8" DrawAspect="Content" ObjectID="_1879497069" r:id="rId8"/>
        </w:object>
      </w:r>
    </w:p>
    <w:p>
      <w:pPr>
        <w:pStyle w:val="Normal"/>
        <w:ind w:firstLine="37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W maju bieżącego roku skreślono z ewidencji bezrobotnych z powodu nie potwierdzania gotowości do podjęcia pracy 7258 osoby (</w:t>
      </w:r>
      <w:r>
        <w:rPr>
          <w:rFonts w:cs="Arial" w:ascii="Arial" w:hAnsi="Arial"/>
          <w:i/>
        </w:rPr>
        <w:t>6724 w kwietniu, 7568 osób w maju 2010 r.), dobrowolnie zrezygnowało ze statusu bezrobotnego 1432</w:t>
      </w:r>
      <w:r>
        <w:rPr>
          <w:rFonts w:cs="Arial" w:ascii="Arial" w:hAnsi="Arial"/>
        </w:rPr>
        <w:t xml:space="preserve"> osoby </w:t>
      </w:r>
      <w:r>
        <w:rPr>
          <w:rFonts w:cs="Arial" w:ascii="Arial" w:hAnsi="Arial"/>
          <w:i/>
        </w:rPr>
        <w:t>(1377 w kwietniu</w:t>
      </w:r>
      <w:r>
        <w:rPr>
          <w:rFonts w:cs="Arial" w:ascii="Arial" w:hAnsi="Arial"/>
        </w:rPr>
        <w:t xml:space="preserve"> i 1097 w maju 2010 r.), a w wyniku odmowy bez uzasadnionej przyczyny przyjęcia propozycji odpowiedniej pracy lub innej formy pomocy wyłączono z ewidencji bezrobotnych 764 osoby </w:t>
      </w:r>
      <w:r>
        <w:rPr>
          <w:rFonts w:cs="Arial" w:ascii="Arial" w:hAnsi="Arial"/>
          <w:i/>
        </w:rPr>
        <w:t>(673 w kwietniu i 1043 w maju 2010 r.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ę wyłączeń z ewidencji bezrobotnych w maju 2010 i 2011 roku ilustruje poniższe zestawienie.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8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2770"/>
        <w:gridCol w:w="1701"/>
        <w:gridCol w:w="1276"/>
        <w:gridCol w:w="1701"/>
        <w:gridCol w:w="1275"/>
      </w:tblGrid>
      <w:tr>
        <w:trPr>
          <w:trHeight w:val="570" w:hRule="atLeast"/>
        </w:trPr>
        <w:tc>
          <w:tcPr>
            <w:tcW w:w="31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595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bezrobotnych wyłączonych z ewidencji</w:t>
            </w:r>
          </w:p>
        </w:tc>
      </w:tr>
      <w:tr>
        <w:trPr>
          <w:trHeight w:val="480" w:hRule="atLeast"/>
        </w:trPr>
        <w:tc>
          <w:tcPr>
            <w:tcW w:w="31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liczbach  bezwzględny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%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liczbach bezwzględnych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% </w:t>
            </w:r>
          </w:p>
        </w:tc>
      </w:tr>
      <w:tr>
        <w:trPr>
          <w:trHeight w:val="300" w:hRule="atLeast"/>
        </w:trPr>
        <w:tc>
          <w:tcPr>
            <w:tcW w:w="31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j 2010 r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j 2011 r.</w:t>
            </w:r>
          </w:p>
        </w:tc>
      </w:tr>
      <w:tr>
        <w:trPr>
          <w:trHeight w:val="285" w:hRule="atLeast"/>
        </w:trPr>
        <w:tc>
          <w:tcPr>
            <w:tcW w:w="3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tym z powodu: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6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jęcia pracy - ogółe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8</w:t>
            </w:r>
          </w:p>
        </w:tc>
      </w:tr>
      <w:tr>
        <w:trPr>
          <w:trHeight w:val="289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jęcia pracy subsydiowane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285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poczęcia szkolen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poczęcia staż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480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poczęcia pracy społecznie użyteczne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ie potwierdzenia gotowości do pracy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9</w:t>
            </w:r>
          </w:p>
        </w:tc>
      </w:tr>
      <w:tr>
        <w:trPr>
          <w:trHeight w:val="495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browolnej rezygnacji ze statusu bezrobotnego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</w:t>
            </w:r>
          </w:p>
        </w:tc>
      </w:tr>
    </w:tbl>
    <w:p>
      <w:pPr>
        <w:pStyle w:val="Normal"/>
        <w:spacing w:lineRule="auto" w:line="360"/>
        <w:ind w:left="360" w:firstLine="34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numPr>
          <w:ilvl w:val="0"/>
          <w:numId w:val="7"/>
        </w:numPr>
        <w:rPr/>
      </w:pPr>
      <w:r>
        <w:rPr/>
        <w:t>Wzrost, spadek [-] bezrobocia według powiatów i podregionów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maju 2011 roku największy spadek liczby zarejestrowanych bezrobotnych w porównaniu z liczbą zarejestrowanych w kwietniu br. wystąpił w powiatach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40" w:type="dxa"/>
        <w:jc w:val="left"/>
        <w:tblInd w:w="6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2480"/>
        <w:gridCol w:w="2180"/>
        <w:gridCol w:w="2140"/>
      </w:tblGrid>
      <w:tr>
        <w:trPr>
          <w:trHeight w:val="7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azwa powiatu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adek liczby bezrobotnych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maju 2011 r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Wzrost, spadek (-) w analogicznym okresie 2010 r.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łodz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2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74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łbrzy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4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25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dnic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4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42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i  grodz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6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8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erżoniow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3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9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żadnym z powiatów nie odnotowano wzrostu liczby bezrobotnych w porównaniu z liczbą bezrobotnych na koniec kwietnia 2011 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jwiększą koncentrację spadku liczby zarejestrowanych bezrobotnych zanotowano w podregionie wałbrzyskim – o 3542 osoby, co stanowi 42,3% spadku w skali województwa. W podregionie jeleniogórskim liczba bezrobotnych zmalała o 1882 osoby (22,5% spadku w skali województwa), w podregionie wrocławskim zanotowano spadek o 1358 osób (16,2%), w podregionie legnicko-głogowskim o 824 osoby (9,8%), a w podregionie miasta Wrocławia liczba bezrobotnych zmalała o 769 osób (9,2%)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kalę porównawczą zmian liczby zarejestrowanych bezrobotnych w maju 2010 i 2011 roku w układzie podregionów ilustruje poniższa tabel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583" w:type="dxa"/>
        <w:jc w:val="left"/>
        <w:tblInd w:w="6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2180"/>
        <w:gridCol w:w="2140"/>
      </w:tblGrid>
      <w:tr>
        <w:trPr>
          <w:trHeight w:val="285" w:hRule="atLeast"/>
          <w:cantSplit w:val="true"/>
        </w:trPr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y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zrost, spadek [ - ] </w:t>
            </w:r>
          </w:p>
        </w:tc>
      </w:tr>
      <w:tr>
        <w:trPr>
          <w:trHeight w:val="285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y zarejestrowanych bezrobotnych w porównaniu do poprzedniego miesiąca</w:t>
            </w:r>
          </w:p>
        </w:tc>
      </w:tr>
      <w:tr>
        <w:trPr>
          <w:trHeight w:val="300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j 2010 r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j 2011 r.</w:t>
            </w:r>
          </w:p>
        </w:tc>
      </w:tr>
      <w:tr>
        <w:trPr>
          <w:trHeight w:val="28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jewództwo - ogółe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644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8375</w:t>
            </w:r>
          </w:p>
        </w:tc>
      </w:tr>
      <w:tr>
        <w:trPr>
          <w:trHeight w:val="28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jeleniogór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57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882</w:t>
            </w:r>
          </w:p>
        </w:tc>
      </w:tr>
      <w:tr>
        <w:trPr>
          <w:trHeight w:val="201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legnicko-głogow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8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824</w:t>
            </w:r>
          </w:p>
        </w:tc>
      </w:tr>
      <w:tr>
        <w:trPr>
          <w:trHeight w:val="28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wałbrzy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287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3542</w:t>
            </w:r>
          </w:p>
        </w:tc>
      </w:tr>
      <w:tr>
        <w:trPr>
          <w:trHeight w:val="28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wrocław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94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358</w:t>
            </w:r>
          </w:p>
        </w:tc>
      </w:tr>
      <w:tr>
        <w:trPr>
          <w:trHeight w:val="30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m. Wrocław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23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769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b/>
        </w:rPr>
        <w:t>W maju bieżącego roku wystąpiły na dolnośląskim rynku pracy następujące zmiany w przekroju grup bezrobotnych porównaniu z poprzednim miesiącem sprawozdawcz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zanotowano spadek liczby bezrobotnych mężczyzn o 3171 osób, liczba bezrobotnych kobiet zmalała o 5204 osoby; w maju odsetek kobiet w ogólnej liczbie zarejestrowanych bezrobotnych wzrósł w porównaniu z kwietniem o 0,8% (z 51,7 do 52,5%; </w:t>
      </w:r>
      <w:r>
        <w:rPr>
          <w:rFonts w:cs="Arial" w:ascii="Arial" w:hAnsi="Arial"/>
          <w:iCs/>
        </w:rPr>
        <w:t>50,2% na koniec maja 2010 roku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u w:val="single"/>
        </w:rPr>
        <w:t>o 7717 osób zmniejszyła się ogólna liczba bezrobotnych będących w szczególnej sytuacji na rynku pracy, w tym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5771 osób zmniejszyła się liczba bezrobotnych bez wykształcenia średniego,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alała o 2733 osoby liczba bezrobotnych bez kwalifikacji zawodowy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2305 osoby zmalała liczba długotrwale bezrobotnych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niejszyła się o 1779 osób liczba bezrobotnych powyżej 50 roku życia, 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alała o 1700 osób liczba bezrobotnych bez doświadczenia zawodowego oraz o 2048 osoby liczba bezrobotnych do 25 roku życia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Informacje liczbowe dotyczące sytuacji osób bezrobotnych, będących w szczególnej sytuacji na rynku pracy przedstawia poniższa tabel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3380"/>
        <w:gridCol w:w="1220"/>
        <w:gridCol w:w="1340"/>
        <w:gridCol w:w="1800"/>
      </w:tblGrid>
      <w:tr>
        <w:trPr>
          <w:trHeight w:val="975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3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tegoria bezrobotnych będących w szczególnej sytuacji na rynku pracy</w:t>
            </w:r>
          </w:p>
        </w:tc>
        <w:tc>
          <w:tcPr>
            <w:tcW w:w="12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 na 30.IV.2011 r.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 na 31.V.2011 r.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zrost / spadek [ - ] w stosunku do poprzedniego miesiąc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 088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 37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 717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do 25 roku życi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0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 9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 04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, które ukończyły szkołę wyższą, do 27 roku życi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9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6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długotrwale bezrobotn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 97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 6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 30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biety, które nie podjęły zatrudnienia po urodzeniu dzieck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4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1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yżej 50 roku życi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 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2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 77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bez kwalifikacji zawodowych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 73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 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 73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bez doświadczenia zawodowego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7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 0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 70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bez wykształcenia średniego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 36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 5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 77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samotnie wychowujące co najmniej jedno dziecko do 18 roku życia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89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25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3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, które po odbyciu kary pozbawienia wolności nie podjęły zatrudnieni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2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0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75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pełnosprawn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5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1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84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po zakończeniu realizacji kontraktu socjalnego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</w:t>
            </w:r>
          </w:p>
        </w:tc>
      </w:tr>
    </w:tbl>
    <w:p>
      <w:pPr>
        <w:pStyle w:val="Normal"/>
        <w:spacing w:lineRule="auto" w:line="36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Cs/>
        </w:rPr>
        <w:t>osoby będące w szczególnej sytuacji na rynku pracy (141088 osób) stanowiły na koniec maja bieżącego roku 90,9% ogółu zarejestrowanych bezrobotnych (</w:t>
      </w:r>
      <w:r>
        <w:rPr>
          <w:rFonts w:cs="Arial" w:ascii="Arial" w:hAnsi="Arial"/>
          <w:i/>
          <w:iCs/>
        </w:rPr>
        <w:t>90,9% na koniec kwietnia, 90,1% na koniec maja 2010 r.</w:t>
      </w:r>
      <w:r>
        <w:rPr>
          <w:rFonts w:cs="Arial" w:ascii="Arial" w:hAnsi="Arial"/>
          <w:iCs/>
        </w:rPr>
        <w:t>)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populacja bezrobotnych zamieszkałych na wsi zmniejszyła się w omawianym miesiącu sprawozdawczym o 2871 osób, w poprzednim miesiącu zmalała o 3036 osób, a w  maju 2010 r. roku zanotowano spadek o 2214 osób. Odsetek bezrobotnych zamieszkałych na wsi nie zmienił się w okresie od kwietnia do maja bieżącego roku i wynosił 35,0% (</w:t>
      </w:r>
      <w:r>
        <w:rPr>
          <w:rFonts w:cs="Arial" w:ascii="Arial" w:hAnsi="Arial"/>
          <w:i/>
        </w:rPr>
        <w:t>w maju 2010 r. wynosił 34,6%</w:t>
      </w:r>
      <w:r>
        <w:rPr>
          <w:rFonts w:cs="Arial" w:ascii="Arial" w:hAnsi="Arial"/>
        </w:rPr>
        <w:t xml:space="preserve">)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o 52 osoby zmniejszyła się w porównaniu do kwietnia liczba bezrobotnych zwolnionych z przyczyn zakładu pracy </w:t>
      </w:r>
      <w:r>
        <w:rPr>
          <w:rFonts w:cs="Arial" w:ascii="Arial" w:hAnsi="Arial"/>
          <w:i/>
        </w:rPr>
        <w:t xml:space="preserve">(w poprzednim miesiącu wystąpił spadek o 27 osób, a w maju 2010 roku wystąpił spadek o 183 osoby)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4"/>
          <w:u w:val="single"/>
        </w:rPr>
      </w:pPr>
      <w:r>
        <w:rPr>
          <w:rFonts w:cs="Arial" w:ascii="Arial" w:hAnsi="Arial"/>
          <w:b/>
          <w:i/>
          <w:iCs/>
          <w:sz w:val="24"/>
          <w:u w:val="single"/>
        </w:rPr>
      </w:r>
    </w:p>
    <w:p>
      <w:pPr>
        <w:pStyle w:val="Heading3"/>
        <w:numPr>
          <w:ilvl w:val="0"/>
          <w:numId w:val="7"/>
        </w:numPr>
        <w:rPr/>
      </w:pPr>
      <w:r>
        <w:rPr/>
        <w:t>Wolne miejsca pracy i miejsca aktywizacji zawodowej.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Pracodawcy zgłosili w maju br. do powiatowych urzędów pracy 7338 wolnych miejsc pracy, tj. o 220 więcej niż w kwietniu, zarazem o 179 więcej niż w maju 2010 roku.</w:t>
      </w:r>
      <w:r>
        <w:rPr>
          <w:rFonts w:cs="Arial" w:ascii="Arial" w:hAnsi="Arial"/>
          <w:iCs/>
        </w:rPr>
        <w:t xml:space="preserve"> Liczba ofert pracy subsydiowanej zgłoszonych w maju br. wynosiła 2548 i była mniejsza o 739 od liczby ofert pracy subsydiowanej zgłoszonych w kwietniu br. oraz mniejsza o 1372 od liczby ofert pracy subsydiowanej zgłoszonych w maju 2010 r.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 xml:space="preserve">Na 1 zgłoszone wolne miejsce pracy przypadało w maju przeciętnie 1,9 nowo zarejestrowanych bezrobotnych </w:t>
      </w:r>
      <w:r>
        <w:rPr>
          <w:rFonts w:cs="Arial" w:ascii="Arial" w:hAnsi="Arial"/>
          <w:i/>
          <w:iCs/>
        </w:rPr>
        <w:t xml:space="preserve">(2,0 w poprzednim miesiącu, 2,5 w maju 2010 roku). 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jwięcej wolnych miejsc pracy zgłosili pracodawcy w powiatach: wrocławskim grodzkim (848), świdnickim (734), kłodzkim (681), wałbrzyskim (671) oraz wrocławskim ziemskim (665). 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Największy wskaźnik napływu bezrobotnych przypadający przeciętnie na 1 zgłoszone wolne miejsce pracy zanotowano w powiatach: oleśnickim (5,9), złotoryjskim (4,4), polkowickim (4,2), jeleniogórskim ziemskim (3,8 ) oraz średzkim (3,5). Najniższy wskaźnik napływu bezrobotnych przypadający przeciętnie na 1 zgłoszone wolne miejsce pracy zanotowano w powiecie wrocławskim ziemskim (0,3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estawienie porównawcze liczby zgłoszonych wolnych miejsc pracy w okresie maj 2010 – maj 2011 przedstawia poniższy wykres: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Cs/>
        </w:rPr>
        <w:object w:dxaOrig="7680" w:dyaOrig="42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3.05pt;height:243.5pt" stroked="t" strokecolor="#000000" strokeweight="1pt" filled="f" o:ole="">
            <v:stroke linestyle="Single" dashstyle="Solid"/>
            <v:imagedata r:id="rId11" o:title=""/>
          </v:shape>
          <o:OLEObject Type="Embed" ProgID="" ShapeID="ole_rId10" DrawAspect="Content" ObjectID="_1363626091" r:id="rId10"/>
        </w:object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iCs/>
          <w:sz w:val="24"/>
        </w:rPr>
        <w:tab/>
      </w:r>
    </w:p>
    <w:p>
      <w:pPr>
        <w:pStyle w:val="Heading3"/>
        <w:numPr>
          <w:ilvl w:val="0"/>
          <w:numId w:val="7"/>
        </w:numPr>
        <w:rPr/>
      </w:pPr>
      <w:r>
        <w:rPr/>
        <w:t>Subsydiowane programy rynku pracy.</w:t>
      </w:r>
    </w:p>
    <w:p>
      <w:pPr>
        <w:pStyle w:val="Normal"/>
        <w:spacing w:lineRule="auto" w:line="360"/>
        <w:ind w:left="426" w:hanging="7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hanging="7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maju 2011 roku subsydiowanymi programami rynku pracy objęto 3505 bezrobotnych, tj. o 174 osoby mniej niż w kwietniu </w:t>
      </w:r>
      <w:r>
        <w:rPr>
          <w:rFonts w:cs="Arial" w:ascii="Arial" w:hAnsi="Arial"/>
          <w:i/>
        </w:rPr>
        <w:t xml:space="preserve">(w maju 2010 roku zaktywizowano 6311 bezrobotnych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jwięcej bezrobotnych rozpoczęło staże (</w:t>
      </w:r>
      <w:r>
        <w:rPr>
          <w:rFonts w:cs="Arial" w:ascii="Arial" w:hAnsi="Arial"/>
          <w:i/>
        </w:rPr>
        <w:t>1601 bezrobotnych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 1 osobę mniej niż w kwietniu)</w:t>
      </w:r>
      <w:r>
        <w:rPr>
          <w:rFonts w:cs="Arial" w:ascii="Arial" w:hAnsi="Arial"/>
        </w:rPr>
        <w:t xml:space="preserve">; w maju 2010 r. staże rozpoczęło 2697 bezrobotnych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gółem w ramach subsydiowanych form zatrudnienia zaktywizowano w maju 1220 bezrobotnych, tj. o 152 osoby więcej niż w kwietniu; w maju 2010 r. -1936 osób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 ramach robót publicznych zatrudniono 419 bezrobotnych – o 60 osób więcej niż w poprzednim miesiącu, a prace interwencyjne podjęło 264 bezrobotnych (</w:t>
      </w:r>
      <w:r>
        <w:rPr>
          <w:rFonts w:cs="Arial" w:ascii="Arial" w:hAnsi="Arial"/>
          <w:i/>
        </w:rPr>
        <w:t>380 w kwietniu</w:t>
      </w:r>
      <w:r>
        <w:rPr>
          <w:rFonts w:cs="Arial" w:ascii="Arial" w:hAnsi="Arial"/>
        </w:rPr>
        <w:t>);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 przyznaniu środków z Funduszu Pracy działalność gospodarczą rozpoczęły 284 osoby, o 175 osób więcej niż w kwietniu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ramach refundacji kosztów doposażenia stanowiska pracy zatrudniono 229 bezrobotnych (192 w kwietniu)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ace społecznie użyteczne rozpoczęło 252 osoby – o 502 mniej niż w poprzednim miesiącu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orównanie liczby bezrobotnych objętych subsydiowanymi programami rynku pracy w okresie </w:t>
      </w:r>
    </w:p>
    <w:p>
      <w:pPr>
        <w:pStyle w:val="Normal"/>
        <w:spacing w:lineRule="auto" w:line="360"/>
        <w:ind w:left="3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j 2010 – maj  2011 roku przedstawia poniższy wykres:</w:t>
      </w:r>
    </w:p>
    <w:p>
      <w:pPr>
        <w:pStyle w:val="Normal"/>
        <w:spacing w:lineRule="auto" w:line="360"/>
        <w:ind w:left="3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6" w:hanging="0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346700" cy="4334510"/>
            <wp:effectExtent l="0" t="0" r="0" b="0"/>
            <wp:docPr id="6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W maju bieżącego roku subsydiowanymi programami rynku pracy objęto między innymi: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32 osoby do 25 roku życia, tj. 32,3% ogółu bezrobotnych objętych subsydiowaną aktywizacją zawodową </w:t>
      </w:r>
      <w:r>
        <w:rPr>
          <w:rFonts w:cs="Arial" w:ascii="Arial" w:hAnsi="Arial"/>
          <w:i/>
        </w:rPr>
        <w:t>(1097 osób, tj. 29,8% w poprzednim miesiącu, 1974 osoby, tj. 31,3% w maju 2010 roku),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1510 osób długotrwale bezrobotnych, tj. 43,1% ogółu bezrobotnych objętych subsydiowanymi programami rynku pracy </w:t>
      </w:r>
      <w:r>
        <w:rPr>
          <w:rFonts w:cs="Arial" w:ascii="Arial" w:hAnsi="Arial"/>
          <w:i/>
        </w:rPr>
        <w:t>(1634 osoby, tj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44,4%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 poprzednim miesiącu, 2200 osoby, tj. 34,9% w maju 2010 roku),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870 osób powyżej 50 roku życia, tj. 24,8% ogółu bezrobotnych objętych programami rynku pracy </w:t>
      </w:r>
      <w:r>
        <w:rPr>
          <w:rFonts w:cs="Arial" w:ascii="Arial" w:hAnsi="Arial"/>
          <w:i/>
          <w:iCs/>
        </w:rPr>
        <w:t>(977 osób, tj. 26,6% w poprzednim miesiącu, 1209 osób, tj. 19,2% w maju 2010 roku),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1786 kobiet, tj. 51,0% ogółu bezrobotnych objętych subsydiowanymi programami rynku pracy </w:t>
      </w:r>
      <w:r>
        <w:rPr>
          <w:rFonts w:cs="Arial" w:ascii="Arial" w:hAnsi="Arial"/>
          <w:i/>
        </w:rPr>
        <w:t>(2074 kobiet, tj. 56,4% w poprzednim miesiącu,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3305 kobiet, tj. 52,4% w maju 2010 roku),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1314 osób zamieszkałych na wsi, tj. 37,5% ogółu bezrobotnych objętych subsydiowanymi programami rynku pracy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</w:rPr>
        <w:t>1440</w:t>
      </w:r>
      <w:r>
        <w:rPr>
          <w:rFonts w:cs="Arial" w:ascii="Arial" w:hAnsi="Arial"/>
          <w:i/>
        </w:rPr>
        <w:t xml:space="preserve"> osób, tj. 39,1% w poprzednim miesiącu, 2403 osoby, tj. 38,1% w maju 2010 roku).</w:t>
      </w:r>
    </w:p>
    <w:p>
      <w:pPr>
        <w:pStyle w:val="Normal"/>
        <w:ind w:left="1077" w:hanging="0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skierowane do uczestnictwa w programach rynku pracy stanowiły w maju bieżącego roku 15,9% odpływu bezrobotnych </w:t>
      </w:r>
      <w:r>
        <w:rPr>
          <w:rFonts w:cs="Arial" w:ascii="Arial" w:hAnsi="Arial"/>
          <w:i/>
        </w:rPr>
        <w:t>(16,7% w poprzednim miesiącu, 25,6% w maju 2010 roku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maju 2011 roku wydatkowano na finansowanie programów rynku pracy kwotę 13.009,7 tys. złotych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</w:rPr>
        <w:t xml:space="preserve">9.371,7  </w:t>
      </w:r>
      <w:r>
        <w:rPr>
          <w:rFonts w:cs="Arial" w:ascii="Arial" w:hAnsi="Arial"/>
          <w:i/>
        </w:rPr>
        <w:t xml:space="preserve">tys. złotych w poprzednim miesiącu, 35.098,3 tys. złotych w maju 2010 roku). 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Łącznie w okresie 5-ciu miesięcy 2011 roku subsydiowaną aktywizacją zawodową objęto 10632 bezrobotnych </w:t>
      </w:r>
      <w:r>
        <w:rPr>
          <w:rFonts w:cs="Arial" w:ascii="Arial" w:hAnsi="Arial"/>
          <w:i/>
          <w:iCs/>
        </w:rPr>
        <w:t>(24725 bezrobotnych w takim samym okresie</w:t>
      </w:r>
      <w:r>
        <w:rPr>
          <w:rFonts w:cs="Arial" w:ascii="Arial" w:hAnsi="Arial"/>
          <w:i/>
        </w:rPr>
        <w:t xml:space="preserve"> w 2010 roku)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długotrwale pozostające bez pracy (4545 osób) stanowiły 42,7% ogółu bezrobotnych objętych programami rynku pracy </w:t>
      </w:r>
      <w:r>
        <w:rPr>
          <w:rFonts w:cs="Arial" w:ascii="Arial" w:hAnsi="Arial"/>
          <w:i/>
        </w:rPr>
        <w:t>(8179 osób, tj. 33,1% w okresie styczeń – maj 2010 roku)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łodzież do 25 roku życia w liczbie 3342 osoby stanowiła 31,4% ogółu bezrobotnych objętych subsydiowaną aktywizacją. W takim samym okresie w roku 2010 programami rynku pracy objęto 8286 osób do 25 roku życia, tj. 33,5% ogółu bezrobotnych objętych subsydiowanymi programami rynku pracy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zrobotni powyżej 50 roku życia (2640 osób) stanowili w okresie 5-ciu miesięcy bieżącego roku 24,8% ogólnej liczby bezrobotnych objętych subsydiowanymi programami rynku pracy </w:t>
      </w:r>
      <w:r>
        <w:rPr>
          <w:rFonts w:cs="Arial" w:ascii="Arial" w:hAnsi="Arial"/>
          <w:i/>
        </w:rPr>
        <w:t>(4873 osób, tj. 19,7% w analogicznym okresie w 2010 roku)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rFonts w:cs="Arial" w:ascii="Arial" w:hAnsi="Arial"/>
        </w:rPr>
        <w:t xml:space="preserve">Strukturę subsydiowanej aktywizacji zawodowej bezrobotnych w województwie dolnośląskim  w maju 2011 r. ilustruje poniższy wykres. 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48"/>
        <w:jc w:val="both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5758815" cy="3665855"/>
            <wp:effectExtent l="0" t="0" r="0" b="0"/>
            <wp:docPr id="7" name="Wykres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ykres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W okresie I – V 2011 roku na realizację programów rynku pracy wydatkowano kwotę 53.504,6 tys. złotych (</w:t>
      </w:r>
      <w:r>
        <w:rPr>
          <w:rFonts w:cs="Arial" w:ascii="Arial" w:hAnsi="Arial"/>
          <w:i/>
        </w:rPr>
        <w:t>118.244,2 tys. złotych w analogicznym okresie 2010 roku</w:t>
      </w:r>
      <w:r>
        <w:rPr>
          <w:rFonts w:cs="Arial" w:ascii="Arial" w:hAnsi="Arial"/>
        </w:rPr>
        <w:t>). Najwięcej środków przeznaczono n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że – 30.337,3 tys. złotych, tj. 56,7 % ogółu wydatków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na podjęcie działalności gospodarczej – 7.469,5 (</w:t>
      </w:r>
      <w:r>
        <w:rPr>
          <w:rFonts w:cs="Arial" w:ascii="Arial" w:hAnsi="Arial"/>
          <w:i/>
        </w:rPr>
        <w:t>14,0% ogółu wydatków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kolenia – 5.517,4 tys. złotych (</w:t>
      </w:r>
      <w:r>
        <w:rPr>
          <w:rFonts w:cs="Arial" w:ascii="Arial" w:hAnsi="Arial"/>
          <w:i/>
        </w:rPr>
        <w:t>10,3 % ogółu wydatków</w:t>
      </w:r>
      <w:r>
        <w:rPr>
          <w:rFonts w:cs="Arial" w:ascii="Arial" w:hAnsi="Arial"/>
        </w:rPr>
        <w:t>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e interwencyjne – 3.408,2 tys. zł (</w:t>
      </w:r>
      <w:r>
        <w:rPr>
          <w:rFonts w:cs="Arial" w:ascii="Arial" w:hAnsi="Arial"/>
          <w:i/>
        </w:rPr>
        <w:t>6,4% ogółu wydatków</w:t>
      </w:r>
      <w:r>
        <w:rPr>
          <w:rFonts w:cs="Arial" w:ascii="Arial" w:hAnsi="Arial"/>
        </w:rPr>
        <w:t>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publiczne 2.109,3 tys. złotych (</w:t>
      </w:r>
      <w:r>
        <w:rPr>
          <w:rFonts w:cs="Arial" w:ascii="Arial" w:hAnsi="Arial"/>
          <w:i/>
        </w:rPr>
        <w:t>3,9 % ogółu wydatków</w:t>
      </w:r>
      <w:r>
        <w:rPr>
          <w:rFonts w:cs="Arial" w:ascii="Arial" w:hAnsi="Arial"/>
        </w:rPr>
        <w:t>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fundację kosztów wyposażenia i doposażenia stanowiska pracy zatrudnionego bezrobotnego – 1.962,6 tys. złotych, tj. 3,7 % ogółu wydatków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ę wydatków z Funduszu Pracy na aktywne formy przeciwdziałania bezrobociu w województwie dolnośląskim w okresie styczeń – maj 2011 roku ilustruje poniższy wykres:</w:t>
      </w:r>
    </w:p>
    <w:p>
      <w:pPr>
        <w:pStyle w:val="Normal"/>
        <w:ind w:firstLine="34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348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758815" cy="366585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firstLine="34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7"/>
        </w:numPr>
        <w:rPr/>
      </w:pPr>
      <w:r>
        <w:rPr/>
        <w:t>Bilans sytuacji na rynku pracy województwa dolnośląskiego w okresie I – V 2011 roku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Arial" w:ascii="Arial" w:hAnsi="Arial"/>
        </w:rPr>
        <w:t xml:space="preserve">W okresie pięciu miesięcy 2011 roku liczba zarejestrowanych bezrobotnych zmniejszyła się </w:t>
      </w:r>
      <w:r>
        <w:rPr>
          <w:rFonts w:cs="Arial" w:ascii="Arial" w:hAnsi="Arial"/>
          <w:u w:val="single"/>
        </w:rPr>
        <w:t>o 3530 osób, natomiast w takim samym okresie w roku 2010 zanotowano wzrost o 5235 osób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</w:rPr>
        <w:t>Znacznie korzystniejszy bilans sytuacji na rynku pracy województwa dolnośląskiego w okresie styczeń – maj 2011 roku w porównaniu z takim samym okresem w 2010 roku jest głównie wynikiem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naczącego spadku napływu bezrobotnych </w:t>
      </w:r>
      <w:r>
        <w:rPr>
          <w:rFonts w:cs="Arial" w:ascii="Arial" w:hAnsi="Arial"/>
          <w:i/>
          <w:iCs/>
        </w:rPr>
        <w:t>(zarejestrowano w ewidencji bezrobotnych o 18790 osób mniej niż w okresie I –V 2010 roku)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14"/>
        </w:numPr>
        <w:spacing w:lineRule="auto" w:line="360"/>
        <w:ind w:left="357" w:firstLine="346"/>
        <w:jc w:val="both"/>
        <w:rPr>
          <w:sz w:val="24"/>
        </w:rPr>
      </w:pPr>
      <w:r>
        <w:rPr>
          <w:rFonts w:cs="Arial" w:ascii="Arial" w:hAnsi="Arial"/>
        </w:rPr>
        <w:t>wzrostu liczby bezrobotnych, którzy podjęli pracę (</w:t>
      </w:r>
      <w:r>
        <w:rPr>
          <w:rFonts w:cs="Arial" w:ascii="Arial" w:hAnsi="Arial"/>
          <w:i/>
          <w:iCs/>
        </w:rPr>
        <w:t xml:space="preserve">o 1068 osób więcej niż w okresie styczeń – maj 2010 roku),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</w:rPr>
        <w:t xml:space="preserve">Dodać należy, że korzystniejsza sytuacja na rynku pracy w 2011 roku wiąże się również z faktem wzrostowych tendencji w zatrudnieniu w sektorze przedsiębiorstw. Jak wynika z komunikatu Urzędu Statystycznego we Wrocławiu dotyczącego sytuacji społeczno-gospodarczej w województwie dolnośląskim w kwietniu 2011 r. (najnowsza dostępna informacja)  na rynku pracy odnotowano wzrost przeciętnego zatrudnienia w sektorze przedsiębiorstw ogółem oraz w jednostkach sektora prywatnego, natomiast w sektorze publicznym odnotowano spadek. Przeciętne zatrudnienie w sektorze przedsiębiorstw w kwietniu br. wyniosło 436,6 tys. osób, czyli więcej o 4,3% w porównaniu z kwietniem ub. roku oraz o 0,4% w porównaniu z poprzednim miesiącem (w kraju w ujęciu rocznym zaobserwowano wzrost o 3,9%). W sektorze prywatnym przeciętnie zatrudnionych było 407,4 tys. osób (93,3% ogółu); tj. więcej zarówno w porównaniu z kwietniem ub. roku o 7,8%, jak i marcem br. o 0,4%. Sektor publiczny zatrudniał przeciętnie 29,2 tys. osób, czyli mniej o 28,4% w porównaniu z rokiem poprzednim, natomiast więcej o 0,1% w relacji z marcem br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b/>
          <w:sz w:val="24"/>
        </w:rPr>
        <w:tab/>
      </w:r>
      <w:r>
        <w:rPr>
          <w:rFonts w:cs="Arial" w:ascii="Arial" w:hAnsi="Arial"/>
        </w:rPr>
        <w:t>Wzrost, spadek [-] bezrobocia w województwie dolnośląskim w okresie I – V w latach 1999 – 2011 ilustruje poniższy wykres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501640" cy="3541395"/>
            <wp:effectExtent l="0" t="0" r="0" b="0"/>
            <wp:docPr id="9" name="Wykres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Wykres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u w:val="single"/>
        </w:rPr>
        <w:t xml:space="preserve">W okresie 5 miesięcy 2011 roku, zanotowano następujące zmiany w strukturze bezrobotnych: </w:t>
      </w:r>
    </w:p>
    <w:p>
      <w:pPr>
        <w:pStyle w:val="Normal"/>
        <w:numPr>
          <w:ilvl w:val="0"/>
          <w:numId w:val="9"/>
        </w:numPr>
        <w:spacing w:lineRule="auto" w:line="360"/>
        <w:ind w:left="1066" w:hanging="35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mniejszyła się o 1420 liczba osób wśród bezrobotnych dotychczas nie pracujących</w:t>
      </w:r>
      <w:r>
        <w:rPr>
          <w:rFonts w:cs="Arial" w:ascii="Arial" w:hAnsi="Arial"/>
        </w:rPr>
        <w:t xml:space="preserve"> (w analogicznym okresie 2010 roku wzrosła o 596 osób). Odsetek tej grupy bezrobotnych w ogólnej liczbie zarejestrowanych osób zmalał w okresie 5-ciu miesięcy br. z 15,5% na koniec grudnia 2010 r. do  14,9% na koniec maja 2011 r. </w:t>
      </w:r>
      <w:r>
        <w:rPr>
          <w:rFonts w:cs="Arial" w:ascii="Arial" w:hAnsi="Arial"/>
          <w:i/>
          <w:iCs/>
        </w:rPr>
        <w:t>(w maju 2010 roku kształtował się na poziomie 15,5%)</w:t>
      </w:r>
      <w:r>
        <w:rPr>
          <w:rFonts w:cs="Arial" w:ascii="Arial" w:hAnsi="Arial"/>
          <w:iCs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Populacja bezrobotnych do 25 roku życia zmniejszyła się w okresie pięciu miesięcy 2011 roku o 2111 osób. W analogicznym okresie w 2010 roku populacja bezrobotnej młodzieży wzrosła o 600 osób. Odsetek bezrobotnych do 25 roku na koniec maja 2011r. wynosił  17,0% (</w:t>
      </w:r>
      <w:r>
        <w:rPr>
          <w:rFonts w:cs="Arial" w:ascii="Arial" w:hAnsi="Arial"/>
          <w:i/>
        </w:rPr>
        <w:t>na koniec grudnia 2010 r. kształtował się na poziomie 18,0 %, a w</w:t>
      </w:r>
      <w:r>
        <w:rPr>
          <w:rFonts w:cs="Arial" w:ascii="Arial" w:hAnsi="Arial"/>
        </w:rPr>
        <w:t> </w:t>
      </w:r>
      <w:r>
        <w:rPr>
          <w:rFonts w:cs="Arial" w:ascii="Arial" w:hAnsi="Arial"/>
          <w:i/>
          <w:iCs/>
        </w:rPr>
        <w:t>maju 2010 roku na poziomie 18,5%).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o 4799 osób wzrosła populacja bezrobotnych bez kwalifikacji </w:t>
      </w:r>
      <w:r>
        <w:rPr>
          <w:rFonts w:cs="Arial" w:ascii="Arial" w:hAnsi="Arial"/>
          <w:i/>
        </w:rPr>
        <w:t>(w analogicznym okresie 2010 roku zanotowano wzrost o 1492 osoby)</w:t>
      </w:r>
      <w:r>
        <w:rPr>
          <w:rFonts w:cs="Arial" w:ascii="Arial" w:hAnsi="Arial"/>
        </w:rPr>
        <w:t>. Odsetek bezrobotnych bez kwalifikacji zwiększył się w okresie pięciu miesięcy bieżącego roku z 28,1% do 32,0%.</w:t>
      </w:r>
    </w:p>
    <w:p>
      <w:pPr>
        <w:pStyle w:val="Normal"/>
        <w:numPr>
          <w:ilvl w:val="0"/>
          <w:numId w:val="9"/>
        </w:numPr>
        <w:spacing w:lineRule="auto" w:line="360"/>
        <w:ind w:left="1066" w:hanging="357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Zwiększyła się o liczba długotrwale bezrobotnych </w:t>
      </w:r>
      <w:r>
        <w:rPr>
          <w:rFonts w:cs="Arial" w:ascii="Arial" w:hAnsi="Arial"/>
          <w:i/>
        </w:rPr>
        <w:t>(bezrobotni pozostający w rejestrze powiatowego urzędu pracy łącznie prze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kres ponad 12 miesięcy w okresie ostatnich 2 lat)</w:t>
      </w:r>
      <w:r>
        <w:rPr>
          <w:rFonts w:cs="Arial" w:ascii="Arial" w:hAnsi="Arial"/>
        </w:rPr>
        <w:t xml:space="preserve">. Populacja bezrobotnych długotrwale pozostających bez pracy wzrosła w okresie pięciu miesięcy roku 2011 o 2640  osób (w analogicznym okresie 2010 roku wzrosła 4259 osób). Odsetek tej grupy bezrobotnych w ogólnej liczbie zarejestrowanych osób wzrósł w okresie pięciu miesięcy br. z 44,6% na koniec grudnia 2010 r. do  47,5% na koniec maja 2011 r. </w:t>
      </w:r>
      <w:r>
        <w:rPr>
          <w:rFonts w:cs="Arial" w:ascii="Arial" w:hAnsi="Arial"/>
          <w:i/>
          <w:iCs/>
        </w:rPr>
        <w:t>(w maju 2010 roku kształtował się na poziomie 39,9%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Zmniejszyła się liczba bezrobotnych w starszych grupach wiekowych. W okresie pięciu miesięcy 2011 roku populacja bezrobotnych powyżej 50 roku życia zmalała o 609 osób. Dla porównania należy dodać, że w okresie styczeń – maj w roku 2010 liczba bezrobotnych powyżej 50 roku życia wzrosła o 1285 osób. Odsetek bezrobotnych powyżej 50 roku życia na koniec maja 2011r. wynosił – 27,4% (</w:t>
      </w:r>
      <w:r>
        <w:rPr>
          <w:rFonts w:cs="Arial" w:ascii="Arial" w:hAnsi="Arial"/>
          <w:i/>
        </w:rPr>
        <w:t>na koniec grudnia 2010 r. kształtował się na poziomie 27,2 %, a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maju 2010 roku na poziomie 25,9%).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okresie pięciu miesięcy 2011 roku liczba bezrobotnych niepełnosprawnych zmalała o 197 osób. W takim samym okresie w roku 2010 odnotowano wzrost o 420 osób. Odsetek bezrobotnych niepełnosprawnych na koniec maja 2011r. wynosił  6,9% (</w:t>
      </w:r>
      <w:r>
        <w:rPr>
          <w:rFonts w:cs="Arial" w:ascii="Arial" w:hAnsi="Arial"/>
          <w:i/>
        </w:rPr>
        <w:t>na koniec grudnia 2010 r. kształtował się również na poziomie 6,9 %, a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maju 2010 roku na poziomie 6,7%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okresie styczeń – maj 2011 roku zanotowano spadek liczby bezrobotnych mężczyzn, zmalała również liczba bezrobotnych kobiet. Populacja bezrobotnych mężczyzn zmniejszyła się o 2829 osób </w:t>
      </w:r>
      <w:r>
        <w:rPr>
          <w:rFonts w:cs="Arial" w:ascii="Arial" w:hAnsi="Arial"/>
          <w:i/>
        </w:rPr>
        <w:t>(w okresie pięciu miesięcy 2010 roku zanotowano wzrost o</w:t>
      </w:r>
      <w:r>
        <w:rPr>
          <w:rFonts w:cs="Arial" w:ascii="Arial" w:hAnsi="Arial"/>
        </w:rPr>
        <w:t> </w:t>
      </w:r>
      <w:r>
        <w:rPr>
          <w:rFonts w:cs="Arial" w:ascii="Arial" w:hAnsi="Arial"/>
          <w:i/>
        </w:rPr>
        <w:t>357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osób), </w:t>
      </w:r>
      <w:r>
        <w:rPr>
          <w:rFonts w:cs="Arial" w:ascii="Arial" w:hAnsi="Arial"/>
        </w:rPr>
        <w:t xml:space="preserve">a liczba bezrobotnych kobiet zmniejszyła się o 701 osób </w:t>
      </w:r>
      <w:r>
        <w:rPr>
          <w:rFonts w:cs="Arial" w:ascii="Arial" w:hAnsi="Arial"/>
          <w:i/>
        </w:rPr>
        <w:t>(w analogiczny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kresie w 2010 roku odnotowano wzrost o 1664 osoby).</w:t>
      </w:r>
      <w:r>
        <w:rPr>
          <w:rFonts w:cs="Arial" w:ascii="Arial" w:hAnsi="Arial"/>
        </w:rPr>
        <w:t xml:space="preserve"> Odsetek bezrobotnych kobiet zwiększył się w porównaniu do stanu na koniec grudnia 2010 z 51,1% do 52,5% </w:t>
      </w:r>
      <w:r>
        <w:rPr>
          <w:rFonts w:cs="Arial" w:ascii="Arial" w:hAnsi="Arial"/>
          <w:i/>
        </w:rPr>
        <w:t>(50,2% na koniec maja 2010 roku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niejszyła się liczba bezrobotnych zamieszkałych na obszarach wiejskich. W okresie pięciu miesięcy br. populacja bezrobotnych zamieszkałych na wsi zmalała o 1846 osób, natomiast w analogicznym okresie w roku 2010 zanotowano wzrost o 913 osób. Odsetek tej grupy bezrobotnych zmniejszył się od grudnia 2010 roku do maja 2011 roku z 35,4% do 35,0%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notowano niewielki spadek liczby bezrobotnych zwolnionych z przyczyn zakładu pracy (o 26 osób), podczas gdy w okresie styczeń – maj 2010 roku populacja tej grupy bezrobotnych zmniejszyła się o 79 osób. W powiatowych urzędach pracy zarejestrowało się w bieżącym roku 1727 bezrobotnych zwolnionych z przyczyn zakładu pracy – o 257 osób mniej niż w okresie pięciu miesięcy 2010 roku. Pracodawcy zgłosili w okresie od stycznia do maja 2011 roku do zwolnienia grupowego 1585 osób (2697 osób w okresie I – V 2010 roku), natomiast zwolnienia objęły 705 pracowników (880 osób w okresie I – V w roku 2010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</w:r>
      <w:r>
        <w:rPr>
          <w:rFonts w:cs="Arial" w:ascii="Arial" w:hAnsi="Arial"/>
        </w:rPr>
        <w:t xml:space="preserve">Skalę zgłoszeń oraz zwolnień pracowników z przyczyn dotyczących zakładów pracy w okresie styczeń – maj w latach 2007 – 2011 ilustruje poniższy wykre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Cs/>
        </w:rPr>
        <w:object w:dxaOrig="7950" w:dyaOrig="57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0.4pt;height:297.45pt" stroked="t" strokecolor="#000000" strokeweight="1pt" filled="f" o:ole="">
            <v:stroke linestyle="Single" dashstyle="Solid"/>
            <v:imagedata r:id="rId17" o:title=""/>
          </v:shape>
          <o:OLEObject Type="Embed" ProgID="" ShapeID="ole_rId16" DrawAspect="Content" ObjectID="_2034425056" r:id="rId16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orównaniu do grudnia 2010 roku w 21 powiatach odnotowano spadek liczby zarejestrowanych bezrobotnych, w tym największy w powiecie legnickim ziemskim (o 1162 osoby), dzierżoniowskim (o 927 osób), świdnickim (o 669 osób) oraz jeleniogórskim grodzkim (o 526 osób). Największy wzrost liczby zarejestrowanych bezrobotnych wystąpił w powiatach: legnickim grodzkim (o 1802 osoby), jeleniogórskim ziemskim ( o 212 osób) oraz głogowskim (o 196 osób). </w:t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7"/>
        </w:numPr>
        <w:rPr/>
      </w:pPr>
      <w:r>
        <w:rPr/>
        <w:t>Stopa bezrobocia.</w:t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Według danych GUS stopa bezrobocia w województwie dolnośląskim wynosiła 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u w:val="single"/>
        </w:rPr>
        <w:t>koniec maja 2011 roku 12,6% (spadła o 0,6 punktu procentowego w porównaniu z kwietniem br.).</w:t>
      </w:r>
      <w:r>
        <w:rPr>
          <w:rFonts w:cs="Arial" w:ascii="Arial" w:hAnsi="Arial"/>
        </w:rPr>
        <w:t xml:space="preserve"> W kraju wskaźnik bezrobocia zmniejszył się o 0,4 punktu – z 12,6% do 12,2%.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rFonts w:cs="Arial" w:ascii="Arial" w:hAnsi="Arial"/>
        </w:rPr>
        <w:t xml:space="preserve">Stopa bezrobocia w naszym województwie w końcu maja 2011 roku była niższa o 0,5 punktu procentowego od wskaźnika na koniec maja 2010 roku. 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rFonts w:cs="Arial" w:ascii="Arial" w:hAnsi="Arial"/>
        </w:rPr>
        <w:t>W porównaniu do stanu na koniec grudnia 2010 r. stopa bezrobocia w województwie dolnośląskim zmniejszyła się o 0,4 punktu procentowego (</w:t>
      </w:r>
      <w:r>
        <w:rPr>
          <w:rFonts w:cs="Arial" w:ascii="Arial" w:hAnsi="Arial"/>
          <w:i/>
          <w:iCs/>
        </w:rPr>
        <w:t>w analogicznym okresie w 2010 roku zanotowano wzrost o 0,6 punktu procentowego)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left="348"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końcu maja bieżącego roku stopa bezrobocia na Dolnym Śląsku była o 0,4 punktu procentowego większa od stopy bezrobocia w kraju </w:t>
      </w:r>
      <w:r>
        <w:rPr>
          <w:rFonts w:cs="Arial" w:ascii="Arial" w:hAnsi="Arial"/>
          <w:i/>
        </w:rPr>
        <w:t xml:space="preserve">(w maju 2010 roku była większa o 1,0 punkt procentowy, a w maju 2008 roku o 0,4 punktu). 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rFonts w:cs="Arial" w:ascii="Arial" w:hAnsi="Arial"/>
        </w:rPr>
        <w:t xml:space="preserve">Tendencje zmian stopy bezrobocia w województwie dolnośląskim na tle kraju w maju w latach 2001 – 2011 ilustruje poniższy wykres. 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sz w:val="24"/>
          <w:lang w:val="en-US" w:eastAsia="en-US"/>
        </w:rPr>
        <w:drawing>
          <wp:inline distT="0" distB="0" distL="0" distR="0">
            <wp:extent cx="5758815" cy="3800475"/>
            <wp:effectExtent l="0" t="0" r="0" b="0"/>
            <wp:docPr id="10" name="Wykres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Wykres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48" w:firstLine="3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końcu maja bieżącego roku większy wskaźnik bezrobocia niż w województwie dolnośląskim zanotowano w województwach: 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mińsko-mazurskim </w:t>
        <w:tab/>
        <w:tab/>
        <w:tab/>
        <w:t xml:space="preserve"> (19,5%) 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chodniopomorskim </w:t>
        <w:tab/>
        <w:tab/>
        <w:tab/>
        <w:t xml:space="preserve"> (17,1%)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jawsko-pomorskim </w:t>
        <w:tab/>
        <w:tab/>
        <w:tab/>
        <w:t xml:space="preserve"> (16,5%)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>lubuskim</w:t>
        <w:tab/>
        <w:tab/>
        <w:tab/>
        <w:tab/>
        <w:t xml:space="preserve"> (15,3%) </w:t>
      </w:r>
    </w:p>
    <w:p>
      <w:pPr>
        <w:pStyle w:val="Normal"/>
        <w:spacing w:lineRule="auto" w:line="360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karpackim</w:t>
        <w:tab/>
        <w:tab/>
        <w:tab/>
        <w:tab/>
        <w:t xml:space="preserve"> (15,3%)</w:t>
        <w:tab/>
        <w:t xml:space="preserve">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>świętokrzyskim</w:t>
        <w:tab/>
        <w:tab/>
        <w:tab/>
        <w:tab/>
        <w:t xml:space="preserve"> (14,6%)</w:t>
        <w:tab/>
        <w:t xml:space="preserve"> 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belskim </w:t>
        <w:tab/>
        <w:t xml:space="preserve"> </w:t>
        <w:tab/>
        <w:tab/>
        <w:t xml:space="preserve"> </w:t>
        <w:tab/>
        <w:t xml:space="preserve"> (13,1%)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laskim</w:t>
        <w:tab/>
        <w:tab/>
        <w:tab/>
        <w:tab/>
        <w:t xml:space="preserve"> (13,0%)</w:t>
      </w:r>
    </w:p>
    <w:p>
      <w:pPr>
        <w:pStyle w:val="Normal"/>
        <w:ind w:left="1763" w:firstLine="35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sz w:val="24"/>
        </w:rPr>
        <w:tab/>
      </w:r>
      <w:r>
        <w:rPr>
          <w:rFonts w:cs="Arial" w:ascii="Arial" w:hAnsi="Arial"/>
        </w:rPr>
        <w:t>Najwyższą stopę bezrobocia w województwie dolnośląskim na koniec maja 2011 roku, wynoszącą powyżej 24%, zanotowano w powiatach: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górowskim</w:t>
        <w:tab/>
        <w:tab/>
        <w:t>27,1%</w:t>
        <w:tab/>
        <w:tab/>
        <w:tab/>
        <w:t>(25,1% w maju 2010 roku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złotoryjskim</w:t>
        <w:tab/>
        <w:tab/>
        <w:t>25,4%</w:t>
        <w:tab/>
        <w:tab/>
        <w:tab/>
        <w:t xml:space="preserve">(25,3% </w:t>
        <w:tab/>
        <w:t xml:space="preserve"> „</w:t>
        <w:tab/>
        <w:tab/>
        <w:t xml:space="preserve">      )</w:t>
        <w:tab/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lwóweckim</w:t>
        <w:tab/>
        <w:tab/>
        <w:t>24,8%</w:t>
        <w:tab/>
        <w:tab/>
        <w:tab/>
        <w:t xml:space="preserve">(24,0% </w:t>
        <w:tab/>
        <w:t xml:space="preserve"> „</w:t>
        <w:tab/>
        <w:t xml:space="preserve"> </w:t>
        <w:tab/>
        <w:t xml:space="preserve">      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lubańskim</w:t>
        <w:tab/>
        <w:tab/>
        <w:t>24,4%</w:t>
        <w:tab/>
        <w:tab/>
        <w:tab/>
        <w:t xml:space="preserve">(26,3% </w:t>
        <w:tab/>
        <w:t xml:space="preserve"> „</w:t>
        <w:tab/>
        <w:t xml:space="preserve"> </w:t>
        <w:tab/>
        <w:t xml:space="preserve">      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 xml:space="preserve">kłodzkim </w:t>
        <w:tab/>
        <w:tab/>
        <w:t>24,1%</w:t>
        <w:tab/>
        <w:tab/>
        <w:tab/>
        <w:t xml:space="preserve">(24,3% </w:t>
        <w:tab/>
        <w:t xml:space="preserve"> „</w:t>
        <w:tab/>
        <w:t xml:space="preserve"> </w:t>
        <w:tab/>
        <w:t xml:space="preserve">      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wrocławskim-grodzkim</w:t>
        <w:tab/>
        <w:t xml:space="preserve"> </w:t>
        <w:tab/>
        <w:t xml:space="preserve"> 5,3%</w:t>
        <w:tab/>
        <w:tab/>
        <w:t>(5,6 %   w maju 2010 roku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wrocławskim- ziemskim</w:t>
        <w:tab/>
        <w:t xml:space="preserve"> </w:t>
        <w:tab/>
        <w:t xml:space="preserve"> 5,3%</w:t>
        <w:tab/>
        <w:tab/>
        <w:t>(5,5%</w:t>
        <w:tab/>
        <w:tab/>
        <w:t xml:space="preserve">„  </w:t>
        <w:tab/>
        <w:t xml:space="preserve">     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polkowickim</w:t>
        <w:tab/>
        <w:tab/>
        <w:tab/>
        <w:t xml:space="preserve"> 8,5%</w:t>
        <w:tab/>
        <w:tab/>
        <w:t>(8,9 %</w:t>
        <w:tab/>
        <w:tab/>
        <w:t xml:space="preserve">„ </w:t>
        <w:tab/>
        <w:t xml:space="preserve">     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lubińskim</w:t>
        <w:tab/>
        <w:tab/>
        <w:tab/>
        <w:t xml:space="preserve"> 9,4%</w:t>
        <w:tab/>
        <w:tab/>
        <w:t>(8,7 %</w:t>
        <w:tab/>
        <w:tab/>
        <w:t xml:space="preserve">„ </w:t>
        <w:tab/>
        <w:t xml:space="preserve">     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poziomu stopy bezrobocia w układzie podregionów w okresie maj 2010 – maj 2011 roku przedstawia poniższa tabela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340" w:type="dxa"/>
        <w:jc w:val="left"/>
        <w:tblInd w:w="1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1340"/>
        <w:gridCol w:w="1340"/>
        <w:gridCol w:w="1400"/>
      </w:tblGrid>
      <w:tr>
        <w:trPr>
          <w:trHeight w:val="285" w:hRule="atLeast"/>
        </w:trPr>
        <w:tc>
          <w:tcPr>
            <w:tcW w:w="2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y</w:t>
            </w:r>
          </w:p>
        </w:tc>
        <w:tc>
          <w:tcPr>
            <w:tcW w:w="40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pa bezrobocia w %</w:t>
            </w:r>
          </w:p>
        </w:tc>
      </w:tr>
      <w:tr>
        <w:trPr>
          <w:trHeight w:val="285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stan na dzień)</w:t>
            </w:r>
          </w:p>
        </w:tc>
      </w:tr>
      <w:tr>
        <w:trPr>
          <w:trHeight w:val="300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31.V 2010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31. V 2011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30. IV 2011 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o dolnośląski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jeleniogór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2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legnicko-głogow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7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wałbrzy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wrocław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m. Wrocław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numPr>
          <w:ilvl w:val="0"/>
          <w:numId w:val="7"/>
        </w:numPr>
        <w:ind w:left="714" w:hanging="357"/>
        <w:rPr/>
      </w:pPr>
      <w:r>
        <w:rPr/>
        <w:t>Koordynacja Systemów Zabezpieczenia Społecznego</w:t>
        <w:br/>
        <w:t xml:space="preserve"> (stan: 01.05.2011 r. – 30.05.2011 r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 xml:space="preserve">Oddział Koordynacji Systemów Zabezpieczenia Społecznego w Dolnośląskim Wojewódzkim Urzędzie Pracy w Wałbrzychu w maju 2011 roku na wniosek Polaków pracujących w krajach UE/EOG zwrócił się do 13 krajów UE/EOG ze 109 prośbami, aby potwierdzić okresy zaliczane przy przyznawaniu świadczeń dla bezrobotnych w Polsce. Najwięcej wystąpień o wydanie potwierdzenia okresów ubezpieczenia wystosowała komórka Oddziału Koordynacji Systemów Zabezpieczenia Społecznego (53 wnioski), następnie komórka we Wrocławiu (24 wnioski), komórka w Legnicy (20 wniosków), komórka w Jeleniej Górze (12 wniosków)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 xml:space="preserve">O dokumenty potwierdzające okresy ubezpieczenia/zatrudnienia zwróciliśmy się do Austrii, Belgii, Czech, Danii, Francji, Grecji, Hiszpanii, Holandii, Irlandii, Niemiec, Szwajcarii, Wielkiej Brytanii i Włoch. Do komórek wydziału w maju wpłynęły 153 dokumenty potwierdzające okresy ubezpieczenia/zatrudnienia, z czego najwięcej (67 dokumentów) otrzymała komórka w Wałbrzychu, a następnie komórka w Legnicy (36), a komórki we Wrocławiu i Jeleniej Górze po (25). Różnica pomiędzy ilością wniosków o wydanie dokumentów potwierdzających okresy ubezpieczenia/zatrudnienia wysłanych do krajów UE/EOG, a ilością dokumentów, które wpłynęły do Oddziału (stosunek 109 do 153) bierze się z faktu, że niektóre sprawy rozpoczęte w poprzednich miesiącach lub w poprzednim roku miały swój finał w maju 2011 roku. (tabela poniżej pkt 3)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Sumowanie okresów zatrudnienia i ubezpieczenia na wypadek bezrobocia w Polsce oraz w różnych krajach UE/EOG, ustalenie statusu pracownika przygranicznego oraz powracającego pozwoliło na wydanie 58 decyzji administracyjnych dot. przyznania prawa do zasiłku dla osób bezrobotnych w województwie dolnośląskim (prawo do zasiłku dla pracowników transgranicznych – przygranicznych i powracających do kraju zamieszkania pracujących w krajach UE/EOG). Oddział Koordynacji Systemów Zabezpieczenia Społecznego wydał także 37 decyzji odmawiających przyznania prawa do zasiłku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Łącznie w maju 2011 roku w w Oddziale Koordynacji Systemów Zabezpieczenia Społecznego DWUP zostały wydane 95 decyzje administracyjne (tabela poniżej pkt 4, 5 i 6) 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Dzięki swobodzie przepływu osób 3 obywateli kraju EOG transferował zasiłek dla bezrobotnych do Polski na podstawie formularzy E303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 xml:space="preserve">Na podstawie nowych przepisów obowiązujących od 1 maja 2010 r. 23 osoby transferowały zasiłek dla bezrobotnych z UE do Polski na podstawie dokumentów PD U2. W tej procedurze Dolnośląski Wojewódzki Urząd Pracy pełni rolę instytucji asystującej, nie wydaje decyzji administracyjnych, a jedynie nadzoruje sytuację osoby poszukującej pracy i przekazuje comiesięczne informacje do instytucji, która przyznała transfer zasiłku. Środki finansowe są przekazywane przez instytucję zagraniczną osobie bezrobotnej bezpośrednio na wskazane konto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Dolnośląski Wojewódzki Urząd Pracy na wniosek osób zainteresowanych wydał 17 dokumentów potwierdzających zatrudnienie/ubezpieczenie w kraju (tab. poniżej, pkt 2) oraz 2 osoby transferowały zasiłek dla bezrobotnych z Polski do UE na podstawie dokumentów PD U2 (tab. poniżej pkt.1)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146"/>
        <w:gridCol w:w="1179"/>
        <w:gridCol w:w="1099"/>
        <w:gridCol w:w="1007"/>
        <w:gridCol w:w="1221"/>
        <w:gridCol w:w="1148"/>
      </w:tblGrid>
      <w:tr>
        <w:trPr>
          <w:trHeight w:val="109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ojewództwo Dolnośląski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ordynacja Systemów Zabezpieczenia Społecznego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lia DWUP Jelenia Góra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lia DWUP Legnica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lia DWUP Wrocław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WUP Wałbrzych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Razem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ość wydanych dokumentów PD U2 (transfery)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formularzy E-301, na których potwierdzono zatrudnienie w Polsc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</w:tr>
      <w:tr>
        <w:trPr>
          <w:trHeight w:val="12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stąpienie o wydanie potwierdzenia okresów ubezpieczenia do krajów UE i EOG łącznie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trzymane potwierdzenia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3</w:t>
            </w:r>
          </w:p>
        </w:tc>
      </w:tr>
      <w:tr>
        <w:trPr>
          <w:trHeight w:val="127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decyzji przyznających prawo do zasiłku dla pracowników transgranicznych - przygranicznych i powracających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decyzji odmawiających przyznanie prawa do zasiłk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</w:t>
            </w:r>
          </w:p>
        </w:tc>
      </w:tr>
      <w:tr>
        <w:trPr>
          <w:trHeight w:val="11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decyzji przyznających prawo do zasiłku dla osób przyjeżdżających z E-303 z UE i EOG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56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formularzy E 3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5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y zasiłków dla osób przyjeżdżających z PD U2 z U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</w:tbl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Dane z zakresu koordynacji systemów zabezpieczenia społecznego przygotowano w Wydziale Współpracy Transgranicznej i Koordynacji Systemów Zabezpieczenia Społecznego.</w:t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racowano:</w:t>
        <w:tab/>
      </w:r>
    </w:p>
    <w:p>
      <w:pPr>
        <w:pStyle w:val="TextBodyIndent"/>
        <w:ind w:hanging="0"/>
        <w:jc w:val="left"/>
        <w:rPr/>
      </w:pPr>
      <w:r>
        <w:rPr>
          <w:b/>
          <w:sz w:val="22"/>
          <w:szCs w:val="22"/>
        </w:rPr>
        <w:t xml:space="preserve">w Wydziale Analiz i Statystyki Rynku Pracy </w:t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lnośląskiego Wojewódzkiego Urzędu Pracy</w:t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rocław, 25-06-2011r.</w:t>
      </w:r>
      <w:r>
        <w:br w:type="page"/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abel: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.</w:t>
      </w:r>
      <w:r>
        <w:rPr>
          <w:rFonts w:cs="Arial" w:ascii="Arial" w:hAnsi="Arial"/>
        </w:rPr>
        <w:t xml:space="preserve"> Liczba zarejestrowanych bezrobotnych w województwie dolnośląskim w maju 2010 i 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2.</w:t>
      </w:r>
      <w:r>
        <w:rPr>
          <w:rFonts w:cs="Arial" w:ascii="Arial" w:hAnsi="Arial"/>
        </w:rPr>
        <w:t xml:space="preserve"> Zestawienie porównawcze zmian poziomu bezrobocia w województwie dolnośląskim według grup bezrobotnych w maju 2010 i 2011 r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3.</w:t>
      </w:r>
      <w:r>
        <w:rPr>
          <w:rFonts w:cs="Arial" w:ascii="Arial" w:hAnsi="Arial"/>
        </w:rPr>
        <w:t xml:space="preserve"> Zestawienie porównawcze zmian poziomu bezrobocia w województwie dolnośląskim według wybranych grup bezrobotnych w okresie I – V. 2010 i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4.</w:t>
      </w:r>
      <w:r>
        <w:rPr>
          <w:rFonts w:cs="Arial" w:ascii="Arial" w:hAnsi="Arial"/>
        </w:rPr>
        <w:t xml:space="preserve"> Zestawienie porównawcze napływu i odpływu bezrobotnych w województwie dolnośląskim w maju 2010 roku oraz kwietniu i maju 2011 r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5.</w:t>
      </w:r>
      <w:r>
        <w:rPr>
          <w:rFonts w:cs="Arial" w:ascii="Arial" w:hAnsi="Arial"/>
        </w:rPr>
        <w:t xml:space="preserve"> Zestawienie porównawcze liczby bezrobotnych objętych subsydiowanymi programami rynku pracy w województwie dolnośląskim w maju 2010 i 2011 roku z uwzględnieniem wybranych grup o szczególnej sytuacji na rynku prac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6.</w:t>
      </w:r>
      <w:r>
        <w:rPr>
          <w:rFonts w:cs="Arial" w:ascii="Arial" w:hAnsi="Arial"/>
        </w:rPr>
        <w:t xml:space="preserve"> Zestawienie porównawcze stopy bezrobocia według województw w maju 2010 r. oraz kwietniu i maju 2011 roku w odniesieniu do średniej stopy bezrobocia w skali kraj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7.</w:t>
      </w:r>
      <w:r>
        <w:rPr>
          <w:rFonts w:cs="Arial" w:ascii="Arial" w:hAnsi="Arial"/>
        </w:rPr>
        <w:t xml:space="preserve"> Wzrost, spadek [-] liczby bezrobotnych w woj. Dolnośląskim według podregionów i powiatów w okresie maj 2010 – maj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8.</w:t>
      </w:r>
      <w:r>
        <w:rPr>
          <w:rFonts w:cs="Arial" w:ascii="Arial" w:hAnsi="Arial"/>
        </w:rPr>
        <w:t xml:space="preserve"> Zestawienie porównawcze liczby bezrobotnych objętych subsydiowanymi programami rynku pracy w województwie dolnośląskim w okresie styczeń - maj 2010 i 2011 roku z uwzględnieniem wybranych grup o szczególnej sytuacji na rynku prac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9.</w:t>
      </w:r>
      <w:r>
        <w:rPr>
          <w:rFonts w:cs="Arial" w:ascii="Arial" w:hAnsi="Arial"/>
        </w:rPr>
        <w:t xml:space="preserve"> Zestawienie porównawcze zmian w liczbie zarejestrowanych bezrobotnych w województwie dolnośląskim w okresie I – V. 2010 i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0.</w:t>
      </w:r>
      <w:r>
        <w:rPr>
          <w:rFonts w:cs="Arial" w:ascii="Arial" w:hAnsi="Arial"/>
        </w:rPr>
        <w:t xml:space="preserve"> Zestawienie porównawcze bilansu sytuacji na rynku pracy w województwie dolnośląskim w okresie I – V 2010 oraz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1.</w:t>
      </w:r>
      <w:r>
        <w:rPr>
          <w:rFonts w:cs="Arial" w:ascii="Arial" w:hAnsi="Arial"/>
        </w:rPr>
        <w:t xml:space="preserve"> Napływ bezrobotnych w woj. Dolnośląskim według podregionów i powiatów przypadający w maju 2011 roku na 1 zgłoszone wolne miejsce prac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2.</w:t>
      </w:r>
      <w:r>
        <w:rPr>
          <w:rFonts w:cs="Arial" w:ascii="Arial" w:hAnsi="Arial"/>
        </w:rPr>
        <w:t xml:space="preserve"> Poziom stopy bezrobocia w woj. Dolnośląskim według powiatów w porównaniu do średniej stopy bezrobocia w skali kraju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abela 13.</w:t>
      </w:r>
      <w:r>
        <w:rPr>
          <w:rFonts w:cs="Arial" w:ascii="Arial" w:hAnsi="Arial"/>
        </w:rPr>
        <w:t xml:space="preserve"> Liczba bezrobotnych kobiet w województwie dolnośląskim w okresie maj 2010 – maj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4.</w:t>
      </w:r>
      <w:r>
        <w:rPr>
          <w:rFonts w:cs="Arial" w:ascii="Arial" w:hAnsi="Arial"/>
        </w:rPr>
        <w:t xml:space="preserve"> Zmiany  w strukturze zarejestrowanych bezrobotnych w okresach styczeń – maj w 2010 i 2011 r.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Wojewódzki Urząd Prac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976"/>
        </w:tabs>
        <w:ind w:left="976" w:hanging="63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0" w:after="3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color w:val="000000"/>
      <w:sz w:val="3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  <w:color w:val="000000"/>
      <w:sz w:val="3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Symbol" w:hAnsi="Symbol" w:cs="Symbol"/>
      <w:color w:val="000000"/>
      <w:sz w:val="3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Symbol" w:hAnsi="Symbol" w:cs="Symbol"/>
      <w:color w:val="000000"/>
      <w:sz w:val="3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image" Target="media/image12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</Template>
  <TotalTime>5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27:00Z</dcterms:created>
  <dc:creator>OA</dc:creator>
  <dc:description/>
  <cp:keywords/>
  <dc:language>en-US</dc:language>
  <cp:lastModifiedBy>ksoltys</cp:lastModifiedBy>
  <cp:lastPrinted>2011-06-24T13:32:00Z</cp:lastPrinted>
  <dcterms:modified xsi:type="dcterms:W3CDTF">2011-06-24T13:34:00Z</dcterms:modified>
  <cp:revision>88</cp:revision>
  <dc:subject/>
  <dc:title>MARSZAŁEK </dc:title>
</cp:coreProperties>
</file>