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6-ci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PAŹDZIERNIKU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PAŹDZIERNIKU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</w:t>
        <w:br/>
        <w:t>W PAŹDZIERNIKU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6"/>
        </w:numPr>
        <w:rPr/>
      </w:pPr>
      <w:r>
        <w:rPr/>
        <w:t>Ogólne informacje o stanie bezrobocia w październiku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aździerniku 2011r. odnotowano w województwie dolnośląskim niewielki wzrost liczby zarejestrowanych bezrobotnych. Liczba bezrobotnych wzrosła w omawianym miesiącu sprawozdawczym o 133 osoby, tj. o 0,1% </w:t>
      </w:r>
      <w:r>
        <w:rPr>
          <w:rFonts w:cs="Arial" w:ascii="Arial" w:hAnsi="Arial"/>
          <w:i/>
        </w:rPr>
        <w:t>(w październiku 2010 roku zanotowano spadek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731 osób tj. o 0,5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ównanie wzrostu i spadku liczby zarejestrowanych bezrobotnych w okresie styczeń – październik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300" w:type="dxa"/>
        <w:jc w:val="left"/>
        <w:tblInd w:w="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860"/>
      </w:tblGrid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68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968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7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39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3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11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9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37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18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3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3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339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październiku w porównaniu do września zanotowano w latach 1999, 2003 – 2008 oraz 2010, co 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4900" w:type="dxa"/>
        <w:jc w:val="left"/>
        <w:tblInd w:w="20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1508"/>
        <w:gridCol w:w="1225"/>
      </w:tblGrid>
      <w:tr>
        <w:trPr>
          <w:trHeight w:val="1545" w:hRule="atLeast"/>
        </w:trPr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1999 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0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1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2002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3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1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4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5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5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4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6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6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4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7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9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8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9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4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10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0</w:t>
            </w:r>
          </w:p>
        </w:tc>
      </w:tr>
      <w:tr>
        <w:trPr>
          <w:trHeight w:val="300" w:hRule="atLeast"/>
        </w:trPr>
        <w:tc>
          <w:tcPr>
            <w:tcW w:w="2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ździernik 2011 r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10</w:t>
            </w:r>
          </w:p>
        </w:tc>
      </w:tr>
    </w:tbl>
    <w:p>
      <w:pPr>
        <w:pStyle w:val="Normal"/>
        <w:ind w:left="357" w:firstLine="346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października 2011 roku w powiatowych urzędach pracy zarejestrowanych było 136943 bezrobotnych,</w:t>
      </w:r>
      <w:r>
        <w:rPr>
          <w:rFonts w:cs="Arial" w:ascii="Arial" w:hAnsi="Arial"/>
        </w:rPr>
        <w:t xml:space="preserve"> tj. o 13339 osób mniej niż w końcu grudnia 2010 roku oraz o 5202 osoby mniej niż w końcu października 2010 roku.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Liczbę bezrobotnych zarejestrowanych w województwie dolnośląskim na koniec października w latach 1999 – 2011 przedstawia poniższy wykres: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180" cy="4115435"/>
            <wp:effectExtent l="0" t="0" r="0" b="0"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październiku bieżącego roku zanotowano na rynku pracy województwa dolnośląskiego następujące tendencj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; powiatowe urzędy pracy zarejestrowały w październiku o 1251 osób pozostających bez pracy mniej niż w wrześniu, w tym o 467 osób mniej poprzednio pracując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1052 osoby napływ bezrobotnych w okresie do 12 miesięcy od dnia ukończenia nauki (absolwenci)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dpływ bezrobotnych był mniejszy niż napływ o 133 osoby, jednak w porównaniu do września odnotowano spadek odpływu bezrobotnych ogółem o 1466 osób; odpływ bezrobotnych z powodu podjęcia pracy zmalał o 919 osób, ale z powodu podjęcia pracy subsydiowanej wzrósł o 49 osób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alała w porównaniu do poprzedniego miesiąca liczba zgłoszonych wolnych miejsc pracy i miejsc aktywizacji zawodowej; w październiku pracodawcy zgłosili 5414 wolnych miejsc pracy i aktywizacji zawodowej tj. o 145 mniej niż w wrześniu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spadek liczby bezrobotnych objętych subsydiowanymi programami rynku pracy; w październiku subsydiowaną aktywizacją zawodową objęto 1558 osób, o 485 bezrobotnych mniej niż w wrześniu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październik 2010 – październik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bCs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757545" cy="4048125"/>
            <wp:effectExtent l="0" t="0" r="0" b="0"/>
            <wp:docPr id="6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43"/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 xml:space="preserve">W październiku bieżącego roku powiatowe urzędy pracy </w:t>
      </w:r>
      <w:r>
        <w:rPr>
          <w:rFonts w:cs="Arial" w:ascii="Arial" w:hAnsi="Arial"/>
          <w:b/>
        </w:rPr>
        <w:t>zarejestrowały 18397 bezrobotnych</w:t>
      </w:r>
      <w:r>
        <w:rPr>
          <w:rFonts w:cs="Arial" w:ascii="Arial" w:hAnsi="Arial"/>
        </w:rPr>
        <w:t xml:space="preserve">, tj. o 1251 osób mniej niż w wrześniu, oraz  o 4011 osób mniej niż w październiku 2010 roku. Napływ absolwentów zmalał w porównaniu do września br. o 1052 osoby, a porównaniu do października 2010 r. był mniejszy o 469 osób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</w:rPr>
        <w:tab/>
      </w:r>
      <w:r>
        <w:rPr>
          <w:rFonts w:cs="Arial" w:ascii="Arial" w:hAnsi="Arial"/>
        </w:rPr>
        <w:t>Do ewidencji bezrobotnych po zakończeniu subsydiowanych programów rynku pracy powróciło 2381 osób, tj. o 806 więcej niż w wrześniu oraz o 3401 mniej niż w październiku 2010 r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>Napływ bezrobotnych w województwie dolnośląskim w okresie październik 2010 – październik 2011 roku przedstawia poniższy wykres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919980" cy="3596640"/>
            <wp:effectExtent l="0" t="0" r="0" b="0"/>
            <wp:docPr id="7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b/>
        </w:rPr>
        <w:t>wyłączono 18264 osób</w:t>
      </w:r>
      <w:r>
        <w:rPr>
          <w:rFonts w:cs="Arial" w:ascii="Arial" w:hAnsi="Arial"/>
        </w:rPr>
        <w:t xml:space="preserve">, tj. o 1466 osób mniej niż w miesiącu poprzednim. Był to jednocześnie odpływ bezrobotnych o 4875 osób mniejszy niż w październiku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Pracodawcy zatrudnili w październiku 8108 bezrobotnych, tj. o 919 osób mniej niż w wrześniu, oraz o 771 osób mniej niż w październiku 2010 roku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W październiku pracę niesubsydiowaną podjęło 7498 bezrobotnych, tj. o 968 osób mniej niż w miesiącu poprzednim, zarazem o 122 więcej niż w październik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Pracę subsydiowana podjęło 610 osób, tj. o 49 osób więcej niż w wrześniu br. W październiku 2010 r. prace subsydiowaną podjęły 1503 osoby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Odpływ bezrobotnych w województwie dolnośląskim, w tym z tytułu podjęcia pracy,  w okresie październik 2010 – październik 2011 roku przedstawia poniższy wykres: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279390" cy="3314700"/>
            <wp:effectExtent l="0" t="0" r="0" b="0"/>
            <wp:docPr id="8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4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październiku bieżącego roku skreślono z ewidencji bezrobotnych z powodu nie potwierdzania gotowości do podjęcia pracy 6387 osób (</w:t>
      </w:r>
      <w:r>
        <w:rPr>
          <w:rFonts w:cs="Arial" w:ascii="Arial" w:hAnsi="Arial"/>
          <w:i/>
        </w:rPr>
        <w:t>6266 w wrześniu, 6493 osoby w październiku 2010 r.), dobrowolnie zrezygnowało ze statusu bezrobotnego 1086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1238 w wrześni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 1127 w październiku 2010 r.</w:t>
      </w:r>
      <w:r>
        <w:rPr>
          <w:rFonts w:cs="Arial" w:ascii="Arial" w:hAnsi="Arial"/>
        </w:rPr>
        <w:t xml:space="preserve">), a w wyniku odmowy bez uzasadnionej przyczyny przyjęcia propozycji odpowiedniej pracy lub innej formy pomocy wyłączono z ewidencji bezrobotnych 473 osoby </w:t>
      </w:r>
      <w:r>
        <w:rPr>
          <w:rFonts w:cs="Arial" w:ascii="Arial" w:hAnsi="Arial"/>
          <w:i/>
        </w:rPr>
        <w:t>(695 we wrześniu i 828 w październiku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październiku 2010 i 2011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30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943"/>
        <w:gridCol w:w="1713"/>
        <w:gridCol w:w="1208"/>
        <w:gridCol w:w="1850"/>
        <w:gridCol w:w="1227"/>
      </w:tblGrid>
      <w:tr>
        <w:trPr>
          <w:trHeight w:val="570" w:hRule="atLeast"/>
        </w:trPr>
        <w:tc>
          <w:tcPr>
            <w:tcW w:w="33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99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3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ździernik 2010 r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ździernik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3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7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7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6"/>
        </w:numPr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W październiku 2011 roku największy wzrost liczby zarejestrowanych bezrobotnych w porównaniu z liczbą zarejestrowanych w wrześniu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726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300"/>
        <w:gridCol w:w="2183"/>
        <w:gridCol w:w="1701"/>
      </w:tblGrid>
      <w:tr>
        <w:trPr>
          <w:trHeight w:val="78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powiatu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liczby bezrobotnych</w:t>
              <w:br/>
              <w:t>w październiku 2011 r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(-) w analogicznym okresie 2010 r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leniogórski grodz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leniogórski ziems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miennogórs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ąbkowic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worsk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zki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adek liczby bezrobotnych w porównaniu z liczbą bezrobotnych na koniec września 2011 r. odnotowano w następujących powiatach:</w:t>
      </w:r>
    </w:p>
    <w:tbl>
      <w:tblPr>
        <w:tblW w:w="7264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300"/>
        <w:gridCol w:w="2041"/>
        <w:gridCol w:w="1843"/>
      </w:tblGrid>
      <w:tr>
        <w:trPr>
          <w:trHeight w:val="9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powiatu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dek liczby bezrobotnych</w:t>
              <w:br/>
              <w:t>w październik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1 r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(-) w analogicznym okresi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 r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rocławski grodz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erżoniows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rocławski ziems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iński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orzelecki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3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miasta Wrocławia – o 149 osób . W podregionie wrocławskim liczba bezrobotnych zmalała o 70 osób, w podregionie wałbrzyskim zanotowano spadek o 22 osoby, w podregionie legnicko-głogowskim o 36 osób, a w podregionie jeleniogórskim liczba bezrobotnych wzrosła o 410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Skalę porównawczą zmian liczby zarejestrowanych bezrobotnych w październiku 2010 i 2011 roku w układzie podregionów ilustruje poniższa tabela.</w:t>
      </w:r>
    </w:p>
    <w:p>
      <w:pPr>
        <w:pStyle w:val="Normal"/>
        <w:spacing w:lineRule="auto" w:line="360"/>
        <w:ind w:left="567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2573"/>
        <w:gridCol w:w="3023"/>
      </w:tblGrid>
      <w:tr>
        <w:trPr>
          <w:trHeight w:val="285" w:hRule="atLeast"/>
          <w:cantSplit w:val="true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ździernik 2010 r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ździernik 2011 r.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</w:tc>
      </w:tr>
      <w:tr>
        <w:trPr>
          <w:trHeight w:val="20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</w:t>
            </w:r>
          </w:p>
        </w:tc>
      </w:tr>
      <w:tr>
        <w:trPr>
          <w:trHeight w:val="2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0</w:t>
            </w:r>
          </w:p>
        </w:tc>
      </w:tr>
      <w:tr>
        <w:trPr>
          <w:trHeight w:val="3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</w:rPr>
        <w:t>W październiku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68" w:hanging="6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notowano wzrost liczby bezrobotnych mężczyzn o 139 osób, liczba bezrobotnych kobiet zmalała o 6 osób; w październiku odsetek kobiet w ogólnej liczbie zarejestrowanych bezrobotnych zmalał w porównaniu z wrześniem o 0,1% (</w:t>
      </w:r>
      <w:r>
        <w:rPr>
          <w:rFonts w:cs="Arial" w:ascii="Arial" w:hAnsi="Arial"/>
          <w:i/>
        </w:rPr>
        <w:t xml:space="preserve">z 54,8% do 54,7%; </w:t>
      </w:r>
      <w:r>
        <w:rPr>
          <w:rFonts w:cs="Arial" w:ascii="Arial" w:hAnsi="Arial"/>
          <w:i/>
          <w:iCs/>
        </w:rPr>
        <w:t>52,9% na koniec października 2010 roku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68" w:hanging="642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240 osób zwiększyła się ogólna liczba bezrobotnych będących w szczególnej sytuacji na rynku pracy, w tym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o 573 osoby zwiększyła się liczba osób długotrwale bezrobot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376 osób zwiększyła się liczba bezrobotnych bez wykształcenia średni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285 osób wzrosła liczba bezrobotnych powyżej 50 roku życia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35 osób wzrosła liczba bezrobotnych, którzy ukończyli szkołę wyższą do 27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15 osób wzrosła liczba osób samotnie wychowujących co najmniej jedno dziecko do 18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00 osób zwiększyła się liczba bezrobotnych kobiet, które nie podjęły zatrudnienia po urodzeniu dzieck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360 osób liczba bezrobotnych bez doświadczenia zawodow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86 osób zmalała liczba bezrobotnych w wieku do 25 roku życia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osoby będące w szczególnej sytuacji na rynku pracy (</w:t>
      </w:r>
      <w:r>
        <w:rPr>
          <w:rFonts w:cs="Arial" w:ascii="Arial" w:hAnsi="Arial"/>
          <w:i/>
          <w:iCs/>
        </w:rPr>
        <w:t>124151</w:t>
      </w:r>
      <w:r>
        <w:rPr>
          <w:rFonts w:cs="Arial" w:ascii="Arial" w:hAnsi="Arial"/>
          <w:iCs/>
        </w:rPr>
        <w:t xml:space="preserve"> osób) stanowiły na koniec października bieżącego roku 90,7% ogółu zarejestrowanych bezrobotnych (</w:t>
      </w:r>
      <w:r>
        <w:rPr>
          <w:rFonts w:cs="Arial" w:ascii="Arial" w:hAnsi="Arial"/>
          <w:i/>
          <w:iCs/>
        </w:rPr>
        <w:t>90,6% na koniec września, 90,3% na koniec październik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pulacja bezrobotnych zamieszkałych na wsi zwiększyła się w omawianym miesiącu sprawozdawczym o 74 osoby, w poprzednim miesiącu wzrosła o 279 osób, a w  październiku 2010 r. roku zanotowano wzrost o 63 osoby. Odsetek bezrobotnych zamieszkałych na wsi nie zmienił się w porównaniu do września i wynosił 35,3% (</w:t>
      </w:r>
      <w:r>
        <w:rPr>
          <w:rFonts w:cs="Arial" w:ascii="Arial" w:hAnsi="Arial"/>
          <w:i/>
          <w:iCs/>
        </w:rPr>
        <w:t>w październiku 2010 r. wynosił 34,6%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Cs/>
        </w:rPr>
        <w:t xml:space="preserve">o 95 osób wzrosła w porównaniu do września liczba bezrobotnych zwolnionych z przyczyn zakładu pracy (w poprzednim miesiącu wystąpił wzrost o 57 osób, a w październiku 2010 roku wystąpił spadek o 15 osób)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300" w:type="dxa"/>
        <w:jc w:val="left"/>
        <w:tblInd w:w="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380"/>
        <w:gridCol w:w="1220"/>
        <w:gridCol w:w="1340"/>
        <w:gridCol w:w="1800"/>
      </w:tblGrid>
      <w:tr>
        <w:trPr>
          <w:trHeight w:val="9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0.IX.2011 r.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1.X.2011 r.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/ spadek [ - ] w stosunku do poprzedniego miesiąca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 91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 15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8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7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6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 do 27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wyżej 50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4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7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kwalifikacji zawod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3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3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trwale bezrobot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2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7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3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tnie wychowujące co najmniej jedno dziecko do 18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9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1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2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doświadczenia zawodow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0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6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wykształcenia średni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 0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 4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tóre po odbyciu kary pozbawienia wolności nie podjęły zatrudni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6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7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zakończeniu realizacji kontraktu socjalneg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360"/>
        <w:ind w:left="1134" w:hanging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</w:rPr>
      </w:pPr>
      <w:r>
        <w:rPr>
          <w:rFonts w:cs="Arial" w:ascii="Arial" w:hAnsi="Arial"/>
          <w:b/>
          <w:i/>
          <w:sz w:val="24"/>
          <w:highlight w:val="yellow"/>
          <w:u w:val="single"/>
        </w:rPr>
      </w:r>
    </w:p>
    <w:p>
      <w:pPr>
        <w:pStyle w:val="Heading3"/>
        <w:numPr>
          <w:ilvl w:val="0"/>
          <w:numId w:val="6"/>
        </w:numPr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,Pracodawcy zgłosili w październiku br. do powiatowych urzędów pracy 5414 wolnych miejsc pracy, tj. o  145 mniej niż w wrześniu oraz o 2088 ofert mniej niż w październiku 2010 roku.</w:t>
      </w:r>
      <w:r>
        <w:rPr>
          <w:rFonts w:cs="Arial" w:ascii="Arial" w:hAnsi="Arial"/>
          <w:iCs/>
        </w:rPr>
        <w:t xml:space="preserve"> Liczba ofert pracy subsydiowanej zgłoszonych w październiku br. wynosiła 971 i była mniejsza o 220 od liczby ofert pracy subsydiowanej zgłoszonych w wrześniu br. oraz mniejsza o 2436 od liczby ofert pracy subsydiowanej zgłoszonych w październik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październiku przeciętnie 3,4 nowo zarejestrowanych bezrobotnych </w:t>
      </w:r>
      <w:r>
        <w:rPr>
          <w:rFonts w:cs="Arial" w:ascii="Arial" w:hAnsi="Arial"/>
          <w:i/>
          <w:iCs/>
        </w:rPr>
        <w:t xml:space="preserve">(3,5 w poprzednim miesiącu, 3,0 w październiku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wałbrzyskim (1221), wrocławskim grodzkim (761) oraz świdnickim (614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ecie lwóweckim (22,1)., jeleniogórskim ziemskim (17,6), wołowskim (7,9) oraz średzkim (7,0). Najniższy wskaźnik napływu bezrobotnych przypadający przeciętnie na 1 zgłoszone wolne miejsce pracy zanotowano w powiecie wałbrzyskim (1,3, wrocławskim ziemskim (1,4) oraz legnickim grodzkim (1,9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październik 2010 – październik 2011 przedstawia poniższy wykres: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36590" cy="38652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4"/>
          <w:highlight w:val="yellow"/>
        </w:rPr>
      </w:pPr>
      <w:r>
        <w:rPr>
          <w:b/>
          <w:iCs/>
          <w:sz w:val="24"/>
          <w:highlight w:val="yellow"/>
        </w:rPr>
      </w:r>
    </w:p>
    <w:p>
      <w:pPr>
        <w:pStyle w:val="Normal"/>
        <w:jc w:val="center"/>
        <w:rPr>
          <w:b/>
          <w:b/>
          <w:iCs/>
          <w:sz w:val="24"/>
          <w:highlight w:val="yellow"/>
        </w:rPr>
      </w:pPr>
      <w:r>
        <w:rPr>
          <w:b/>
          <w:iCs/>
          <w:sz w:val="24"/>
          <w:highlight w:val="yellow"/>
        </w:rPr>
      </w:r>
    </w:p>
    <w:p>
      <w:pPr>
        <w:pStyle w:val="Heading3"/>
        <w:numPr>
          <w:ilvl w:val="0"/>
          <w:numId w:val="6"/>
        </w:numPr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aździerniku 2011 roku subsydiowanymi programami rynku pracy objęto 1558 bezrobotnych, tj. o 485 osób więcej niż w wrześniu </w:t>
      </w:r>
      <w:r>
        <w:rPr>
          <w:rFonts w:cs="Arial" w:ascii="Arial" w:hAnsi="Arial"/>
          <w:i/>
        </w:rPr>
        <w:t xml:space="preserve">(w październiku 2010 roku zaktywizowano 6079 bezrobotnych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ubsydiowane zatrudnienie (</w:t>
      </w:r>
      <w:r>
        <w:rPr>
          <w:rFonts w:cs="Arial" w:ascii="Arial" w:hAnsi="Arial"/>
          <w:i/>
        </w:rPr>
        <w:t>610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49 osób więcej niż w wrześniu)</w:t>
      </w:r>
      <w:r>
        <w:rPr>
          <w:rFonts w:cs="Arial" w:ascii="Arial" w:hAnsi="Arial"/>
        </w:rPr>
        <w:t xml:space="preserve">; w październiku 2010 r. subsydiowane zatrudnienie rozpoczęło 1503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110 bezrobotnych – o 11 osób mniej niż w poprzednim miesiącu, a prace interwencyjne podjęło 89 bezrobotnych (</w:t>
      </w:r>
      <w:r>
        <w:rPr>
          <w:rFonts w:cs="Arial" w:ascii="Arial" w:hAnsi="Arial"/>
          <w:i/>
        </w:rPr>
        <w:t>132 w wrześniu</w:t>
      </w:r>
      <w:r>
        <w:rPr>
          <w:rFonts w:cs="Arial" w:ascii="Arial" w:hAnsi="Arial"/>
        </w:rPr>
        <w:t>); w październiku 2010r. w ramach robót publicznych zatrudniono 448 osób, natomiast w ramach prac interwencyjnych 195 osób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 ramach staży zaktywizowano w październiku 447 bezrobotnych, tj. o 353 osoby mniej niż w wrześniu; w październiku 2010 r. -2619 osób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 przyznaniu środków z Funduszu Pracy działalność gospodarczą rozpoczęło 214 osób, o 117 osób więcej niż w wrześniu (</w:t>
      </w:r>
      <w:r>
        <w:rPr>
          <w:rFonts w:cs="Arial" w:ascii="Arial" w:hAnsi="Arial"/>
          <w:i/>
        </w:rPr>
        <w:t>497 osób w październiku 2010r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mach refundacji kosztów doposażenia stanowiska pracy zatrudniono 178 bezrobotnych (</w:t>
      </w:r>
      <w:r>
        <w:rPr>
          <w:rFonts w:cs="Arial" w:ascii="Arial" w:hAnsi="Arial"/>
          <w:i/>
        </w:rPr>
        <w:t>191 w wrześniu, 339 w październiku 2010 r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y 133 osoby – tyle samo, co w poprzednim miesiącu; w październiku 2010 r.- 187 osób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ździernik 2010 – październik 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346" w:hanging="346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0985" cy="36969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październiku bieżącego roku subsydiowanymi programami rynku pracy objęto między innymi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31 osób do 25 roku życia, tj. 27,7% ogółu bezrobotnych objętych subsydiowaną aktywizacją zawodową </w:t>
      </w:r>
      <w:r>
        <w:rPr>
          <w:rFonts w:cs="Arial" w:ascii="Arial" w:hAnsi="Arial"/>
          <w:i/>
        </w:rPr>
        <w:t>(629 osób do 25 roku życia, tj. 30,8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 poprzednim miesiącu, 2230 osób, tj. 36,7% w październiku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326 osób powyżej 50 roku życia, tj. 20,9% ogółu bezrobotnych objętych programami rynku pracy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</w:rPr>
        <w:t xml:space="preserve">479 osób powyżej 50 roku życia, tj. 23,4% </w:t>
      </w:r>
      <w:r>
        <w:rPr>
          <w:rFonts w:cs="Arial" w:ascii="Arial" w:hAnsi="Arial"/>
          <w:i/>
          <w:iCs/>
        </w:rPr>
        <w:t>w poprzednim miesiącu, 1055 osób, tj. 17,4% w październiku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585 osób długotrwale bezrobotnych, tj. 37,5% ogółu bezrobotnych objętych subsydiowanymi programami rynku pracy </w:t>
      </w:r>
      <w:r>
        <w:rPr>
          <w:rFonts w:cs="Arial" w:ascii="Arial" w:hAnsi="Arial"/>
          <w:i/>
        </w:rPr>
        <w:t>(877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42,9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2151 osób, tj. 35,4% w październiku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8149 kobiet, tj. 52,2% ogółu bezrobotnych objętych subsydiowanymi programami rynku pracy </w:t>
      </w:r>
      <w:r>
        <w:rPr>
          <w:rFonts w:cs="Arial" w:ascii="Arial" w:hAnsi="Arial"/>
          <w:i/>
        </w:rPr>
        <w:t>(1149 kobiet, tj. 56,2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3428 kobiet, tj. 56,4% w październiku 2010 roku)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500 osób zamieszkałych na wsi, tj. 32,1% ogółu bezrobotnych objętych subsydiowanymi programami rynku pracy </w:t>
      </w:r>
      <w:r>
        <w:rPr>
          <w:rFonts w:cs="Arial" w:ascii="Arial" w:hAnsi="Arial"/>
          <w:i/>
        </w:rPr>
        <w:t>(752 osoby, tj. 36,8% w poprzednim miesiącu, 2118 osób, tj. 34,8% w październiku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  <w:highlight w:val="yellow"/>
        </w:rPr>
      </w:pPr>
      <w:r>
        <w:rPr>
          <w:rFonts w:cs="Arial" w:ascii="Arial" w:hAnsi="Arial"/>
          <w:i/>
          <w:iCs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październiku bieżącego roku 8,5% odpływu bezrobotnych </w:t>
      </w:r>
      <w:r>
        <w:rPr>
          <w:rFonts w:cs="Arial" w:ascii="Arial" w:hAnsi="Arial"/>
          <w:i/>
        </w:rPr>
        <w:t>(10,4% w poprzednim miesiącu, 26,3% w październiku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aździerniku 2011 roku wydatkowano na finansowanie programów rynku pracy kwotę 13.654,5 tys. złotych </w:t>
      </w:r>
      <w:r>
        <w:rPr>
          <w:rFonts w:cs="Arial" w:ascii="Arial" w:hAnsi="Arial"/>
          <w:i/>
        </w:rPr>
        <w:t>(12.884,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39.917,5 tys. złotych w październiku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dziesięciu miesięcy 2011 roku subsydiowaną aktywizacją zawodową objęto 20262 bezrobotnych </w:t>
      </w:r>
      <w:r>
        <w:rPr>
          <w:rFonts w:cs="Arial" w:ascii="Arial" w:hAnsi="Arial"/>
          <w:i/>
          <w:iCs/>
        </w:rPr>
        <w:t>(516412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długotrwale pozostające bez pracy (</w:t>
      </w:r>
      <w:r>
        <w:rPr>
          <w:rFonts w:cs="Arial" w:ascii="Arial" w:hAnsi="Arial"/>
          <w:i/>
        </w:rPr>
        <w:t>8632 osoby</w:t>
      </w:r>
      <w:r>
        <w:rPr>
          <w:rFonts w:cs="Arial" w:ascii="Arial" w:hAnsi="Arial"/>
        </w:rPr>
        <w:t xml:space="preserve">) stanowiły 42,6% ogółu bezrobotnych objętych programami rynku pracy </w:t>
      </w:r>
      <w:r>
        <w:rPr>
          <w:rFonts w:cs="Arial" w:ascii="Arial" w:hAnsi="Arial"/>
          <w:i/>
        </w:rPr>
        <w:t>(17793 osoby, tj. 34,5% w okresie styczeń – październik 2010 roku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6197 osób stanowiła 30,68% ogółu bezrobotnych objętych subsydiowaną aktywizacją. W takim samym okresie w roku 2010 programami rynku pracy objęto 17567 osób do 25 roku życia, tj. 34,0% ogółu bezrobotnych objętych subsydiowanymi programami rynku prac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robotni powyżej 50 roku życia (</w:t>
      </w:r>
      <w:r>
        <w:rPr>
          <w:rFonts w:cs="Arial" w:ascii="Arial" w:hAnsi="Arial"/>
          <w:i/>
        </w:rPr>
        <w:t>4887 osób</w:t>
      </w:r>
      <w:r>
        <w:rPr>
          <w:rFonts w:cs="Arial" w:ascii="Arial" w:hAnsi="Arial"/>
        </w:rPr>
        <w:t xml:space="preserve">) stanowili w okresie dziesięciu miesięcy bieżącego roku 24,1% ogólnej liczby bezrobotnych objętych subsydiowanymi programami rynku pracy </w:t>
      </w:r>
      <w:r>
        <w:rPr>
          <w:rFonts w:cs="Arial" w:ascii="Arial" w:hAnsi="Arial"/>
          <w:i/>
        </w:rPr>
        <w:t>(9774 osoby, tj. 18,9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cs="Arial" w:ascii="Arial" w:hAnsi="Arial"/>
        </w:rPr>
        <w:t xml:space="preserve">Strukturę subsydiowanej aktywizacji zawodowej bezrobotnych w województwie dolnośląskim  w październiku 2011 r. ilustruje poniższy wykres. </w:t>
      </w:r>
    </w:p>
    <w:p>
      <w:pPr>
        <w:pStyle w:val="Normal"/>
        <w:ind w:firstLine="346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X 2011 roku na realizację programów rynku pracy wydatkowano kwotę 122.767,8 tys. złotych (</w:t>
      </w:r>
      <w:r>
        <w:rPr>
          <w:rFonts w:cs="Arial" w:ascii="Arial" w:hAnsi="Arial"/>
          <w:i/>
        </w:rPr>
        <w:t>310.923,8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60.085,6 tys. złotych, tj. 48,9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środki na podjęcie działalności gospodarczej – 22.715,4 (</w:t>
      </w:r>
      <w:r>
        <w:rPr>
          <w:rFonts w:cs="Arial" w:ascii="Arial" w:hAnsi="Arial"/>
          <w:i/>
        </w:rPr>
        <w:t>18,54% ogółu wydatków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10.231,5 tys. złotych (</w:t>
      </w:r>
      <w:r>
        <w:rPr>
          <w:rFonts w:cs="Arial" w:ascii="Arial" w:hAnsi="Arial"/>
          <w:i/>
        </w:rPr>
        <w:t>8,3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8.220,0 tys. zł (</w:t>
      </w:r>
      <w:r>
        <w:rPr>
          <w:rFonts w:cs="Arial" w:ascii="Arial" w:hAnsi="Arial"/>
          <w:i/>
        </w:rPr>
        <w:t>6,7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efundację kosztów wyposażenia i doposażenia stanowiska pracy zatrudnionego bezrobotnego – 7.771,5 tys. złotych, tj. 6,3 % ogółu wydat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- 6.300,4 tys. złotych (</w:t>
      </w:r>
      <w:r>
        <w:rPr>
          <w:rFonts w:cs="Arial" w:ascii="Arial" w:hAnsi="Arial"/>
          <w:i/>
        </w:rPr>
        <w:t>5,1 % ogółu wydatków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październik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ind w:left="360" w:firstLine="348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Heading3"/>
        <w:numPr>
          <w:ilvl w:val="0"/>
          <w:numId w:val="6"/>
        </w:numPr>
        <w:rPr/>
      </w:pPr>
      <w:r>
        <w:rPr/>
        <w:t>Bilans sytuacji na rynku pracy województwa dolnośląskiego w okresie I – X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dziesięciu miesięcy 2011 roku liczba zarejestrowanych bezrobotnych zmniejszyła się </w:t>
      </w:r>
      <w:r>
        <w:rPr>
          <w:rFonts w:cs="Arial" w:ascii="Arial" w:hAnsi="Arial"/>
          <w:u w:val="single"/>
        </w:rPr>
        <w:t>o 13339 osób, natomiast w takim samym okresie w roku 2010 zanotowano spadek o 4115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Arial" w:ascii="Arial" w:hAnsi="Arial"/>
        </w:rPr>
        <w:t xml:space="preserve">Znacznie korzystniejszy bilans sytuacji na rynku pracy województwa dolnośląskiego w okresie styczeń – październik 2011 roku w porównaniu z takim samym okresem w 2010 roku jest głównie wynikiem znaczącego spadku napływu bezrobotnych </w:t>
      </w:r>
      <w:r>
        <w:rPr>
          <w:rFonts w:cs="Arial" w:ascii="Arial" w:hAnsi="Arial"/>
          <w:i/>
          <w:iCs/>
        </w:rPr>
        <w:t>(zarejestrowano w ewidencji bezrobotnych o 38025 osób mniej niż w okresie I –X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z września 2011 r. (najnowsza dostępna informacja)  w okresie styczeń-wrzesień br. w relacji do analogicznego okresu ub. roku zaobserwowano wzrost przeciętnego zatrudnienia w sektorze przedsiębiorstw, w tym szczególnie w sekcji obsługa rynku nieruchomości. Przeciętne zatrudnienie w sektorze przedsiębiorstw we wrześniu br. wyniosło 431,7 tys. osób, czyli więcej o 2,8% w porównaniu z wrześniem ub. roku, natomiast mniej o 1,4% w porównaniu z poprzednim miesiącem br. (w kraju w ujęciu rocznym zaobserwowano wzrost o 2,8%). W sektorze prywatnym przeciętnie zatrudnionych było 403,1 tys. osób (93,4% ogółu); tj. więcej o 4,6% w porównaniu z wrześniem ub. roku, natomiast o 1,5% mniej w porównaniu do sierpnia br. Sektor publiczny zatrudniał przeciętnie 28,6 tys. osób, czyli mniej o 18,0% w porównaniu z rokiem poprzednim oraz o 0,3% w relacji do poprzedniego miesiąca b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zrost, spadek [-] bezrobocia w województwie dolnośląskim w okresie I – X w latach </w:t>
        <w:br/>
        <w:t>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180" cy="36023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highlight w:val="yellow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dziesięciu miesięcy 2011 roku, zanotowano następujące zmiany w strukturze bezrobotnych: </w:t>
      </w:r>
    </w:p>
    <w:p>
      <w:pPr>
        <w:pStyle w:val="Normal"/>
        <w:spacing w:lineRule="auto" w:line="360"/>
        <w:ind w:left="1066" w:hanging="0"/>
        <w:jc w:val="both"/>
        <w:rPr>
          <w:rFonts w:ascii="Arial" w:hAnsi="Arial" w:cs="Arial"/>
          <w:iCs/>
          <w:highlight w:val="yellow"/>
          <w:u w:val="single"/>
        </w:rPr>
      </w:pPr>
      <w:r>
        <w:rPr>
          <w:rFonts w:cs="Arial" w:ascii="Arial" w:hAnsi="Arial"/>
          <w:iCs/>
          <w:highlight w:val="yellow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iCs/>
        </w:rPr>
        <w:t>Liczba bezrobotnych ogółem zmniejszyła się o 13339 osób. W analogicznym okresie 2010 r. liczba bezrobotnych ogółem zmniejszyła się o 4115 osób.</w:t>
      </w:r>
    </w:p>
    <w:p>
      <w:pPr>
        <w:pStyle w:val="Normal"/>
        <w:numPr>
          <w:ilvl w:val="0"/>
          <w:numId w:val="8"/>
        </w:numPr>
        <w:spacing w:lineRule="auto" w:line="360"/>
        <w:ind w:left="1066" w:hanging="357"/>
        <w:jc w:val="both"/>
        <w:rPr/>
      </w:pPr>
      <w:r>
        <w:rPr>
          <w:rFonts w:cs="Arial" w:ascii="Arial" w:hAnsi="Arial"/>
          <w:iCs/>
        </w:rPr>
        <w:t>Zmniejszyła się o 2802 liczba osób bezrobotnych dotychczas nie pracujących</w:t>
      </w:r>
      <w:r>
        <w:rPr>
          <w:rFonts w:cs="Arial" w:ascii="Arial" w:hAnsi="Arial"/>
        </w:rPr>
        <w:t xml:space="preserve"> (w analogicznym okresie 2010 roku zmalała o 83 osoby). Odsetek tej grupy bezrobotnych w ogólnej liczbie zarejestrowanych osób zmalał w okresie dziesięciu miesięcy br. z 15,5% na koniec grudnia 2010 r. do  15,0% na koniec października 2011 r. </w:t>
      </w:r>
      <w:r>
        <w:rPr>
          <w:rFonts w:cs="Arial" w:ascii="Arial" w:hAnsi="Arial"/>
          <w:i/>
          <w:iCs/>
        </w:rPr>
        <w:t>(w październiku 2010 roku kształtował się na poziomie 16,1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Liczba bezrobotnych do 25 roku życia zmniejszyła się w okresie dziesięciu miesięcy 2011 roku o 3376 osób. W analogicznym okresie w 2010 roku populacja bezrobotnej młodzieży zmalała o 873 osoby. Odsetek bezrobotnych do 25 roku na koniec października 2011 r. wynosił  17,3% (</w:t>
      </w:r>
      <w:r>
        <w:rPr>
          <w:rFonts w:cs="Arial" w:ascii="Arial" w:hAnsi="Arial"/>
          <w:i/>
        </w:rPr>
        <w:t>na koniec grudnia 2010 r. kształtował się na poziomie 18,0%, a w październiku</w:t>
      </w:r>
      <w:r>
        <w:rPr>
          <w:rFonts w:cs="Arial" w:ascii="Arial" w:hAnsi="Arial"/>
          <w:i/>
          <w:iCs/>
        </w:rPr>
        <w:t xml:space="preserve"> 2010 roku na poziomie 18,7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1153 osoby wzrosła liczba bezrobotnych bez kwalifikacji zawodowych </w:t>
      </w:r>
      <w:r>
        <w:rPr>
          <w:rFonts w:cs="Arial" w:ascii="Arial" w:hAnsi="Arial"/>
          <w:i/>
        </w:rPr>
        <w:t>(w analogicznym okresie 2010 roku zanotowano spadek o 2276 osób)</w:t>
      </w:r>
      <w:r>
        <w:rPr>
          <w:rFonts w:cs="Arial" w:ascii="Arial" w:hAnsi="Arial"/>
        </w:rPr>
        <w:t xml:space="preserve">. Odsetek bezrobotnych bez kwalifikacji zwiększył się w okresie dziesięciu miesięcy bieżącego roku z 28,1% do 31,7% </w:t>
      </w:r>
      <w:r>
        <w:rPr>
          <w:rFonts w:cs="Arial" w:ascii="Arial" w:hAnsi="Arial"/>
          <w:i/>
          <w:iCs/>
        </w:rPr>
        <w:t>(w październiku 2010 roku kształtował się na poziomie 28,0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mniejszyła się o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>. Populacja bezrobotnych długotrwale pozostających bez pracy zmalała w okresie dziesięciu miesięcy roku 2011 o 242 osoby (</w:t>
      </w:r>
      <w:r>
        <w:rPr>
          <w:rFonts w:cs="Arial" w:ascii="Arial" w:hAnsi="Arial"/>
          <w:i/>
        </w:rPr>
        <w:t>w analogicznym okresie 2010 roku wzrosła o 5698 osób</w:t>
      </w:r>
      <w:r>
        <w:rPr>
          <w:rFonts w:cs="Arial" w:ascii="Arial" w:hAnsi="Arial"/>
        </w:rPr>
        <w:t xml:space="preserve">). Odsetek tej grupy bezrobotnych w ogólnej liczbie zarejestrowanych osób wzrósł w okresie dziesięciu miesięcy br. z 44,6% na koniec grudnia 2010 r. do  48,8% na koniec października 2011 r. </w:t>
      </w:r>
      <w:r>
        <w:rPr>
          <w:rFonts w:cs="Arial" w:ascii="Arial" w:hAnsi="Arial"/>
          <w:i/>
          <w:iCs/>
        </w:rPr>
        <w:t>(w październiku 2010 roku kształtował się na poziomie 43,5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Zmniejszyła się liczba bezrobotnych w starszych grupach wiekowych. W okresie dziesięciu miesięcy 2011 roku populacja bezrobotnych powyżej 50 roku życia zmalała o 3131 osób. Dla porównania należy dodać, że w okresie styczeń – październik w roku 2010 liczba bezrobotnych powyżej 50 roku życia zmalała o 468 osób. Odsetek bezrobotnych powyżej 50 roku życia na koniec października 2011r. wynosił – 27,5% (</w:t>
      </w:r>
      <w:r>
        <w:rPr>
          <w:rFonts w:cs="Arial" w:ascii="Arial" w:hAnsi="Arial"/>
          <w:i/>
        </w:rPr>
        <w:t>na koniec grudnia 2010 r. kształtował się na poziomie 27,2 %, a w październiku</w:t>
      </w:r>
      <w:r>
        <w:rPr>
          <w:rFonts w:cs="Arial" w:ascii="Arial" w:hAnsi="Arial"/>
          <w:i/>
          <w:iCs/>
        </w:rPr>
        <w:t xml:space="preserve"> 2010 roku na poziomie 26,4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dziesięciu miesięcy 2011 roku liczba bezrobotnych niepełnosprawnych zmalała o 545 osób. W takim samym okresie w roku 2010 odnotowano wzrost o 41 osób. Odsetek bezrobotnych niepełnosprawnych na koniec października 2011r. wynosił  7,1% (</w:t>
      </w:r>
      <w:r>
        <w:rPr>
          <w:rFonts w:cs="Arial" w:ascii="Arial" w:hAnsi="Arial"/>
          <w:i/>
        </w:rPr>
        <w:t>na koniec grudnia 2010 r. udział niepełnosprawnych kształtował się na poziomie 6,9 %, a w październiku</w:t>
      </w:r>
      <w:r>
        <w:rPr>
          <w:rFonts w:cs="Arial" w:ascii="Arial" w:hAnsi="Arial"/>
          <w:i/>
          <w:iCs/>
        </w:rPr>
        <w:t xml:space="preserve"> 2010 roku także na poziomie 6,9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październik 2011 roku zanotowano spadek liczby bezrobotnych mężczyzn, zmalała również liczba bezrobotnych kobiet. Populacja bezrobotnych mężczyzn zmniejszyła się o 10557 osób </w:t>
      </w:r>
      <w:r>
        <w:rPr>
          <w:rFonts w:cs="Arial" w:ascii="Arial" w:hAnsi="Arial"/>
          <w:i/>
        </w:rPr>
        <w:t xml:space="preserve">(w okresie dziesięciu miesięcy 2010 roku zanotowano spadek o 5003 osoby), </w:t>
      </w:r>
      <w:r>
        <w:rPr>
          <w:rFonts w:cs="Arial" w:ascii="Arial" w:hAnsi="Arial"/>
        </w:rPr>
        <w:t xml:space="preserve">a liczba bezrobotnych kobiet zmniejszyła się o 2782 osoby </w:t>
      </w:r>
      <w:r>
        <w:rPr>
          <w:rFonts w:cs="Arial" w:ascii="Arial" w:hAnsi="Arial"/>
          <w:i/>
        </w:rPr>
        <w:t>(w 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 2010 roku odnotowano wzrost o 888 osób).</w:t>
      </w:r>
      <w:r>
        <w:rPr>
          <w:rFonts w:cs="Arial" w:ascii="Arial" w:hAnsi="Arial"/>
        </w:rPr>
        <w:t xml:space="preserve"> Odsetek bezrobotnych kobiet zwiększył się w porównaniu do stanu na koniec grudnia 2010 z 51,7% do 54,7% </w:t>
      </w:r>
      <w:r>
        <w:rPr>
          <w:rFonts w:cs="Arial" w:ascii="Arial" w:hAnsi="Arial"/>
          <w:i/>
        </w:rPr>
        <w:t>(52,9% na koniec październik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yła się liczba bezrobotnych zamieszkałych na obszarach wiejskich. W okresie dziesięciu miesięcy br. populacja bezrobotnych zamieszkałych na wsi zmalała o 4859 osób, natomiast w analogicznym okresie w roku 2010 zanotowano spadek o 2342 osoby. Odsetek tej grupy bezrobotnych zmniejszył się od grudnia 2010 roku do października 2011 roku z 35,4% do 35,3% (</w:t>
      </w:r>
      <w:r>
        <w:rPr>
          <w:rFonts w:cs="Arial" w:ascii="Arial" w:hAnsi="Arial"/>
          <w:i/>
        </w:rPr>
        <w:t>34,6% na koniec października 2010 r.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wzrost liczby bezrobotnych zwolnionych z przyczyn zakładu pracy (</w:t>
      </w:r>
      <w:r>
        <w:rPr>
          <w:rFonts w:cs="Arial" w:ascii="Arial" w:hAnsi="Arial"/>
          <w:i/>
        </w:rPr>
        <w:t>o 228 osób</w:t>
      </w:r>
      <w:r>
        <w:rPr>
          <w:rFonts w:cs="Arial" w:ascii="Arial" w:hAnsi="Arial"/>
        </w:rPr>
        <w:t>), podczas gdy w okresie styczeń – październik 2010 roku populacja tej grupy bezrobotnych zmniejszyła się o 448 osób. W powiatowych urzędach pracy zarejestrowało się w bieżącym roku 3934 bezrobotnych zwolnionych z przyczyn zakładu pracy – o 10 osób więcej niż w okresie dziesięciu miesięcy 2010 roku. Pracodawcy zgłosili w okresie od stycznia do października 2011 roku do zwolnienia grupowego 3284 osoby (3775 osób w okresie I – X 2010 roku), natomiast zwolnienia objęły 2231 pracowników (1769 osób w okresie I – X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październik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114925" cy="3322955"/>
            <wp:effectExtent l="0" t="0" r="0" b="0"/>
            <wp:docPr id="14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równaniu do grudnia 2010 roku w 27 powiatach odnotowano spadek liczby zarejestrowanych bezrobotnych, w tym największy w powiecie wrocławskim grodzkim (</w:t>
      </w:r>
      <w:r>
        <w:rPr>
          <w:rFonts w:cs="Arial" w:ascii="Arial" w:hAnsi="Arial"/>
          <w:i/>
        </w:rPr>
        <w:t>o 1968 osób</w:t>
      </w:r>
      <w:r>
        <w:rPr>
          <w:rFonts w:cs="Arial" w:ascii="Arial" w:hAnsi="Arial"/>
        </w:rPr>
        <w:t>), dzierżoniowskim (</w:t>
      </w:r>
      <w:r>
        <w:rPr>
          <w:rFonts w:cs="Arial" w:ascii="Arial" w:hAnsi="Arial"/>
          <w:i/>
        </w:rPr>
        <w:t>o 1499 osób</w:t>
      </w:r>
      <w:r>
        <w:rPr>
          <w:rFonts w:cs="Arial" w:ascii="Arial" w:hAnsi="Arial"/>
        </w:rPr>
        <w:t>), świdnickim (</w:t>
      </w:r>
      <w:r>
        <w:rPr>
          <w:rFonts w:cs="Arial" w:ascii="Arial" w:hAnsi="Arial"/>
          <w:i/>
        </w:rPr>
        <w:t>o 1118 osób</w:t>
      </w:r>
      <w:r>
        <w:rPr>
          <w:rFonts w:cs="Arial" w:ascii="Arial" w:hAnsi="Arial"/>
        </w:rPr>
        <w:t>), kłodzkim (</w:t>
      </w:r>
      <w:r>
        <w:rPr>
          <w:rFonts w:cs="Arial" w:ascii="Arial" w:hAnsi="Arial"/>
          <w:i/>
        </w:rPr>
        <w:t>o 981 osób</w:t>
      </w:r>
      <w:r>
        <w:rPr>
          <w:rFonts w:cs="Arial" w:ascii="Arial" w:hAnsi="Arial"/>
        </w:rPr>
        <w:t>) oraz bolesławieckim (</w:t>
      </w:r>
      <w:r>
        <w:rPr>
          <w:rFonts w:cs="Arial" w:ascii="Arial" w:hAnsi="Arial"/>
          <w:i/>
        </w:rPr>
        <w:t>o 940 osób</w:t>
      </w:r>
      <w:r>
        <w:rPr>
          <w:rFonts w:cs="Arial" w:ascii="Arial" w:hAnsi="Arial"/>
        </w:rPr>
        <w:t>). Wzrost liczby zarejestrowanych bezrobotnych wystąpił tylko w powiecie legnickim grodzkim (</w:t>
      </w:r>
      <w:r>
        <w:rPr>
          <w:rFonts w:cs="Arial" w:ascii="Arial" w:hAnsi="Arial"/>
          <w:i/>
        </w:rPr>
        <w:t>o 529 osób</w:t>
      </w:r>
      <w:r>
        <w:rPr>
          <w:rFonts w:cs="Arial" w:ascii="Arial" w:hAnsi="Arial"/>
        </w:rPr>
        <w:t>) oraz legnickim ziemskim (</w:t>
      </w:r>
      <w:r>
        <w:rPr>
          <w:rFonts w:cs="Arial" w:ascii="Arial" w:hAnsi="Arial"/>
          <w:i/>
        </w:rPr>
        <w:t>o 161 osób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upływie dziesięciu miesięcy 2011 r. nieco zmniejszył się procentowy udział osób zaliczanych do kategorii osób znajdujących się w szczególnej sytuacji na rynku pracy (</w:t>
      </w:r>
      <w:r>
        <w:rPr>
          <w:rFonts w:cs="Arial" w:ascii="Arial" w:hAnsi="Arial"/>
          <w:i/>
        </w:rPr>
        <w:t xml:space="preserve"> 90,7% na koniec grudnia 2010 r., 88,7% na koniec października 2011 r.)</w:t>
      </w:r>
      <w:r>
        <w:rPr>
          <w:rFonts w:cs="Arial" w:ascii="Arial" w:hAnsi="Arial"/>
        </w:rPr>
        <w:t>.  Najistotniejsze zmiany dotyczyły następujących gru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długotrwale bezrobotnych w ogólnej liczbie osób zarejestrowanych w powiatowych urzędach pracy Dolnego Śląska zwiększył się w porównaniu do grudnia 2010 r. o 4,2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osób bez kwalifikacji zawodowych wzrósł w porównaniu do grudnia 2010 r. o 3,6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kobiet zwiększył się w porównaniu z grudniem 2010 r. o 3,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kobiet, które nie podjęły zatrudnienia po urodzeniu dziecka wzrósł o 1,3 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osób bez wykształcenia średniego w ogólnej liczbie bezrobotnych zmalał o 1,9% w porównaniu do sytuacji na koniec grudnia 2010 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miany w strukturze wybranych kategorii bezrobotnych obrazuje poniższy wykre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  <w:lang w:val="en-US" w:eastAsia="en-US"/>
        </w:rPr>
        <w:drawing>
          <wp:inline distT="0" distB="0" distL="0" distR="0">
            <wp:extent cx="5297805" cy="6145530"/>
            <wp:effectExtent l="0" t="0" r="0" b="0"/>
            <wp:docPr id="15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614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Heading3"/>
        <w:numPr>
          <w:ilvl w:val="0"/>
          <w:numId w:val="6"/>
        </w:numPr>
        <w:rPr/>
      </w:pPr>
      <w:r>
        <w:rPr/>
        <w:t>Absolwenci oraz osoby do 25 roku życia na dolnośląskim rynku pracy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a absolwentów w końcu października 2011r. jest lepsza niż w końcu października roku ubiegłego. Wg stanu na koniec października 2011r. zarejestrowanych było 6277 absolwentów, w tym 3829 kobiet. W analogicznym okresie 2010 r. zarejestrowanych było 7287 absolwentów, w tym 4255 kobiet. Na koniec października 2011r. absolwenci stanowili 4,9% wszystkich bezrobotnych, na koniec października 2010r.  – 5,1%. Wzrósł natomiast udział kobiet wśród bezrobotnych absolwentów. Na koniec października 2011 r. wynosił on 61,0%, natomiast na koniec października 2010r. wynosił 58,4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Na koniec października 2011r w ewidencji bezrobotnych były 1552 osoby (1,1% wszystkich zarejestrowanych bezrobotnych), które ukończyły szkołę wyższą, do 27 roku życia, w tym 1119 kobiet. Na koniec października 2010r. zarejestrowanych było 2127 osób (1,5% wszystkich zarejestrowanych bezrobotnych), które ukończyły szkołę wyższą, do 27 roku życia, w tym 1501 kobiet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koniec października 2011 r.  kobiety stanowiły 72,1% wszystkich osób z tej grupy (</w:t>
      </w:r>
      <w:r>
        <w:rPr>
          <w:rFonts w:cs="Arial" w:ascii="Arial" w:hAnsi="Arial"/>
          <w:i/>
        </w:rPr>
        <w:t>w analogicznym okresie roku ubiegłego – 70,6%</w:t>
      </w:r>
      <w:r>
        <w:rPr>
          <w:rFonts w:cs="Arial" w:ascii="Arial" w:hAnsi="Arial"/>
        </w:rPr>
        <w:t>)</w:t>
      </w:r>
    </w:p>
    <w:p>
      <w:pPr>
        <w:pStyle w:val="Heading3"/>
        <w:numPr>
          <w:ilvl w:val="0"/>
          <w:numId w:val="0"/>
        </w:numPr>
        <w:ind w:left="360" w:hanging="360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3"/>
        <w:numPr>
          <w:ilvl w:val="0"/>
          <w:numId w:val="6"/>
        </w:numPr>
        <w:rPr/>
      </w:pPr>
      <w:r>
        <w:rPr/>
        <w:t>Stopa bezroboci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października 2011 roku 12,0% i wzrosła o 0,1 punktu procentowego w porównaniu do września br.</w:t>
      </w:r>
      <w:r>
        <w:rPr>
          <w:rFonts w:cs="Arial" w:ascii="Arial" w:hAnsi="Arial"/>
        </w:rPr>
        <w:t xml:space="preserve"> W kraju wskaźnik bezrobocia w  nie zmienił się w porównaniu do września br.  i wynosił 11,8%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mniejszyła się o 1,1 punktu procentowego (</w:t>
      </w:r>
      <w:r>
        <w:rPr>
          <w:rFonts w:cs="Arial" w:ascii="Arial" w:hAnsi="Arial"/>
          <w:i/>
          <w:iCs/>
        </w:rPr>
        <w:t>w analogicznym okresie w 2010 roku zanotowano spadek o 0,4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października bieżącego roku stopa bezrobocia na Dolnym Śląsku była o 0,2 punktu procentowego większa od stopy bezrobocia w kraju </w:t>
      </w:r>
      <w:r>
        <w:rPr>
          <w:rFonts w:cs="Arial" w:ascii="Arial" w:hAnsi="Arial"/>
          <w:i/>
        </w:rPr>
        <w:t xml:space="preserve">(w październiku 2010 roku była większa o 0,9 punktu procentowego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 październiku w 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highlight w:val="yellow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6910" cy="3792855"/>
            <wp:effectExtent l="0" t="0" r="0" b="0"/>
            <wp:docPr id="16" name="Wykres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  <w:highlight w:val="yellow"/>
        </w:rPr>
      </w:pPr>
      <w:r>
        <w:rPr>
          <w:b/>
          <w:i/>
          <w:iCs/>
          <w:sz w:val="24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października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18,9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6,6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6,0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 xml:space="preserve"> (14,9 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(14,4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4,4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laskim</w:t>
        <w:tab/>
        <w:tab/>
        <w:tab/>
        <w:tab/>
        <w:t xml:space="preserve"> (13,4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lskim </w:t>
        <w:tab/>
        <w:t xml:space="preserve"> </w:t>
        <w:tab/>
        <w:tab/>
        <w:t xml:space="preserve"> </w:t>
        <w:tab/>
        <w:t xml:space="preserve"> (12,6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elskim</w:t>
        <w:tab/>
        <w:tab/>
        <w:tab/>
        <w:tab/>
        <w:t xml:space="preserve"> (12,4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łódzkim</w:t>
        <w:tab/>
        <w:tab/>
        <w:tab/>
        <w:tab/>
        <w:tab/>
        <w:t xml:space="preserve"> (12,1%)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>Najwyższą stopę bezrobocia w województwie dolnośląskim na koniec października 2011 roku, wynoszącą powyżej 22%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złotoryjskim</w:t>
        <w:tab/>
        <w:tab/>
        <w:t>25,4%</w:t>
        <w:tab/>
        <w:tab/>
        <w:tab/>
        <w:t>(26,6% w październik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5,3%</w:t>
        <w:tab/>
        <w:tab/>
        <w:tab/>
        <w:t xml:space="preserve">(26,6% </w:t>
        <w:tab/>
        <w:t xml:space="preserve"> „</w:t>
        <w:tab/>
        <w:t xml:space="preserve">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kłodzkim</w:t>
        <w:tab/>
        <w:tab/>
        <w:t>23,2%</w:t>
        <w:tab/>
        <w:tab/>
        <w:tab/>
        <w:t>(24,7%   „</w:t>
        <w:tab/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3,0%</w:t>
        <w:tab/>
        <w:tab/>
        <w:tab/>
        <w:t xml:space="preserve">(24,7% </w:t>
        <w:tab/>
        <w:t xml:space="preserve"> „</w:t>
        <w:tab/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2,6%</w:t>
        <w:tab/>
        <w:tab/>
        <w:tab/>
        <w:t xml:space="preserve">(24,7% </w:t>
        <w:tab/>
        <w:t xml:space="preserve"> „</w:t>
        <w:tab/>
        <w:t xml:space="preserve"> </w:t>
        <w:tab/>
        <w:tab/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4,4%</w:t>
        <w:tab/>
        <w:tab/>
        <w:t>(5,0%</w:t>
        <w:tab/>
        <w:t>w październik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4,9%</w:t>
        <w:tab/>
        <w:tab/>
        <w:t xml:space="preserve">(5,5 %   </w:t>
        <w:tab/>
        <w:t>„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polkowickim</w:t>
        <w:tab/>
        <w:tab/>
        <w:tab/>
        <w:t xml:space="preserve"> 8,7%</w:t>
        <w:tab/>
        <w:tab/>
        <w:t>(9,6 %</w:t>
        <w:tab/>
        <w:tab/>
        <w:t xml:space="preserve">„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ińskim</w:t>
        <w:tab/>
        <w:tab/>
        <w:tab/>
        <w:t xml:space="preserve"> 9,3%</w:t>
        <w:tab/>
        <w:tab/>
        <w:t>(9,7 %</w:t>
        <w:tab/>
        <w:tab/>
        <w:t xml:space="preserve">„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jeleniogórskim grodzkim</w:t>
        <w:tab/>
        <w:t xml:space="preserve"> 10,0%</w:t>
        <w:tab/>
        <w:tab/>
        <w:t>(10,9 %</w:t>
        <w:tab/>
        <w:tab/>
        <w:t xml:space="preserve">„ </w:t>
        <w:tab/>
        <w:tab/>
        <w:t>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październik 2010 – październik 2011 roku przedstawia poniższa tabel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40" w:type="dxa"/>
        <w:jc w:val="left"/>
        <w:tblInd w:w="1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.X.201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.IX.201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31. X.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Heading3"/>
        <w:numPr>
          <w:ilvl w:val="0"/>
          <w:numId w:val="6"/>
        </w:numPr>
        <w:ind w:left="714" w:hanging="357"/>
        <w:rPr/>
      </w:pPr>
      <w:r>
        <w:rPr/>
        <w:t>Koordynacja Systemów Zabezpieczenia Społecznego</w:t>
        <w:br/>
        <w:t xml:space="preserve"> (stan: 01.10.2011 r. – 31.10.2011 r.)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Wydział Koordynacji Systemów Zabezpieczenia Społecznego w Dolnośląskim Wojewódzkim Urzędzie Pracy w październiku 2011 roku, na wniosek Polaków pracujących w krajach UE/EOG, zwrócił się do 8 krajów UE/EOG ze 154 prośbami, aby potwierdzić okresy zaliczane przy przyznawaniu świadczeń dla bezrobotnych w Polsce. Najwięcej wystąpień o wydanie potwierdzenia okresów ubezpieczenia wystosowała zespół Wydziału Koordynacji Systemów Zabezpieczenia Społecznego w Wałbrzychu (73 wnioski), następnie zespół we Wrocławiu (36 wniosków), zespół w Legnicy (28 wniosków) oraz zespół w Jeleniej Górze (17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ono się do Czech, Francji, Hiszpanii, Holandii, Irlandii, Niemiec, Wielkiej Brytanii i Włoch. Do Wydziału Koordynacji Systemów Zabezpieczenia Społecznego w październiku wpłynęło 216 dokumentów potwierdzających okresy ubezpieczenia/zatrudnienia, z czego najwięcej (93 dokumenty) otrzymała zespół w Wałbrzychu, a następnie zespół  w Jeleniej Górze (46), zespół w Legnicy (45) oraz zespół we Wrocławiu (32). Różnica pomiędzy ilością wniosków o wydanie dokumentów potwierdzających okresy ubezpieczenia/zatrudnienia wysłanych do krajów UE/EOG, a ilością dokumentów, które wpłynęły do Wydziału Koordynacji Systemów Zabezpieczenia Społecznego (stosunek 154 do 216) bierze się z faktu, że niektóre sprawy rozpoczęte w poprzednich miesiącach lub w poprzednim roku  miały swój finał w październiku 2011 roku. (tabela poniżej pkt.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86 decyzji administracyjnych dot. przyznania prawa do zasiłku dla osób bezrobotnych w województwie dolnośląskim (prawo do zasiłku dla pracowników transgranicznych – przygranicznych i powracających do kraju zamieszkania pracujących w krajach UE/EOG). Wydział Koordynacji Systemów Zabezpieczenia Społecznego wydał także 42 decyzje odmawiające przyznania prawa do zasiłk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ie w październiku 2011 roku w Wydziale Koordynacji Systemów Zabezpieczenia Społecznego  zostało wydanych 131 decyzji administracyjnych (tabela poniżej pkt. 4, 5 i 6) 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zięki swobodzie przepływu osób 2 obywateli krajów EOG transferowało zasiłek dla bezrobotnych do Polski na podstawie formularzy E303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15 osób transferowało zasiłek dla bezrobotnych z UE do Polski na podstawie dokumentów PD U2. W tej procedurze Dolnośląski Wojewódzki Urząd Pracy pełni rolę instytucji asystującej, nie wydaje decyzji administracyjnych, a 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12 dokumentów potwierdzających zatrudnienie/ubezpieczenie w kraju (tab. poniżej, pkt. 2), a 3 osoby transferowały zasiłek dla bezrobotnych z Polski do UE na podstawie dokumentów PD U2 (tab. poniżej pkt.1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90"/>
        <w:gridCol w:w="1179"/>
        <w:gridCol w:w="1099"/>
        <w:gridCol w:w="1063"/>
        <w:gridCol w:w="1221"/>
        <w:gridCol w:w="1148"/>
      </w:tblGrid>
      <w:tr>
        <w:trPr>
          <w:trHeight w:val="7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 Jeleniej Górze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  Legnicy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e Wrocławiu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espół w Wałbrzychu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</w:tr>
      <w:tr>
        <w:trPr>
          <w:trHeight w:val="4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8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o wydanie potwierdzenia okresów ubezpieczenia do krajów UE i 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</w:t>
            </w:r>
          </w:p>
        </w:tc>
      </w:tr>
      <w:tr>
        <w:trPr>
          <w:trHeight w:val="9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7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8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a rodzinne SED U00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ne z zakresu koordynacji systemów zabezpieczenia społecznego przygotowano w Wydziale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DWUP</w:t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ika Kwil-Skrzypińska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30-11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 październiku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październiku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miany w strukturze zarejestrowanych bezrobotnych w okresach styczeń – październik w 2010 i 2011 r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październiku 2010 roku oraz wrześniu i październiku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październiku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październiku 2010 r. oraz wrześniu i październiku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październik 2010 – październik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październik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X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X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październiku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październik 2010 – październik 2011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ela 14. </w:t>
      </w:r>
      <w:r>
        <w:rPr>
          <w:rFonts w:cs="Arial" w:ascii="Arial" w:hAnsi="Arial"/>
        </w:rPr>
        <w:t>Liczba bezrobotnych absolwentów w powiatach i podregionach województwa dolnośląskiego w okresie październik 2010 – październik 2011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ela 14a. </w:t>
      </w:r>
      <w:r>
        <w:rPr>
          <w:rFonts w:cs="Arial" w:ascii="Arial" w:hAnsi="Arial"/>
        </w:rPr>
        <w:t>Liczba bezrobotnych absolwentów w powiatach województwa dolnośląskiego w okresie październik 2010 – październik 2011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3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  <w:color w:val="000000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  <w:sz w:val="3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000000"/>
      <w:sz w:val="3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6:00Z</dcterms:created>
  <dc:creator>OA</dc:creator>
  <dc:description/>
  <cp:keywords/>
  <dc:language>en-US</dc:language>
  <cp:lastModifiedBy>ksoltys</cp:lastModifiedBy>
  <cp:lastPrinted>2011-12-09T15:28:00Z</cp:lastPrinted>
  <dcterms:modified xsi:type="dcterms:W3CDTF">2011-12-09T14:29:00Z</dcterms:modified>
  <cp:revision>13</cp:revision>
  <dc:subject/>
  <dc:title>MARSZAŁEK </dc:title>
</cp:coreProperties>
</file>