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1790</wp:posOffset>
                </wp:positionH>
                <wp:positionV relativeFrom="paragraph">
                  <wp:posOffset>93345</wp:posOffset>
                </wp:positionV>
                <wp:extent cx="6675120" cy="1828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UTYM   2004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7pt;margin-top:7.35pt;width:525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UTYM   2004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  <w:t xml:space="preserve">   </w: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116205</wp:posOffset>
                </wp:positionV>
                <wp:extent cx="4572000" cy="54864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rzec   20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9.15pt;width:359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rzec   2004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/>
      </w:pPr>
      <w:r>
        <w:rPr>
          <w:b/>
          <w:sz w:val="22"/>
        </w:rPr>
        <w:t>W   LUTYM  2004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Zarejestrowani   bezrobotni.</w:t>
      </w:r>
    </w:p>
    <w:p>
      <w:pPr>
        <w:pStyle w:val="Normal"/>
        <w:ind w:firstLine="352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2"/>
        </w:rPr>
        <w:t>Po raz pierwszy w latach 1999 - 2004 luty był okresem, w którym nie zanotowano w województwie dolnośląskim wzrostu bezrobocia. W omawianym miesiącu udało się nie tylko  wyhamować wzrost bezrobocia, ale nawet uzyskać jego minimalny spadek  /</w:t>
      </w:r>
      <w:r>
        <w:rPr>
          <w:b/>
          <w:i/>
          <w:sz w:val="22"/>
        </w:rPr>
        <w:t>o 4 osoby</w:t>
      </w:r>
      <w:r>
        <w:rPr>
          <w:b/>
          <w:sz w:val="22"/>
        </w:rPr>
        <w:t xml:space="preserve">/.                                               Na tle lat ubiegłych, kiedy luty był okresem dużego wzrostu bezrobocia, poprawa sytuacji na rynku pracy w 2004 roku jest znacząca, co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3070"/>
        <w:gridCol w:w="2719"/>
      </w:tblGrid>
      <w:tr>
        <w:trPr/>
        <w:tc>
          <w:tcPr>
            <w:tcW w:w="27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578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 liczby zarejestrowanych bezrobotnych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osobach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 %</w:t>
            </w:r>
          </w:p>
        </w:tc>
      </w:tr>
      <w:tr>
        <w:trPr/>
        <w:tc>
          <w:tcPr>
            <w:tcW w:w="271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    1999 r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34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2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    2000 r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6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    2001 r</w:t>
            </w:r>
          </w:p>
        </w:tc>
        <w:tc>
          <w:tcPr>
            <w:tcW w:w="3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2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6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    2002 r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5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    2003 r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</w:t>
            </w:r>
          </w:p>
        </w:tc>
      </w:tr>
      <w:tr>
        <w:trPr/>
        <w:tc>
          <w:tcPr>
            <w:tcW w:w="27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    2004 r</w:t>
            </w:r>
          </w:p>
        </w:tc>
        <w:tc>
          <w:tcPr>
            <w:tcW w:w="307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01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Na koniec lutego 2004 roku liczba zarejestrowanych bezrobotnych w województwie dolnośląskim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wynosiła 287421 osób, tj. zmniejszyła się w porównaniu do stycznia o 4 osoby, a w porównaniu do lutego 2003 roku zmalała o 5594 osoby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Zarysowanie korzystnych tendencji na rynku pracy w lutym bieżącego roku                            /</w:t>
      </w:r>
      <w:r>
        <w:rPr>
          <w:b/>
          <w:i/>
          <w:sz w:val="22"/>
        </w:rPr>
        <w:t>w warunkach większego niż w lutym 2003 roku napływu osób do rejestracji</w:t>
      </w:r>
      <w:r>
        <w:rPr>
          <w:b/>
          <w:sz w:val="22"/>
        </w:rPr>
        <w:t>/  było głównie wynikiem wzrostu liczby bezrobotnych którzy podjęli pracę, w tym głównie pracę niesubsydiowaną.  Zanotowano ponadto wzrost liczby bezrobotnych którzy rozpoczęli szkolenia i staże absolwenckie,  zwiększyła się także liczba wyłączeń z ewidencji bezrobotnych z powodu nie potwierdzania gotowości do podjęcia pracy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lutym bieżącego roku zarejestrowało się w powiatowych urzędach pracy 18548 bezrobotnych, tj. o 648 osób więcej niż w lutym ubiegłego roku. Wyłączono z ewidencji bezrobotnych 18552 osoby, w tym z powodu podjęcia pracy 9444 osoby, z powodu nie potwierdzania gotowości do podjęcia pracy 5480 osób,  z tytułu rozpoczęcia szkoleń i stażu absolwenckiego 1622 osoby, a dobrowolnie zrezygnowało ze statusu bezrobotnego 752 osoby.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  <w:u w:val="single"/>
        </w:rPr>
        <w:t>W lutym 2004 roku liczba zarejestrowanych bezrobotnych zmniejszyła się w szesnastu powiatach</w:t>
      </w:r>
      <w:r>
        <w:rPr>
          <w:b/>
          <w:sz w:val="22"/>
        </w:rPr>
        <w:t xml:space="preserve">. Największy spadek zanotowano w powiatach: lubińskim – o 252 osoby oraz złotoryjskim – o 210 osób. </w:t>
      </w:r>
      <w:r>
        <w:rPr>
          <w:b/>
          <w:sz w:val="22"/>
          <w:u w:val="single"/>
        </w:rPr>
        <w:t>W trzynastu powiatach liczba zarejestrowanych bezrobotnych wzrosła</w:t>
      </w:r>
      <w:r>
        <w:rPr>
          <w:b/>
          <w:sz w:val="22"/>
        </w:rPr>
        <w:t xml:space="preserve">. Największy wzrost zanotowano w powiecie wrocławskim-grodzkim – o  562 osoby               i wałbrzyskim o 371 osób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>W przekroju grup bezrobotnych najkorzystniejszą sytuację na rynku pracy                                     w lutym 2004 roku notowano w segmencie rynku pracy kobiet, młodzieży /</w:t>
      </w:r>
      <w:r>
        <w:rPr>
          <w:b/>
          <w:i/>
          <w:sz w:val="22"/>
        </w:rPr>
        <w:t>osoby w wieku</w:t>
      </w:r>
      <w:r>
        <w:rPr>
          <w:b/>
          <w:sz w:val="22"/>
          <w:u w:val="single"/>
        </w:rPr>
        <w:t xml:space="preserve">            </w:t>
      </w:r>
      <w:r>
        <w:rPr>
          <w:b/>
          <w:i/>
          <w:sz w:val="22"/>
        </w:rPr>
        <w:t>18 – 24 lat</w:t>
      </w:r>
      <w:r>
        <w:rPr>
          <w:b/>
          <w:sz w:val="22"/>
        </w:rPr>
        <w:t xml:space="preserve">/ oraz osób zamieszkałych na wsi.  Liczba bezrobotnych kobiet zmniejszyła się               o 1200 osób,  o 934 osoby zmalała liczba bezrobotnych w wieku 18 – 24 lat /w tym absolwentów o 548 osób/,   populacja bezrobotnych zamieszkałych na wsi zmniejszyła się              o 382 osoby.  Odsetek kobiet w strukturze bezrobotnych zmniejszył się w okresie styczeń – luty bieżącego roku z 50,7 do 50,3%,  młodzieży z 23,2 do 22,9% /absolwentów z 4,7 do 4,5%/,  osób zamieszkałych na wsi z 33,7 do 33,5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Stopa  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Aktualnie dostępne dane GUS wskazują, że stopa bezrobocia w województwie dolnośląskim  /</w:t>
      </w:r>
      <w:r>
        <w:rPr>
          <w:b/>
          <w:i/>
          <w:sz w:val="22"/>
        </w:rPr>
        <w:t>po korekcie</w:t>
      </w:r>
      <w:r>
        <w:rPr>
          <w:b/>
          <w:sz w:val="22"/>
        </w:rPr>
        <w:t>/ wynosiła na koniec stycznia 2004 roku 24,4%,  tj. zwiększyła się      o 0,5 punktu procentowego w odniesieniu do wskaźnika z końca grudnia 2003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skali kraju zanotowano wzrost stopy bezrobocia o 0,6 punktu, tj. z 20,0 do 20,6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stycznia 2004 roku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lwóweckim</w:t>
        <w:tab/>
        <w:tab/>
        <w:tab/>
        <w:tab/>
        <w:t>36,5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złotoryjskim</w:t>
        <w:tab/>
        <w:tab/>
        <w:tab/>
        <w:tab/>
        <w:t>36,0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górowskim</w:t>
        <w:tab/>
        <w:tab/>
        <w:tab/>
        <w:tab/>
        <w:t>34,5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 xml:space="preserve">  i kłodzkim</w:t>
        <w:tab/>
        <w:tab/>
        <w:tab/>
        <w:tab/>
        <w:t>34,1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nie przekraczający 20% notuje się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wrocławskim-grodzkim</w:t>
        <w:tab/>
        <w:tab/>
        <w:t>13,2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jeleniogórskim-grodzkim</w:t>
        <w:tab/>
        <w:tab/>
        <w:t>17,6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 xml:space="preserve">  i polkowickim</w:t>
        <w:tab/>
        <w:tab/>
        <w:tab/>
        <w:t xml:space="preserve">18,9% </w:t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3.   </w:t>
      </w:r>
      <w:r>
        <w:rPr>
          <w:b/>
          <w:sz w:val="22"/>
          <w:u w:val="single"/>
        </w:rPr>
        <w:t>Aktywizacja   zawodowa   bezrobotnych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lutym 2004 roku  pracodawcy zgłosili do urzędów pracy 4881 ofert zatrudnienia,                  tj. o 428 mniej niż w miesiącu poprzednim, jednocześnie o 1371 więcej niż w lutym                     2003 roku. Oferty pracy subsydiowanej stanowiły 53,9% z ogólnej liczby zgłoszonych ofert zatrudnienia. Przeciętnie na jedną pozyskaną ofertę pracy przypadało 59 bezrobotnych, którzy pozostawali w ewidencji powiatowych urzędów pracy w końcu miesiąca sprawozdawczego  / </w:t>
      </w:r>
      <w:r>
        <w:rPr>
          <w:b/>
          <w:i/>
          <w:sz w:val="22"/>
        </w:rPr>
        <w:t>83 bezrobotnych na jedną ofertę pracy w lutym 2003 roku</w:t>
      </w:r>
      <w:r>
        <w:rPr>
          <w:b/>
          <w:sz w:val="22"/>
        </w:rPr>
        <w:t xml:space="preserve"> 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Pracę w lutym bieżącego roku podjęło 9444 bezrobotnych, tj. o 1198 osób więcej niż              w styczniu. Na stanowiskach pracy niesubsydiowanej zatrudniono 8031 bezrobotnych,                tj. o 1069 osób więcej niż w miesiącu poprzednim. Zwiększa się liczba bezrobotnych podejmujących pracę sezonową /krótkookresową/. W lutym przy pracach sezonowych zatrudniono 1408 bezrobotnych – o 527 osób więcej niż w styczniu i o 410 więcej niż w lutym 2003 roku.  W ramach prac interwencyjnych pracodawcy zatrudnili 912 bezrobotnych –               o 363 osoby więcej niż w poprzednim miesiącu,  w systemie robót publicznych pracę podjęło 259 bezrobotnych – o 200 osób mniej niż w styczni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Szkolenia rozpoczęło w lutym bieżącego roku 509 bezrobotnych – o 222 osoby więcej niż w styczniu. Dużym zainteresowaniem wśród absolwentów cieszą się staże absolwenckie.              W omawianym miesiącu skierowano na staż 1113 absolwentów, tj. o 221 osób więcej niż                  w styczniu i o 663 osoby więcej niż w lutym ubiegłego roku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Łącznie w okresie dwóch miesięcy 2004 roku subsydiowaną aktywizacją zawodową objęto 5306 bezrobotnych, tj. o 1919 osób więcej niż w analogicznym okresie w roku ubiegłym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Zestawienie porównawcze aktywnych form przeciwdziałania bezrobociu w styczniu                i lutym  2004 roku oraz lutym 2003 roku przedstawia poniższa tabela. 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  <w:gridCol w:w="1134"/>
        <w:gridCol w:w="1134"/>
      </w:tblGrid>
      <w:tr>
        <w:trPr/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 2003 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  2004 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   2004 r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skierowanych na szkoleni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skierowanych do prac interwencyjn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Liczba bezrobotnych skierowanych do robót publiczn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absolwentów skierowanych na staże absolwenck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absolwentów objętych zatrudnieniem refundowanym  /umowy absolwenckie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Pożyczki na uruchomienie działalności gospodarczej i na utworzenie dodatkowych miejsc prac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1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6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50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/>
      </w:pPr>
      <w:r>
        <w:rPr>
          <w:b/>
          <w:sz w:val="22"/>
        </w:rPr>
        <w:t>Zwiększa się liczba mieszkańców Dolnego Śląska, którzy wyjeżdżają do pracy sezonowej za granicą, zwłaszcza do Niemiec. W okresie dwóch miesięcy bieżącego roku Dolnośląski Wojewódzki Urząd Pracy w Wałbrzychu wydał umowy na wyjazd do pracy sezonowej za granicą dla 3,6 tys. Dolnoślązaków,  w tym dla 3,5 tys. osób na wyjazd do pracy sezonowej na terenie Niemiec  /</w:t>
      </w:r>
      <w:r>
        <w:rPr>
          <w:b/>
          <w:i/>
          <w:sz w:val="22"/>
        </w:rPr>
        <w:t>w styczniu odpowiednio 1,4 i 1,3 tys. osób</w:t>
      </w:r>
      <w:r>
        <w:rPr>
          <w:b/>
          <w:sz w:val="22"/>
        </w:rPr>
        <w:t xml:space="preserve">/.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Rynek   pracy   absolwe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2"/>
        </w:rPr>
        <w:t>W lutym 2004 roku zarejestrowało się w urzędach pracy 2405 bezrobotnych absolwentów. Był to największy napływ absolwentów do rejestracji jaki notowano w takim samym okresie w latach 1999 – 2004.  Utrzymuje się jednocześnie wzrost udziału absolwentów w ogólnej liczbie rejestrujących się bezrobotnych. Absolwenci stanowili w lutym bieżącego roku 13,0% napływu bezrobotnych  /</w:t>
      </w:r>
      <w:r>
        <w:rPr>
          <w:b/>
          <w:i/>
          <w:sz w:val="22"/>
        </w:rPr>
        <w:t>12,6% w poprzednim miesiącu</w:t>
      </w:r>
      <w:r>
        <w:rPr>
          <w:b/>
          <w:sz w:val="22"/>
        </w:rPr>
        <w:t>/.              Skalę udziału absolwentów w napływie bezrobotnych ogółem w latach 1999 – 2004 ilustruje poniższa tabela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57"/>
        <w:gridCol w:w="1158"/>
        <w:gridCol w:w="1158"/>
        <w:gridCol w:w="1157"/>
        <w:gridCol w:w="1158"/>
        <w:gridCol w:w="1158"/>
      </w:tblGrid>
      <w:tr>
        <w:trPr/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Miesiąc sprawozdawczy</w:t>
            </w:r>
          </w:p>
        </w:tc>
        <w:tc>
          <w:tcPr>
            <w:tcW w:w="6946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k  sprawozdawczy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1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4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uty</w:t>
            </w:r>
          </w:p>
        </w:tc>
        <w:tc>
          <w:tcPr>
            <w:tcW w:w="6946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apływ bezrobotnych absolwentów do rejestracji   /w osobach/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1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6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1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9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0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46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Udział absolwentów w napływie bezrobotnych – ogółem    / w % /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,5</w:t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1</w:t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4</w:t>
            </w:r>
          </w:p>
        </w:tc>
        <w:tc>
          <w:tcPr>
            <w:tcW w:w="115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0</w:t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,1</w:t>
            </w:r>
          </w:p>
        </w:tc>
        <w:tc>
          <w:tcPr>
            <w:tcW w:w="11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2"/>
        </w:rPr>
        <w:t>Na koniec lutego 2004 roku w rejestrze urzędów pracy pozostawało 13028 bezrobotnych absolwentów, tj. o 548 mniej niż w poprzednim miesiącu oraz o 311 mniej niż w lutym 2003 roku. Absolwenci stanowili na koniec miesiąca sprawozdawczego 4,5 % ogółu zarejestrowanych bezrobotnych  /4,7% w styczniu br.,  4,6% w lutym 2003 roku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Na tle spadku ogólnej liczby bezrobotnych absolwentów zwraca uwagę wzrost populacji bezrobotnych absolwentów z wykształceniem wyższym i średnim ogólnokształcącym.                 Dane statystyczne za luty 2003 i 2004 roku wskazują na utrzymujący się wzrost udziału wyżej wymienionych grup absolwentów w strukturze bezrobocia absolwentów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 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134"/>
        <w:gridCol w:w="992"/>
        <w:gridCol w:w="1276"/>
        <w:gridCol w:w="1701"/>
        <w:gridCol w:w="1276"/>
      </w:tblGrid>
      <w:tr>
        <w:trPr/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szczególnienie</w:t>
            </w:r>
          </w:p>
        </w:tc>
        <w:tc>
          <w:tcPr>
            <w:tcW w:w="6379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czba zarejestrowanych bezrobotnych absolwent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/</w:t>
            </w:r>
            <w:r>
              <w:rPr>
                <w:b/>
                <w:i/>
                <w:sz w:val="18"/>
              </w:rPr>
              <w:t>stan na koniec miesiąca sprawozdawczego</w:t>
            </w:r>
            <w:r>
              <w:rPr>
                <w:b/>
                <w:sz w:val="18"/>
              </w:rPr>
              <w:t xml:space="preserve">/    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wykształceniem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ższ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licealnym i średnim zawod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ednim ogólnokształcąc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sadniczym zawodowym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uty   -  2003 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33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8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80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             </w:t>
            </w:r>
            <w:r>
              <w:rPr>
                <w:b/>
                <w:i/>
                <w:sz w:val="18"/>
              </w:rPr>
              <w:t>/  %  /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8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40,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2,8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6,1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uty   -  2004 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302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8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62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                </w:t>
            </w:r>
            <w:r>
              <w:rPr>
                <w:b/>
                <w:i/>
                <w:sz w:val="18"/>
              </w:rPr>
              <w:t>/  %  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3,8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2"/>
        </w:rPr>
        <w:t xml:space="preserve">W warunkach większego niż w latach ubiegłych napływu bezrobotnych absolwentów do rejestracji, w celu łagodzenia sytuacji w tym segmencie rynku pracy coraz więcej absolwentów obejmuje się subsydiowanymi programami rynku pracy. W lutym                   2004 roku aktywizacją zawodową subsydiowaną ze środków Funduszu Pracy objęto </w:t>
      </w:r>
      <w:r>
        <w:rPr>
          <w:b/>
          <w:sz w:val="22"/>
          <w:u w:val="single"/>
        </w:rPr>
        <w:t>1415 absolwentów,</w:t>
      </w:r>
      <w:r>
        <w:rPr>
          <w:b/>
          <w:sz w:val="22"/>
        </w:rPr>
        <w:t xml:space="preserve">  tj. o 269 osób więcej niż w styczniu i o 694 osób, tj. dwukrotnie więcej niż w lutym 2003 roku. W omawianym okresie najwięcej absolwentów skierowano  na staże absolwenckie  –  1113 osób.  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2"/>
        </w:rPr>
        <w:t xml:space="preserve">Łącznie w okresie dwóch miesięcy bieżącego roku aktywnymi formami przeciwdziałania bezrobociu objęto 2561 absolwentów,  w takim samym okresie w 2003 roku 1507 absolwentów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2"/>
        </w:rPr>
        <w:t>Absolwenci stanowią 48,3% ogółu bezrobotnych objętych aktywnymi formami przeciwdziałania bezrobociu w okresie styczeń – luty 2004 roku   /</w:t>
      </w:r>
      <w:r>
        <w:rPr>
          <w:b/>
          <w:i/>
          <w:sz w:val="22"/>
        </w:rPr>
        <w:t>44,5% w takim samym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okresie w roku 2003</w:t>
      </w:r>
      <w:r>
        <w:rPr>
          <w:b/>
          <w:sz w:val="22"/>
        </w:rPr>
        <w:t>/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W lutym 2004 roku powiatowe urzędy pracy pozyskały dla absolwentów 1317 ofert zatrudnienia, tj. o 363 więcej niż w lutym roku poprzedniego.  Były to w większości                 / ponad 95% / oferty zatrudnienia subsydiowanego  /staże absolwenckie/.  Łącznie w okresie styczeń – luty bieżącego roku urzędy pracy pozyskały 2668 ofert zatrudnienia adresowanych dla absolwentów  / 1750 ofert w takim samym okresie w roku 2003 /.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360"/>
        <w:ind w:left="360" w:firstLine="394"/>
        <w:rPr/>
      </w:pPr>
      <w:r>
        <w:rPr>
          <w:b/>
          <w:sz w:val="22"/>
        </w:rPr>
        <w:t>Informacje dotyczące zmian poziomu bezrobocia w województwie dolnośląskim według powiatów oraz według grup bezrobotnych zawierają załączone tablice.</w:t>
      </w:r>
    </w:p>
    <w:p>
      <w:pPr>
        <w:pStyle w:val="TextBodyIndent"/>
        <w:rPr>
          <w:i/>
          <w:i/>
          <w:sz w:val="20"/>
        </w:rPr>
      </w:pPr>
      <w:r>
        <w:rPr>
          <w:b/>
          <w:sz w:val="22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WICEDYREKTOR</w:t>
      </w:r>
    </w:p>
    <w:p>
      <w:pPr>
        <w:pStyle w:val="TextBodyIndent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</w:t>
      </w:r>
      <w:r>
        <w:rPr>
          <w:b/>
          <w:i/>
          <w:sz w:val="22"/>
        </w:rPr>
        <w:t>Tadeusz  Zieliński</w:t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Opracowano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w Dolnośląskim Wojewódzkim Urzędzie Pracy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 xml:space="preserve">w Wałbrzychu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</w:rPr>
        <w:t>Wrocław,  2004 – 03 - 1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9:05:00Z</dcterms:created>
  <dc:creator>OA</dc:creator>
  <dc:description/>
  <dc:language>en-US</dc:language>
  <cp:lastModifiedBy>DWUP</cp:lastModifiedBy>
  <cp:lastPrinted>2002-12-19T12:59:00Z</cp:lastPrinted>
  <dcterms:modified xsi:type="dcterms:W3CDTF">2004-03-23T10:23:00Z</dcterms:modified>
  <cp:revision>3</cp:revision>
  <dc:subject/>
  <dc:title>MARSZAŁEK </dc:title>
</cp:coreProperties>
</file>