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13970</wp:posOffset>
                </wp:positionV>
                <wp:extent cx="4572000" cy="1188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1.1pt;width:359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040</wp:posOffset>
            </wp:positionH>
            <wp:positionV relativeFrom="paragraph">
              <wp:posOffset>13970</wp:posOffset>
            </wp:positionV>
            <wp:extent cx="981710" cy="1097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1790</wp:posOffset>
                </wp:positionH>
                <wp:positionV relativeFrom="paragraph">
                  <wp:posOffset>34290</wp:posOffset>
                </wp:positionV>
                <wp:extent cx="6675120" cy="201168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01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GRUDNIU   2004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7pt;margin-top:2.7pt;width:525.5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GRUDNIU   2004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ragraph">
                  <wp:posOffset>182245</wp:posOffset>
                </wp:positionV>
                <wp:extent cx="4572000" cy="54864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 20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14.35pt;width:359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 200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FORMACJA   O   BEZROBOCIU   W   WOJ.   DOLNOŚLĄSKI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  GRUDNIU  2004  ROK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34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Zarejestrowani   bezrobotn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Po 10-miesięcznym okresie spadku bezrobocia, w grudniu zanotowano w województwie dolnośląskim wzrost liczby zarejestrowanych bezrobotnych. Wzrost bezrobocia w tym okresie jest wynikiem sezonowego charakteru rynku pracy. Pod koniec roku wygasają umowy o pracę sezonową, powracają również do rejestracji bezrobotnych osoby po zakończeniu subsydiowanych programów rynku pracy. Z końcem roku maleje również liczba ofert pracy zgłaszanych przez pracodawców do powiatowych urzędów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Liczba zarejestrowanych bezrobotnych zwiększyła się w omawianym okresie o </w:t>
      </w:r>
      <w:r>
        <w:rPr>
          <w:b/>
          <w:sz w:val="22"/>
          <w:u w:val="single"/>
        </w:rPr>
        <w:t>4578 osób. Był to najmniejszy wzrost bezrobocia jaki zanotowano w województwie dolnośląskim w grudniu w latach 1999 – 2004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Skalę zmian w liczbie zarejestrowanych bezrobotnych w grudniu oraz w okresie narastającym od stycznia do grudnia w latach 1999 - 2004 ilustruje poniższa tabela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59"/>
        <w:gridCol w:w="2268"/>
        <w:gridCol w:w="1560"/>
        <w:gridCol w:w="2126"/>
      </w:tblGrid>
      <w:tr>
        <w:trPr>
          <w:trHeight w:val="54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zrost, spadek [ - 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namika  w  %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grudzień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 - grudzie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82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866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1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,7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9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8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,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4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4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8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1142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8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4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Na koniec grudnia 2004 roku w ewidencji powiatowych urzędów pracy pozostawało 257129 bezrobotnych, tj. o 21142 osób mniej niż w końcu grudnia 2003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miesiącu sprawozdawczym zarejestrowało się w powiatowych urzędach pracy 22743 bezrobotnych, tj. o 1067 osób więcej niż w listopadzie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yłączono z ewidencji bezrobotnych 18165 osób, tj. o 3692 mniej niż w poprzednim miesiącu, jednocześnie o 1313 osób więcej niż w grudniu 2003 roku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Najwięcej osób wyłączono z ewidencji bezrobotnych z powodu: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podjęcia pracy – 7293 osoby    /tj. 40,1% ogółu wyłączeń/                     /40,1% w listopadzie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nie potwierdzenia gotowości do podjęcia pracy –  7148 osób  /39,4%/         /32,0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rozpoczęcia szkolenia i stażu - 2062 osoby  /11,4% ogółu wyłączeń/             /19,8%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- dobrowolnej rezygnacji ze statusu bezrobotnego - 534 osoby  /2,9%/           /3,2%     „   „  /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W grudniu liczba zarejestrowanych bezrobotnych zwiększyła się w 26 powiatach. Największy wzrost wystąpił w powiecie świdnickim – o 534 osoby oraz kłodzkim – o 369 osób.  Spadek bezrobocia zanotowano w powiecie wrocławskim-grodzkim – o 178 osób oraz w jeleniogórskim-ziemskim – o 48 osób. W powiecie jeleniogórskim-grodzkim liczba bezrobotnych nie uległa zmianie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W omawianym okresie zanotowano większy wzrost bezrobocia wśród mężczyzn niż wśród kobiet  /odpowiednio o 3373 i 1205 osób/. Jedyną grupą bezrobotnych, której liczebność zmniejszyła się są osoby zwolnione z przyczyn dotyczących zakładów pracy. Populacja tej grupy bezrobotnych zmalała w grudniu o 95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Po zakończeniu prac sezonowych w rolnictwie zwiększyła się liczba bezrobotnych zamieszkałych na wsi. W grudniu bezrobocie na wsi wzrosło o 2261 osób  /</w:t>
      </w:r>
      <w:r>
        <w:rPr>
          <w:b/>
          <w:i/>
          <w:sz w:val="22"/>
        </w:rPr>
        <w:t>o 678 osób w listopadzie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W omawianym okresie zanotowano wzrost liczby bezrobotnych w wieku 18 – 24 lat </w:t>
        <w:br/>
        <w:t>/o 475 osób/. Grudzień był trzecim miesiącem /obok stycznia i czerwca/, w którym zanotowano wzrost bezrobocia wśród młodzieży w 2004 roku.</w:t>
      </w:r>
    </w:p>
    <w:p>
      <w:pPr>
        <w:pStyle w:val="Normal"/>
        <w:spacing w:lineRule="auto" w:line="360"/>
        <w:ind w:left="709" w:firstLine="35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2.   </w:t>
      </w:r>
      <w:r>
        <w:rPr>
          <w:b/>
          <w:sz w:val="22"/>
          <w:u w:val="single"/>
        </w:rPr>
        <w:t>Sytuacja na rynku pracy po upływie  12 - miesięcy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Od stycznia do grudnia 2004 roku liczba bezrobotnych kształtowała się na niższym poziomie niż w analogicznych miesiącach w roku 2003, co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297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ią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liczby bezrobotnych w 2004 roku w odniesieniu do analogicznego miesiąca w roku 2003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 %/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yczeń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t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5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7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1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j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5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1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019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17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,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zesień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4458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</w:t>
            </w:r>
          </w:p>
        </w:tc>
        <w:tc>
          <w:tcPr>
            <w:tcW w:w="2976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5846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,9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4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</w:t>
            </w:r>
          </w:p>
        </w:tc>
        <w:tc>
          <w:tcPr>
            <w:tcW w:w="29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1142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Bilans sytuacji na rynku pracy województwa dolnośląskiego w roku 2004 </w:t>
      </w:r>
      <w:r>
        <w:rPr>
          <w:b/>
          <w:sz w:val="22"/>
          <w:u w:val="single"/>
        </w:rPr>
        <w:t>zamknął się spadkiem bezrobocia o 21142 osoby, tj. o 7,6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w 2003 roku zanotowano spadek bezrobocia o 1038 osób, tj. o 0,4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u w:val="single"/>
        </w:rPr>
        <w:t>Od momentu akcesji Polski do Unii Europejskiej liczba zarejestrowanych bezrobotnych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w województwie dolnośląskim zmniejszyła się o 18851 osób</w:t>
      </w:r>
      <w:r>
        <w:rPr>
          <w:b/>
          <w:sz w:val="22"/>
        </w:rPr>
        <w:t xml:space="preserve">, a w porównaniu do największej liczby bezrobotnych jaką notowano w lutym 2003 roku zmalała o 35886 osób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Na tle ogólnego spadku bezrobocia w 2004 roku, zaznaczyło się szereg korzystnych tendencji zmian na dolnośląskim rynku pracy zarówno w układzie podregionów i powiatów, jak również grup bezrobotnych. Podkreślenia wymaga fakt znaczącej poprawy sytuacji na rynku pracy wśród osób, które ustawa o promocji zatrudnienia i instytucjach rynku pracy określa jako „będące w szczególnej sytuacji na rynku pracy”. Dotyczy to głównie młodzieży, długotrwale bezrobotnych oraz bezrobotnych o niskich kwalifikacjach zawodow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Szczególną uwagę zwraca duży spadek liczby bezrobotnej młodzieży. W 2004 roku populacja bezrobotnych w wieku 18 – 24 lat zmniejszyła się o 10049 osób, tj. o 15,4%. Tempo spadku bezrobocia wśród młodzieży było ponad 2-krotnie większe niż bezrobocia ogółem  /7,6%/.  Osoby w wieku 18 –24 lat stanowiły 47,5%  ogólnego spadku liczby zarejestrowanych bezrobotnych w 2004 roku.  Odsetek młodzieży w strukturze bezrobotnych zmniejszył się z 23,4% w grudniu 2003 roku do 21,4% w grudniu 2004 roku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Rok 2004 jest pierwszym, w którym zanotowano spadek bezrobocia długookresowego.  W tym okresie liczba długotrwale bezrobotnych </w:t>
      </w:r>
      <w:r>
        <w:rPr>
          <w:b/>
          <w:i/>
          <w:sz w:val="22"/>
        </w:rPr>
        <w:t xml:space="preserve">/osoby pozostające bez pracy dłużej niż 12-miesięcy/  </w:t>
      </w:r>
      <w:r>
        <w:rPr>
          <w:b/>
          <w:sz w:val="22"/>
        </w:rPr>
        <w:t xml:space="preserve">zmniejszyła się o 11267 osób, tj. o 8,1%. W 2003 roku liczba długotrwale bezrobotnych wzrosła o 4906 osób. W wyniku szybszego tempa spadku bezrobocia długookresowego niż bezrobocia ogółem, odsetek długotrwale bezrobotnych zmniejszył się z 49,9% w grudniu 2003 roku do 49,6% w grudniu 2004 roku.  Należy podkreślić, że jeszcze w III – kwartale 2004 roku wskaźnik ten kształtował się na poziomie 51,2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Poprawę sytuacji na rynku pracy zanotowano wśród osób o najniższych kwalifikacjach. W 2004 roku liczba bezrobotnych z wykształceniem gimnazjalnym i poniżej zmniejszyła się o 7052 osoby  /</w:t>
      </w:r>
      <w:r>
        <w:rPr>
          <w:b/>
          <w:i/>
          <w:sz w:val="22"/>
        </w:rPr>
        <w:t>w roku 2003 zanotowano wzrost o 90 osób</w:t>
      </w:r>
      <w:r>
        <w:rPr>
          <w:b/>
          <w:sz w:val="22"/>
        </w:rPr>
        <w:t>/, a liczba bezrobotnych z wykształceniem zasadniczym zawodowym zmalała o 10736 osób  /</w:t>
      </w:r>
      <w:r>
        <w:rPr>
          <w:b/>
          <w:i/>
          <w:sz w:val="22"/>
        </w:rPr>
        <w:t>spadek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 2928 osób w roku 2003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firstLine="634"/>
        <w:jc w:val="both"/>
        <w:rPr>
          <w:b/>
          <w:b/>
          <w:sz w:val="22"/>
        </w:rPr>
      </w:pPr>
      <w:r>
        <w:rPr>
          <w:b/>
          <w:sz w:val="22"/>
        </w:rPr>
        <w:t xml:space="preserve">Korzystniejszą sytuację w roku 2004 notowano w segmencie rynku pracy mężczyzn niż kobiet.  Rynek pracy mężczyzn charakteryzował się większym spadkiem bezrobocia zarówno w wymiarze bezwzględnym jak również w ujęciu dynamicznym. W 2004 roku liczba bezrobotnych mężczyzn zmalała o 12600 osób, tj. o 9,3% i był to 11-krotnie większy spadek niż w roku 2003. Odsetek mężczyzn w ogólnej liczbie bezrobotnych zmniejszył się z 48,5% w grudniu 2003 roku do 47,6% w  grudniu 2004 rok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W 2004 roku liczba bezrobotnych kobiet zmniejszyła się o 8542 osoby, tj. o 6,0% /</w:t>
      </w:r>
      <w:r>
        <w:rPr>
          <w:b/>
          <w:i/>
          <w:sz w:val="22"/>
        </w:rPr>
        <w:t>w 2003 roku zanotowano niewielki wzrost o 81 osób</w:t>
      </w:r>
      <w:r>
        <w:rPr>
          <w:b/>
          <w:sz w:val="22"/>
        </w:rPr>
        <w:t xml:space="preserve">/. Z uwagi na niższe tempo spadku bezrobocia wśród kobiet niż bezrobocia ogółem, odsetek kobiet w strukturze bezrobotnych zwiększył się, z 51,5% w grudniu 2003 roku do 52,4% w grudniu 2004 roku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Dużą poprawę sytuacji zanotowano na rynku pracy w obszarze wiejskim. W 2004 roku  liczba bezrobotnych zamieszkałych na wsi zmniejszyła się o 5794 osoby, tj. o 6,2%  /</w:t>
      </w:r>
      <w:r>
        <w:rPr>
          <w:b/>
          <w:i/>
          <w:sz w:val="22"/>
        </w:rPr>
        <w:t>w 2003 roku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zanotowano wzrost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o 376 osób</w:t>
      </w:r>
      <w:r>
        <w:rPr>
          <w:b/>
          <w:sz w:val="22"/>
        </w:rPr>
        <w:t xml:space="preserve">/.  Szybsze tempo spadku bezrobocia zanotowano w miastach. W 2004 roku liczba bezrobotnych mieszkańców miast zmniejszyła się o 15348 osób, tj. o 8,3%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Przy tak kształtującej się dynamice spadku bezrobocia na wsi i w mieście, odsetek bezrobotnych zamieszkałych na wsi zwiększył się z 33,4% w grudniu 2003 roku                                  do 33,9% w grudniu 2004 roku. Odsetek bezrobotnych zamieszkałych w miastach                                         zmniejszył się z 66,6 do 66,1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 xml:space="preserve">Grupą bezrobotnych, którą charakteryzuje największy spadek populacji w ujęciu dynamicznym są osoby zwolnione z przyczyn dotyczących zakładów pracy. W 2004 roku liczba bezrobotnych zwolnionych z przyczyn dotyczących zakładów pracy zmniejszyła się o 3675 osób, </w:t>
      </w:r>
      <w:r>
        <w:rPr>
          <w:b/>
          <w:sz w:val="22"/>
          <w:u w:val="single"/>
        </w:rPr>
        <w:t>tj. o 23,8%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o 1760 osób tj. o 10,2% w 2003 roku</w:t>
      </w:r>
      <w:r>
        <w:rPr>
          <w:b/>
          <w:sz w:val="22"/>
        </w:rPr>
        <w:t>/. Jest to wynik malejącej skali zgłoszeń zwolnień grupowych. W 2004 roku pracodawcy zgłosili do zwolnienia grupowego 4319 pracowników, tj. ponad 2-krotnie mniej niż w roku 2003 i 3-krotnie mniej niż w roku 2002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Korzystnym zmianom sytuacji na dolnośląskim rynku pracy w roku 2004 towarzyszyły również tendencje niekorzystne. Dotyczy to głównie utrzymującego się nadal wzrostu liczby bezrobotnych z wykształceniem wyższym,  wzrostu liczby bezrobotnych w starszych kategoriach wiekowych oraz zwiększającego się nadal ale w mniejszej skali bezrobocia wśród osób niepełnosprawn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Osoby z wykształceniem wyższym stanowiły jedyną grupę bezrobotnych, której populacja zwiększyła się w 2004 roku. Populacja bezrobotnych z wykształceniem wyższym wzrosła w tym okresie o 276 osób, jednocześnie zwiększył się jej udział w strukturze                           z 4,0 do 4,4%.  W układzie pozostałych poziomów wykształcenia zanotowano spadek bezroboci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 xml:space="preserve">Wzrost liczby bezrobotnych wystąpił wśród osób w wieku ponad 55 lat. Populacja tej grupy bezrobotnych zwiększyła się w 2004 roku o 2145 osó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</w:rPr>
        <w:t>Grupą bezrobotnych, którą charakteryzuje stały wzrost populacji są osoby niepełnosprawne. W roku 2004 był to jednak wzrost ponad 3-krotnie mniejszy niż w roku 2003. Populacja bezrobotnych niepełnosprawnych wzrosła w omawianym okresie o 502 osoby,                     tj. o 6,0%  /</w:t>
      </w:r>
      <w:r>
        <w:rPr>
          <w:b/>
          <w:i/>
          <w:sz w:val="22"/>
        </w:rPr>
        <w:t xml:space="preserve">w roku 2003 zanotowano wzrost o 1737 osób, tj. o 26,2%/.  </w:t>
      </w:r>
      <w:r>
        <w:rPr>
          <w:b/>
          <w:sz w:val="22"/>
        </w:rPr>
        <w:t>Odsetek osób niepełnosprawnych w ogólnej liczbie zarejestrowanych bezrobotnych zwiększył się z 3,0% w grudniu 2003 roku do 3,5 % w grudniu 2004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Duże zróżnicowanie tempa spadku bezrobocia w 2004 roku zanotowano w układzie podregionów i powiatów.</w:t>
      </w:r>
    </w:p>
    <w:p>
      <w:pPr>
        <w:pStyle w:val="Tekstpodstawowy3"/>
        <w:spacing w:lineRule="auto" w:line="360"/>
        <w:ind w:firstLine="708"/>
        <w:rPr/>
      </w:pPr>
      <w:r>
        <w:rPr>
          <w:u w:val="single"/>
        </w:rPr>
        <w:t>W podregionie jeleniogórsko-wałbrzyskim</w:t>
      </w:r>
      <w:r>
        <w:rPr/>
        <w:t xml:space="preserve"> liczba zarejestrowanych bezrobotnych zmniejszyła się w 2004 roku o 10596 osób, tj. o 7,0%  /</w:t>
      </w:r>
      <w:r>
        <w:rPr>
          <w:i/>
        </w:rPr>
        <w:t>o 1708 osób, tj. o 1,1% w 2003 roku</w:t>
      </w:r>
      <w:r>
        <w:rPr/>
        <w:t>/. Największą poprawę sytuacji na rynku pracy zanotowano w powiatach świdnickim i kłodzkim.   W powiecie świdnickim liczba bezrobotnych zmniejszyła się o 1791 osób, tj. o 10,0%                               /</w:t>
      </w:r>
      <w:r>
        <w:rPr>
          <w:i/>
        </w:rPr>
        <w:t>w 2003 roku zanotowano wzrost o 182 osoby</w:t>
      </w:r>
      <w:r>
        <w:rPr/>
        <w:t>/.   O 1549 osób, tj. o 6,8% zmalała liczba bezrobotnych w powiecie kłodzkim  /</w:t>
      </w:r>
      <w:r>
        <w:rPr>
          <w:i/>
        </w:rPr>
        <w:t>w 2003 roku zanotowano wzrost o 603 osoby</w:t>
      </w:r>
      <w:r>
        <w:rPr/>
        <w:t xml:space="preserve">/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u w:val="single"/>
        </w:rPr>
        <w:t>W podregionie legnickim</w:t>
      </w:r>
      <w:r>
        <w:rPr>
          <w:b/>
          <w:sz w:val="22"/>
        </w:rPr>
        <w:t xml:space="preserve"> liczba bezrobotnych  zmniejszyła się w 2004 roku o 5887 osób, tj. o 11,7%. Był to spadek bezrobocia 12-krotnie większy niż w roku 2003.                         Najkorzystniejszą sytuację zanotowano w powiecie lubińskim gdzie liczba bezrobotnych zmalała o 1998 osób, tj. o 22,0%  /</w:t>
      </w:r>
      <w:r>
        <w:rPr>
          <w:b/>
          <w:i/>
          <w:sz w:val="22"/>
        </w:rPr>
        <w:t>w 2003 roku zanotowano spadek o 53 osoby</w:t>
      </w:r>
      <w:r>
        <w:rPr>
          <w:b/>
          <w:sz w:val="22"/>
        </w:rPr>
        <w:t>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u w:val="single"/>
        </w:rPr>
        <w:t>W podregionie wrocławskim</w:t>
      </w:r>
      <w:r>
        <w:rPr>
          <w:b/>
          <w:sz w:val="22"/>
        </w:rPr>
        <w:t xml:space="preserve"> liczba zarejestrowanych bezrobotnych zmniejszyła się w 2004 roku o 3093 osób, tj. o 7,8%  /</w:t>
      </w:r>
      <w:r>
        <w:rPr>
          <w:b/>
          <w:i/>
          <w:sz w:val="22"/>
        </w:rPr>
        <w:t>w roku 2003 zanotowano spadek o 423 osoby, tj. o 1,1%</w:t>
      </w:r>
      <w:r>
        <w:rPr>
          <w:b/>
          <w:sz w:val="22"/>
        </w:rPr>
        <w:t>/.                 Znacząco w porównaniu do roku poprzedniego poprawiła się sytuacja na rynku pracy w powiecie oławskim. W okresie od stycznia do grudnia 2004 roku liczba zarejestrowanych bezrobotnych w powiecie oławskim zmniejszyła się o 1279 osób, tj. o 17,4%  /</w:t>
      </w:r>
      <w:r>
        <w:rPr>
          <w:b/>
          <w:i/>
          <w:sz w:val="22"/>
        </w:rPr>
        <w:t>w 2003 roku zanotowano spadek o 125 osób, tj. o 1,7%</w:t>
      </w:r>
      <w:r>
        <w:rPr>
          <w:b/>
          <w:sz w:val="22"/>
        </w:rPr>
        <w:t>/.  Prawie 2-krotnie większy spadek bezrobocia niż w 2003 roku zanotowano w powiecie oleśnickim   /</w:t>
      </w:r>
      <w:r>
        <w:rPr>
          <w:b/>
          <w:i/>
          <w:sz w:val="22"/>
        </w:rPr>
        <w:t>odpowiednio: o 1169 osób, tj. o 11,6%                   w 2004 roku,   w 2003 roku o 585 osób, tj. o 5,5%/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W podregionie M. Wrocław</w:t>
      </w:r>
      <w:r>
        <w:rPr>
          <w:b/>
          <w:sz w:val="22"/>
        </w:rPr>
        <w:t xml:space="preserve"> rok 2004 okazał się okresem, w którym zanotowano po raz pierwszy spadek bezrobocia na przestrzeni ostatnich sześciu lat. W powiecie wrocławskim-grodzkim liczba zarejestrowanych bezrobotnych zmalała w 2004 roku o 1566 osób tj. o 4,2%                    /</w:t>
      </w:r>
      <w:r>
        <w:rPr>
          <w:b/>
          <w:i/>
          <w:sz w:val="22"/>
        </w:rPr>
        <w:t>w roku 2003 zanotowano wzrost bezrobocia o 1579 osób, tj. o 4,5%</w:t>
      </w:r>
      <w:r>
        <w:rPr>
          <w:b/>
          <w:sz w:val="22"/>
        </w:rPr>
        <w:t>/</w:t>
      </w:r>
      <w:r>
        <w:rPr>
          <w:b/>
          <w:i/>
          <w:sz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Poprawa sytuacji na rynku pracy woj. dolnośląskiego w 2004 roku w porównaniu z    rokiem 2003 jest między innymi wynikie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zrostu liczby pracujących /według szacunków GUS liczba pracujących w województwie dolnośląskim w okresie 11-miesięcy bieżącego roku zwiększyła się o 5,9 tys. osób/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zrostu liczby bezrobotnych podejmujących pracę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większenia napływu ofert pracy do powiatowych urzędów pracy,</w:t>
      </w:r>
    </w:p>
    <w:p>
      <w:pPr>
        <w:pStyle w:val="Normal"/>
        <w:spacing w:lineRule="auto" w:line="360"/>
        <w:ind w:left="708" w:firstLine="420"/>
        <w:jc w:val="both"/>
        <w:rPr>
          <w:b/>
          <w:b/>
          <w:sz w:val="22"/>
        </w:rPr>
      </w:pPr>
      <w:r>
        <w:rPr>
          <w:b/>
          <w:sz w:val="22"/>
        </w:rPr>
        <w:t xml:space="preserve">oraz dużej skali wyjazdów do pracy sezonowej za granicą, zwłaszcza do Niemiec. 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Na zmniejszenie liczby zarejestrowanych bezrobotnych miał również wzrost wyłączeń z ewidencji z powodu rozpoczęcia szkolenia, stażu i przygotowania zawodowego oraz z tytułu nie potwierdzania gotowości do podejmowania pracy.                     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</w:rPr>
        <w:t xml:space="preserve">3.   </w:t>
      </w:r>
      <w:r>
        <w:rPr>
          <w:b/>
          <w:sz w:val="22"/>
          <w:u w:val="single"/>
        </w:rPr>
        <w:t>Stopa   bezroboc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 xml:space="preserve">Według danych GUS stopa bezrobocia w województwie dolnośląskim wynosiła na koniec listopada 2004 roku 22,0%.  W odniesieniu do wskaźnika z końca grudnia 2003 roku zanotowano </w:t>
      </w:r>
      <w:r>
        <w:rPr>
          <w:b/>
          <w:sz w:val="22"/>
          <w:u w:val="single"/>
        </w:rPr>
        <w:t>spadek o 1,8 punktu procentowego</w:t>
      </w:r>
      <w:r>
        <w:rPr>
          <w:b/>
          <w:sz w:val="22"/>
        </w:rPr>
        <w:t xml:space="preserve">   /</w:t>
      </w:r>
      <w:r>
        <w:rPr>
          <w:b/>
          <w:i/>
          <w:sz w:val="22"/>
        </w:rPr>
        <w:t>z 23,8 do 22,0%</w:t>
      </w:r>
      <w:r>
        <w:rPr>
          <w:b/>
          <w:sz w:val="22"/>
        </w:rPr>
        <w:t xml:space="preserve">/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2"/>
        </w:rPr>
        <w:tab/>
        <w:t>Największy spadek stopy bezrobocia zanotowano w podregionie legnickim – o 2,7 punktu procentowego  /</w:t>
      </w:r>
      <w:r>
        <w:rPr>
          <w:b/>
          <w:i/>
          <w:sz w:val="22"/>
        </w:rPr>
        <w:t>z 23,6 do 20,9%</w:t>
      </w:r>
      <w:r>
        <w:rPr>
          <w:b/>
          <w:sz w:val="22"/>
        </w:rPr>
        <w:t xml:space="preserve">/.  W podregionie jeleniogórsko-wałbrzyskim nastąpił spadek z 29,6 do 27,5%, tj. o 2,1 punkty procentowe a w podregionie wrocławskim z 25,0 do 23,0%, tj. o 2,0 punkty.  Najmniejszą skalę spadku zanotowano w podregionie m. Wrocław – z 12,9 do 12,4%, tj. o 0,5 punktu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 xml:space="preserve">W skali kraju stopa bezrobocia w listopadzie 2004 roku wynosiła 18,7%, tj. zmniejszyła się w porównaniu do grudnia 2003 roku </w:t>
      </w:r>
      <w:r>
        <w:rPr>
          <w:b/>
          <w:sz w:val="22"/>
          <w:u w:val="single"/>
        </w:rPr>
        <w:t>o 1,3 punktu procentowego</w:t>
      </w:r>
      <w:r>
        <w:rPr>
          <w:b/>
          <w:sz w:val="22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Najwyższą stopę bezrobocia na koniec listopada 2004 roku, przekraczającą poziom 30% zanotowano w powiatach: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złotoryjskim</w:t>
        <w:tab/>
        <w:tab/>
        <w:tab/>
        <w:tab/>
        <w:t>33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wóweckim</w:t>
        <w:tab/>
        <w:tab/>
        <w:tab/>
        <w:tab/>
        <w:t>32,9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górowskim</w:t>
        <w:tab/>
        <w:tab/>
        <w:tab/>
        <w:tab/>
        <w:t>31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kłodzkim</w:t>
        <w:tab/>
        <w:tab/>
        <w:tab/>
        <w:tab/>
        <w:t>31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dzierżoniowskim</w:t>
        <w:tab/>
        <w:tab/>
        <w:tab/>
        <w:t>30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strzelińskim</w:t>
        <w:tab/>
        <w:tab/>
        <w:tab/>
        <w:tab/>
        <w:t>30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i lubańskim</w:t>
        <w:tab/>
        <w:tab/>
        <w:tab/>
        <w:tab/>
        <w:t>30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Najniższy poziom stopy bezrobocia nie przekraczający 20% notuje się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wrocławskim-grodzkim</w:t>
        <w:tab/>
        <w:tab/>
        <w:t>12,4 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jeleniogórskim-grodzkim</w:t>
        <w:tab/>
        <w:tab/>
        <w:t>15,2%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2"/>
        </w:rPr>
      </w:pPr>
      <w:r>
        <w:rPr>
          <w:b/>
          <w:sz w:val="22"/>
        </w:rPr>
        <w:t>- polkowickim</w:t>
        <w:tab/>
        <w:tab/>
        <w:tab/>
        <w:tab/>
        <w:t>15,4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- lubińskim</w:t>
        <w:tab/>
        <w:tab/>
        <w:tab/>
        <w:tab/>
        <w:t>16,5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>i wrocławskim-ziemskim</w:t>
        <w:tab/>
        <w:tab/>
        <w:t>19,3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4.   </w:t>
      </w:r>
      <w:r>
        <w:rPr>
          <w:b/>
          <w:sz w:val="22"/>
          <w:u w:val="single"/>
        </w:rPr>
        <w:t>Aktywizacja   zawodowa  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2"/>
          <w:u w:val="single"/>
        </w:rPr>
        <w:t>Aktywizacja zawodowa bezrobotnych w grudniu 2004 roku</w:t>
      </w:r>
      <w:r>
        <w:rPr>
          <w:b/>
          <w:sz w:val="22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grudniu 2004 roku pracodawcy zatrudnili 7293 bezrobotnych, tj. o 1472 osoby mniej niż w listopadzie. Na stanowiskach pracy niesubsydiowanej zatrudniono 6494  bezrobotnych - o 1267 mniej niż w poprzednim miesiącu, a pracę subsydiowaną podjęło 799 bezrobotnych  /</w:t>
      </w:r>
      <w:r>
        <w:rPr>
          <w:b/>
          <w:i/>
          <w:sz w:val="22"/>
        </w:rPr>
        <w:t>1004 w listopadzie</w:t>
      </w:r>
      <w:r>
        <w:rPr>
          <w:b/>
          <w:sz w:val="22"/>
        </w:rPr>
        <w:t>/.  W ramach prac interwencyjnych i robót publicznych zatrudniono 451 bezrobotnych   /919</w:t>
      </w:r>
      <w:r>
        <w:rPr>
          <w:b/>
          <w:i/>
          <w:sz w:val="22"/>
        </w:rPr>
        <w:t xml:space="preserve"> w listopadzie</w:t>
      </w:r>
      <w:r>
        <w:rPr>
          <w:b/>
          <w:sz w:val="22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końcu grudnia 2004 roku w systemie robót publicznych i prac interwencyjnych zatrudnionych było 2310 bezrobotnych  -  o 262 osoby więcej niż w końcu listopada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Zanotowano spadek liczby bezrobotnych, którzy podjęli zatrudnienie sezonowe /krótkookresowe/. W grudniu 2004 roku w ramach prac sezonowych /krótkookresowych/ zatrudniono 823 bezrobotnych – o 188 osób mniej niż w listopadzie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Szkolenia w grudniu rozpoczęło 1085 bezrobotnych  /</w:t>
      </w:r>
      <w:r>
        <w:rPr>
          <w:b/>
          <w:i/>
          <w:sz w:val="22"/>
        </w:rPr>
        <w:t>2961 w listopadzie,  1208 w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grudniu 2003 roku</w:t>
      </w:r>
      <w:r>
        <w:rPr>
          <w:b/>
          <w:sz w:val="22"/>
        </w:rPr>
        <w:t>/,  a na staże skierowano 977 osób   /</w:t>
      </w:r>
      <w:r>
        <w:rPr>
          <w:b/>
          <w:i/>
          <w:sz w:val="22"/>
        </w:rPr>
        <w:t>1356 w listopadzie,  386 w grudniu 2003 roku</w:t>
      </w:r>
      <w:r>
        <w:rPr>
          <w:b/>
          <w:sz w:val="22"/>
        </w:rPr>
        <w:t xml:space="preserve">/.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omawianym okresie pracodawcy zgłosili do urzędów pracy 3553 oferty zatrudnienia – o 1784 mniej niż w listopadzie, jednocześnie o 219 więcej niż w grudniu 2003 roku. Przeciętnie na jedną pozyskaną ofertę pracy przypadało w grudniu 2004 roku                              72 bezrobotnych pozostających w ewidencji powiatowych urzędów pracy w końcu miesiąca sprawozdawczego /</w:t>
      </w:r>
      <w:r>
        <w:rPr>
          <w:b/>
          <w:i/>
          <w:sz w:val="22"/>
        </w:rPr>
        <w:t>47 bezrobotnych na jedną ofertę pracy w poprzednim miesiącu, 83 bezrobotnych w grudniu  2003 roku</w:t>
      </w:r>
      <w:r>
        <w:rPr>
          <w:b/>
          <w:sz w:val="22"/>
        </w:rPr>
        <w:t xml:space="preserve">/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 xml:space="preserve">W grudniu 2004 roku  subsydiowaną aktywizacją zawodową objęto 2861 bezrobotnych – o 2460 osób mniej niż w listopadzie,  oraz o 389 osób mniej niż w grudniu 2003 roku. 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u w:val="single"/>
        </w:rPr>
        <w:t>Aktywizacja zawodowa bezrobotnych w okresie styczeń – grudzień 2004 roku</w:t>
      </w:r>
      <w:r>
        <w:rPr>
          <w:b/>
          <w:sz w:val="22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2"/>
        </w:rPr>
        <w:t>W 2004 roku pracodawcy zatrudnili 125715 bezrobotnych, tj. o 6907 więcej niż w roku poprzednim. W porównaniu z rokiem 2003 zwiększyła się o 13812 osób liczba bezrobotnych, których zatrudniono na stanowiskach pracy niesubsydiowanej. Zanotowano natomiast spadek zatrudnienia subsydiowanego. Pracę subsydiowaną podjęło 15055 bezrobotnych, tj. o 6905 osób mniej niż w roku 2003. W ramach prac interwencyjnych i robót publicznych zatrudniono 12960 bezrobotnych /</w:t>
      </w:r>
      <w:r>
        <w:rPr>
          <w:b/>
          <w:i/>
          <w:sz w:val="22"/>
        </w:rPr>
        <w:t>17185 w 2003 roku</w:t>
      </w:r>
      <w:r>
        <w:rPr>
          <w:b/>
          <w:sz w:val="22"/>
        </w:rPr>
        <w:t>/. Zatrudnienie sezonowe /krótkookresowe/ podjęło 16917 bezrobotnych – o 1405 osób więcej niż w roku poprzednim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2004 roku na szkolenia i staże skierowano 29806 bezrobotnych, tj. o 3985 osób więcej niż w roku 2003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>Subsydiowaną aktywizacją zawodową objęto w 2004 roku 44861 bezrobotnych, tj. o 2920 osób mniej niż w roku 2003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W 2004 roku pracodawcy zgłosili do powiatowych urzędów pracy 66669 ofert zatrudnienia, tj. o 7426 więcej niż w roku 2003. Liczba ofert pracy niesubsydiowanej wzrosła o 11752,  zmalała natomiast o 4326 liczba ofert zatrudnienia subsydiowaneg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Zestawienie porównawcze aktywnych form przeciwdziałania bezrobociu w 2003 i 2004 roku przedstawia poniższa tabela.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92"/>
        <w:gridCol w:w="993"/>
        <w:gridCol w:w="1275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XII   2003 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- XII   2004 r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adek [ - ]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Liczba bezrobotnych skierowanych na szkoleni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7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4</w:t>
            </w:r>
          </w:p>
        </w:tc>
      </w:tr>
      <w:tr>
        <w:trPr>
          <w:trHeight w:val="52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 Liczba bezrobotnych, którzy podjęli zatrudnieni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subsydiowane - ogółem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5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905</w:t>
            </w:r>
          </w:p>
        </w:tc>
      </w:tr>
      <w:tr>
        <w:trPr>
          <w:trHeight w:val="52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              </w:t>
            </w:r>
            <w:r>
              <w:rPr>
                <w:b/>
                <w:i/>
                <w:sz w:val="22"/>
              </w:rPr>
              <w:t>w tym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liczba bezrobotnych skierowanych do robót publicznych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2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52</w:t>
            </w:r>
          </w:p>
        </w:tc>
      </w:tr>
      <w:tr>
        <w:trPr>
          <w:trHeight w:val="52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liczba bezrobotnych skierowanych do pra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interwencyjnych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573</w:t>
            </w:r>
          </w:p>
        </w:tc>
      </w:tr>
      <w:tr>
        <w:trPr>
          <w:trHeight w:val="52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zaktywizowanych w ramach</w:t>
            </w:r>
          </w:p>
          <w:p>
            <w:pPr>
              <w:pStyle w:val="Normal"/>
              <w:ind w:firstLine="28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undacji kosztów wyposażenia i doposażenia</w:t>
            </w:r>
          </w:p>
          <w:p>
            <w:pPr>
              <w:pStyle w:val="Normal"/>
              <w:ind w:firstLine="28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owiska pracy dla skierowanego bezrobotnego, oraz w</w:t>
            </w:r>
          </w:p>
          <w:p>
            <w:pPr>
              <w:pStyle w:val="Normal"/>
              <w:ind w:firstLine="28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mach przyznanych jednorazowo środków na podjęcie</w:t>
            </w:r>
          </w:p>
          <w:p>
            <w:pPr>
              <w:pStyle w:val="Normal"/>
              <w:ind w:firstLine="28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ziałalności gospodarczej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71</w:t>
            </w:r>
          </w:p>
        </w:tc>
      </w:tr>
      <w:tr>
        <w:trPr>
          <w:trHeight w:val="52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 Liczba bezrobotnych skierowanych na staże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17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1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    /poz.  1 + 2 + 3/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7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6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9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Znaczący wpływ na poprawę sytuacji na rynku pracy w 2004 roku miały wyjazdy do pracy sezonowej za granicą. W okresie od stycznia do grudnia 2004 roku Dolnośląski Wojewódzki Urząd Pracy w Wałbrzychu wydał umowy na wyjazd do pracy sezonowej za granicą dla 44,9 tys. Dolnoślązaków, w tym dla 44,0 tys. osób na wyjazd do pracy na terenie Niemiec. Na wyjazd do pracy sezonowej w Hiszpanii wydano umowy dla 0,9 tys. osób. W okresie od 1 maja 2004 roku, tj. od dnia akcesji Polski do Unii Europejskiej wydano umowy dla 29,6 tys. osób, w tym dla 29,2 tys. na wyjazd do pracy sezonowej w Niemczech.</w:t>
      </w:r>
    </w:p>
    <w:p>
      <w:pPr>
        <w:pStyle w:val="TextBodyIndent"/>
        <w:spacing w:lineRule="auto" w:line="360"/>
        <w:ind w:left="360" w:firstLine="394"/>
        <w:rPr>
          <w:b/>
          <w:b/>
          <w:sz w:val="22"/>
        </w:rPr>
      </w:pPr>
      <w:r>
        <w:rPr>
          <w:b/>
          <w:sz w:val="22"/>
        </w:rPr>
        <w:t>Informacje dotyczące zmian poziomu bezrobocia w województwie dolnośląskim według powiatów oraz według grup bezrobotnych zawierają załączone tabel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WICEDYREKTOR</w:t>
      </w:r>
    </w:p>
    <w:p>
      <w:pPr>
        <w:pStyle w:val="TextBodyIndent"/>
        <w:rPr>
          <w:b/>
          <w:b/>
          <w:i/>
          <w:i/>
          <w:sz w:val="18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2"/>
        </w:rPr>
        <w:t>Tadeusz  Zieliński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 xml:space="preserve">Opracowano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w Dolnośląskim Wojewódzkim Urzędzie Pracy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w Wałbrzychu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</w:rPr>
        <w:t>Wrocław,  2005 – 01 - 1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7:00Z</dcterms:created>
  <dc:creator>OA</dc:creator>
  <dc:description/>
  <dc:language>en-US</dc:language>
  <cp:lastModifiedBy>DWUP</cp:lastModifiedBy>
  <cp:lastPrinted>2005-01-12T12:01:00Z</cp:lastPrinted>
  <dcterms:modified xsi:type="dcterms:W3CDTF">2005-01-18T08:22:00Z</dcterms:modified>
  <cp:revision>732</cp:revision>
  <dc:subject/>
  <dc:title>MARSZAŁEK </dc:title>
</cp:coreProperties>
</file>