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800</wp:posOffset>
                </wp:positionH>
                <wp:positionV relativeFrom="paragraph">
                  <wp:posOffset>13970</wp:posOffset>
                </wp:positionV>
                <wp:extent cx="4572000" cy="118872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1.1pt;width:359.9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6040</wp:posOffset>
            </wp:positionH>
            <wp:positionV relativeFrom="paragraph">
              <wp:posOffset>13970</wp:posOffset>
            </wp:positionV>
            <wp:extent cx="981710" cy="10972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1790</wp:posOffset>
                </wp:positionH>
                <wp:positionV relativeFrom="paragraph">
                  <wp:posOffset>34290</wp:posOffset>
                </wp:positionV>
                <wp:extent cx="6675120" cy="201168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01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LISTOPADZIE   2004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7pt;margin-top:2.7pt;width:525.55pt;height:15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LISTOPADZIE   2004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  <w:t xml:space="preserve">   </w:t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rFonts w:ascii="Tahoma" w:hAnsi="Tahoma" w:cs="Tahoma"/>
          <w:sz w:val="40"/>
          <w:lang w:val="en-US" w:eastAsia="en-US"/>
        </w:rPr>
      </w:pPr>
      <w:r>
        <w:rPr>
          <w:rFonts w:cs="Tahoma" w:ascii="Tahoma" w:hAnsi="Tahoma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ragraph">
                  <wp:posOffset>182245</wp:posOffset>
                </wp:positionV>
                <wp:extent cx="4572000" cy="54864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Grudzień   20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14.35pt;width:359.9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Grudzień   2004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FORMACJA   O   BEZROBOCIU   W   WOJ.   DOLNOŚLĄSKI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   LISTOPADZIE  2004  ROK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34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  Zarejestrowani   bezrobotn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o raz pierwszy w latach 1999 – 2004 listopad był okresem spadku bezrobocia w województwie dolnośląskim</w:t>
      </w:r>
      <w:r>
        <w:rPr>
          <w:b/>
          <w:sz w:val="22"/>
        </w:rPr>
        <w:t xml:space="preserve">. Liczba zarejestrowanych bezrobotnych zmniejszyła się w omawianym okresie  </w:t>
      </w:r>
      <w:r>
        <w:rPr>
          <w:b/>
          <w:sz w:val="22"/>
          <w:u w:val="single"/>
        </w:rPr>
        <w:t>o 181 osób</w:t>
      </w:r>
      <w:r>
        <w:rPr>
          <w:b/>
          <w:sz w:val="22"/>
        </w:rPr>
        <w:t xml:space="preserve">   /</w:t>
      </w:r>
      <w:r>
        <w:rPr>
          <w:b/>
          <w:i/>
          <w:sz w:val="22"/>
        </w:rPr>
        <w:t xml:space="preserve">w listopadzie 2003 roku zanotowano wzrost bezrobocia </w:t>
        <w:br/>
        <w:t xml:space="preserve"> o 3378 osób/.</w:t>
      </w:r>
      <w:r>
        <w:rPr>
          <w:b/>
          <w:sz w:val="22"/>
        </w:rPr>
        <w:t xml:space="preserve">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Po upływie 11-miesięcy bieżącego roku liczba zarejestrowanych bezrobotnych zmniejszyła się o 25720 osób.  Jest to spadek bezrobocia 3,5–krotnie większy niż w takim samym okresie w roku poprzednim.                                  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Skalę zmian w liczbie zarejestrowanych bezrobotnych w listopadzie oraz w okresie narastającym od stycznia do listopada  w latach 1999 - 2004 ilustruje poniższa tabela. 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559"/>
        <w:gridCol w:w="2268"/>
        <w:gridCol w:w="1560"/>
        <w:gridCol w:w="2126"/>
      </w:tblGrid>
      <w:tr>
        <w:trPr>
          <w:trHeight w:val="540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 - ] bezroboc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namika  w  %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stopad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listopad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stopad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listopad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9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34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884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,1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,7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9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79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,2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6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86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,7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5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1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7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735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4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81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5720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9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,8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Na koniec listopada 2004 roku w ewidencji powiatowych urzędów pracy pozostawało                  252551 bezrobotnych, tj. o 19405 osób mniej niż w końcu listopada roku poprzedniego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miesiącu sprawozdawczym zarejestrowało się w powiatowych urzędach pracy                       </w:t>
      </w:r>
      <w:r>
        <w:rPr>
          <w:b/>
          <w:sz w:val="22"/>
          <w:u w:val="single"/>
        </w:rPr>
        <w:t>21676 bezrobotnych, tj. o 501 osób mniej niż w poprzednim miesiącu.</w:t>
      </w:r>
      <w:r>
        <w:rPr>
          <w:b/>
          <w:sz w:val="22"/>
        </w:rPr>
        <w:t xml:space="preserve">  Zmniejszył się o 1722 osoby napływ bezrobotnych w wieku 18 – 24 lat.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  <w:u w:val="single"/>
        </w:rPr>
        <w:t>Wyłączono z ewidencji bezrobotnych 21857 osób, tj. o 3526 mniej niż w październiku, jednocześnie o 4140 osób więcej niż w listopadzie 2003 roku.</w:t>
      </w:r>
      <w:r>
        <w:rPr>
          <w:b/>
          <w:sz w:val="22"/>
        </w:rPr>
        <w:t xml:space="preserve">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Najwięcej bezrobotnych wyłączono z ewidencji z powodu: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- podjęcia pracy – 8765 osób    /tj. 40,1% ogółu wyłączeń/                   /40,2% w październiku/   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- nie potwierdzenia gotowości do podjęcia pracy –  6988 osób  /32,0%/         /29,5%   „   „  /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- rozpoczęcia szkolenia i stażu - 4317 osób  /19,8% ogółu wyłączeń/               /20,2%   „   „  /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- dobrowolnej rezygnacji ze statusu bezrobotnego - 695 osób  /3,2%/           /3,6%     „   „  /</w:t>
      </w:r>
    </w:p>
    <w:p>
      <w:pPr>
        <w:pStyle w:val="Normal"/>
        <w:ind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W omawianym okresie liczba zarejestrowanych bezrobotnych zmniejszyła się                                        w trzynastu powiatach. Największy spadek bezrobocia zanotowano w powiatach:                      wrocławskim-grodzkim – o 449 osób i świdnickim – o 273 osoby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zrost bezrobocia zanotowano w piętnastu powiatach. Największy wystąpił w powiecie jeleniogórskim-ziemskim – o 204 osoby,   kamiennogórskim  - o 177 osób  i  wałbrzyskim                  - o 171 osób.  Nie uległa zmianie liczba bezrobotnych w powiecie kłodzkim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W listopadzie zanotowano spadek bezrobocia wśród kobiet, natomiast wzrosła liczba bezrobotnych mężczyzn. W omawianym okresie liczba bezrobotnych kobiet zmalała                               o 578 osób, natomiast o 397 osób zwiększyła się liczba bezrobotnych mężczyzn. Wraz z malejącym napływem młodzieży do rejestracji zmniejszyła się o 1656 osób liczba bezrobotnych w wieku 18 – 24 lat.  W związku z wygasaniem prac sezonowych w rolnictwie zanotowano wzrost liczby bezrobotnych zamieszkałych na wsi – o 678 osób. W miastach zanotowano spadek bezrobocia o 859 osób.  </w:t>
      </w:r>
    </w:p>
    <w:p>
      <w:pPr>
        <w:pStyle w:val="Normal"/>
        <w:ind w:left="709" w:firstLine="35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2.   </w:t>
      </w:r>
      <w:r>
        <w:rPr>
          <w:b/>
          <w:sz w:val="22"/>
          <w:u w:val="single"/>
        </w:rPr>
        <w:t>Sytuacja na rynku pracy po upływie  11 - miesięcy 2004 roku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Listopad 2004 roku był kolejnym miesiącem w którym zanotowano korzystniejszą sytuację na rynku pracy niż w analogicznym okresie w roku 2003.  Zwiększa się też z każdym kolejnym miesiącem skala spadku bezrobocia w porównaniu do analogicznych miesięcy w roku ubiegłym, co ilustruje poniższa tabela. </w:t>
      </w:r>
    </w:p>
    <w:tbl>
      <w:tblPr>
        <w:tblW w:w="7938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6"/>
        <w:gridCol w:w="297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esią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53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adek liczby bezrobotnych w 2004 roku w odniesieniu do analogicznego miesiąca w roku 2003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 %/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15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ty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59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7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71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j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753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-2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erwiec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19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piec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019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erpień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3172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rzesień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4458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ździernik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5846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stopad</w:t>
            </w:r>
          </w:p>
        </w:tc>
        <w:tc>
          <w:tcPr>
            <w:tcW w:w="29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9405</w:t>
            </w:r>
          </w:p>
        </w:tc>
        <w:tc>
          <w:tcPr>
            <w:tcW w:w="2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7,1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 xml:space="preserve">Łącznie w okresie od stycznia do listopada bieżącego roku bilans sytuacji na rynku pracy województwa dolnośląskiego </w:t>
      </w:r>
      <w:r>
        <w:rPr>
          <w:b/>
          <w:sz w:val="22"/>
          <w:u w:val="single"/>
        </w:rPr>
        <w:t>zamknął się spadkiem bezrobocia o 25720 osób, tj. o 9,2%</w:t>
      </w:r>
      <w:r>
        <w:rPr>
          <w:b/>
          <w:sz w:val="22"/>
        </w:rPr>
        <w:t xml:space="preserve">                    /</w:t>
      </w:r>
      <w:r>
        <w:rPr>
          <w:b/>
          <w:i/>
          <w:sz w:val="22"/>
        </w:rPr>
        <w:t>w takim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samym okresie w roku 2003 zanotowano spadek bezrobocia o 7353 osoby, tj. o 2,6%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  <w:u w:val="single"/>
        </w:rPr>
        <w:t>Od momentu akcesji Polski do Unii Europejskiej liczba zarejestrowanych bezrobotnych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w województwie dolnośląskim zmniejszyła się o 23429 osób</w:t>
      </w:r>
      <w:r>
        <w:rPr>
          <w:b/>
          <w:sz w:val="22"/>
        </w:rPr>
        <w:t xml:space="preserve">,  a w porównaniu do największej liczby jaką notowano w lutym 2003 roku zmalała o 40464 osoby.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Na tle ogólnego spadku bezrobocia w okresie 11-miesięcy bieżącego roku, zaznaczyło się duże zróżnicowanie sytuacji na rynku pracy zarówno w układzie podregionów i powiatów, jak również grup bezrobotnych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  <w:u w:val="single"/>
        </w:rPr>
        <w:t>W podregionie legnickim</w:t>
      </w:r>
      <w:r>
        <w:rPr>
          <w:b/>
          <w:sz w:val="22"/>
        </w:rPr>
        <w:t xml:space="preserve"> w okresie 11-miesięcy bieżącego roku liczba bezrobotnych  zmniejszyła się o 6770 osób, tj. o 13,5%. Był to spadek bezrobocia 4-krotnie większy niż w takim samym okresie w roku 2003. Najkorzystniejszą sytuację zanotowano w powiecie lubińskim gdzie liczba bezrobotnych zmalała o 2181 osób, tj. o 24,0%. Był to spadek bezrobocia prawie 12-krotnie większy niż w okresie 11-miesięcy 2003 roku.</w:t>
      </w:r>
    </w:p>
    <w:p>
      <w:pPr>
        <w:pStyle w:val="Tekstpodstawowy3"/>
        <w:spacing w:lineRule="auto" w:line="360"/>
        <w:ind w:firstLine="708"/>
        <w:rPr/>
      </w:pPr>
      <w:r>
        <w:rPr>
          <w:u w:val="single"/>
        </w:rPr>
        <w:t>W podregionie jeleniogórsko-wałbrzyskim</w:t>
      </w:r>
      <w:r>
        <w:rPr/>
        <w:t xml:space="preserve"> liczba zarejestrowanych bezrobotnych zmniejszyła się o 13763 osoby, tj. o 9,1%  /</w:t>
      </w:r>
      <w:r>
        <w:rPr>
          <w:i/>
        </w:rPr>
        <w:t>o 5530 osób, tj. o 3,6% w okresie 11-miesięcy</w:t>
      </w:r>
      <w:r>
        <w:rPr/>
        <w:t xml:space="preserve">                      </w:t>
      </w:r>
      <w:r>
        <w:rPr>
          <w:i/>
        </w:rPr>
        <w:t>2003 roku</w:t>
      </w:r>
      <w:r>
        <w:rPr/>
        <w:t>/. Największą poprawę sytuacji na rynku pracy zanotowano w powiatach świdnickim i kłodzkim.   W powiecie świdnickim liczba bezrobotnych zmniejszyła się o 2325 osób, tj. o 13,0%                               /</w:t>
      </w:r>
      <w:r>
        <w:rPr>
          <w:i/>
        </w:rPr>
        <w:t>o 185 osób, tj. o 1,0% w 2003 roku</w:t>
      </w:r>
      <w:r>
        <w:rPr/>
        <w:t>/.   O 1918 osób, tj. o 8,4% zmalała liczba bezrobotnych w powiecie kłodzkim  /</w:t>
      </w:r>
      <w:r>
        <w:rPr>
          <w:i/>
        </w:rPr>
        <w:t>o 23 osoby, tj. o 0,1% w 2003 roku</w:t>
      </w:r>
      <w:r>
        <w:rPr/>
        <w:t xml:space="preserve">/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u w:val="single"/>
        </w:rPr>
        <w:t>W podregionie wrocławskim</w:t>
      </w:r>
      <w:r>
        <w:rPr>
          <w:b/>
          <w:sz w:val="22"/>
        </w:rPr>
        <w:t xml:space="preserve"> zanotowano spadek bezrobocia o 3799 osób, tj. o 9,6%                     /</w:t>
      </w:r>
      <w:r>
        <w:rPr>
          <w:b/>
          <w:i/>
          <w:sz w:val="22"/>
        </w:rPr>
        <w:t>o 1612 osób, tj. o 4,0% w roku 2003</w:t>
      </w:r>
      <w:r>
        <w:rPr>
          <w:b/>
          <w:sz w:val="22"/>
        </w:rPr>
        <w:t>/. Największa poprawa sytuacji na rynku pracy w porównaniu do roku poprzedniego zaznaczyła się w powiecie oławskim i trzebnickim.  W okresie od stycznia do listopada bieżącego roku liczba bezrobotnych w powiecie oławskim zmniejszyła się o 1383 osoby, tj. o 19,8%  /</w:t>
      </w:r>
      <w:r>
        <w:rPr>
          <w:b/>
          <w:i/>
          <w:sz w:val="22"/>
        </w:rPr>
        <w:t>o 345 osób, tj. o 4,6% w 2003 roku</w:t>
      </w:r>
      <w:r>
        <w:rPr>
          <w:b/>
          <w:sz w:val="22"/>
        </w:rPr>
        <w:t>/.  W powiecie trzebnickim zanotowano spadek bezrobocia o 564 osoby, tj. ponad 5-krotnie większy niż w okresie                         11-miesięcy 2003 roku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W podregionie M. Wrocław</w:t>
      </w:r>
      <w:r>
        <w:rPr>
          <w:b/>
          <w:sz w:val="22"/>
        </w:rPr>
        <w:t xml:space="preserve"> rok 2004 jest okresem, w którym notuje się po raz pierwszy tendencje spadku bezrobocia na przestrzeni lat 1999 – 2004.  W okresie 11-miesięcy bieżącego roku liczba bezrobotnych we Wrocławiu zmalała o 1388 osób tj. o 3,8%  /</w:t>
      </w:r>
      <w:r>
        <w:rPr>
          <w:b/>
          <w:i/>
          <w:sz w:val="22"/>
        </w:rPr>
        <w:t>w takim samym okresie w roku 2003 zanotowano wzrost bezrobocia o 1479 osób</w:t>
      </w:r>
      <w:r>
        <w:rPr>
          <w:b/>
          <w:sz w:val="22"/>
        </w:rPr>
        <w:t>/</w:t>
      </w:r>
      <w:r>
        <w:rPr>
          <w:b/>
          <w:i/>
          <w:sz w:val="22"/>
        </w:rPr>
        <w:t>.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</w:rPr>
        <w:t xml:space="preserve">Analiza zmian sytuacji na rynku pracy w przekroju grup bezrobotnych wskazuje na znacznie szybsze tempo spadku liczby bezrobotnej młodzieży niż bezrobocia ogółem.                       Mimo dużego, blisko 40% udziału młodzieży w napływie bezrobotnych, populacja tej grupy bezrobotnych stale ulega zmniejszeniu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</w:rPr>
        <w:t>W okresie 11 – miesięcy bieżącego roku liczba bezrobotnych w wieku 18 – 24 lat zmalała o 10524 osoby, tj. o 16,2%   /</w:t>
      </w:r>
      <w:r>
        <w:rPr>
          <w:b/>
          <w:i/>
          <w:sz w:val="22"/>
        </w:rPr>
        <w:t>o 5877 osób, tj. o 8,4% w takim samym okresie w roku 2003</w:t>
      </w:r>
      <w:r>
        <w:rPr>
          <w:b/>
          <w:sz w:val="22"/>
        </w:rPr>
        <w:t>/.                  Na koniec listopada 2004 roku osoby w wieku 18-24 lat stanowiły 21,6% ogółu zarejestrowanych bezrobotnych  /</w:t>
      </w:r>
      <w:r>
        <w:rPr>
          <w:b/>
          <w:i/>
          <w:sz w:val="22"/>
        </w:rPr>
        <w:t>23,6% w listopadzie 2003 roku</w:t>
      </w:r>
      <w:r>
        <w:rPr>
          <w:b/>
          <w:sz w:val="22"/>
        </w:rPr>
        <w:t xml:space="preserve">/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>Ponad 5-krotnie większy spadek bezrobocia niż w roku ubiegłym zanotowano wśród kobiet. W okresie od stycznia do listopada bieżącego roku liczba bezrobotnych kobiet zmniejszyła się o 9747 osób, tj. o 6,8%  /</w:t>
      </w:r>
      <w:r>
        <w:rPr>
          <w:b/>
          <w:i/>
          <w:sz w:val="22"/>
        </w:rPr>
        <w:t>o 1914 osób, tj. o 1,3% w roku poprzednim</w:t>
      </w:r>
      <w:r>
        <w:rPr>
          <w:b/>
          <w:sz w:val="22"/>
        </w:rPr>
        <w:t>/.  Z uwagi na szybsze tempo spadku bezrobocia wśród mężczyzn oraz bezrobocia ogółem, odsetek kobiet w strukturze bezrobotnych utrzymuje się w roku bieżącym na wyższym poziomie niż w roku 2003.  W listopadzie 2004 roku udział kobiet w ogólnej liczbie bezrobotnych kształtował się na poziomie 52,9%   /52,0% w listopadzie 2003 roku/.</w:t>
      </w:r>
    </w:p>
    <w:p>
      <w:pPr>
        <w:pStyle w:val="Normal"/>
        <w:spacing w:lineRule="auto" w:line="360"/>
        <w:ind w:firstLine="634"/>
        <w:jc w:val="both"/>
        <w:rPr>
          <w:b/>
          <w:b/>
          <w:sz w:val="22"/>
        </w:rPr>
      </w:pPr>
      <w:r>
        <w:rPr>
          <w:b/>
          <w:sz w:val="22"/>
        </w:rPr>
        <w:t xml:space="preserve">W okresie 11-miesięcy 2004 roku liczba bezrobotnych mężczyzn zmalała o 15973 osoby, tj. o 11,8% i był to blisko 3-krotnie większy spadek niż w analogicznym okresie w roku ubiegłym. Odsetek mężczyzn w ogólnej liczbie bezrobotnych zmniejszył się z 48,0% w listopadzie 2003 roku do 47,1% w listopadzie w roku bieżącym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>Prawie 3-krotnie większy spadek bezrobocia niż w roku 2003 notuje się również wśród osób zamieszkałych na wsi. W okresie od stycznia do listopada bieżącego roku liczba bezrobotnych zamieszkałych na wsi zmniejszyła się o 8055 osób, tj. o 8,7%   /</w:t>
      </w:r>
      <w:r>
        <w:rPr>
          <w:b/>
          <w:i/>
          <w:sz w:val="22"/>
        </w:rPr>
        <w:t>w roku 2003 zanotowano spadek  o 2973 osoby, tj. o 3,2%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 xml:space="preserve">Szybsze tempo spadku bezrobocia niż na wsi występuje w miastach. W okresie                      11-miesięcy bieżącego roku liczba bezrobotnych mieszkańców miast zmniejszyła się o                        17665 osób, tj. o 9,5%.  Był to spadek 4-krotnie większy niż w takim samym okresie w roku ubiegłym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 xml:space="preserve">Grupą bezrobotnych, którą charakteryzuje największy spadek populacji w ujęciu dynamicznym są osoby zwolnione z przyczyn dotyczących zakładów pracy. W okresie od stycznia do listopada 2004 roku liczba bezrobotnych zwolnionych z przyczyn dotyczących zakładów pracy zmniejszyła się o 3580 osób, </w:t>
      </w:r>
      <w:r>
        <w:rPr>
          <w:b/>
          <w:sz w:val="22"/>
          <w:u w:val="single"/>
        </w:rPr>
        <w:t>tj. o 23,2%</w:t>
      </w:r>
      <w:r>
        <w:rPr>
          <w:b/>
          <w:sz w:val="22"/>
        </w:rPr>
        <w:t xml:space="preserve">   /</w:t>
      </w:r>
      <w:r>
        <w:rPr>
          <w:b/>
          <w:i/>
          <w:sz w:val="22"/>
        </w:rPr>
        <w:t>o 2072 osoby tj. o 12,0% w 2003 roku</w:t>
      </w:r>
      <w:r>
        <w:rPr>
          <w:b/>
          <w:sz w:val="22"/>
        </w:rPr>
        <w:t>/. Jest to wynik malejącej skali zgłoszeń zwolnień grupowych. W okresie 11-miesięcy bieżącego roku pracodawcy zgłosili do zwolnienia grupowego 3861 pracowników  /</w:t>
      </w:r>
      <w:r>
        <w:rPr>
          <w:b/>
          <w:i/>
          <w:sz w:val="22"/>
        </w:rPr>
        <w:t xml:space="preserve">8794 pracowników w roku 2003,   12388 w roku 2002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>Grupę bezrobotnych, której liczebność w roku 2004 zwiększyła się stanowią osoby niepełnosprawne. Jest to jednak wzrost prawie 4-krotnie mniejszy niż w roku 2003. W okresie 11-miesięcy 2004 roku liczba bezrobotnych niepełnosprawnych wzrosła o 336 osób, tj. o 4,0%           /</w:t>
      </w:r>
      <w:r>
        <w:rPr>
          <w:b/>
          <w:i/>
          <w:sz w:val="22"/>
        </w:rPr>
        <w:t xml:space="preserve">w takim samym okresie w roku 2003 o 1276 osób, tj. o 19,2%/.  </w:t>
      </w:r>
      <w:r>
        <w:rPr>
          <w:b/>
          <w:sz w:val="22"/>
        </w:rPr>
        <w:t>Odsetek osób niepełnosprawnych w ogólnej liczbie zarejestrowanych bezrobotnych zwiększył się z 2,9% w listopadzie 2003 roku do 3,4 % w listopadzie 2004 roku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Poprawa sytuacji na rynku pracy woj. dolnośląskiego w 2004 roku w porównaniu z    ubiegłym rokiem jest między innymi wynikiem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wzrostu liczby pracujących /według szacunków GUS liczba pracujących w województwie dolnośląskim w okresie 10-miesięcy bieżącego roku zwiększyła się o 7,0 tys. osób/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wzrostu liczby bezrobotnych podejmujących pracę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większenia napływu ofert pracy do powiatowych urzędów pracy,</w:t>
      </w:r>
    </w:p>
    <w:p>
      <w:pPr>
        <w:pStyle w:val="Normal"/>
        <w:spacing w:lineRule="auto" w:line="360"/>
        <w:ind w:left="708" w:firstLine="420"/>
        <w:jc w:val="both"/>
        <w:rPr>
          <w:b/>
          <w:b/>
          <w:sz w:val="22"/>
        </w:rPr>
      </w:pPr>
      <w:r>
        <w:rPr>
          <w:b/>
          <w:sz w:val="22"/>
        </w:rPr>
        <w:t xml:space="preserve">oraz dużej skali wyjazdów do pracy sezonowej za granicą, zwłaszcza do Niemiec. 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Na zmniejszenie liczby zarejestrowanych bezrobotnych miał również wzrost wyłączeń z ewidencji z powodu rozpoczęcia szkolenia, stażu i przygotowania zawodowego oraz z tytułu nie potwierdzania gotowości do podejmowania pracy.                      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/>
      </w:pPr>
      <w:r>
        <w:rPr>
          <w:b/>
          <w:sz w:val="22"/>
        </w:rPr>
        <w:t xml:space="preserve">3.   </w:t>
      </w:r>
      <w:r>
        <w:rPr>
          <w:b/>
          <w:sz w:val="22"/>
          <w:u w:val="single"/>
        </w:rPr>
        <w:t>Stopa   bezroboc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 xml:space="preserve">Według danych GUS stopa bezrobocia w województwie dolnośląskim wynosiła na koniec października 2004 roku 21,9%.  W odniesieniu do wskaźnika z końca grudnia 2003 roku zanotowano </w:t>
      </w:r>
      <w:r>
        <w:rPr>
          <w:b/>
          <w:sz w:val="22"/>
          <w:u w:val="single"/>
        </w:rPr>
        <w:t>spadek o 1,9 punktu procentowego</w:t>
      </w:r>
      <w:r>
        <w:rPr>
          <w:b/>
          <w:sz w:val="22"/>
        </w:rPr>
        <w:t xml:space="preserve">   /</w:t>
      </w:r>
      <w:r>
        <w:rPr>
          <w:b/>
          <w:i/>
          <w:sz w:val="22"/>
        </w:rPr>
        <w:t>z 23,8 do 21,9%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sz w:val="22"/>
        </w:rPr>
      </w:pPr>
      <w:r>
        <w:rPr>
          <w:b/>
          <w:sz w:val="22"/>
        </w:rPr>
        <w:t xml:space="preserve">W skali kraju stopa bezrobocia w październiku 2004 roku wynosiła 18,7%, tj. zmniejszyła się w porównaniu do grudnia 2003 roku </w:t>
      </w:r>
      <w:r>
        <w:rPr>
          <w:b/>
          <w:sz w:val="22"/>
          <w:u w:val="single"/>
        </w:rPr>
        <w:t>o 1,3 punktu procentowego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Najwyższą stopę bezrobocia na koniec października 2004 roku, przekraczającą poziom 30% zanotowano w powiatach: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2"/>
        </w:rPr>
      </w:pPr>
      <w:r>
        <w:rPr>
          <w:b/>
          <w:sz w:val="22"/>
        </w:rPr>
        <w:t>- złotoryjskim</w:t>
        <w:tab/>
        <w:tab/>
        <w:tab/>
        <w:tab/>
        <w:t>33,4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lwóweckim</w:t>
        <w:tab/>
        <w:tab/>
        <w:tab/>
        <w:tab/>
        <w:t>32,7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kłodzkim</w:t>
        <w:tab/>
        <w:tab/>
        <w:tab/>
        <w:tab/>
        <w:t>31,7%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2"/>
        </w:rPr>
      </w:pPr>
      <w:r>
        <w:rPr>
          <w:b/>
          <w:sz w:val="22"/>
        </w:rPr>
        <w:t>- górowskim</w:t>
        <w:tab/>
        <w:tab/>
        <w:tab/>
        <w:tab/>
        <w:t>31,7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dzierżoniowskim</w:t>
        <w:tab/>
        <w:tab/>
        <w:tab/>
        <w:t>30,7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Najniższy poziom stopy bezrobocia nie przekraczający 20% notuje się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wrocławskim-grodzkim</w:t>
        <w:tab/>
        <w:tab/>
        <w:t>12,5 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jeleniogórskim-grodzkim</w:t>
        <w:tab/>
        <w:tab/>
        <w:t>15,2%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2"/>
        </w:rPr>
      </w:pPr>
      <w:r>
        <w:rPr>
          <w:b/>
          <w:sz w:val="22"/>
        </w:rPr>
        <w:t>- polkowickim</w:t>
        <w:tab/>
        <w:tab/>
        <w:tab/>
        <w:tab/>
        <w:t>15,6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lubińskim</w:t>
        <w:tab/>
        <w:tab/>
        <w:tab/>
        <w:tab/>
        <w:t>16,6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i wrocławskim-ziemskim</w:t>
        <w:tab/>
        <w:tab/>
        <w:t>19,4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4.   </w:t>
      </w:r>
      <w:r>
        <w:rPr>
          <w:b/>
          <w:sz w:val="22"/>
          <w:u w:val="single"/>
        </w:rPr>
        <w:t>Aktywizacja   zawodowa   bezrobot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b/>
          <w:b/>
          <w:sz w:val="22"/>
        </w:rPr>
      </w:pPr>
      <w:r>
        <w:rPr>
          <w:b/>
          <w:sz w:val="22"/>
        </w:rPr>
        <w:t>Aktywizacja zawodowa bezrobotnych w listopadzie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Ostatnie miesiące roku są okresem zmniejszania się skali aktywizacji zawodowej bezrobotnych. Z końcem roku następuje wygasanie umów o pracę, zwłaszcza umów o pracę sezonową w rolnictwie i budownictwie. W ślad za tym zmniejsza się liczba bezrobotnych podejmujących pracę, maleje również liczba ofert zatrudnienia zgłaszanych przez pracodawców do powiatowych urzędów pracy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 listopadzie bieżącego roku pracodawcy zatrudnili 8765 bezrobotnych, tj. o 1450 osób mniej niż w październiku. Na stanowiskach pracy niesubsydiowanej zatrudniono 7761  bezrobotnych - o 1748 mniej niż w poprzednim miesiącu, a pracę subsydiowaną podjęło 1004  bezrobotnych  /</w:t>
      </w:r>
      <w:r>
        <w:rPr>
          <w:b/>
          <w:i/>
          <w:sz w:val="22"/>
        </w:rPr>
        <w:t>706 w październiku</w:t>
      </w:r>
      <w:r>
        <w:rPr>
          <w:b/>
          <w:sz w:val="22"/>
        </w:rPr>
        <w:t>/.  W ramach prac interwencyjnych i robót publicznych zatrudniono 919 bezrobotnych   /654</w:t>
      </w:r>
      <w:r>
        <w:rPr>
          <w:b/>
          <w:i/>
          <w:sz w:val="22"/>
        </w:rPr>
        <w:t xml:space="preserve"> w październiku</w:t>
      </w:r>
      <w:r>
        <w:rPr>
          <w:b/>
          <w:sz w:val="22"/>
        </w:rPr>
        <w:t xml:space="preserve">/.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końcu listopada w systemie robót publicznych i prac interwencyjnych zatrudnionych było 2048 bezrobotnych  -  o 808 mniej niż w końcu października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Zmniejszyła się liczba bezrobotnych podejmujących zatrudnienie sezonowe /krótkookresowe/. W listopadzie w ramach prac sezonowych /krótkookresowych/ zatrudniono 1011 bezrobotnych – o 335 osób mniej niż w poprzednim miesiąc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Szkolenia w listopadzie rozpoczęło 2961 bezrobotnych  /</w:t>
      </w:r>
      <w:r>
        <w:rPr>
          <w:b/>
          <w:i/>
          <w:sz w:val="22"/>
        </w:rPr>
        <w:t>2400 w październiku br.,  2423 w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listopadzie 2003 roku</w:t>
      </w:r>
      <w:r>
        <w:rPr>
          <w:b/>
          <w:sz w:val="22"/>
        </w:rPr>
        <w:t>/,  a na staże skierowano 1356 osób   /</w:t>
      </w:r>
      <w:r>
        <w:rPr>
          <w:b/>
          <w:i/>
          <w:sz w:val="22"/>
        </w:rPr>
        <w:t>2730 w październiku br.,                 482 w listopadzie 2003 roku</w:t>
      </w:r>
      <w:r>
        <w:rPr>
          <w:b/>
          <w:sz w:val="22"/>
        </w:rPr>
        <w:t xml:space="preserve">/. 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 omawianym okresie pracodawcy zgłosili do urzędów pracy 5337 ofert zatrudnienia – o 180 mniej niż w październiku. Przeciętnie na jedną pozyskaną ofertę pracy przypadało             46 bezrobotnych pozostających w ewidencji powiatowych urzędów pracy w końcu miesiąca sprawozdawczego /46</w:t>
      </w:r>
      <w:r>
        <w:rPr>
          <w:b/>
          <w:i/>
          <w:sz w:val="22"/>
        </w:rPr>
        <w:t xml:space="preserve"> bezrobotnych na jedną ofertę pracy w październiku br.,                           74 bezrobotnych w listopadzie  2003 roku</w:t>
      </w:r>
      <w:r>
        <w:rPr>
          <w:b/>
          <w:sz w:val="22"/>
        </w:rPr>
        <w:t xml:space="preserve">/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listopadzie subsydiowaną aktywizacją zawodową objęto 5371 bezrobotnych –                        o 477 osób mniej niż w październiku. 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b/>
          <w:b/>
          <w:sz w:val="22"/>
        </w:rPr>
      </w:pPr>
      <w:r>
        <w:rPr>
          <w:b/>
          <w:sz w:val="22"/>
        </w:rPr>
        <w:t>Aktywizacja zawodowa bezrobotnych w okresie styczeń - listopad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Łącznie w okresie 11-miesięcy 2004 roku pracodawcy zatrudnili 118 422 bezrobotnych, tj. o 6857 więcej niż w takim samym okresie w roku ubiegłym.  O 12905 osób w porównaniu z rokiem 2003 zwiększyła się liczba bezrobotnych, których zatrudniono na stanowiskach pracy niesubsydiowanej. Zanotowano natomiast spadek zatrudnienia subsydiowanego.                      Pracę subsydiowaną podjęło 14256 bezrobotnych, tj. o 6048 osób mniej niż w roku ubiegłym. W ramach prac interwencyjnych i robót publicznych zatrudniono 12509 bezrobotnych  /</w:t>
      </w:r>
      <w:r>
        <w:rPr>
          <w:b/>
          <w:i/>
          <w:sz w:val="22"/>
        </w:rPr>
        <w:t>15927 w okresie 11-miesięcy 2003 roku</w:t>
      </w:r>
      <w:r>
        <w:rPr>
          <w:b/>
          <w:sz w:val="22"/>
        </w:rPr>
        <w:t>/.  Zatrudnienie sezonowe /krótkookresowe/ podjęło 16094 bezrobotnych – o 1195 osób więcej niż w roku poprzednim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W okresie od stycznia do listopada 2004 roku na szkolenia i staże skierowano 27744 bezrobotnych, tj. o 3517 osób więcej niż w analogicznym okresie  w roku 2003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  <w:u w:val="single"/>
        </w:rPr>
        <w:t>Łącznie w okresie 11 - miesięcy 2004 roku subsydiowaną aktywizacją zawodową objęto 42375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bezrobotnych,  /</w:t>
      </w:r>
      <w:r>
        <w:rPr>
          <w:b/>
          <w:i/>
          <w:sz w:val="22"/>
          <w:u w:val="single"/>
        </w:rPr>
        <w:t>w takim samym okresie w roku ubiegłym 45181 bezrobotnych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W okresie 11-miesięcy 2004 roku pracodawcy zgłosili do powiatowych urzędów pracy 63116 ofert zatrudnienia, tj. o 7207 więcej niż w analogicznym okresie                        ubiegłego roku. Liczba ofert pracy niesubsydiowanej wzrosła o 11132, zmalała natomiast o 3925 liczba ofert zatrudnienia subsydiowaneg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Zestawienie porównawcze aktywnych form przeciwdziałania bezrobociu w okresie styczeń - wrzesień  2003 i 2004 roku przedstawia poniższa tabela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993"/>
        <w:gridCol w:w="992"/>
        <w:gridCol w:w="1276"/>
      </w:tblGrid>
      <w:tr>
        <w:trPr>
          <w:cantSplit w:val="true"/>
        </w:trPr>
        <w:tc>
          <w:tcPr>
            <w:tcW w:w="5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 sprawozdawczy</w:t>
            </w:r>
          </w:p>
        </w:tc>
      </w:tr>
      <w:tr>
        <w:trPr>
          <w:cantSplit w:val="true"/>
        </w:trPr>
        <w:tc>
          <w:tcPr>
            <w:tcW w:w="5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- XI   2003 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- XI   2004 r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adek [ - ]</w:t>
            </w:r>
          </w:p>
        </w:tc>
      </w:tr>
      <w:tr>
        <w:trPr>
          <w:trHeight w:val="240" w:hRule="atLeast"/>
          <w:cantSplit w:val="true"/>
        </w:trPr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Liczba bezrobotnych skierowanych na szkolenia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367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7</w:t>
            </w:r>
          </w:p>
        </w:tc>
      </w:tr>
      <w:tr>
        <w:trPr>
          <w:trHeight w:val="520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 Liczba bezrobotnych, którzy podjęli zatrudnienie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 xml:space="preserve">subsydiowane - ogółem 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048</w:t>
            </w:r>
          </w:p>
        </w:tc>
      </w:tr>
      <w:tr>
        <w:trPr>
          <w:trHeight w:val="520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tym:  liczba bezrobotnych skierowanych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 xml:space="preserve">do robót publicznych 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0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978</w:t>
            </w:r>
          </w:p>
        </w:tc>
      </w:tr>
      <w:tr>
        <w:trPr>
          <w:trHeight w:val="520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liczba bezrobotnych skierowanych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do prac interwencyjnych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440</w:t>
            </w:r>
          </w:p>
        </w:tc>
      </w:tr>
      <w:tr>
        <w:trPr>
          <w:trHeight w:val="520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 Liczba bezrobotnych skierowanych na staże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80</w:t>
            </w:r>
          </w:p>
        </w:tc>
      </w:tr>
      <w:tr>
        <w:trPr>
          <w:trHeight w:val="520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  Liczba bezrobotnych zaktywizowanych w ramach</w:t>
            </w:r>
          </w:p>
          <w:p>
            <w:pPr>
              <w:pStyle w:val="Tekstpodstawowy3"/>
              <w:ind w:left="360" w:hanging="0"/>
              <w:rPr/>
            </w:pPr>
            <w:r>
              <w:rPr/>
              <w:t xml:space="preserve">refundacji kosztów wyposażenia i doposażenia stanowiska pracy dla skierowanego bezrobotnego,  oraz w ramach przyznanych jednorazowo środków na podjęcie działalności gospodarczej. </w:t>
            </w:r>
          </w:p>
          <w:p>
            <w:pPr>
              <w:pStyle w:val="Normal"/>
              <w:ind w:firstLine="285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75</w:t>
            </w:r>
          </w:p>
        </w:tc>
      </w:tr>
      <w:tr>
        <w:trPr>
          <w:cantSplit w:val="true"/>
        </w:trPr>
        <w:tc>
          <w:tcPr>
            <w:tcW w:w="5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    /poz.  1 + 2 + 3 + 4/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181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375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806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b/>
          <w:b/>
          <w:sz w:val="22"/>
        </w:rPr>
      </w:pPr>
      <w:r>
        <w:rPr>
          <w:b/>
          <w:sz w:val="22"/>
        </w:rPr>
        <w:t>W okresie od stycznia do listopada 2004 roku Dolnośląski Wojewódzki Urząd Pracy w Wałbrzychu wydał umowy na wyjazd do pracy sezonowej za granicą dla 43,9 tys. Dolnoślązaków, w tym dla 43,0 tys. osób na wyjazd do pracy na terenie Niemiec. Na wyjazd do pracy sezonowej w Hiszpanii wydano umowy dla 0,9 tys. osób.  W porównaniu do stanu na koniec października łączna liczba wydanych umów na wyjazdy do pracy sezonowej za granicą wzrosła o 2,8 tys.</w:t>
      </w:r>
    </w:p>
    <w:p>
      <w:pPr>
        <w:pStyle w:val="TextBodyIndent"/>
        <w:spacing w:lineRule="auto" w:line="360"/>
        <w:ind w:left="360" w:firstLine="394"/>
        <w:rPr>
          <w:b/>
          <w:b/>
          <w:sz w:val="22"/>
        </w:rPr>
      </w:pPr>
      <w:r>
        <w:rPr>
          <w:b/>
          <w:sz w:val="22"/>
        </w:rPr>
        <w:t>Informacje dotyczące zmian poziomu bezrobocia w województwie dolnośląskim według powiatów oraz według grup bezrobotnych zawierają załączone tabele.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b/>
          <w:sz w:val="22"/>
        </w:rPr>
        <w:tab/>
        <w:tab/>
        <w:tab/>
        <w:tab/>
        <w:tab/>
        <w:tab/>
        <w:tab/>
      </w:r>
      <w:r>
        <w:rPr>
          <w:b/>
          <w:sz w:val="20"/>
        </w:rPr>
        <w:t>WICEDYREKTOR</w:t>
      </w:r>
    </w:p>
    <w:p>
      <w:pPr>
        <w:pStyle w:val="TextBodyIndent"/>
        <w:rPr/>
      </w:pPr>
      <w:r>
        <w:rPr>
          <w:b/>
          <w:sz w:val="22"/>
        </w:rPr>
        <w:tab/>
        <w:tab/>
        <w:tab/>
        <w:tab/>
        <w:tab/>
        <w:tab/>
        <w:tab/>
        <w:t xml:space="preserve">   </w:t>
      </w:r>
      <w:r>
        <w:rPr>
          <w:b/>
          <w:i/>
          <w:sz w:val="18"/>
        </w:rPr>
        <w:t>Tadeusz  Zieliński</w:t>
      </w:r>
    </w:p>
    <w:p>
      <w:pPr>
        <w:pStyle w:val="TextBodyInden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 </w:t>
      </w:r>
      <w:r>
        <w:rPr>
          <w:b/>
          <w:sz w:val="22"/>
        </w:rPr>
        <w:t xml:space="preserve">Opracowano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w Dolnośląskim Wojewódzkim Urzędzie Pracy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</w:t>
      </w:r>
      <w:r>
        <w:rPr>
          <w:b/>
          <w:sz w:val="22"/>
        </w:rPr>
        <w:t xml:space="preserve">w Wałbrzychu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</w:rPr>
        <w:t>Wrocław,  2004 – 12 - 10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1:03:00Z</dcterms:created>
  <dc:creator>OA</dc:creator>
  <dc:description/>
  <dc:language>en-US</dc:language>
  <cp:lastModifiedBy>DWUP</cp:lastModifiedBy>
  <cp:lastPrinted>2004-09-10T11:19:00Z</cp:lastPrinted>
  <dcterms:modified xsi:type="dcterms:W3CDTF">2004-12-14T14:59:00Z</dcterms:modified>
  <cp:revision>581</cp:revision>
  <dc:subject/>
  <dc:title>MARSZAŁEK </dc:title>
</cp:coreProperties>
</file>