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1790</wp:posOffset>
                </wp:positionH>
                <wp:positionV relativeFrom="paragraph">
                  <wp:posOffset>93345</wp:posOffset>
                </wp:positionV>
                <wp:extent cx="6675120" cy="1828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JU   2004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7pt;margin-top:7.35pt;width:525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JU   2004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ragraph">
                  <wp:posOffset>116205</wp:posOffset>
                </wp:positionV>
                <wp:extent cx="4572000" cy="54864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Czerwiec   20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9.15pt;width:359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Czerwiec   2004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MAJU  2004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ind w:firstLine="352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W maju 2004 roku zanotowano w województwie dolnośląskim dalszy spadek bezrobocia. Liczba zarejestrowanych bezrobotnych zmniejszyła się w omawianym okresie o 7372 osoby /</w:t>
      </w:r>
      <w:r>
        <w:rPr>
          <w:b/>
          <w:i/>
          <w:sz w:val="22"/>
        </w:rPr>
        <w:t>w poprzednim miesiącu zanotowano spadek o 8585 osób,  w maju 2003 roku o 6964 osoby/.</w:t>
      </w:r>
      <w:r>
        <w:rPr>
          <w:b/>
          <w:sz w:val="22"/>
        </w:rPr>
        <w:t xml:space="preserve">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W okresie narastającym od stycznia do maja bieżącego roku liczba bezrobotnych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zmniejszyła się o 9663 osoby.  Był to spadek bezrobocia 3-krotnie większy niż w takim samym okresie w roku poprzednim.       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Skalę zmian w liczbie zarejestrowanych bezrobotnych w maju oraz w okresie narastającym od stycznia do maja  w latach 1999 - 2004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701"/>
        <w:gridCol w:w="2126"/>
        <w:gridCol w:w="1701"/>
        <w:gridCol w:w="1985"/>
      </w:tblGrid>
      <w:tr>
        <w:trPr>
          <w:trHeight w:val="540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maj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maj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061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8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3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7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3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95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9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04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4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96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1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9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372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663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3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5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 xml:space="preserve">Na koniec maja 2004 roku w ewidencji powiatowych urzędów pracy pozostawało                  268608 bezrobotnych, tj. o 7533 osoby mniej niż w końcu maja roku poprzedniego. 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maju bieżącego roku zarejestrowało się w powiatowych urzędach pracy                       16056 bezrobotnych, tj. o 422 osoby więcej niż w poprzednim miesiącu oraz o 683 osoby więcej niż w maju ubiegłego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yłączono z ewidencji bezrobotnych 23428 osób, w tym najwięcej – 13015 osób,                     tj. ponad 55% z powodu podjęcia pracy, oraz z powodu nie potwierdzania gotowości do podjęcia pracy –  7561 osób.  Dobrowolnie zrezygnowało ze statusu bezrobotnego 886 osób.  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W maju 2004 roku liczba zarejestrowanych bezrobotnych zmniejszyła się                                        w dwudziestu ośmiu powiatach.  Największy spadek bezrobocia zanotowano w powiatach; wrocławskim–grodzkim  -  o 946 osób,  świdnickim - o 570 osób,  kłodzkim  -  o 526 osób oraz wałbrzyskim - o 475 osób.  Wzrost liczby bezrobotnych zanotowanie jedynie w powiecie złotoryjskim  /o 79 osób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maju bieżącego roku zanotowano między innym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spadek bezrobocia wśród mężczyzn o 5283 osoby,   wśród kobiet o 2089 osób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2"/>
        </w:rPr>
        <w:t>zmniejszenie bezrobocia wśród młodzieży   /</w:t>
      </w:r>
      <w:r>
        <w:rPr>
          <w:b/>
          <w:i/>
          <w:sz w:val="22"/>
        </w:rPr>
        <w:t>osoby w wieku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18 – 24  lat</w:t>
      </w:r>
      <w:r>
        <w:rPr>
          <w:b/>
          <w:sz w:val="22"/>
        </w:rPr>
        <w:t>/  o 2991 osób,</w:t>
      </w:r>
    </w:p>
    <w:p>
      <w:pPr>
        <w:pStyle w:val="Normal"/>
        <w:spacing w:lineRule="auto" w:line="360"/>
        <w:ind w:left="106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w tym spadek bezrobocia wśród absolwentów o 1150 osób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spadek bezrobocia na wsi o 2624 osoby.</w:t>
      </w:r>
    </w:p>
    <w:p>
      <w:pPr>
        <w:pStyle w:val="Normal"/>
        <w:spacing w:lineRule="auto" w:line="360"/>
        <w:ind w:left="708" w:firstLine="360"/>
        <w:jc w:val="both"/>
        <w:rPr>
          <w:b/>
          <w:b/>
          <w:sz w:val="22"/>
        </w:rPr>
      </w:pPr>
      <w:r>
        <w:rPr>
          <w:b/>
          <w:sz w:val="22"/>
        </w:rPr>
        <w:t>Liczba bezrobotnych zwolnionych z przyczyn dotyczących zakładów pracy zmniejszyła się o 363 osoby,  niewielki spadek liczby bezrobotnych zanotowano również wśród osób niepełnosprawnych /o 27/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sz w:val="22"/>
          <w:u w:val="single"/>
        </w:rPr>
        <w:t>Analiza sytuacji na rynku pracy województwa dolnośląskiego w okresie narastającym wskazuje, iż w roku 2004 notuje się znacznie większy spadek bezrobocia niż w roku 2003.</w:t>
      </w:r>
      <w:r>
        <w:rPr>
          <w:b/>
          <w:sz w:val="22"/>
        </w:rPr>
        <w:t xml:space="preserve">  W okresie od stycznia do maja bieżącego roku liczba zarejestrowanych bezrobotnych zmniejszyła się o 9633 osoby, co oznacza trzykrotnie większy spadek bezrobocia w porównaniu z analogicznym okresem w roku 2003                                   /spadek o 3168 osób/.  Poprawa sytuacji na rynku pracy w porównaniu z rokiem ubiegłym jest głównie wynikiem wzrostu liczby bezrobotnych podejmujących pracę.               W okresie pięciu miesięcy 2004 roku liczba bezrobotnych którzy podjęli pracę była                o 7920 osób większa niż w roku 2003.  W roku bieżącym zanotowano również większy napływ ofert zatrudnienia do powiatowych urzędów pracy  /o 5611 ofert więcej/.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sz w:val="22"/>
        </w:rPr>
        <w:t>Na tle ogólnego spadku bezrobocia jaki zanotowano w okresie od stycznia do maja bieżącego roku, zarysowało się znaczne zróżnicowanie sytuacji na rynku pracy               w przekroju grup bezrobotnych. Wyraźna poprawa sytuacji na rynku pracy nastąpiła zwłaszcza wśród osób w wieku 18 – 24 lat.  Liczba bezrobotnej młodzieży zmalała o 6590 osób, co stanowiło ponad 68% ogólnego spadku liczby zarejestrowanych bezrobotnych. Liczba bezrobotnych absolwentów zmniejszyła się o 2644 osoby  /</w:t>
      </w:r>
      <w:r>
        <w:rPr>
          <w:b/>
          <w:i w:val="false"/>
          <w:sz w:val="22"/>
        </w:rPr>
        <w:t>27,4% ogólnego spadku bezrobocia</w:t>
      </w:r>
      <w:r>
        <w:rPr>
          <w:b/>
          <w:sz w:val="22"/>
        </w:rPr>
        <w:t xml:space="preserve"> jaki zanotowano w okresie pięciu miesięcy 2004 roku/. 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>Znacznie korzystniej niż w roku 2003 kształtuje się sytuacja na rynku pracy wśród mężczyzn. W okresie od stycznia do maja bieżącego roku liczba bezrobotnych mężczyzn zmniejszyła się o 4712 osób, podczas gdy w analogicznym okresie w roku ubiegłym zanotowano spadek o 325 osób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sz w:val="22"/>
        </w:rPr>
        <w:t>Znaczny spadek bezrobocia w roku 2004 notuje się wśród osób zamieszkałych na wsi.  W okresie styczeń - maj bieżącego roku liczba bezrobotnych zamieszkałych na wsi zmniejszyła się o 4316 osób  /</w:t>
      </w:r>
      <w:r>
        <w:rPr>
          <w:b/>
          <w:i/>
          <w:sz w:val="22"/>
        </w:rPr>
        <w:t>w roku 2003 zanotowano spadek o 2823 osoby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sz w:val="22"/>
        </w:rPr>
        <w:t xml:space="preserve">Wraz z malejącą liczbą zgłoszeń zwolnień grupowych zmniejszyła się liczba bezrobotnych zwolnionych z przyczyn dotyczących zakładów pracy. W okresie od stycznia do maja 2004 roku pracodawcy zgłosili do zwolnienia grupowego 1926 pracowników /3764 pracowników w takim samym okresie w roku 2003,                                 6045 pracowników w 2002 roku/.  Liczba bezrobotnych zwolnionych z przyczyn dotyczących zakładów pracy zmalała w okresie pięciu miesięcy 2004 roku o 905 osób                    /w roku 2003 wzrosła o 116 osób/.  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Grupę bezrobotnych,  których populacja w roku bieżącym uległa zwiększeniu stanowią osoby niepełnosprawne.  W okresie od stycznia do maja 2004 roku liczba bezrobotnych – niepełnosprawnych wzrosła o 332 osoby, był to jednak wzrost prawie dwukrotnie mniejszy niż w roku poprzednim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Stopa   bezrobocia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Według danych GUS stopa bezrobocia w województwie dolnośląskim wynosiła na koniec kwietnia 2004 roku 23,8%,  tj. zmniejszyła się w porównaniu do wskaźnika na koniec marca            o 0,5 punktu procentowego. W odniesieniu do wskaźnika z końca kwietnia 2003 roku zanotowano spadek o 0,3 punktu – z 24,1 do 23,8%.  W skali kraju stopa bezrobocia w kwietniu 2004 roku zmniejszyła o 0,5 punktu - z 20,5 do 20,0%, a w porównaniu z kwietniem ubiegłego roku zanotowano spadek o 0,3 punktu, tj. z 20,3 do 20,0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kwietnia 2004 roku, przekraczającą poziom 30%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lwóweckim</w:t>
        <w:tab/>
        <w:tab/>
        <w:tab/>
        <w:tab/>
        <w:t>35,3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złotoryjskim</w:t>
        <w:tab/>
        <w:tab/>
        <w:tab/>
        <w:tab/>
        <w:t>34,3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ab/>
        <w:tab/>
        <w:t>- górowskim</w:t>
        <w:tab/>
        <w:tab/>
        <w:tab/>
        <w:tab/>
        <w:t>33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  i kłodzkim</w:t>
        <w:tab/>
        <w:tab/>
        <w:tab/>
        <w:tab/>
        <w:t>33,0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nie przekraczający 20% notuje się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wrocławskim-grodzkim</w:t>
        <w:tab/>
        <w:tab/>
        <w:t>13,4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jeleniogórskim-grodzkim</w:t>
        <w:tab/>
        <w:tab/>
        <w:t>17,5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  i polkowickim</w:t>
        <w:tab/>
        <w:tab/>
        <w:tab/>
        <w:t xml:space="preserve">17,6% </w:t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3.   </w:t>
      </w:r>
      <w:r>
        <w:rPr>
          <w:b/>
          <w:sz w:val="22"/>
          <w:u w:val="single"/>
        </w:rPr>
        <w:t>Aktywizacja   zawodowa   bezrobotnych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maju spadek bezrobocia był o 1213 osób mniejszy niż w kwietniu, co jest głównie wynikiem zmniejszenia liczby bezrobotnych objętych aktywizacją zawodową.                               W omawianym okresie sprawozdawczym pracę podjęło 13015 bezrobotnych, tj. o 1669 osób mniej niż w kwietniu, jednocześnie o 673 więcej niż w maju 2003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O 1073 osoby zmniejszyła się liczba bezrobotnych, którzy podjęli pracę subsydiowaną,            a o 596 osób zmalała liczba bezrobotnych, którzy zostali zatrudnieni na stanowiskach pracy niesubsydiowanej. W maju w ramach robót publicznych pracę podjęło 1215 bezrobotnych,                        tj. o 348 osób mniej niż w kwietniu,  w ramach prac interwencyjnych zatrudniono                  815 bezrobotnych – o 619 osób mniej niż w miesiącu poprzednim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mniejszyła się również liczba bezrobotnych podejmujących zatrudnienie sezonowe /krótkookresowe/.  W maju w ramach prac sezonowych /krótkookresowych/ zatrudniono 1919 bezrobotnych – o 245 osób mniej niż w kwietni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Zmniejszenie skali aktywizacji zawodowej bezrobotnych w maju bieżącego roku wiąże się w znacznym stopniu ze spadkiem liczby ofert pracy pozyskanych przez powiatowe urzędy pracy. W omawianym okresie pracodawcy zgłosili do urzędów pracy 5340 ofert zatrudnienia, tj. o 1387 mniej niż w kwietniu.  Spadek dotyczył wyłącznie ofert pracy subsydiowanej. Przeciętnie na jedną pozyskaną ofertę pracy przypadało w analizowanym okresie 50 bezrobotnych pozostających w ewidencji powiatowych urzędów pracy w końcu miesiąca sprawozdawczego   / 41</w:t>
      </w:r>
      <w:r>
        <w:rPr>
          <w:b/>
          <w:i/>
          <w:sz w:val="22"/>
        </w:rPr>
        <w:t xml:space="preserve"> bezrobotnych na jedną ofertę pracy w kwietniu 2004 roku,          52 bezrobotnych w maju  2003 roku</w:t>
      </w:r>
      <w:r>
        <w:rPr>
          <w:b/>
          <w:sz w:val="22"/>
        </w:rPr>
        <w:t xml:space="preserve"> 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Szkolenia rozpoczęło 587 bezrobotnych  /662 w kwietniu/,  a na staże absolwenckie skierowano 325 osób – o 247 mniej niż w poprzednim miesiąc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W maju bieżącego roku subsydiowaną aktywizacją zawodową objęto 3108 bezrobotnych – o 1263 osoby mniej niż w kwietni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Łącznie w okresie od stycznia do maja 2004 roku subsydiowanymi programami rynku pracy objęto 15770 bezrobotnych, w takim samym okresie w roku ubiegłym                              14722 bezrobotnych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estawienie porównawcze aktywnych form przeciwdziałania bezrobociu w kwietniu i maju  2004 roku oraz maju 2003 roku przedstawia poniższa tabela. 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  <w:gridCol w:w="1134"/>
        <w:gridCol w:w="1134"/>
      </w:tblGrid>
      <w:tr>
        <w:trPr/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 2003 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 2004 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 2004 r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skierowanych na szkoleni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skierowanych do prac interwencyj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skierowanych do robót publicz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absolwentów skierowanych na staże absolwenck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absolwentów objętych zatrudnieniem refundowanym  /umowy absolwencki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życzki na uruchomienie działalności gospodarczej i na utworzenie dodatkowych miejsc prac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3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71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08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>
          <w:b/>
          <w:sz w:val="22"/>
        </w:rPr>
        <w:t>Nadal utrzymuje się wzrost liczby mieszkańców Dolnego Śląska wyjeżdżających do pracy sezonowej za granicą, głównie do Niemiec. W okresie od stycznia do maja bieżącego roku Dolnośląski Wojewódzki Urząd Pracy w Wałbrzychu wydał umowy na wyjazd do pracy sezonowej za granicą dla 21,0 tys. Dolnoślązaków,  w tym dla 20,5 tys. osób na wyjazd do pracy sezonowej na terenie Niemiec.  Na wyjazd do pracy sezonowej w Hiszpanii wydano umowy dla 0,5 tys. osób. W porównaniu do stanu na koniec kwietnia łączna liczba wydanych umów na wyjazdy do pracy sezonowej za granicą wzrosła o 5,7 tys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Rynek   pracy   absolwe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2"/>
        </w:rPr>
        <w:t>W maju 2004 roku zarejestrowało się w urzędach pracy 1800 bezrobotnych absolwentów. Był to napływ mniejszy, zarówno w porównaniu do poprzedniego miesiąca /</w:t>
      </w:r>
      <w:r>
        <w:rPr>
          <w:b/>
          <w:i/>
          <w:sz w:val="22"/>
        </w:rPr>
        <w:t>o 175 osób</w:t>
      </w:r>
      <w:r>
        <w:rPr>
          <w:b/>
          <w:sz w:val="22"/>
        </w:rPr>
        <w:t>/,  jak i do maja 2003 roku  /</w:t>
      </w:r>
      <w:r>
        <w:rPr>
          <w:b/>
          <w:i/>
          <w:sz w:val="22"/>
        </w:rPr>
        <w:t>o 147 osób</w:t>
      </w:r>
      <w:r>
        <w:rPr>
          <w:b/>
          <w:sz w:val="22"/>
        </w:rPr>
        <w:t>/.  Udział absolwentów w ogólnej liczbie rejestrujących się bezrobotnych kształtował się w maju bieżącego roku na poziomie 11,2%, tj. był mniejszy niż w kwietniu  /</w:t>
      </w:r>
      <w:r>
        <w:rPr>
          <w:b/>
          <w:i/>
          <w:sz w:val="22"/>
        </w:rPr>
        <w:t xml:space="preserve">12,6%/  </w:t>
      </w:r>
      <w:r>
        <w:rPr>
          <w:b/>
          <w:sz w:val="22"/>
        </w:rPr>
        <w:t>i w maju 2003 roku  /</w:t>
      </w:r>
      <w:r>
        <w:rPr>
          <w:b/>
          <w:i/>
          <w:sz w:val="22"/>
        </w:rPr>
        <w:t>12,7%/.</w:t>
      </w:r>
      <w:r>
        <w:rPr>
          <w:b/>
          <w:sz w:val="22"/>
        </w:rPr>
        <w:t xml:space="preserve">      </w:t>
      </w:r>
    </w:p>
    <w:p>
      <w:pPr>
        <w:pStyle w:val="Normal"/>
        <w:spacing w:lineRule="auto" w:line="360"/>
        <w:ind w:left="708" w:firstLine="540"/>
        <w:jc w:val="both"/>
        <w:rPr>
          <w:b/>
          <w:b/>
          <w:sz w:val="22"/>
        </w:rPr>
      </w:pPr>
      <w:r>
        <w:rPr>
          <w:b/>
          <w:sz w:val="22"/>
        </w:rPr>
        <w:t>Skalę udziału absolwentów w napływie bezrobotnych ogółem w latach 1999 – 2004 ilustruje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57"/>
        <w:gridCol w:w="1158"/>
        <w:gridCol w:w="1158"/>
        <w:gridCol w:w="1157"/>
        <w:gridCol w:w="1158"/>
        <w:gridCol w:w="1158"/>
      </w:tblGrid>
      <w:tr>
        <w:trPr/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Miesiąc sprawozdawczy</w:t>
            </w:r>
          </w:p>
        </w:tc>
        <w:tc>
          <w:tcPr>
            <w:tcW w:w="6946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  sprawozdawczy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</w:t>
            </w:r>
          </w:p>
        </w:tc>
        <w:tc>
          <w:tcPr>
            <w:tcW w:w="6946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pływ bezrobotnych absolwentów do rejestracji   /w osobach/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46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dział absolwentów w napływie bezrobotnych – ogółem    / w % /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1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7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2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Na koniec maja 2004 roku w rejestrze urzędów pracy pozostawało 10226 bezrobotnych absolwentów, tj. o 1150 osób mniej niż w poprzednim miesiącu, jednocześnie o 148 mniej niż w maju 2003 roku.  Absolwenci stanowili na koniec miesiąca sprawozdawczego 3,8% ogółu zarejestrowanych bezrobotnych  /4,1% w kwietniu 2004 r.,   3,8% w maju                     2003 roku/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Porównanie zmian struktury bezrobotnych absolwentów szkół ponadgimnazjalnych ilustruje poniższa tabela.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134"/>
        <w:gridCol w:w="993"/>
        <w:gridCol w:w="1417"/>
        <w:gridCol w:w="1701"/>
        <w:gridCol w:w="1418"/>
      </w:tblGrid>
      <w:tr>
        <w:trPr/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szczególnienie</w:t>
            </w:r>
          </w:p>
        </w:tc>
        <w:tc>
          <w:tcPr>
            <w:tcW w:w="6663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arejestrowanych bezrobotnych absolwent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/</w:t>
            </w:r>
            <w:r>
              <w:rPr>
                <w:b/>
                <w:i/>
              </w:rPr>
              <w:t>stan na koniec miesiąca sprawozdawczego</w:t>
            </w:r>
            <w:r>
              <w:rPr>
                <w:b/>
              </w:rPr>
              <w:t xml:space="preserve">/    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 z wykształceniem: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ższ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olicealnym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i średnim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>zawod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średnim ogólno-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sz w:val="22"/>
              </w:rPr>
              <w:t>kształcąc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zasadniczym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>zawodowym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-  2003 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7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20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</w:t>
            </w:r>
            <w:r>
              <w:rPr>
                <w:b/>
                <w:i/>
              </w:rPr>
              <w:t>/  %  /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,3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,7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,1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,0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  -  2004 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26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1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6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3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</w:t>
            </w:r>
            <w:r>
              <w:rPr>
                <w:b/>
                <w:i/>
              </w:rPr>
              <w:t>/  %  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,7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W maju 2004 roku aktywizacją zawodową subsydiowaną ze środków Funduszu Pracy objęto 599 absolwentów  /913 w poprzednim miesiącu/.  Najwięcej absolwentów skierowano na staże absolwenckie - 325 osób.  Łącznie w okresie od stycznia do maja bieżącego roku aktywnymi formami przeciwdziałania bezrobociu objęto 5484  absolwentów  /5340 w takim samym okresie  w 2003 roku/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2"/>
        </w:rPr>
        <w:t>Absolwenci stanowili 34,8% ogółu bezrobotnych objętych aktywnymi formami przeciwdziałania bezrobociu w okresie styczeń – maj 2004 roku   /36</w:t>
      </w:r>
      <w:r>
        <w:rPr>
          <w:b/>
          <w:i/>
          <w:sz w:val="22"/>
        </w:rPr>
        <w:t>,3% w takim samym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okresie w roku 2003</w:t>
      </w:r>
      <w:r>
        <w:rPr>
          <w:b/>
          <w:sz w:val="22"/>
        </w:rPr>
        <w:t>/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W maju 2004 roku powiatowe urzędy pracy pozyskały dla absolwentów 489 ofert zatrudnienia  /654 w poprzednim miesiącu/.  Łącznie w okresie od stycznia do maja bieżącego roku powiatowe urzędy pracy pozyskały 4684 oferty zatrudnienia adresowane dla absolwentów  /4562 oferty w takim samym okresie w 2003 roku/.  Były to w większości  oferty zatrudnienia subsydiowanego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left="360" w:firstLine="394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 powiatów oraz według grup bezrobotnych zawierają załączone tablice.</w:t>
      </w:r>
    </w:p>
    <w:p>
      <w:pPr>
        <w:pStyle w:val="TextBodyIndent"/>
        <w:rPr>
          <w:i/>
          <w:i/>
          <w:sz w:val="20"/>
        </w:rPr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b/>
          <w:sz w:val="22"/>
        </w:rPr>
        <w:tab/>
        <w:tab/>
        <w:tab/>
        <w:tab/>
        <w:tab/>
        <w:tab/>
        <w:tab/>
        <w:tab/>
        <w:t>WICEDYREKTOR</w:t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</w:t>
      </w:r>
      <w:r>
        <w:rPr>
          <w:b/>
          <w:i/>
          <w:sz w:val="22"/>
        </w:rPr>
        <w:t>Tadeusz  Zieliński</w:t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Opracowano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w Dolnośląskim Wojewódzkim Urzędzie Pracy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 xml:space="preserve">w Wałbrzychu </w:t>
      </w:r>
    </w:p>
    <w:p>
      <w:pPr>
        <w:pStyle w:val="TextBodyIndent"/>
        <w:rPr/>
      </w:pPr>
      <w:r>
        <w:rPr>
          <w:b/>
          <w:sz w:val="22"/>
        </w:rPr>
        <w:t xml:space="preserve">                    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Wrocław,  2004 – 06 - 0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3:31:00Z</dcterms:created>
  <dc:creator>OA</dc:creator>
  <dc:description/>
  <dc:language>en-US</dc:language>
  <cp:lastModifiedBy>DWUP</cp:lastModifiedBy>
  <cp:lastPrinted>2004-05-11T10:50:00Z</cp:lastPrinted>
  <dcterms:modified xsi:type="dcterms:W3CDTF">2004-06-14T13:30:00Z</dcterms:modified>
  <cp:revision>932</cp:revision>
  <dc:subject/>
  <dc:title>MARSZAŁEK </dc:title>
</cp:coreProperties>
</file>