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3230</wp:posOffset>
                </wp:positionH>
                <wp:positionV relativeFrom="paragraph">
                  <wp:posOffset>179705</wp:posOffset>
                </wp:positionV>
                <wp:extent cx="6675120" cy="210312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10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SIERPNIU   2005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4.15pt;width:525.55pt;height:16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SIERPNIU   2005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ragraph">
                  <wp:posOffset>249555</wp:posOffset>
                </wp:positionV>
                <wp:extent cx="4572000" cy="64008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rzesień   2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9.65pt;width:359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rzesień   2005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CJA   O   BEZROBOCIU   W   WOJ.   DOLNOŚLĄSKI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   SIERPNIU  2005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 Zarejestrowani   bezrobotn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</w:rPr>
        <w:t xml:space="preserve">W sierpniu 2005 roku utrzymały się tendencje spadku bezrobocia w województwie dolnośląskim. Liczba zarejestrowanych bezrobotnych </w:t>
      </w:r>
      <w:r>
        <w:rPr>
          <w:b/>
          <w:sz w:val="22"/>
          <w:u w:val="single"/>
        </w:rPr>
        <w:t>zmniejszyła się w porównaniu do  lipca o 3253 osób, tj. o 1,4%</w:t>
      </w:r>
      <w:r>
        <w:rPr>
          <w:b/>
          <w:sz w:val="22"/>
        </w:rPr>
        <w:t xml:space="preserve">   /</w:t>
      </w:r>
      <w:r>
        <w:rPr>
          <w:b/>
          <w:i/>
          <w:iCs/>
          <w:sz w:val="22"/>
        </w:rPr>
        <w:t>w poprzednim miesiącu liczba bezrobotn</w:t>
      </w:r>
      <w:r>
        <w:rPr>
          <w:b/>
          <w:sz w:val="22"/>
        </w:rPr>
        <w:t xml:space="preserve">ych </w:t>
      </w:r>
      <w:r>
        <w:rPr>
          <w:b/>
          <w:i/>
          <w:iCs/>
          <w:sz w:val="22"/>
        </w:rPr>
        <w:t xml:space="preserve">zmniejszyła się o 2111 osób, a </w:t>
      </w:r>
      <w:r>
        <w:rPr>
          <w:b/>
          <w:i/>
          <w:sz w:val="22"/>
        </w:rPr>
        <w:t xml:space="preserve">w sierpniu 2004 roku zanotowano spadek bezrobocia o 3806 osób/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2"/>
        </w:rPr>
        <w:t xml:space="preserve">    </w:t>
      </w:r>
      <w:r>
        <w:rPr>
          <w:b/>
          <w:i/>
          <w:sz w:val="22"/>
        </w:rPr>
        <w:tab/>
      </w:r>
      <w:r>
        <w:rPr>
          <w:b/>
          <w:sz w:val="22"/>
        </w:rPr>
        <w:t xml:space="preserve">Na koniec okresu sprawozdawczego w ewidencji powiatowych urzędów pracy pozostawało </w:t>
      </w:r>
      <w:r>
        <w:rPr>
          <w:b/>
          <w:sz w:val="22"/>
          <w:u w:val="single"/>
        </w:rPr>
        <w:t>236186 bezrobotnych, tj. o 23107 osób mniej niż w końcu sierpnia                       2004 roku oraz o 56829 osób, tj. o 19,4% mniej od największej liczby bezrobotnych jaką zanotowano na koniec lutego 2003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Od momentu akcesji Polski do Unii Europejskiej liczba zarejestrowanych bezrobotnych w województwie dolnośląskim zmniejszyła się o 39794 osób, tj. o 14,4%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Skalę porównawczą bezrobocia rejestrowanego w województwie dolnośląskim według stanu na koniec sierpnia w latach 1999 – 2005 przedstawia poniższy wykres.</w:t>
      </w:r>
    </w:p>
    <w:p>
      <w:pPr>
        <w:pStyle w:val="Normal"/>
        <w:spacing w:lineRule="auto" w:line="360"/>
        <w:ind w:left="708" w:hanging="0"/>
        <w:rPr>
          <w:b/>
          <w:b/>
          <w:sz w:val="22"/>
        </w:rPr>
      </w:pPr>
      <w:r>
        <w:rPr>
          <w:b/>
          <w:sz w:val="22"/>
        </w:rPr>
        <w:object w:dxaOrig="8025" w:dyaOrig="33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25pt;height:169.45pt" filled="f" o:ole="">
            <v:imagedata r:id="rId4" o:title=""/>
          </v:shape>
          <o:OLEObject Type="Embed" ProgID="" ShapeID="ole_rId3" DrawAspect="Content" ObjectID="_23193312" r:id="rId3"/>
        </w:object>
      </w:r>
    </w:p>
    <w:p>
      <w:pPr>
        <w:pStyle w:val="Normal"/>
        <w:ind w:left="357" w:firstLine="4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408"/>
        <w:jc w:val="both"/>
        <w:rPr>
          <w:b/>
          <w:b/>
          <w:sz w:val="22"/>
        </w:rPr>
      </w:pPr>
      <w:r>
        <w:rPr>
          <w:b/>
          <w:sz w:val="22"/>
        </w:rPr>
        <w:t xml:space="preserve">Skalę wzrostu, spadku [ - ] bezrobocia w województwie dolnośląskim w sierpniu oraz w okresie styczeń - sierpień w latach 1999 – 2005, ilustruje poniższa tabela. </w:t>
      </w:r>
    </w:p>
    <w:p>
      <w:pPr>
        <w:pStyle w:val="Normal"/>
        <w:ind w:left="357" w:firstLine="40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80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418"/>
        <w:gridCol w:w="1984"/>
        <w:gridCol w:w="1701"/>
        <w:gridCol w:w="1985"/>
      </w:tblGrid>
      <w:tr>
        <w:trPr>
          <w:trHeight w:val="540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 - 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 w  %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rpień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sierpie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rpień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sierpień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4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65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1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1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,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8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8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897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,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253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0943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6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,9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W sierpniu br. powiatowe urzędy pracy zarejestrowały 20701 bezrobotnych,  tj. o 815 osób mniej niż w lipcu. Spadek napływu do rejestracji odnotowano prawie we wszystkich grupach bezrobotnych. Stopniowo maleje napływ do bezrobocia absolwentów szkół ponadgimnazjalnych. W sierpniu br. zarejestrowało się 3317 osób, którym nie upłynął okres 12 miesięcy od dnia ukończenia nauki, tj. o 479 mniej niż w lipcu i o 1590 mniej niż w czerwcu. Wzrost napływu do bezrobocia zanotowano jedynie wśród osób bez kwalifikacji zawodowych. W omawianym okresie zarejestrowało się 1851 bezrobotnych bez kwalifikacji zawodowych, tj. o 129 osób więcej niż w poprzednim miesiąc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Napływ bezrobotnych w sierpniu bieżącego roku był o 1104 osoby większy od napływu w sierpniu 2004 roku. Nadal najliczniej rejestrują się osoby, które w okresie ostatnich             2-lat pozostawały w rejestrze powiatowych urzędów pracy łącznie przez okres ponad                    12-miesięcy oraz osoby do 25 roku życia. Wymienione grupy osób stanowiły w sierpniu br. odpowiednio – 50,0 i 36,5 % napływu bezrobotnych ogółem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Po zakończeniu subsydiowanych programów rynku pracy powróciło do rejestracji 2790 bezrobotnych, co stanowiło 13,5 % napływu ogółem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sierpniu br. wyłączono z ewidencji 23954 bezrobotnych, tj. o 327 osoby więcej niż w lipcu, jednocześnie o 551 osób więcej niż sierpniu 2004 roku. W omawianym okresie odnotowano spadek liczby wyłączeń z tytułu podjęcia pracy, wzrosła natomiast liczba wyłączeń z powodu nie potwierdzania gotowości do podjęcia pracy. W porównaniu do poprzedniego miesiąca liczba wyłączonych osób z ewidencji bezrobotnych z tytułu podjęcia pracy zmalała o 697 osób, podczas gdy liczba  wyłączonych z powodu nie potwierdzenia gotowości do podjęcia pracy zwiększyła się o 1221 osób.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trukturę wyłączeń z ewidencji bezrobotnych w sierpniu 2004 i 2005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2"/>
        <w:gridCol w:w="993"/>
        <w:gridCol w:w="1842"/>
        <w:gridCol w:w="993"/>
      </w:tblGrid>
      <w:tr>
        <w:trPr/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rpień  2004 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rpień  2005 r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4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95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djęcia pracy - ogółem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subsydiowa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ycia praw emerytal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b rentowych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8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2"/>
        </w:rPr>
        <w:t>W sierpniu br. największy spadek bezrobocia zanotowano w podregionie jeleniogórsko-wałbrzyskim. Liczba zarejestrowanych bezrobotnych zmniejszyła się na tym obszarze o             1896 osób, w tym największy spadek zanotowano w powiatach; - wałbrzyskim o 475 osób                     i dzierżoniowskim o 324 osoby. W podregionie m. Wrocław liczba zarejestrowanych bezrobotnych zmniejszyła się o 540 osób, w podregionie legnickim o 460 osób,                                    a najmniejszy spadek /</w:t>
      </w:r>
      <w:r>
        <w:rPr>
          <w:b/>
          <w:i/>
          <w:iCs/>
          <w:sz w:val="22"/>
        </w:rPr>
        <w:t>o 357 osób</w:t>
      </w:r>
      <w:r>
        <w:rPr>
          <w:b/>
          <w:sz w:val="22"/>
        </w:rPr>
        <w:t xml:space="preserve">/  zanotowano w podregionie wrocławskim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Nadal znacznie korzystniej kształtuje się sytuacja na rynku pracy wśród mężczyzn.                W sierpniu br. populacja bezrobotnych mężczyzn </w:t>
      </w:r>
      <w:r>
        <w:rPr>
          <w:b/>
          <w:sz w:val="22"/>
          <w:u w:val="single"/>
        </w:rPr>
        <w:t>zmniejszyła się o 2920 osób                            /</w:t>
      </w:r>
      <w:r>
        <w:rPr>
          <w:b/>
          <w:i/>
          <w:iCs/>
          <w:sz w:val="22"/>
          <w:u w:val="single"/>
        </w:rPr>
        <w:t>89,8% ogólnego spadku bezrobocia</w:t>
      </w:r>
      <w:r>
        <w:rPr>
          <w:b/>
          <w:sz w:val="22"/>
          <w:u w:val="single"/>
        </w:rPr>
        <w:t>/</w:t>
      </w:r>
      <w:r>
        <w:rPr>
          <w:b/>
          <w:sz w:val="22"/>
        </w:rPr>
        <w:t>, natomiast liczba bezrobotnych kobiet                               zmalała</w:t>
      </w:r>
      <w:r>
        <w:rPr>
          <w:b/>
          <w:sz w:val="22"/>
          <w:u w:val="single"/>
        </w:rPr>
        <w:t xml:space="preserve"> o 333 osoby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W omawianym okresie sprawozdawczym zanotowano ponadt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liczby długotrwale bezrobotnych  – o 1927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2"/>
        </w:rPr>
        <w:t>zmniejszenie populacji bezrobotnych bez kwalifikacji zawodowych – o 1639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populacji bezrobotnych powyżej 50 roku życia – o 713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spadek bezrobocia na wsi – o 573 osob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2"/>
        </w:rPr>
        <w:t>zmniejszenie populacji bezrobotnych zwolnionych z przyczyn zakładu                            pracy – o 361 osób,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Zanotowano również spadek liczby bezrobotnych niepełnosprawnych /o 48 osób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Z uwagi na wejście na rynek pracy kolejnej dużej grupy absolwentów szkół ponadgimnazjalnych z roku szkolnego 2004/2005 zanotowano wzrost liczby bezrobotnych do 27 roku życia, którzy ukończyli szkołę wyższą /</w:t>
      </w:r>
      <w:r>
        <w:rPr>
          <w:b/>
          <w:i/>
          <w:iCs/>
          <w:sz w:val="22"/>
        </w:rPr>
        <w:t>o 449 osób</w:t>
      </w:r>
      <w:r>
        <w:rPr>
          <w:b/>
          <w:sz w:val="22"/>
        </w:rPr>
        <w:t>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2.   </w:t>
      </w:r>
      <w:r>
        <w:rPr>
          <w:b/>
          <w:sz w:val="22"/>
          <w:u w:val="single"/>
        </w:rPr>
        <w:t>Aktywizacja  zawodowa  bezrobot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W sierpniu br. pracodawcy zatrudnili 9479 bezrobotnych, tj. o 697 osób mniej niż w lipcu. Pracę niesubsydiowaną podjęło 8665 bezrobotnych, a w ramach prac subsydiowanych zatrudniono 814 bezrobotnych, tj. odpowiednio o 652 i 45 osób mniej niż w poprzednim miesiąc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</w:rPr>
        <w:t>W omawianym okresie pracodawcy zgłosili do urzędów pracy 7394 oferty zatrudnienia, tj. o 806 więcej niż w lipcu, jednocześnie o 1400 więcej niż w sierpniu 2004 roku. W ogólnej liczbie zgłoszonych ofert zatrudnienia 39,3% stanowiły oferty pracy subsydiowanej                                         /33</w:t>
      </w:r>
      <w:r>
        <w:rPr>
          <w:b/>
          <w:i/>
          <w:sz w:val="22"/>
        </w:rPr>
        <w:t>,3% w sierpniu 2004 roku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2"/>
        </w:rPr>
        <w:t>Przeciętnie na jedną pozyskaną ofertę pracy przypadało w sierpniu 2005 roku                                    32 bezrobotnych, którzy pozostawali w ewidencji powiatowych urzędów pracy w końcu miesiąca sprawozdawczego   /</w:t>
      </w:r>
      <w:r>
        <w:rPr>
          <w:b/>
          <w:i/>
          <w:iCs/>
          <w:sz w:val="22"/>
        </w:rPr>
        <w:t>36 w lipcu br.</w:t>
      </w:r>
      <w:r>
        <w:rPr>
          <w:b/>
          <w:sz w:val="22"/>
        </w:rPr>
        <w:t xml:space="preserve">,   </w:t>
      </w:r>
      <w:r>
        <w:rPr>
          <w:b/>
          <w:i/>
          <w:iCs/>
          <w:sz w:val="22"/>
        </w:rPr>
        <w:t>43</w:t>
      </w:r>
      <w:r>
        <w:rPr>
          <w:b/>
          <w:i/>
          <w:sz w:val="22"/>
        </w:rPr>
        <w:t xml:space="preserve"> bezrobotnych w sierpniu 2004 roku</w:t>
      </w:r>
      <w:r>
        <w:rPr>
          <w:b/>
          <w:sz w:val="22"/>
        </w:rPr>
        <w:t xml:space="preserve">/.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2"/>
        </w:rPr>
        <w:t>Szkolenia, staże oraz przygotowanie zawodowe w miejscu pracy rozpoczęło 3393 bezrobotnych – o 45 osób mniej niż w lipcu. Spośród osób, które zostały objęte wyżej wymienionymi programami rynku pracy najliczniejszą grupę stanowili bezrobotni do                  25 roku życia /</w:t>
      </w:r>
      <w:r>
        <w:rPr>
          <w:b/>
          <w:i/>
          <w:sz w:val="22"/>
        </w:rPr>
        <w:t>1818 osób, tj. 53,6%</w:t>
      </w:r>
      <w:r>
        <w:rPr>
          <w:b/>
          <w:sz w:val="22"/>
        </w:rPr>
        <w:t>/ oraz długotrwale bezrobotni /</w:t>
      </w:r>
      <w:r>
        <w:rPr>
          <w:b/>
          <w:i/>
          <w:iCs/>
          <w:sz w:val="22"/>
        </w:rPr>
        <w:t>1142</w:t>
      </w:r>
      <w:r>
        <w:rPr>
          <w:b/>
          <w:i/>
          <w:sz w:val="22"/>
        </w:rPr>
        <w:t xml:space="preserve"> osoby, tj. 33,7%</w:t>
      </w:r>
      <w:r>
        <w:rPr>
          <w:b/>
          <w:sz w:val="22"/>
        </w:rPr>
        <w:t xml:space="preserve">/.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Łącznie subsydiowanymi programami rynku pracy objęto w sierpniu br.                                    4207 bezrobotnych,  tj. o 90 osób mniej niż w poprzednim miesiącu, oraz o 434 osoby więcej niż w sierpniu 2004 roku. Wśród bezrobotnych, którzy w sierpniu br. zostali objęci subsydiowaną aktywizacją zawodową przeważały osoby do 25 roku życia  /47,7%/.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W porównaniu do poprzedniego miesiąca zwiększyła się o 220 osób liczba bezrobotnych   skierowanych na przygotowanie zawodowe w miejscu pracy, a o 130 osób wzrosła liczba bezrobotnych skierowanych na staże. Zmniejszyła się natomiast o 395 osób liczba bezrobotnych, którzy rozpoczęli szkolenia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Zestawienie aktywnych form przeciwdziałania bezrobociu w sierpniu 2005 roku  przedstawia poniższa tabela. 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134"/>
        <w:gridCol w:w="1418"/>
        <w:gridCol w:w="1275"/>
      </w:tblGrid>
      <w:tr>
        <w:trPr>
          <w:trHeight w:val="263" w:hRule="atLeast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sierpniu 2005 roku</w:t>
            </w:r>
          </w:p>
        </w:tc>
      </w:tr>
      <w:tr>
        <w:trPr>
          <w:trHeight w:val="270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zatrudnienie subsydiowane - razem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refundacji kosztów wyposażeni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doposażenia stanowiska pracy d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skierowanego bezrobot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rozpoczęli przygotowanie zawod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w miejscu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  /poz. 1+2+3+4/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0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,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27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,0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sz w:val="22"/>
        </w:rPr>
        <w:t xml:space="preserve">W okresie od stycznia do sierpnia 2005 roku subsydiowanymi programami rynku pracy objęto 29052 bezrobotnych, tj. o 3671 osób więcej niż w takim samym okresie 2004 roku. Pracę subsydiowaną podjęło 8615 bezrobotnych, na staż i szkolenia skierowano odpowiednio               8387 i 6714 bezrobotnych, przygotowanie zawodowe w miejscu pracy rozpoczęło                          5336 bezrobotnych. </w:t>
      </w:r>
      <w:r>
        <w:rPr>
          <w:b/>
          <w:i/>
          <w:sz w:val="22"/>
        </w:rPr>
        <w:t xml:space="preserve">  </w:t>
      </w:r>
    </w:p>
    <w:p>
      <w:pPr>
        <w:pStyle w:val="Normal"/>
        <w:spacing w:lineRule="auto" w:line="360"/>
        <w:ind w:left="357" w:firstLine="351"/>
        <w:jc w:val="both"/>
        <w:rPr/>
      </w:pPr>
      <w:r>
        <w:rPr>
          <w:b/>
          <w:sz w:val="22"/>
        </w:rPr>
        <w:t xml:space="preserve">Skala subsydiowanej aktywizacji zawodowej w okresie ośmiu miesięcy 2005 roku liczona w odniesieniu do ogólnej liczby zarejestrowanych bezrobotnych kształtuje się na poziomie 12,3%  </w:t>
      </w:r>
      <w:r>
        <w:rPr>
          <w:b/>
          <w:i/>
          <w:sz w:val="22"/>
        </w:rPr>
        <w:t xml:space="preserve">/9,8% w porównywalnym okresie 2004 roku/. </w:t>
      </w:r>
    </w:p>
    <w:p>
      <w:pPr>
        <w:pStyle w:val="Normal"/>
        <w:ind w:left="357" w:firstLine="352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Utrzymuje się wzrost liczby osób wyjeżdżających do pracy sezonowej za granicą, zwłaszcza do Niemiec. W okresie styczeń - sierpień 2005 roku Dolnośląski Wojewódzki Urząd Pracy w Wałbrzychu wydał umowy na wyjazd do pracy sezonowej na terenie Niemiec dla 36,3 tys. Dolnoślązaków, co oznacza wzrost w porównaniu do stanu na koniec lipca o 3,5 tys. osób.               W okresie ośmiu miesięcy 2005 roku do prac sezonowych na terenie Niemiec wyjechało                    o 0,4 tys. mieszkańców Dolnego Śląska więcej niż w analogicznym okresie 2004 roku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ytuacja na rynku pracy po upływie ośmiu miesięcy 2005 rok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okresie styczeń - sierpień 2005 roku liczba zarejestrowanych bezrobotnych w województwie dolnośląskim zmniejszyła się </w:t>
      </w:r>
      <w:r>
        <w:rPr>
          <w:b/>
          <w:sz w:val="22"/>
          <w:u w:val="single"/>
        </w:rPr>
        <w:t>o 20943 osoby, tj. o 8,1%</w:t>
      </w:r>
      <w:r>
        <w:rPr>
          <w:b/>
          <w:sz w:val="22"/>
        </w:rPr>
        <w:t xml:space="preserve">. W takim samym okresie w roku 2004 zanotowano spadek bezrobocia </w:t>
      </w:r>
      <w:r>
        <w:rPr>
          <w:b/>
          <w:sz w:val="22"/>
          <w:u w:val="single"/>
        </w:rPr>
        <w:t>o 18978 osób, tj. o 6,8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kalę wzrostu, spadku [-] bezrobocia w województwie dolnośląskim w okresie                      styczeń – sierpień w latach 1999 – 2005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7" w:firstLine="346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6.25pt;height:212.2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327239768" r:id="rId5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Korzystniejszy bilans sytuacji na rynku pracy w 2005 roku wynika głównie z poprawy relacji napływu i odpływu bezrobotnych. W okresie styczeń – sierpień 2005 roku, pomimo większego niż w 2004 roku napływu bezrobotnych, wyższą dynamikę wzrostu wykazywał odpływ z bezrobocia. W okresie ośmiu miesięcy bieżącego roku powiatowe urzędy pracy w województwie dolnośląskim zarejestrowały 157834 bezrobotnych, tj. o 3422 osoby więcej niż w takim samym okresie w roku 2004. W ujęciu dynamicznym napływ bezrobotnych w porównaniu z rokiem poprzednim </w:t>
      </w:r>
      <w:r>
        <w:rPr>
          <w:b/>
          <w:sz w:val="22"/>
          <w:u w:val="single"/>
        </w:rPr>
        <w:t>wzrósł o 2,2%.</w:t>
      </w:r>
      <w:r>
        <w:rPr>
          <w:b/>
          <w:sz w:val="22"/>
        </w:rPr>
        <w:t xml:space="preserve">  Wyłączono z ewidencji bezrobotnych 178777 osób, tj. o 5387 więcej niż w okresie ośmiu miesięcy poprzedniego roku. W ujęciu dynamicznym odpływ z bezrobocia w odniesieniu do 2004 roku </w:t>
      </w:r>
      <w:r>
        <w:rPr>
          <w:b/>
          <w:sz w:val="22"/>
          <w:u w:val="single"/>
        </w:rPr>
        <w:t>zwiększył się o 3,1%.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iększy odpływ z bezrobocia w 2005 roku wynika głównie ze wzrostu liczby bezrobotnych kierowanych do uczestnictwa w subsydiowanych programach rynku pracy.   W porównaniu z rokiem poprzednim zwiększyła się między innymi liczba bezrobotnych skierowanych na szkolenia i staże /</w:t>
      </w:r>
      <w:r>
        <w:rPr>
          <w:b/>
          <w:i/>
          <w:iCs/>
          <w:sz w:val="22"/>
        </w:rPr>
        <w:t>o 1652 osoby</w:t>
      </w:r>
      <w:r>
        <w:rPr>
          <w:b/>
          <w:sz w:val="22"/>
        </w:rPr>
        <w:t>/, ponadto przygotowanie zawodowe w miejscu pracy rozpoczęło 5336 bezrobotnych. Duży udział w zwiększeniu odpływu bezrobotnych w 2005 roku mają wyłączenia z ewidencji z tytułu nie potwierdzenia gotowości do podjęcia pracy oraz dobrowolne rezygnacje ze statusu bezrobotnego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W okresie ośmiu miesięcy 2005 roku zanotowano w porównaniu z rokiem poprzednim znaczne zmiany na rynku pracy zarówno w przekroju przestrzennym, jak również w układzie grup bezrobotnych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Szczególnie zwraca uwagę poprawa sytuacji na rynku pracy w podregionie m. Wrocław.      W okresie styczeń – sierpień 2005 roku liczba bezrobotnych na tym obszarze zmniejszyła się o 2539 osób. Był to spadek bezrobocia prawie 3-krotnie większy niż w takim samym okresie                w 2004 roku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iększy spadek bezrobocia niż w roku poprzednim zanotowano również w podregionie wrocławskim. W okresie ośmiu miesięcy bieżącego roku liczba bezrobotnych na tym obszarze zmniejszyła się o 4192 osoby  /</w:t>
      </w:r>
      <w:r>
        <w:rPr>
          <w:b/>
          <w:i/>
          <w:iCs/>
          <w:sz w:val="22"/>
        </w:rPr>
        <w:t>w analogicznym okresie w 2004 roku spadek bezrobocia wyniósł 2738 osób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Pomimo największego spadku bezrobocia jaki zanotowano w podregionie jeleniogórsko-wałbrzyskim /</w:t>
      </w:r>
      <w:r>
        <w:rPr>
          <w:b/>
          <w:i/>
          <w:iCs/>
          <w:sz w:val="22"/>
        </w:rPr>
        <w:t>o 10458 osób</w:t>
      </w:r>
      <w:r>
        <w:rPr>
          <w:b/>
          <w:sz w:val="22"/>
        </w:rPr>
        <w:t>/, poprawa sytuacji w porównaniu do roku poprzedniego była nieznaczna. Spadek bezrobocia na tym obszarze był tylko o 118 osób większy niż w okresie styczeń - sierpień 2004 roku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Zmniejszyła się skala spadku bezrobocia w podregionie legnickim, z 5009 osób w                       okresie styczeń - sierpień 2004 roku do 3754 osób w takim samym okresie w roku 2005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Zmiany sytuacji na rynku pracy w okresie styczeń - sierpień 2004 i 2005 roku w układzie  podregionów ilustruje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551"/>
        <w:gridCol w:w="2552"/>
      </w:tblGrid>
      <w:tr>
        <w:trPr/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spadek [ - ] liczb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rejestrowanych bezrobotnych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VIII.  2004</w:t>
            </w:r>
          </w:p>
        </w:tc>
        <w:tc>
          <w:tcPr>
            <w:tcW w:w="2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VIII. 2005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JEWÓDZTWO - ogółem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8978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0943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jeleniogórsko-wałbrzyski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34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458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legnicki</w:t>
            </w:r>
          </w:p>
        </w:tc>
        <w:tc>
          <w:tcPr>
            <w:tcW w:w="25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009</w:t>
            </w:r>
          </w:p>
        </w:tc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754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rocławski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738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192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m. Wrocław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91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539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>Zanotowano dalszą poprawę sytuacji grup bezrobotnych będących w szczególnej sytuacji na rynku pracy</w:t>
      </w:r>
      <w:r>
        <w:rPr>
          <w:b/>
          <w:sz w:val="22"/>
        </w:rPr>
        <w:t xml:space="preserve">.  Zwiększa się skala spadku bezrobocia wśród osób do 25 roku życia oraz długotrwale bezrobotnych, maleje jednocześnie skala wzrostu wśród osób                          powyżej 50 lat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 okresie ośmiu miesięcy 2005 roku liczba bezrobotnej młodzieży do 25 roku życia zmniejszyła się o 8795 osób, tj. o 16,1%.  O 10620 osób, tj. o 6,3% zmalała liczba długotrwale bezrobotnych. Niewielki, ale stopniowy spadek bezrobocia notuje się wśród osób niepełnosprawnych. W okresie styczeń – sierpień 2005 roku populacja tej grupy bezrobotnych zmniejszyła się o 189 osób /</w:t>
      </w:r>
      <w:r>
        <w:rPr>
          <w:b/>
          <w:i/>
          <w:iCs/>
          <w:sz w:val="22"/>
        </w:rPr>
        <w:t>w roku poprzednim zanotowano wzrost o 164 osoby</w:t>
      </w:r>
      <w:r>
        <w:rPr>
          <w:b/>
          <w:sz w:val="22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omawianym okresie liczba bezrobotnych w wieku powyżej 50 lat wzrosła o                     3848 osób, tj. o 9,1% </w:t>
      </w:r>
      <w:r>
        <w:rPr>
          <w:b/>
          <w:i/>
          <w:iCs/>
          <w:sz w:val="22"/>
        </w:rPr>
        <w:t xml:space="preserve">/w okresie siedmiu miesięcy br. wzrost był większy                                                 i wynosił 4561 osób/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Podobnie jak w roku ubiegłym szybciej spada bezrobocie wśród mężczyzn niż wśród kobiet. Liczba bezrobotnych mężczyzn zmniejszyła się w okresie styczeń – sierpień                   2005 roku o 14826 osób, </w:t>
      </w:r>
      <w:r>
        <w:rPr>
          <w:b/>
          <w:sz w:val="22"/>
          <w:u w:val="single"/>
        </w:rPr>
        <w:t>tj. o 12,1%</w:t>
      </w:r>
      <w:r>
        <w:rPr>
          <w:b/>
          <w:sz w:val="22"/>
        </w:rPr>
        <w:t xml:space="preserve">,  liczba bezrobotnych kobiet zmalała o 6117 osób,                   </w:t>
      </w:r>
      <w:r>
        <w:rPr>
          <w:b/>
          <w:sz w:val="22"/>
          <w:u w:val="single"/>
        </w:rPr>
        <w:t xml:space="preserve">tj. o 4,5%    </w:t>
      </w:r>
      <w:r>
        <w:rPr>
          <w:b/>
          <w:i/>
          <w:iCs/>
          <w:sz w:val="22"/>
          <w:u w:val="single"/>
        </w:rPr>
        <w:t>/w 2004 roku zanotowano spadek odpowiednio o 13091 osób, tj. 9,7% oraz                      o 5887 osób, tj. o 4,1%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Szybciej niż liczba bezrobotnych ogółem zmniejsza się liczba bezrobotnych na rynku pracy w obszarze wiejskim. W okresie styczeń – sierpień 2005 roku liczba bezrobotnych zamieszkałych na wsi zmniejszyła się o 8642 osoby, </w:t>
      </w:r>
      <w:r>
        <w:rPr>
          <w:b/>
          <w:sz w:val="22"/>
          <w:u w:val="single"/>
        </w:rPr>
        <w:t>tj. o 9,9 %</w:t>
      </w:r>
      <w:r>
        <w:rPr>
          <w:b/>
          <w:sz w:val="22"/>
        </w:rPr>
        <w:t xml:space="preserve">   </w:t>
      </w:r>
      <w:r>
        <w:rPr>
          <w:b/>
          <w:i/>
          <w:iCs/>
          <w:sz w:val="22"/>
        </w:rPr>
        <w:t>/o 8,1% zmalała liczba bezrobotnych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ogółem/.</w:t>
      </w:r>
      <w:r>
        <w:rPr>
          <w:b/>
          <w:sz w:val="22"/>
        </w:rPr>
        <w:t xml:space="preserve"> W analogicznym okresie w 2004 roku bezrobocie w obszarze wiejskim zmalało o 6973 osoby,</w:t>
      </w:r>
      <w:r>
        <w:rPr>
          <w:b/>
          <w:i/>
          <w:iCs/>
          <w:sz w:val="22"/>
        </w:rPr>
        <w:t xml:space="preserve"> </w:t>
      </w:r>
      <w:r>
        <w:rPr>
          <w:b/>
          <w:sz w:val="22"/>
        </w:rPr>
        <w:t xml:space="preserve">tj. o 7,5%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olniejszy spadek bezrobocia notuje się w miastach. Liczba bezrobotnych mieszkańców miast zmniejszyła się w okresie ośmiu miesięcy 2005 roku o 12301 osób, tj. o 7,2%                            /</w:t>
      </w:r>
      <w:r>
        <w:rPr>
          <w:b/>
          <w:i/>
          <w:iCs/>
          <w:sz w:val="22"/>
        </w:rPr>
        <w:t>o 12005 osób, tj. o 6,5% w 2004 roku</w:t>
      </w:r>
      <w:r>
        <w:rPr>
          <w:b/>
          <w:sz w:val="22"/>
        </w:rPr>
        <w:t>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4.   </w:t>
      </w:r>
      <w:r>
        <w:rPr>
          <w:b/>
          <w:sz w:val="22"/>
          <w:u w:val="single"/>
        </w:rPr>
        <w:t>Stopa bezroboc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edług danych GUS stopa bezrobocia w województwie dolnośląskim wynosiła na koniec lipca 2005 roku  20,9%  /</w:t>
      </w:r>
      <w:r>
        <w:rPr>
          <w:b/>
          <w:i/>
          <w:sz w:val="22"/>
        </w:rPr>
        <w:t>21,1% na koniec czerwca</w:t>
      </w:r>
      <w:r>
        <w:rPr>
          <w:b/>
          <w:sz w:val="22"/>
        </w:rPr>
        <w:t xml:space="preserve">/. W skali kraju wskaźnik bezrobocia wynosił 17,9%, tj. zmniejszył się w porównaniu do czerwca o 0,1 punktu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 odniesieniu do wskaźnika z lipca 2004 roku stopa bezrobocia w województwie dolnośląskim zmniejszyła się</w:t>
      </w:r>
      <w:r>
        <w:rPr>
          <w:b/>
          <w:sz w:val="22"/>
          <w:u w:val="single"/>
        </w:rPr>
        <w:t xml:space="preserve"> o 1,8 punktu procentowego</w:t>
      </w:r>
      <w:r>
        <w:rPr>
          <w:b/>
          <w:sz w:val="22"/>
        </w:rPr>
        <w:t xml:space="preserve">  /</w:t>
      </w:r>
      <w:r>
        <w:rPr>
          <w:b/>
          <w:i/>
          <w:sz w:val="22"/>
        </w:rPr>
        <w:t>z 22,7 do 20,9%</w:t>
      </w:r>
      <w:r>
        <w:rPr>
          <w:b/>
          <w:sz w:val="22"/>
        </w:rPr>
        <w:t xml:space="preserve">/, w kraju zanotowano spadek z 19,3 do 17,9%, </w:t>
      </w:r>
      <w:r>
        <w:rPr>
          <w:b/>
          <w:sz w:val="22"/>
          <w:u w:val="single"/>
        </w:rPr>
        <w:t>tj. o 1,4 punktu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Największy spadek stopy bezrobocia w porównaniu do lipca 2004 roku zanotowano w podregionie wrocławskim – o 2,5 punktu procentowego  /</w:t>
      </w:r>
      <w:r>
        <w:rPr>
          <w:b/>
          <w:i/>
          <w:sz w:val="22"/>
        </w:rPr>
        <w:t>z 23,8 do 21,3%</w:t>
      </w:r>
      <w:r>
        <w:rPr>
          <w:b/>
          <w:sz w:val="22"/>
        </w:rPr>
        <w:t>/ oraz w podregionie legnickim – o 2,1 punktu procentowego  /</w:t>
      </w:r>
      <w:r>
        <w:rPr>
          <w:b/>
          <w:i/>
          <w:sz w:val="22"/>
        </w:rPr>
        <w:t>z 22,0 do 19,9%</w:t>
      </w:r>
      <w:r>
        <w:rPr>
          <w:b/>
          <w:sz w:val="22"/>
        </w:rPr>
        <w:t>/. W podregionie                     jeleniogórsko-wałbrzyskim zanotowano spadek o 1,8 punktu  /</w:t>
      </w:r>
      <w:r>
        <w:rPr>
          <w:b/>
          <w:i/>
          <w:sz w:val="22"/>
        </w:rPr>
        <w:t xml:space="preserve">z 28,4 do 26,6%/.                                 </w:t>
      </w:r>
      <w:r>
        <w:rPr>
          <w:b/>
          <w:sz w:val="22"/>
        </w:rPr>
        <w:t xml:space="preserve">W podregionie  m. Wrocław – poziom stopy bezrobocia zmniejszył się z 12,6 do 11,7%, tj. o 0,9 punktu  procentowego.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object w:dxaOrig="8385" w:dyaOrig="41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43.6pt;width:419.25pt;height:206.3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408471700" r:id="rId7"/>
        </w:object>
      </w:r>
      <w:r>
        <w:rPr>
          <w:b/>
          <w:sz w:val="22"/>
        </w:rPr>
        <w:tab/>
        <w:t xml:space="preserve">Tendencje zmian stopy bezrobocia w województwie dolnośląskim na tle kraju w latach 2001 – 2005 ilustruje poniższy wykres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Najwyższą stopę bezrobocia na koniec lipca 2005 roku, zanotowano w powiatach: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>lwóweckim</w:t>
        <w:tab/>
        <w:tab/>
        <w:tab/>
        <w:t>32,6%</w:t>
        <w:tab/>
        <w:tab/>
        <w:t>/33,9% w lipcu 2004 roku /</w:t>
        <w:tab/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>złotoryjskim</w:t>
        <w:tab/>
        <w:tab/>
        <w:t>32,2%</w:t>
        <w:tab/>
        <w:tab/>
        <w:t>/34,3%               „                /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b/>
          <w:sz w:val="22"/>
        </w:rPr>
        <w:t>kłodzkim</w:t>
        <w:tab/>
        <w:tab/>
        <w:tab/>
        <w:t>31,1%</w:t>
        <w:tab/>
        <w:tab/>
        <w:t>/32,5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      </w:t>
        <w:tab/>
        <w:t>górowskim</w:t>
        <w:tab/>
        <w:tab/>
        <w:tab/>
        <w:t>31,1%</w:t>
        <w:tab/>
        <w:tab/>
        <w:t>/33,1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      </w:t>
        <w:tab/>
        <w:t>i dzierżoniowskim</w:t>
        <w:tab/>
        <w:tab/>
        <w:t>30,3%</w:t>
        <w:tab/>
        <w:tab/>
        <w:t>/31,6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>Najniższy poziom stopy bezrobocia wystąpił w powiatach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ab/>
        <w:tab/>
        <w:t>wrocławskim-grodzkim</w:t>
        <w:tab/>
        <w:t>11,7 %</w:t>
        <w:tab/>
        <w:tab/>
        <w:t>/12,6% w lipcu 2004 roku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jeleniogórskim-grodzkim</w:t>
        <w:tab/>
        <w:t>13,7%</w:t>
        <w:tab/>
        <w:tab/>
        <w:t>/16,6%                „     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lubińskim</w:t>
        <w:tab/>
        <w:tab/>
        <w:tab/>
        <w:t>14,0%</w:t>
        <w:tab/>
        <w:tab/>
        <w:t>/17,7%                „     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i polkowickim</w:t>
        <w:tab/>
        <w:tab/>
        <w:tab/>
        <w:t>14,9%</w:t>
        <w:tab/>
        <w:tab/>
        <w:t>/16,3%                „             /</w:t>
      </w:r>
    </w:p>
    <w:p>
      <w:pPr>
        <w:pStyle w:val="Normal"/>
        <w:ind w:firstLine="70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>Informacje dotyczące zmian poziomu bezrobocia w województwie dolnośląskim według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WICEDYREKTOR</w:t>
      </w:r>
    </w:p>
    <w:p>
      <w:pPr>
        <w:pStyle w:val="TextBodyIndent"/>
        <w:ind w:firstLine="709"/>
        <w:rPr/>
      </w:pPr>
      <w:r>
        <w:rPr>
          <w:b/>
          <w:sz w:val="22"/>
        </w:rPr>
        <w:tab/>
        <w:tab/>
        <w:tab/>
        <w:tab/>
        <w:tab/>
        <w:tab/>
        <w:tab/>
        <w:t xml:space="preserve">  </w:t>
      </w:r>
      <w:r>
        <w:rPr>
          <w:b/>
          <w:i/>
          <w:iCs/>
          <w:sz w:val="22"/>
        </w:rPr>
        <w:t>Tadeusz  Zieliński</w:t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5 – 09 - 15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auto"/>
      <w:sz w:val="28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1:35:00Z</dcterms:created>
  <dc:creator>OA</dc:creator>
  <dc:description/>
  <dc:language>en-US</dc:language>
  <cp:lastModifiedBy>DWUP</cp:lastModifiedBy>
  <cp:lastPrinted>2005-09-05T11:20:00Z</cp:lastPrinted>
  <dcterms:modified xsi:type="dcterms:W3CDTF">2005-09-14T12:17:00Z</dcterms:modified>
  <cp:revision>724</cp:revision>
  <dc:subject/>
  <dc:title>MARSZAŁEK </dc:title>
</cp:coreProperties>
</file>