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RC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RC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Kwiecień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Kwiecień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MARCU  2005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Po okresie wzrostu bezrobocia w styczniu i lutym, w marcu 2005 roku zanotowano w województwie dolnośląskim poprawę sytuacji na rynku pracy. Liczba zarejestrowanych bezrobotnych </w:t>
      </w:r>
      <w:r>
        <w:rPr>
          <w:b/>
          <w:sz w:val="22"/>
          <w:u w:val="single"/>
        </w:rPr>
        <w:t xml:space="preserve">zmniejszyła się w porównaniu do lutego o 3774 osoby, tj. o 1,4%, w porównaniu do marca 2004 roku zmalała o 23276 osób, tj. o 8,2%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2"/>
        </w:rPr>
        <w:t xml:space="preserve">Na koniec okresu sprawozdawczego w ewidencji powiatowych urzędów pracy </w:t>
      </w:r>
      <w:r>
        <w:rPr>
          <w:b/>
          <w:sz w:val="22"/>
          <w:u w:val="single"/>
        </w:rPr>
        <w:t>pozostawało 261289 bezrobotnych, w tym 133966 kobiet.</w:t>
      </w:r>
    </w:p>
    <w:p>
      <w:pPr>
        <w:pStyle w:val="Normal"/>
        <w:spacing w:lineRule="auto" w:line="360"/>
        <w:ind w:left="360" w:firstLine="408"/>
        <w:jc w:val="both"/>
        <w:rPr>
          <w:b/>
          <w:b/>
          <w:sz w:val="22"/>
        </w:rPr>
      </w:pPr>
      <w:r>
        <w:rPr>
          <w:b/>
          <w:sz w:val="22"/>
        </w:rPr>
        <w:t xml:space="preserve">Bilans sytuacji na rynku pracy województwa dolnośląskiego w marcu oraz w pierwszym kwartale 2005 roku kształtował się znacznie korzystniej niż w takim samym okresie w latach 1999 – 2004, co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701"/>
        <w:gridCol w:w="2126"/>
        <w:gridCol w:w="1701"/>
        <w:gridCol w:w="1985"/>
      </w:tblGrid>
      <w:tr>
        <w:trPr>
          <w:trHeight w:val="540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marze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marzec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5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8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5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774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6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6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6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padek bezrobocia w marcu bieżącego roku był głównie wynikiem mniejszego niż w poprzednim miesiącu napływu bezrobotnych do rejestracji oraz zwiększenia liczby wyłączeń z ewidencji, zwłaszcza z tytułu wzrostu liczby bezrobotnych podejmujących pracę. Zanotowano ponadto wzrost liczby osób wyjeżdżających do pracy sezonowej za granicą, zwiększył się także napływ ofert zatrudnienia do powiatowych urzędów pracy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 omawianym okresie powiatowe urzędy pracy zarejestrowały 17614 bezrobotnych,                      tj. o 1318 osób mniej niż w miesiącu poprzednim, był to jednocześnie napływ o 1014 osób mniejszy niż w marcu 2004 roku. Ponad 52% napływu bezrobotnych do rejestracji stanowiły osoby długotrwale pozostające bez pracy,  30,2% osoby do 25 roku życia, a 10,8% osoby powyżej 50 roku życia.  Po zakończeniu subsydiowanych programów rynku pracy powróciło do rejestracji 2297 bezrobotnych, co stanowiło 13,0% napływu ogółe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marcu wyłączono z ewidencji 21388 bezrobotnych, tj. o 2525 osoby więcej niż w lutym, w tym o 1429 więcej z tytułu podjęcia prac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 marcu 2004 i 2005 roku ilustruje poniższe zestawienie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zec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zec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8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1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2"/>
        </w:rPr>
        <w:t>Największa poprawa sytuacji na rynku pracy w marcu bieżącego roku nastąpiła w podregionie jeleniogórsko-wałbrzyskim. Po okresie dużego wzrostu bezrobocia w styczniu             /</w:t>
      </w:r>
      <w:r>
        <w:rPr>
          <w:b/>
          <w:i/>
          <w:sz w:val="22"/>
        </w:rPr>
        <w:t>o 4712 osób</w:t>
      </w:r>
      <w:r>
        <w:rPr>
          <w:b/>
          <w:sz w:val="22"/>
        </w:rPr>
        <w:t>/ i lutym /</w:t>
      </w:r>
      <w:r>
        <w:rPr>
          <w:b/>
          <w:i/>
          <w:sz w:val="22"/>
        </w:rPr>
        <w:t>o 952 osoby</w:t>
      </w:r>
      <w:r>
        <w:rPr>
          <w:b/>
          <w:sz w:val="22"/>
        </w:rPr>
        <w:t>/, w marcu liczba bezrobotnych na tym obszarze zmniejszyła się o 1939 osób, co stanowiło 51,4% ogólnego spadku w skali województwa. Największy spadek bezrobocia zanotowano w powiatach; - kłodzkim o 495 osób i świdnickim o 477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Po dwumiesięcznym okresie wzrostu bezrobocia w styczniu /</w:t>
      </w:r>
      <w:r>
        <w:rPr>
          <w:b/>
          <w:i/>
          <w:sz w:val="22"/>
        </w:rPr>
        <w:t>o 602 osoby</w:t>
      </w:r>
      <w:r>
        <w:rPr>
          <w:b/>
          <w:sz w:val="22"/>
        </w:rPr>
        <w:t>/ i lutym                      /</w:t>
      </w:r>
      <w:r>
        <w:rPr>
          <w:b/>
          <w:i/>
          <w:sz w:val="22"/>
        </w:rPr>
        <w:t>o 76 osób</w:t>
      </w:r>
      <w:r>
        <w:rPr>
          <w:b/>
          <w:sz w:val="22"/>
        </w:rPr>
        <w:t xml:space="preserve">/ zanotowano również tendencje spadkowe w podregionie m. Wrocław. W marcu liczba zarejestrowanych bezrobotnych na tym obszarze zmalała o 252 osob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porównaniu do lutego, zwiększyła się skala spadku bezrobocia w podregionie legnickim i wrocławskim. W podregionie legnickim liczba zarejestrowanych bezrobotnych zmalała w marcu br. o 949 osób a w podregionie wrocławskim o 634 osoby. Był to spadek bezrobocia odpowiednio większy o 418 i 206 osób niż w miesiącu poprzednim. </w:t>
      </w:r>
    </w:p>
    <w:p>
      <w:pPr>
        <w:pStyle w:val="Tekstpodstawowy3"/>
        <w:ind w:left="360" w:firstLine="348"/>
        <w:rPr/>
      </w:pPr>
      <w:r>
        <w:rPr/>
        <w:t>Porównanie skali wzrostu /spadku/ liczby zarejestrowanych bezrobotnych według podregionów, w styczniu, lutym i marcu 2005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465"/>
        <w:gridCol w:w="1465"/>
        <w:gridCol w:w="1465"/>
      </w:tblGrid>
      <w:tr>
        <w:trPr>
          <w:cantSplit w:val="true"/>
        </w:trPr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liczb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 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ut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 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 r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65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774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12</w:t>
            </w:r>
          </w:p>
        </w:tc>
        <w:tc>
          <w:tcPr>
            <w:tcW w:w="146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39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3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49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28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4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2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marcu bieżącego roku korzystniej kształtowała się sytuacja na rynku pracy wśród kobiet. W tym okresie populacja bezrobotnych kobiet </w:t>
      </w:r>
      <w:r>
        <w:rPr>
          <w:b/>
          <w:sz w:val="22"/>
          <w:u w:val="single"/>
        </w:rPr>
        <w:t>zmniejszyła się o 2401 osób</w:t>
      </w:r>
      <w:r>
        <w:rPr>
          <w:b/>
          <w:sz w:val="22"/>
        </w:rPr>
        <w:t xml:space="preserve">, co stanowiło 63,6% ogólnego spadku bezrobocia w województwie. Liczba bezrobotnych mężczyzn </w:t>
      </w:r>
      <w:r>
        <w:rPr>
          <w:b/>
          <w:sz w:val="22"/>
          <w:u w:val="single"/>
        </w:rPr>
        <w:t>zmalała o 1373 osoby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mawianym okresie sprawozdawczym zmniejszyła się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populacja bezrobotnych bez kwalifikacji zawodowych – o 2739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liczba długotrwale bezrobotnych – o 129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liczba bezrobotnych do 25 roku życia – o 967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liczba bezrobotnych powyżej 50 roku życia – o 368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populacja bezrobotnych zamieszkałych na wsi – o 1443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liczba bezrobotnych zwolnionych z przyczyn zakładu pracy – o 350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iewielki spadek liczby bezrobotnych /</w:t>
      </w:r>
      <w:r>
        <w:rPr>
          <w:b/>
          <w:i/>
          <w:sz w:val="22"/>
        </w:rPr>
        <w:t>o 39 osób</w:t>
      </w:r>
      <w:r>
        <w:rPr>
          <w:b/>
          <w:sz w:val="22"/>
        </w:rPr>
        <w:t xml:space="preserve">/ zanotowano również wśród osób niepełnosprawnych, tj. grupy, którą od dłuższego czasu charakteryzują tendencje wzrostu bezrobocia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 marcu 2005 roku pracodawcy zatrudnili 10262 bezrobotnych, tj. o 1429 osób więcej niż w lutym, jest to jednocześnie o 1107 osób mniej niż w marcu 2004 roku. Prawie 49% ogółu bezrobotnych, którzy podjęli pracę w omawianym okresie stanowiły osoby długotrwale bezrobotne. Udział osób do 25 oraz powyżej 50 roku życia wynosił odpowiednio 23,7 i 9,3%, a 3,8% bezrobotnych podejmujących pracę stanowiły osoby niepełnosprawne.</w:t>
      </w:r>
    </w:p>
    <w:p>
      <w:pPr>
        <w:pStyle w:val="Normal"/>
        <w:spacing w:lineRule="auto" w:line="360"/>
        <w:ind w:left="345" w:firstLine="363"/>
        <w:jc w:val="both"/>
        <w:rPr>
          <w:b/>
          <w:b/>
          <w:sz w:val="22"/>
        </w:rPr>
      </w:pPr>
      <w:r>
        <w:rPr>
          <w:b/>
          <w:sz w:val="22"/>
        </w:rPr>
        <w:t xml:space="preserve">Zatrudnienie niesubsydiowane podjęło 9163 bezrobotnych, tj. o 1091 osób więcej niż w lutym. W ramach zatrudnienia subsydiowanego zaktywizowano w marcu 2005 roku                        1099 bezrobotnych, tj. o 338 osób więcej niż w miesiącu poprzednim. W ogólnej liczbie bezrobotnych, którzy podjęli pracę subsydiowaną 57,5% stanowiły osoby długotrwale pozostające bez prac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marcu bieżącego roku pracodawcy zgłosili do urzędów pracy 6218 ofert zatrudnienia, tj. o 616 więcej niż w lutym, oraz o 483 więcej niż w marcu 2004 roku. Ponad 50% z ogólnej liczby zgłoszonych ofert zatrudnienia stanowiły oferty pracy subsydiowanej                                         /46</w:t>
      </w:r>
      <w:r>
        <w:rPr>
          <w:b/>
          <w:i/>
          <w:sz w:val="22"/>
        </w:rPr>
        <w:t>,6% w marcu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rzeciętnie na jedną pozyskaną ofertę pracy przypadało w marcu 2005 roku                                    42 bezrobotnych, którzy pozostawali w ewidencji powiatowych urzędów pracy w końcu miesiąca sprawozdawczego  /49 bezrobotnych w marcu 2004 roku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Szkolenia, staże oraz przygotowanie zawodowe w miejscu pracy rozpoczęło                          2325 bezrobotnych, tj. o 290 osób więcej niż w lutym. Wśród osób, które zostały objęte wyżej wymienionymi programami rynku pracy najliczniejszą grupę stanowili bezrobotni do 25 roku życia /</w:t>
      </w:r>
      <w:r>
        <w:rPr>
          <w:b/>
          <w:i/>
          <w:sz w:val="22"/>
        </w:rPr>
        <w:t>1460 osób, tj. 62,8%</w:t>
      </w:r>
      <w:r>
        <w:rPr>
          <w:b/>
          <w:sz w:val="22"/>
        </w:rPr>
        <w:t>/ oraz długotrwale bezrobotni /</w:t>
      </w:r>
      <w:r>
        <w:rPr>
          <w:b/>
          <w:i/>
          <w:sz w:val="22"/>
        </w:rPr>
        <w:t>930 osób, tj. 40,0%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2"/>
        </w:rPr>
        <w:t xml:space="preserve">Łącznie subsydiowanymi programami rynku pracy objęto w marcu 2005 roku                     3424 bezrobotnych, tj. o 628 osób więcej niż w lutym br., oraz o 329 osób więcej niż w marcu 2004 roku. W porównaniu do lutego zwiększyła się o 338 osób liczba bezrobotnych, którzy podjęli pracę subsydiowaną,  o 244 osoby wzrosła liczba bezrobotnych skierowanych                   na szkolenia,  nieznacznie wzrosła liczba bezrobotnych skierowanych na staż  /o 8 osób/,                       o 38 bezrobotnych więcej rozpoczęło przygotowanie zawodowe w miejscu pracy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estawienie aktywnych form przeciwdziałania bezrobociu w marc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marcu 2005 roku</w:t>
            </w:r>
          </w:p>
        </w:tc>
      </w:tr>
      <w:tr>
        <w:trPr>
          <w:trHeight w:val="270" w:hRule="atLeast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2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6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 xml:space="preserve">Znaczący wpływ na poprawę sytuacji na rynku pracy województwa dolnośląskiego w marcu bieżącego roku miały wyjazdy do pracy sezonowej za granicą. W okresie od 1 stycznia do końca marca 2005 roku Dolnośląski Wojewódzki Urząd Pracy w Wałbrzychu wydał umowy na wyjazd do pracy sezonowej na terenie Niemiec dla 9,4 tys. Dolnoślązaków, co oznacza wzrost w porównaniu do stanu na koniec lutego o 4,7 tys. osób. 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W I – kwartale 2004 roku wydano umowy na wyjazd do pracy sezonowej na terenie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Niemiec dla 8,9 tys. mieszkańców województwa dolnośląskiego.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I-kwartału 2005 rok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>Po upływie trzech miesięcy bieżącego roku zanotowano w województwie dolnośląskim wzrost bezrobocia o 4160 osób, który jest wynikiem dużego wzrostu liczby bezrobotnych w miesiącu styczniu /</w:t>
      </w:r>
      <w:r>
        <w:rPr>
          <w:b/>
          <w:i/>
          <w:sz w:val="22"/>
        </w:rPr>
        <w:t>o7865 osób</w:t>
      </w:r>
      <w:r>
        <w:rPr>
          <w:b/>
          <w:sz w:val="22"/>
        </w:rPr>
        <w:t>/. Należy podkreślić, że w takim samym okresie w latach poprzednich wzrost bezrobocia w województwie dolnośląskim był znacznie większy.               W 2004 roku liczba bezrobotnych w I-kwartale zwiększyła się o 6294 osoby,                                   a w roku 2003 o 10972 osoby. Największy wzrost /</w:t>
      </w:r>
      <w:r>
        <w:rPr>
          <w:b/>
          <w:i/>
          <w:sz w:val="22"/>
        </w:rPr>
        <w:t>o 33549 osób</w:t>
      </w:r>
      <w:r>
        <w:rPr>
          <w:b/>
          <w:sz w:val="22"/>
        </w:rPr>
        <w:t>/ zanotowano                                  w I-kwartale 1999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równanie I-kwartału 2004 i 2005 roku wskazuje na duże zróżnicowanie zmian sytuacji na rynku pracy w układzie przestrzennym. W porównaniu do I-kwartału 2004 roku pogorszyła się nieznacznie sytuacja w podregionie jeleniogórsko-wałbrzyskim i legnickim, natomiast znaczną poprawę zanotowano w podregionie wrocławskim i podregionie                     m. Wrocław, co ilustruje poniższa tabela.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7"/>
        <w:gridCol w:w="1276"/>
        <w:gridCol w:w="1276"/>
        <w:gridCol w:w="127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zrobotnych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w %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kwart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 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kwart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 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kwart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 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kwart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 r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 -  ogółem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9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6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6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2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 tle ogólnego wzrostu bezrobocia w województwie dolnośląskim w I-kwartale                  2005 roku /</w:t>
      </w:r>
      <w:r>
        <w:rPr>
          <w:b/>
          <w:i/>
          <w:sz w:val="22"/>
        </w:rPr>
        <w:t>o 4160 osób</w:t>
      </w:r>
      <w:r>
        <w:rPr>
          <w:b/>
          <w:sz w:val="22"/>
        </w:rPr>
        <w:t xml:space="preserve">/ zaznaczyły się tendencje spadku liczebności wybranych grup bezrobotnych. W omawianym okresie uległa między innymi zmniejszeniu populacja bezrobotnych: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kobiet</w:t>
        <w:tab/>
        <w:tab/>
        <w:tab/>
        <w:tab/>
        <w:tab/>
        <w:tab/>
        <w:t xml:space="preserve">/spadek liczby bezrobotnych o 781 osób/,  </w:t>
      </w:r>
    </w:p>
    <w:p>
      <w:pPr>
        <w:pStyle w:val="Normal"/>
        <w:spacing w:lineRule="auto" w:line="360"/>
        <w:ind w:firstLine="696"/>
        <w:jc w:val="both"/>
        <w:rPr>
          <w:b/>
          <w:b/>
          <w:sz w:val="22"/>
        </w:rPr>
      </w:pPr>
      <w:r>
        <w:rPr>
          <w:b/>
          <w:sz w:val="22"/>
        </w:rPr>
        <w:t xml:space="preserve">zwolnionych z przyczyn zakładu pracy </w:t>
        <w:tab/>
        <w:t xml:space="preserve">/spadek </w:t>
        <w:tab/>
        <w:t xml:space="preserve">„             „       o 783 osoby/,  </w:t>
      </w:r>
    </w:p>
    <w:p>
      <w:pPr>
        <w:pStyle w:val="Normal"/>
        <w:spacing w:lineRule="auto" w:line="360"/>
        <w:ind w:firstLine="696"/>
        <w:jc w:val="both"/>
        <w:rPr>
          <w:b/>
          <w:b/>
          <w:sz w:val="22"/>
        </w:rPr>
      </w:pPr>
      <w:r>
        <w:rPr>
          <w:b/>
          <w:sz w:val="22"/>
        </w:rPr>
        <w:t xml:space="preserve">dotychczas nie pracujących </w:t>
        <w:tab/>
        <w:tab/>
        <w:tab/>
        <w:t xml:space="preserve">/spadek             „             „       o 1137 osób/,  </w:t>
      </w:r>
    </w:p>
    <w:p>
      <w:pPr>
        <w:pStyle w:val="Normal"/>
        <w:spacing w:lineRule="auto" w:line="360"/>
        <w:ind w:firstLine="696"/>
        <w:jc w:val="both"/>
        <w:rPr>
          <w:b/>
          <w:b/>
          <w:sz w:val="22"/>
        </w:rPr>
      </w:pPr>
      <w:r>
        <w:rPr>
          <w:b/>
          <w:sz w:val="22"/>
        </w:rPr>
        <w:t xml:space="preserve">w wieku 18-24 lat  </w:t>
        <w:tab/>
        <w:tab/>
        <w:tab/>
        <w:tab/>
        <w:t xml:space="preserve">/spadek             „             „       o 1685 osób/,  </w:t>
      </w:r>
    </w:p>
    <w:p>
      <w:pPr>
        <w:pStyle w:val="Normal"/>
        <w:spacing w:lineRule="auto" w:line="360"/>
        <w:ind w:firstLine="696"/>
        <w:jc w:val="both"/>
        <w:rPr>
          <w:b/>
          <w:b/>
          <w:sz w:val="22"/>
        </w:rPr>
      </w:pPr>
      <w:r>
        <w:rPr>
          <w:b/>
          <w:sz w:val="22"/>
        </w:rPr>
        <w:t xml:space="preserve">z wykształceniem wyższym  </w:t>
        <w:tab/>
        <w:tab/>
        <w:tab/>
        <w:t xml:space="preserve">/spadek             „             „       o 466 osób/,  </w:t>
      </w:r>
    </w:p>
    <w:p>
      <w:pPr>
        <w:pStyle w:val="Normal"/>
        <w:ind w:firstLine="697"/>
        <w:jc w:val="both"/>
        <w:rPr>
          <w:b/>
          <w:b/>
          <w:sz w:val="22"/>
        </w:rPr>
      </w:pPr>
      <w:r>
        <w:rPr>
          <w:b/>
          <w:sz w:val="22"/>
        </w:rPr>
        <w:t xml:space="preserve">z wykształceniem policealnym </w:t>
      </w:r>
    </w:p>
    <w:p>
      <w:pPr>
        <w:pStyle w:val="Normal"/>
        <w:ind w:firstLine="697"/>
        <w:jc w:val="both"/>
        <w:rPr>
          <w:b/>
          <w:b/>
          <w:sz w:val="22"/>
        </w:rPr>
      </w:pPr>
      <w:r>
        <w:rPr>
          <w:b/>
          <w:sz w:val="22"/>
        </w:rPr>
        <w:t>i średnim zawodowym</w:t>
        <w:tab/>
        <w:tab/>
        <w:tab/>
        <w:tab/>
        <w:t>/spadek             „             „       o 161 osób/</w:t>
      </w:r>
    </w:p>
    <w:p>
      <w:pPr>
        <w:pStyle w:val="Normal"/>
        <w:ind w:firstLine="6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97"/>
        <w:jc w:val="both"/>
        <w:rPr>
          <w:b/>
          <w:b/>
          <w:sz w:val="22"/>
        </w:rPr>
      </w:pPr>
      <w:r>
        <w:rPr>
          <w:b/>
          <w:sz w:val="22"/>
        </w:rPr>
        <w:t>z wykształceniem</w:t>
      </w:r>
    </w:p>
    <w:p>
      <w:pPr>
        <w:pStyle w:val="Normal"/>
        <w:ind w:firstLine="697"/>
        <w:jc w:val="both"/>
        <w:rPr>
          <w:b/>
          <w:b/>
          <w:sz w:val="22"/>
        </w:rPr>
      </w:pPr>
      <w:r>
        <w:rPr>
          <w:b/>
          <w:sz w:val="22"/>
        </w:rPr>
        <w:t>średnim ogólnokształcącym</w:t>
        <w:tab/>
        <w:tab/>
        <w:tab/>
        <w:t>/spadek             „             „       o 112 osób/</w:t>
      </w:r>
    </w:p>
    <w:p>
      <w:pPr>
        <w:pStyle w:val="Normal"/>
        <w:ind w:firstLine="6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"/>
        <w:rPr/>
      </w:pPr>
      <w:r>
        <w:rPr/>
        <w:t xml:space="preserve">        </w:t>
      </w:r>
      <w:r>
        <w:rPr/>
        <w:t>Duży wzrost bezrobocia w I-kwartale bieżącego roku dotknął takie grupy osób jak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mężczyźni</w:t>
        <w:tab/>
        <w:tab/>
        <w:tab/>
        <w:tab/>
        <w:tab/>
        <w:t xml:space="preserve">/wzrost  liczby bezrobotnych o 4941 osób/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osoby w wieku 45 lat i więcej</w:t>
        <w:tab/>
        <w:tab/>
        <w:tab/>
        <w:t>/wzrost             „              „       o 3495 osób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osoby zamieszkałe w mieście</w:t>
        <w:tab/>
        <w:tab/>
        <w:tab/>
        <w:t>/wzrost             „              „       o 3653 osoby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osoby z wykszt. gimnazjalnym i poniżej</w:t>
        <w:tab/>
        <w:t>/wzrost           „              „       o 3198 osób/</w:t>
      </w:r>
    </w:p>
    <w:p>
      <w:pPr>
        <w:pStyle w:val="Tekstpodstawowy3"/>
        <w:rPr/>
      </w:pPr>
      <w:r>
        <w:rPr/>
        <w:tab/>
        <w:t>osoby w wieku 25 – 44 lat</w:t>
        <w:tab/>
        <w:tab/>
        <w:tab/>
        <w:t>/wzrost           „              „         o 2350 osób/</w:t>
        <w:tab/>
        <w:t>osoby z wykszt. zasadniczym zawodowym</w:t>
        <w:tab/>
        <w:t>/wzrost           „              „         o 1701 osób/</w:t>
      </w:r>
    </w:p>
    <w:p>
      <w:pPr>
        <w:pStyle w:val="Tekstpodstawowy3"/>
        <w:ind w:left="405" w:hanging="0"/>
        <w:rPr/>
      </w:pPr>
      <w:r>
        <w:rPr/>
        <w:t xml:space="preserve">Wzrost oraz zmniejszenie populacji poszczególnych grup bezrobotnych w I-kwartale bieżącego roku spowodował szereg zmian w strukturze bezrobocia. </w:t>
      </w:r>
    </w:p>
    <w:p>
      <w:pPr>
        <w:pStyle w:val="Tekstpodstawowy3"/>
        <w:ind w:left="405" w:hanging="0"/>
        <w:rPr/>
      </w:pPr>
      <w:r>
        <w:rPr/>
        <w:t>Spośród korzystnych zmian należy zwłaszcza wymienić:</w:t>
      </w:r>
    </w:p>
    <w:p>
      <w:pPr>
        <w:pStyle w:val="Tekstpodstawowy3"/>
        <w:numPr>
          <w:ilvl w:val="0"/>
          <w:numId w:val="9"/>
        </w:numPr>
        <w:rPr/>
      </w:pPr>
      <w:r>
        <w:rPr/>
        <w:t>spadek udziału w ogólnej liczbie bezrobotnych osób w wieku 18-24 lat                                z 21,4% na koniec grudnia 2004 roku do 20,4% na koniec marca 2005 roku,</w:t>
      </w:r>
    </w:p>
    <w:p>
      <w:pPr>
        <w:pStyle w:val="Tekstpodstawowy3"/>
        <w:numPr>
          <w:ilvl w:val="0"/>
          <w:numId w:val="9"/>
        </w:numPr>
        <w:rPr/>
      </w:pPr>
      <w:r>
        <w:rPr/>
        <w:t>spadek udziału  osób pozostających bez pracy dłużej niż jeden rok z 49,6 do 49,2%,</w:t>
      </w:r>
    </w:p>
    <w:p>
      <w:pPr>
        <w:pStyle w:val="Tekstpodstawowy3"/>
        <w:numPr>
          <w:ilvl w:val="0"/>
          <w:numId w:val="9"/>
        </w:numPr>
        <w:rPr/>
      </w:pPr>
      <w:r>
        <w:rPr/>
        <w:t>spadek udziału kobiet z 52,4 do 51,3%,</w:t>
      </w:r>
    </w:p>
    <w:p>
      <w:pPr>
        <w:pStyle w:val="Tekstpodstawowy3"/>
        <w:numPr>
          <w:ilvl w:val="0"/>
          <w:numId w:val="9"/>
        </w:numPr>
        <w:rPr/>
      </w:pPr>
      <w:r>
        <w:rPr/>
        <w:t>spadek udziału osób zamieszkałych na wsi z 33,9 do 33,5%,</w:t>
      </w:r>
    </w:p>
    <w:p>
      <w:pPr>
        <w:pStyle w:val="Tekstpodstawowy3"/>
        <w:numPr>
          <w:ilvl w:val="0"/>
          <w:numId w:val="9"/>
        </w:numPr>
        <w:rPr/>
      </w:pPr>
      <w:r>
        <w:rPr/>
        <w:t>spadek udziału osób z wykształceniem wyższym z 4,4 do 4,2%,</w:t>
      </w:r>
    </w:p>
    <w:p>
      <w:pPr>
        <w:pStyle w:val="Tekstpodstawowy3"/>
        <w:numPr>
          <w:ilvl w:val="0"/>
          <w:numId w:val="9"/>
        </w:numPr>
        <w:rPr/>
      </w:pPr>
      <w:r>
        <w:rPr/>
        <w:t>spadek udziału osób zwolnionych z przyczyn zakładu pracy z 4,6 do 4,2%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Do niekorzystnych zmian zaliczyć należ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zrost udziału w ogólnej liczbie bezrobotnych osób w starszych grupach wiekowych tj. w wieku 45 lat i więcej z 31,4 do 32,3%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zrost udziału osób o niskich kwalifikacjach tj. z wykształceniem poniżej średniego      z 67,0 do 67,8%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zrost udziału osób niepełnosprawnych z 3,5 do 3,6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Korzystniejsza sytuacja na rynku pracy województwa dolnośląskiego w roku 2005, charakteryzująca się mniejszym /</w:t>
      </w:r>
      <w:r>
        <w:rPr>
          <w:b/>
          <w:i/>
          <w:sz w:val="22"/>
        </w:rPr>
        <w:t>o 2134 osoby</w:t>
      </w:r>
      <w:r>
        <w:rPr>
          <w:b/>
          <w:sz w:val="22"/>
        </w:rPr>
        <w:t xml:space="preserve">/ wzrostem bezrobocia niż w I-kwartale 2004 roku wynika głównie z mniejszego w roku bieżącym napływu bezrobotnych do rejestra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W okresie styczeń – marzec 2005 roku zarejestrowało się 60922 bezrobotnych, tj. o 1512 osób mniej niż w takim samym okresie w roku ubiegłym. Zwiększyła się również w porównaniu z I-kwartałem 2004 roku liczba bezrobotnych wyłączonych z ewidencji /</w:t>
      </w:r>
      <w:r>
        <w:rPr>
          <w:b/>
          <w:i/>
          <w:sz w:val="22"/>
        </w:rPr>
        <w:t>o 622 osoby</w:t>
      </w:r>
      <w:r>
        <w:rPr>
          <w:b/>
          <w:sz w:val="22"/>
        </w:rPr>
        <w:t>/. Wzrost wyłączeń z ewidencji w porównaniu do ubiegłego roku nastąpił w wyniku zwiększenia liczby bezrobotnych skierowanych na  szkolenia i staż /</w:t>
      </w:r>
      <w:r>
        <w:rPr>
          <w:b/>
          <w:i/>
          <w:sz w:val="22"/>
        </w:rPr>
        <w:t>wzrost o 1351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osób</w:t>
      </w:r>
      <w:r>
        <w:rPr>
          <w:b/>
          <w:sz w:val="22"/>
        </w:rPr>
        <w:t>/, jak również z powodu nie potwierdzenia gotowości do pracy /</w:t>
      </w:r>
      <w:r>
        <w:rPr>
          <w:b/>
          <w:i/>
          <w:sz w:val="22"/>
        </w:rPr>
        <w:t>wzrost o 2208 osób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W porównaniu do I – kwartału roku ubiegłego zmniejszyła się natomiast liczba bezrobotnych wyłączonych z ewidencji z powodu podjęcia pracy /</w:t>
      </w:r>
      <w:r>
        <w:rPr>
          <w:b/>
          <w:i/>
          <w:sz w:val="22"/>
        </w:rPr>
        <w:t xml:space="preserve">spadek o 1802 osoby, w tym pracy subsydiowanej o 1623 osoby/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Według danych GUS stopa bezrobocia w województwie dolnośląskim wynosiła na koniec lutego 2005 roku  22,7%, tj. utrzymała się na poziomie z poprzedniego miesiąca. W skali kraju wskaźnik bezrobocia wynosił 19,4%, tj. zmniejszył się o 0,1 punktu procentowego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końca lutego 2004 roku stopa bezrobocia w województwie dolnośląskim zmniejszyła się</w:t>
      </w:r>
      <w:r>
        <w:rPr>
          <w:b/>
          <w:sz w:val="22"/>
          <w:u w:val="single"/>
        </w:rPr>
        <w:t xml:space="preserve"> o 1,6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4,3 do 22,7%</w:t>
      </w:r>
      <w:r>
        <w:rPr>
          <w:b/>
          <w:sz w:val="22"/>
        </w:rPr>
        <w:t xml:space="preserve">/, w kraju zanotowano spadek z 20,6 do 19,4%, </w:t>
      </w:r>
      <w:r>
        <w:rPr>
          <w:b/>
          <w:sz w:val="22"/>
          <w:u w:val="single"/>
        </w:rPr>
        <w:t>tj. o 1,2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Największy spadek stopy bezrobocia w porównaniu do lutego 2004 roku zanotowano w podregionie legnickim – o 2,4 punktu procentowego  /</w:t>
      </w:r>
      <w:r>
        <w:rPr>
          <w:b/>
          <w:i/>
          <w:sz w:val="22"/>
        </w:rPr>
        <w:t>z 24,0 do 21,6%</w:t>
      </w:r>
      <w:r>
        <w:rPr>
          <w:b/>
          <w:sz w:val="22"/>
        </w:rPr>
        <w:t>/. W podregionie wrocławskim stopa bezrobocia obniżyła się na przestrzeni 12-miesięcy o 2,2 punktu procentowego  /</w:t>
      </w:r>
      <w:r>
        <w:rPr>
          <w:b/>
          <w:i/>
          <w:sz w:val="22"/>
        </w:rPr>
        <w:t>z 25,8 do 23,6%</w:t>
      </w:r>
      <w:r>
        <w:rPr>
          <w:b/>
          <w:sz w:val="22"/>
        </w:rPr>
        <w:t>/, a w podregionie jeleniogórsko-wałbrzyskim o 1,5 punktu                 /</w:t>
      </w:r>
      <w:r>
        <w:rPr>
          <w:b/>
          <w:i/>
          <w:sz w:val="22"/>
        </w:rPr>
        <w:t xml:space="preserve">z 30,2 do 28,7/.  </w:t>
      </w:r>
      <w:r>
        <w:rPr>
          <w:b/>
          <w:sz w:val="22"/>
        </w:rPr>
        <w:t xml:space="preserve">Najmniejszą skalę spadku zanotowano w podregionie m. Wrocław – z 13,2 do 12,5%, tj. o 0,7 punktu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lutego 2005 roku, zanotowano w powiatach: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ab/>
        <w:t>35,1%</w:t>
        <w:tab/>
        <w:tab/>
        <w:t>/35,9% w lutym 2004 roku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lwóweckim</w:t>
        <w:tab/>
        <w:tab/>
        <w:tab/>
        <w:t>34,5%</w:t>
        <w:tab/>
        <w:tab/>
        <w:t>/36,9%               „                /</w:t>
        <w:tab/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2"/>
        </w:rPr>
      </w:pPr>
      <w:r>
        <w:rPr>
          <w:b/>
          <w:sz w:val="22"/>
        </w:rPr>
        <w:tab/>
        <w:t>górowskim</w:t>
        <w:tab/>
        <w:tab/>
        <w:tab/>
        <w:t>33,6%</w:t>
        <w:tab/>
        <w:tab/>
        <w:t>/34,8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kłodzkim</w:t>
        <w:tab/>
        <w:tab/>
        <w:tab/>
        <w:t>33,0%</w:t>
        <w:tab/>
        <w:tab/>
        <w:t>/34,4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dzierżoniowskim</w:t>
        <w:tab/>
        <w:tab/>
        <w:t>31,9%</w:t>
        <w:tab/>
        <w:tab/>
        <w:t>/32,8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wrocławskim-grodzkim</w:t>
        <w:tab/>
        <w:t>12,5 %</w:t>
        <w:tab/>
        <w:tab/>
        <w:t>/13,2% w lutym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jeleniogórskim-grodzkim</w:t>
        <w:tab/>
        <w:t>15,5%</w:t>
        <w:tab/>
        <w:tab/>
        <w:t>/17,9%                „  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TextBodyIndent"/>
        <w:rPr>
          <w:i/>
          <w:i/>
          <w:sz w:val="20"/>
        </w:rPr>
      </w:pPr>
      <w:r>
        <w:rPr>
          <w:b/>
          <w:sz w:val="22"/>
        </w:rPr>
        <w:tab/>
        <w:tab/>
        <w:tab/>
        <w:tab/>
        <w:tab/>
        <w:tab/>
        <w:tab/>
        <w:t>WICEDYREKTOR</w:t>
        <w:tab/>
        <w:tab/>
        <w:tab/>
      </w:r>
      <w:r>
        <w:rPr>
          <w:b/>
          <w:i/>
          <w:sz w:val="18"/>
        </w:rPr>
        <w:t xml:space="preserve"> </w:t>
      </w:r>
      <w:r>
        <w:rPr>
          <w:b/>
          <w:sz w:val="22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2"/>
        </w:rPr>
        <w:t>Tadeusz  Zieliński</w:t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</w:t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5 – 04 - 1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39:00Z</dcterms:created>
  <dc:creator>OA</dc:creator>
  <dc:description/>
  <cp:keywords/>
  <dc:language>en-US</dc:language>
  <cp:lastModifiedBy>tdebicki</cp:lastModifiedBy>
  <cp:lastPrinted>2005-04-15T09:26:00Z</cp:lastPrinted>
  <dcterms:modified xsi:type="dcterms:W3CDTF">2005-04-19T15:39:00Z</dcterms:modified>
  <cp:revision>861</cp:revision>
  <dc:subject/>
  <dc:title>MARSZAŁEK </dc:title>
</cp:coreProperties>
</file>