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3230</wp:posOffset>
                </wp:positionH>
                <wp:positionV relativeFrom="paragraph">
                  <wp:posOffset>179705</wp:posOffset>
                </wp:positionV>
                <wp:extent cx="6675120" cy="210312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10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CZERWCU   2005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14.15pt;width:525.55pt;height:16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CZERWCU   2005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ragraph">
                  <wp:posOffset>249555</wp:posOffset>
                </wp:positionV>
                <wp:extent cx="4572000" cy="64008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ipiec   20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9.65pt;width:359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ipiec   2005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CJA   O   BEZROBOCIU   W   WOJ.   DOLNOŚLĄSKI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   CZERWCU  2005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 Zarejestrowani   bezrobotn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</w:rPr>
        <w:t xml:space="preserve">W czerwcu 2005 roku zanotowano w województwie dolnośląskim dalszy spadek bezrobocia. Liczba zarejestrowanych bezrobotnych </w:t>
      </w:r>
      <w:r>
        <w:rPr>
          <w:b/>
          <w:sz w:val="22"/>
          <w:u w:val="single"/>
        </w:rPr>
        <w:t>zmniejszyła się w porównaniu do stanu na koniec maja o 3595 osób, tj. o 1,5%</w:t>
      </w:r>
      <w:r>
        <w:rPr>
          <w:b/>
          <w:sz w:val="22"/>
        </w:rPr>
        <w:t xml:space="preserve">   /</w:t>
      </w:r>
      <w:r>
        <w:rPr>
          <w:b/>
          <w:i/>
          <w:sz w:val="22"/>
        </w:rPr>
        <w:t xml:space="preserve">w czerwcu 2004 roku liczba bezrobotnych zmniejszyła się                     o 2278 osób, tj. o 0,8%/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2"/>
        </w:rPr>
        <w:t xml:space="preserve">    </w:t>
      </w:r>
      <w:r>
        <w:rPr>
          <w:b/>
          <w:i/>
          <w:sz w:val="22"/>
        </w:rPr>
        <w:tab/>
      </w:r>
      <w:r>
        <w:rPr>
          <w:b/>
          <w:sz w:val="22"/>
        </w:rPr>
        <w:t xml:space="preserve">Na koniec okresu sprawozdawczego w ewidencji powiatowych urzędów pracy pozostawało </w:t>
      </w:r>
      <w:r>
        <w:rPr>
          <w:b/>
          <w:sz w:val="22"/>
          <w:u w:val="single"/>
        </w:rPr>
        <w:t>241550 bezrobotnych, tj. o 24780 osób mniej niż w końcu czerwca                       2004 roku oraz o 51465 osób mniej od największej liczby bezrobotnych jaką zanotowano na koniec lutego 2003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Od momentu akcesji Polski do Unii Europejskiej liczba zarejestrowanych bezrobotnych w województwie dolnośląskim zmniejszyła się o 34430 osób, tj. o 12,5%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Skalę porównawczą bezrobocia rejestrowanego w województwie dolnośląskim według stanu na koniec czerwca w latach 1999 – 2005 przedstawia poniższy wykres.</w:t>
      </w:r>
    </w:p>
    <w:p>
      <w:pPr>
        <w:pStyle w:val="Normal"/>
        <w:spacing w:lineRule="auto" w:line="360"/>
        <w:ind w:left="708" w:hanging="0"/>
        <w:rPr>
          <w:b/>
          <w:b/>
          <w:sz w:val="22"/>
        </w:rPr>
      </w:pPr>
      <w:r>
        <w:rPr>
          <w:b/>
          <w:sz w:val="24"/>
        </w:rPr>
        <w:object w:dxaOrig="8205" w:dyaOrig="34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0.25pt;height:171.75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130799016" r:id="rId3"/>
        </w:object>
      </w:r>
    </w:p>
    <w:p>
      <w:pPr>
        <w:pStyle w:val="Normal"/>
        <w:ind w:left="357" w:firstLine="4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408"/>
        <w:jc w:val="both"/>
        <w:rPr>
          <w:b/>
          <w:b/>
          <w:sz w:val="22"/>
        </w:rPr>
      </w:pPr>
      <w:r>
        <w:rPr>
          <w:b/>
          <w:sz w:val="22"/>
        </w:rPr>
        <w:t xml:space="preserve">Skalę wzrostu, spadku [ - ] bezrobocia w województwie dolnośląskim w czerwcu oraz w okresie I – półrocza w latach 1999 – 2005, ilustruje poniższa tabela. </w:t>
      </w:r>
    </w:p>
    <w:p>
      <w:pPr>
        <w:pStyle w:val="Normal"/>
        <w:ind w:left="357" w:firstLine="40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080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418"/>
        <w:gridCol w:w="1984"/>
        <w:gridCol w:w="1701"/>
        <w:gridCol w:w="1985"/>
      </w:tblGrid>
      <w:tr>
        <w:trPr>
          <w:trHeight w:val="540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 - 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 w  %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rwiec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- półrocz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rwiec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- półrocze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6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,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2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3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0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-36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7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27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,7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595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5579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5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,9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2"/>
        </w:rPr>
        <w:t>W czerwcu br. zanotowano wzrost napływu bezrobotnych, zwłaszcza osób do 25 roku życia, co wiąże się z wejściem na rynek pracy pierwszej fali absolwentów szkół ponadgimnazjalnych z roku szkolnego 2004/2005. W omawianym okresie powiatowe urzędy pracy zarejestrowały 21135 bezrobotnych,  tj. o 4721 osób więcej niż w maju, w tym o 3115 więcej osób w wieku do 25 lat. Napływ bezrobotnych w czerwcu bieżącego roku był o 1548 osób większy od napływu w czerwcu roku poprzedniego. Najliczniejszą grupę rejestrujących się bezrobotnych stanowiły osoby długotrwale bezrobotne /</w:t>
      </w:r>
      <w:r>
        <w:rPr>
          <w:b/>
          <w:i/>
          <w:iCs/>
          <w:sz w:val="22"/>
        </w:rPr>
        <w:t>48</w:t>
      </w:r>
      <w:r>
        <w:rPr>
          <w:b/>
          <w:i/>
          <w:sz w:val="22"/>
        </w:rPr>
        <w:t>% napływu bezrobotnych ogółem</w:t>
      </w:r>
      <w:r>
        <w:rPr>
          <w:b/>
          <w:sz w:val="22"/>
        </w:rPr>
        <w:t>/ oraz osoby do 25 roku życia  /</w:t>
      </w:r>
      <w:r>
        <w:rPr>
          <w:b/>
          <w:i/>
          <w:iCs/>
          <w:sz w:val="22"/>
        </w:rPr>
        <w:t xml:space="preserve">41,0% „ „ </w:t>
      </w:r>
      <w:r>
        <w:rPr>
          <w:b/>
          <w:sz w:val="22"/>
        </w:rPr>
        <w:t>/. Po zakończeniu subsydiowanych programów rynku pracy powróciło do rejestracji 2855 bezrobotnych, co stanowiło 13,5% napływu ogółem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czerwcu wyłączono z ewidencji 24730 bezrobotnych, tj. o 83 osoby więcej niż w maju. Główną przyczyną odpływu z bezrobocia były podjęcia pracy, jednak liczba wyłączeń z tego tytułu była mniejsza niż w maju. W czerwcu 2005 roku z tytułu podjęcia pracy wyłączono z ewidencji 11473 bezrobotnych, tj. o 993 osoby mniej niż w poprzednim miesiącu, jednocześnie o 784 osoby więcej niż w czerwcu 2004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Z powodu nie potwierdzenia gotowości do podjęcia pracy wyłączono z ewidencji bezrobotnych 8189 osób – o 163 więcej niż w maju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trukturę wyłączeń z ewidencji bezrobotnych w czerwcu 2004 i 2005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42"/>
        <w:gridCol w:w="993"/>
        <w:gridCol w:w="1842"/>
        <w:gridCol w:w="993"/>
      </w:tblGrid>
      <w:tr>
        <w:trPr/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rwiec  2004 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rwiec  2005 r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86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7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djęcia pracy - ogółem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subsydiowa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ycia praw emerytal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b rentowych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9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2"/>
        </w:rPr>
        <w:t xml:space="preserve">W czerwcu bieżącego roku największy spadek bezrobocia zanotowano w podregionie jeleniogórsko-wałbrzyskim. Liczba zarejestrowanych bezrobotnych zmniejszyła się na tym obszarze o 2503 osoby, w tym największy spadek zanotowano w powiatach; - świdnickim o 426 osób,  kłodzkim o 413 osób i wałbrzyskim o 391 osób. W podregionie wrocławskim liczba zarejestrowanych bezrobotnych zmniejszyła się o 542 osoby, a w podregionie m. Wrocław zanotowano spadek o 582 osoby. Niewielki wzrost liczby bezrobotnych  /o 32 osoby/  zanotowano w podregionie legnickim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czerwcu, podobnie jak w kwietniu i maju korzystniej kształtowała się sytuacja na rynku pracy wśród mężczyzn. W omawianym okresie populacja bezrobotnych mężczyzn </w:t>
      </w:r>
      <w:r>
        <w:rPr>
          <w:b/>
          <w:sz w:val="22"/>
          <w:u w:val="single"/>
        </w:rPr>
        <w:t>zmniejszyła się o 3617 osób</w:t>
      </w:r>
      <w:r>
        <w:rPr>
          <w:b/>
          <w:sz w:val="22"/>
        </w:rPr>
        <w:t>, natomiast liczba bezrobotnych kobiet wzrosła</w:t>
      </w:r>
      <w:r>
        <w:rPr>
          <w:b/>
          <w:sz w:val="22"/>
          <w:u w:val="single"/>
        </w:rPr>
        <w:t xml:space="preserve"> o 22 osoby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Z uwagi na wejście na rynek pracy pierwszej fali absolwentów szkół ponadgimnazjalnych z roku szkolnego 2004/2005 zanotowano wzrost liczby bezrobotnych do 25 roku życia  /o 1629 osób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W omawianym okresie sprawozdawczym zanotowano ponadt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2"/>
        </w:rPr>
        <w:t>zmniejszenie populacji bezrobotnych bez kwalifikacji zawodowych – o 3107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spadek liczby długotrwale bezrobotnych – o 3053 osob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populacji bezrobotnych powyżej 50 roku życia – o 1013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spadek bezrobocia na wsi – o 1174 osob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populacji bezrobotnych zwolnionych z przyczyn zakładu                            pracy – o 224 osoby,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Zanotowano również spadek liczby bezrobotnych niepełnosprawnych /o 78 osób/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2.   </w:t>
      </w:r>
      <w:r>
        <w:rPr>
          <w:b/>
          <w:sz w:val="22"/>
          <w:u w:val="single"/>
        </w:rPr>
        <w:t>Aktywizacja  zawodowa  bezrobot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W czerwcu bieżącego roku pracodawcy zatrudnili 11473 bezrobotnych, w tym 10292 osoby na stanowiskach pracy niesubsydiowanej, tj. o 594 osoby mniej niż w maju. Pracę subsydiowaną podjęło 1181 bezrobotnych – o 399 osób mniej niż w poprzednim miesiąc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</w:rPr>
        <w:t>W omawianym okresie pracodawcy zgłosili do urzędów pracy 7587 ofert zatrudnienia, tj. o 942 więcej niż w maju, jednocześnie o 1854 więcej niż w czerwcu 2004 roku. W ogólnej liczbie zgłoszonych ofert zatrudnienia 38,4% stanowiły oferty pracy subsydiowanej                                         /24</w:t>
      </w:r>
      <w:r>
        <w:rPr>
          <w:b/>
          <w:i/>
          <w:sz w:val="22"/>
        </w:rPr>
        <w:t>,2% w czerwcu 2004 roku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2"/>
        </w:rPr>
        <w:t>Przeciętnie na jedną pozyskaną ofertę pracy przypadało w czerwcu 2005 roku                                    32 bezrobotnych, którzy pozostawali w ewidencji powiatowych urzędów pracy w końcu miesiąca sprawozdawczego   /</w:t>
      </w:r>
      <w:r>
        <w:rPr>
          <w:b/>
          <w:i/>
          <w:iCs/>
          <w:sz w:val="22"/>
        </w:rPr>
        <w:t>37 w maju</w:t>
      </w:r>
      <w:r>
        <w:rPr>
          <w:b/>
          <w:sz w:val="22"/>
        </w:rPr>
        <w:t xml:space="preserve">,   </w:t>
      </w:r>
      <w:r>
        <w:rPr>
          <w:b/>
          <w:i/>
          <w:iCs/>
          <w:sz w:val="22"/>
        </w:rPr>
        <w:t>46</w:t>
      </w:r>
      <w:r>
        <w:rPr>
          <w:b/>
          <w:i/>
          <w:sz w:val="22"/>
        </w:rPr>
        <w:t xml:space="preserve"> bezrobotnych w czerwcu 2004 roku</w:t>
      </w:r>
      <w:r>
        <w:rPr>
          <w:b/>
          <w:sz w:val="22"/>
        </w:rPr>
        <w:t xml:space="preserve">/.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2"/>
        </w:rPr>
        <w:t>Szkolenia, staże oraz przygotowanie zawodowe w miejscu pracy rozpoczęło 2822 bezrobotnych – o 757 osób więcej niż w maju. Spośród osób, które zostały objęte wyżej wymienionymi programami rynku pracy najliczniejszą grupę stanowili bezrobotni do                  25 roku życia /</w:t>
      </w:r>
      <w:r>
        <w:rPr>
          <w:b/>
          <w:i/>
          <w:sz w:val="22"/>
        </w:rPr>
        <w:t>1415 osób, tj. 50,1%</w:t>
      </w:r>
      <w:r>
        <w:rPr>
          <w:b/>
          <w:sz w:val="22"/>
        </w:rPr>
        <w:t>/ oraz długotrwale bezrobotni /</w:t>
      </w:r>
      <w:r>
        <w:rPr>
          <w:b/>
          <w:i/>
          <w:iCs/>
          <w:sz w:val="22"/>
        </w:rPr>
        <w:t>1183</w:t>
      </w:r>
      <w:r>
        <w:rPr>
          <w:b/>
          <w:i/>
          <w:sz w:val="22"/>
        </w:rPr>
        <w:t xml:space="preserve"> osoby, tj. 41,9%</w:t>
      </w:r>
      <w:r>
        <w:rPr>
          <w:b/>
          <w:sz w:val="22"/>
        </w:rPr>
        <w:t xml:space="preserve">/.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Łącznie subsydiowanymi programami rynku pracy objęto w czerwcu bieżącego roku 4003 bezrobotnych, tj. o 358 osób więcej niż w poprzednim miesiącu, oraz o 2077 osób więcej niż w czerwcu 2004 roku. W porównaniu do maja zwiększyła się o 481 osób liczba bezrobotnych skierowanych na szkolenia, o 129 osób wzrosła liczba bezrobotnych skierowanych na staże,  o 147 osób zwiększyła się liczba bezrobotnych, którzy rozpoczęli przygotowanie zawodowe w miejscu pracy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Zestawienie aktywnych form przeciwdziałania bezrobociu w czerwcu 2005 roku  przedstawia poniższa tabela. 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134"/>
        <w:gridCol w:w="1418"/>
        <w:gridCol w:w="1275"/>
      </w:tblGrid>
      <w:tr>
        <w:trPr>
          <w:trHeight w:val="263" w:hRule="atLeast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czerwcu 2005 roku</w:t>
            </w:r>
          </w:p>
        </w:tc>
      </w:tr>
      <w:tr>
        <w:trPr>
          <w:trHeight w:val="270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zatrudnienie subsydiowane - razem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6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refundacji kosztów wyposażeni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doposażenia stanowiska pracy dl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skierowanego bezrobot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rozpoczęli przygotowanie zawod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w miejscu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  /poz. 1+2+3+4/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0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5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,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,9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sz w:val="22"/>
        </w:rPr>
        <w:t>W okresie od stycznia do czerwca 2005 roku subsydiowanymi programami rynku pracy objęto 20548 bezrobotnych, tj. o 2282 osoby więcej niż w takim samym okresie 2004 roku. Pracę subsydiowaną podjęło 6942 bezrobotnych, na staż skierowano 5947 osób, przygotowanie zawodowe w miejscu pracy rozpoczęło 3932 bezrobotnych a 3727 skierowano na szkolenia.</w:t>
      </w:r>
      <w:r>
        <w:rPr>
          <w:b/>
          <w:i/>
          <w:sz w:val="22"/>
        </w:rPr>
        <w:t xml:space="preserve">  </w:t>
      </w:r>
    </w:p>
    <w:p>
      <w:pPr>
        <w:pStyle w:val="Normal"/>
        <w:spacing w:lineRule="auto" w:line="360"/>
        <w:ind w:left="357" w:firstLine="351"/>
        <w:jc w:val="both"/>
        <w:rPr/>
      </w:pPr>
      <w:r>
        <w:rPr>
          <w:b/>
          <w:sz w:val="22"/>
        </w:rPr>
        <w:t xml:space="preserve">Skala subsydiowanej aktywizacji zawodowej w 2005 roku liczona w odniesieniu do ogólnej liczby zarejestrowanych bezrobotnych kształtuje się na poziomie 8,5%  </w:t>
      </w:r>
      <w:r>
        <w:rPr>
          <w:b/>
          <w:i/>
          <w:sz w:val="22"/>
        </w:rPr>
        <w:t xml:space="preserve">/6,9% w okresie styczeń – czerwiec 2004 roku/. </w:t>
      </w:r>
    </w:p>
    <w:p>
      <w:pPr>
        <w:pStyle w:val="Normal"/>
        <w:ind w:left="35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 xml:space="preserve">W czerwcu bieżącego roku zanotowano dalszy wzrost liczby osób wyjeżdżających do pracy sezonowej za granicą. W okresie I – półrocza 2005 roku Dolnośląski Wojewódzki Urząd Pracy w Wałbrzychu wydał umowy na wyjazd do pracy sezonowej na terenie Niemiec dla 29,6 tys. Dolnoślązaków, co oznacza wzrost w porównaniu do stanu na koniec maja                        o 6,9 tys. osób. W roku 2005 do prac sezonowych na terenie Niemiec wyjechało o 3,1 tys. mieszkańców Dolnego Śląska więcej niż w I – półroczu 2004 roku. W ramach przeprowadzonego w styczniu i kwietniu bieżącego roku naboru, do pracy sezonowej przy zbiorze truskawek i malin na terenie Hiszpanii wyjechało z województwa dolnośląskiego           0,3 tys. osób. </w:t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ytuacja na rynku pracy po upływie I - półrocza 2005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Bilans sytuacji na rynku pracy województwa dolnośląskiego w okresie pierwszego półrocza 2005 roku był korzystniejszy niż w takim samym okresie w roku 2004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Po upływie sześciu miesięcy 2005 roku liczba zarejestrowanych bezrobotnych w województwie dolnośląskim zmniejszyła się </w:t>
      </w:r>
      <w:r>
        <w:rPr>
          <w:b/>
          <w:sz w:val="22"/>
          <w:u w:val="single"/>
        </w:rPr>
        <w:t>o 15579 osób, tj. o 6,1%</w:t>
      </w:r>
      <w:r>
        <w:rPr>
          <w:b/>
          <w:sz w:val="22"/>
        </w:rPr>
        <w:t xml:space="preserve">. W takim samym okresie w roku 2004 zanotowano spadek bezrobocia </w:t>
      </w:r>
      <w:r>
        <w:rPr>
          <w:b/>
          <w:sz w:val="22"/>
          <w:u w:val="single"/>
        </w:rPr>
        <w:t>o 11941 osób, tj. o 4,3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iększy spadek bezrobocia w 2005 roku wynika między innymi z większej niż w                          I–półroczu 2004 roku liczby wyłączeń z ewidencji bezrobotnych z powodu podjęcia pracy niesubsydiowanej  /</w:t>
      </w:r>
      <w:r>
        <w:rPr>
          <w:b/>
          <w:i/>
          <w:iCs/>
          <w:sz w:val="22"/>
        </w:rPr>
        <w:t>wzrost o 751 osób</w:t>
      </w:r>
      <w:r>
        <w:rPr>
          <w:b/>
          <w:sz w:val="22"/>
        </w:rPr>
        <w:t>/,  oraz w wyniku wzrostu liczby wyłączeń z tytułu rozpoczęcia szkolenia i stażu  /</w:t>
      </w:r>
      <w:r>
        <w:rPr>
          <w:b/>
          <w:i/>
          <w:iCs/>
          <w:sz w:val="22"/>
        </w:rPr>
        <w:t xml:space="preserve">wzrost o 1924 osoby/.  </w:t>
      </w:r>
      <w:r>
        <w:rPr>
          <w:b/>
          <w:sz w:val="22"/>
        </w:rPr>
        <w:t xml:space="preserve">Należy również dodać, że w porównaniu do roku 2004 notuje się większą liczbę wyłączeń z ewidencji bezrobotnych z tytułu nie potwierdzenia gotowości do podjęcia pracy. Podkreślenia wymaga fakt, że większy spadek bezrobocia w 2005 roku nastąpił w warunkach większego napływu bezrobotnych do rejestracji.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Porównanie sytuacji po upływie I-półrocza w roku 2004 i 2005 w układzie przestrzennym wskazuje, że korzystne tendencje na rynku pracy zarysowały się w podregionie wrocławskim, podregionie m. Wrocław oraz w podregionie jeleniogórsko-wałbrzyskim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Spadek bezrobocia w podregionie wrocławskim w I-półroczu br. był ponad 2-krotnie większy niż w takim samym okresie w 2004 roku. W omawianym okresie liczba zarejestrowanych bezrobotnych na tym obszarze zmalała o 3204 osoby                                                 /</w:t>
      </w:r>
      <w:r>
        <w:rPr>
          <w:b/>
          <w:i/>
          <w:iCs/>
          <w:sz w:val="22"/>
        </w:rPr>
        <w:t>w I-półroczu 2004 roku zanotowano spadek o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1533 osoby</w:t>
      </w:r>
      <w:r>
        <w:rPr>
          <w:b/>
          <w:sz w:val="22"/>
        </w:rPr>
        <w:t>/. W podregionie m. Wrocław liczba bezrobotnych w okresie sześciu miesięcy 2005 roku zmniejszyła się o 1533 osoby /</w:t>
      </w:r>
      <w:r>
        <w:rPr>
          <w:b/>
          <w:i/>
          <w:iCs/>
          <w:sz w:val="22"/>
        </w:rPr>
        <w:t>o 46 osób w analogicznym okresie w roku 2004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Największy spadek bezrobocia w I-półroczu 2005 zanotowano w podregionie jeleniogórsko-wałbrzyskim. Liczba bezrobotnych na tym obszarze zmalała o 8116 osób, był to spadek o 1153 osoby większy niż w roku 2004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Zmniejszyła się skala spadku bezrobocia w podregionie legnickim z 3399 osób w                       I-półroczu 2004 roku do 2726 osób w takim samym okresie w roku 2005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Sytuacja na rynku pracy województwa dolnośląskiego w I-półroczu 2005 roku wykazywała duże zróżnicowanie. Pierwszy kwartał był okresem wzrostu bezrobocia                                /o 4160 osób/, natomiast duży spadek liczby bezrobotnych zanotowano w drugim kwartale        /o 19739 osób/, co wynikało między innymi z rozpoczęcia prac sezonowych w budownictwie i rolnictwie, a także rozpoczynania się sezonu turystycznego. Ponadto zanotowano w drugim kwartale wzrost wyjazdów do pracy sezonowej za granicą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Zmiany sytuacji na rynku pracy w okresie I - półrocza 2005 roku w układzie kwartalnym oraz w układzie podregionów ilustruje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701"/>
        <w:gridCol w:w="1701"/>
      </w:tblGrid>
      <w:tr>
        <w:trPr/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spadek [ - ] liczby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zarejestrowanych bezrobotnych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kw.  2005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 kw.  2005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półrocze 2005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JEWÓDZTWO - ogółe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6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973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5579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jeleniogórsko-wałbrzy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2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84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116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legnicki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783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726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rocławsk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15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204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m. Wrocław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6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959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533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I-półroczu bieżącego roku zanotowano korzystne zmiany sytuacji na rynku pracy w przekroju grup bezrobotnych. Poprawa dotyczy zwłaszcza osób będących w szczególnej sytuacji na rynku pracy, w tym głównie młodzieży,  długotrwale bezrobotnych,  osób w starszych grupach wiekowych oraz niepełnosprawnych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W okresie styczeń – czerwiec 2005 roku liczba bezrobotnych pozostających bez pracy dłużej niż 24-miesiące zmniejszyła się o 3802 osoby, tj. o 4,5%, podczas gdy w takim samym okresie w 2004 roku zanotowano wzrost o 1663 osoby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Notuje się stały spadek populacji bezrobotnej młodzieży. W I-półroczu 2005 roku                liczba bezrobotnej młodzieży zmniejszyła się o 6104 osoby, tj. o 11,1%  /</w:t>
      </w:r>
      <w:r>
        <w:rPr>
          <w:b/>
          <w:i/>
          <w:iCs/>
          <w:sz w:val="22"/>
        </w:rPr>
        <w:t>spadek o 5200 osób,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tj. o 8,0% w I-półroczu 2004 roku</w:t>
      </w:r>
      <w:r>
        <w:rPr>
          <w:b/>
          <w:sz w:val="22"/>
        </w:rPr>
        <w:t>/.  W odróżnieniu od sytuacji w roku ubiegłym, w I-półroczu 2005 roku  zanotowano spadek liczby bezrobotnych w starszych grupach wiekowych.                   W omawianym okresie populacja bezrobotnych w wieku powyżej 45 lat zmniejszyła się o         630 osób  /</w:t>
      </w:r>
      <w:r>
        <w:rPr>
          <w:b/>
          <w:i/>
          <w:iCs/>
          <w:sz w:val="22"/>
        </w:rPr>
        <w:t>w I-półroczu 2004 roku zanotowano wzrost o 418 osób</w:t>
      </w:r>
      <w:r>
        <w:rPr>
          <w:b/>
          <w:sz w:val="22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I-półroczu 2005 roku został wyhamowany wzrost bezrobocia wśród osób niepełnosprawnych. W tym okresie liczba bezrobotnych niepełnosprawnych zmalała                        o 47 osób, podczas gdy w I-półroczu 2004 roku zanotowano wzrost o 222 osoby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W I-półroczu bieżącego roku korzystniej kształtowała się sytuacja na rynku pracy wśród mężczyzn niż kobiet. Liczba bezrobotnych mężczyzn zmniejszyła się o 9903 osoby,                          </w:t>
      </w:r>
      <w:r>
        <w:rPr>
          <w:b/>
          <w:sz w:val="22"/>
          <w:u w:val="single"/>
        </w:rPr>
        <w:t>tj. o 8,1%,</w:t>
      </w:r>
      <w:r>
        <w:rPr>
          <w:b/>
          <w:sz w:val="22"/>
        </w:rPr>
        <w:t xml:space="preserve"> liczba bezrobotnych kobiet zmalała o 5676 osób, </w:t>
      </w:r>
      <w:r>
        <w:rPr>
          <w:b/>
          <w:sz w:val="22"/>
          <w:u w:val="single"/>
        </w:rPr>
        <w:t>tj. o 4,2%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porównaniu do roku poprzedniego poprawę sytuacji zanotowano na rynku pracy w obszarze wiejskim. W okresie styczeń - czerwiec 2005 roku liczba bezrobotnych zamieszkałych na wsi zmniejszyła się o 7287 osób, </w:t>
      </w:r>
      <w:r>
        <w:rPr>
          <w:b/>
          <w:sz w:val="22"/>
          <w:u w:val="single"/>
        </w:rPr>
        <w:t>tj. o 8,4%</w:t>
      </w:r>
      <w:r>
        <w:rPr>
          <w:b/>
          <w:sz w:val="22"/>
        </w:rPr>
        <w:t xml:space="preserve">  /</w:t>
      </w:r>
      <w:r>
        <w:rPr>
          <w:b/>
          <w:i/>
          <w:sz w:val="22"/>
        </w:rPr>
        <w:t>w takim samym okresie w 2004 roku zanotowano spadek o 4808 osób</w:t>
      </w:r>
      <w:r>
        <w:rPr>
          <w:b/>
          <w:sz w:val="22"/>
        </w:rPr>
        <w:t xml:space="preserve">, </w:t>
      </w:r>
      <w:r>
        <w:rPr>
          <w:b/>
          <w:i/>
          <w:iCs/>
          <w:sz w:val="22"/>
        </w:rPr>
        <w:t>tj</w:t>
      </w:r>
      <w:r>
        <w:rPr>
          <w:b/>
          <w:sz w:val="22"/>
        </w:rPr>
        <w:t xml:space="preserve">. </w:t>
      </w:r>
      <w:r>
        <w:rPr>
          <w:b/>
          <w:i/>
          <w:sz w:val="22"/>
        </w:rPr>
        <w:t>o 5,2%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olniejszy spadek bezrobocia zanotowano w miastach. Liczba bezrobotnych mieszkańców miast zmniejszyła się w I-półroczu bieżącego roku o 8292 osoby, </w:t>
      </w:r>
      <w:r>
        <w:rPr>
          <w:b/>
          <w:sz w:val="22"/>
          <w:u w:val="single"/>
        </w:rPr>
        <w:t>tj. o 4,9%</w:t>
      </w:r>
      <w:r>
        <w:rPr>
          <w:b/>
          <w:sz w:val="22"/>
        </w:rPr>
        <w:t xml:space="preserve">                                 /</w:t>
      </w:r>
      <w:r>
        <w:rPr>
          <w:b/>
          <w:i/>
          <w:sz w:val="22"/>
        </w:rPr>
        <w:t>o 7133 osoby, tj. o 3,8% w 2004 roku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4.   </w:t>
      </w:r>
      <w:r>
        <w:rPr>
          <w:b/>
          <w:sz w:val="22"/>
          <w:u w:val="single"/>
        </w:rPr>
        <w:t>Stopa bezroboc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edług danych GUS stopa bezrobocia w województwie dolnośląskim wynosiła na koniec maja 2005 roku  21,4%  /</w:t>
      </w:r>
      <w:r>
        <w:rPr>
          <w:b/>
          <w:i/>
          <w:sz w:val="22"/>
        </w:rPr>
        <w:t>22,0% na koniec kwietnia</w:t>
      </w:r>
      <w:r>
        <w:rPr>
          <w:b/>
          <w:sz w:val="22"/>
        </w:rPr>
        <w:t xml:space="preserve">/. W skali kraju wskaźnik bezrobocia wynosił 18,3%, tj. zmniejszył się o 0,5 punktu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 odniesieniu do wskaźnika z końca maja 2004 roku stopa bezrobocia w województwie dolnośląskim zmniejszyła się</w:t>
      </w:r>
      <w:r>
        <w:rPr>
          <w:b/>
          <w:sz w:val="22"/>
          <w:u w:val="single"/>
        </w:rPr>
        <w:t xml:space="preserve"> o 1,7 punktu procentowego</w:t>
      </w:r>
      <w:r>
        <w:rPr>
          <w:b/>
          <w:sz w:val="22"/>
        </w:rPr>
        <w:t xml:space="preserve">  /</w:t>
      </w:r>
      <w:r>
        <w:rPr>
          <w:b/>
          <w:i/>
          <w:sz w:val="22"/>
        </w:rPr>
        <w:t>z 23,1 do 21,4%</w:t>
      </w:r>
      <w:r>
        <w:rPr>
          <w:b/>
          <w:sz w:val="22"/>
        </w:rPr>
        <w:t xml:space="preserve">/, w kraju zanotowano spadek z 19,5 do 18,3%, </w:t>
      </w:r>
      <w:r>
        <w:rPr>
          <w:b/>
          <w:sz w:val="22"/>
          <w:u w:val="single"/>
        </w:rPr>
        <w:t>tj. o 1,2 punktu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Największy spadek stopy bezrobocia w porównaniu do maja 2004 roku zanotowano w podregionie wrocławskim – o 2,4 punktu procentowego  /</w:t>
      </w:r>
      <w:r>
        <w:rPr>
          <w:b/>
          <w:i/>
          <w:sz w:val="22"/>
        </w:rPr>
        <w:t>z 24,3 do 21,9%</w:t>
      </w:r>
      <w:r>
        <w:rPr>
          <w:b/>
          <w:sz w:val="22"/>
        </w:rPr>
        <w:t>/ oraz w podregionie legnickim – o 2,2 punktu procentowego  /</w:t>
      </w:r>
      <w:r>
        <w:rPr>
          <w:b/>
          <w:i/>
          <w:sz w:val="22"/>
        </w:rPr>
        <w:t>z 22,3 do 20,1%</w:t>
      </w:r>
      <w:r>
        <w:rPr>
          <w:b/>
          <w:sz w:val="22"/>
        </w:rPr>
        <w:t>/. W podregionie jeleniogórsko-wałbrzyskim zanotowano spadek o 1,6 punktu  /</w:t>
      </w:r>
      <w:r>
        <w:rPr>
          <w:b/>
          <w:i/>
          <w:sz w:val="22"/>
        </w:rPr>
        <w:t xml:space="preserve">z 28,7 do 27,1%/.  </w:t>
      </w:r>
      <w:r>
        <w:rPr>
          <w:b/>
          <w:sz w:val="22"/>
        </w:rPr>
        <w:t xml:space="preserve">W podregionie                           m. Wrocław – poziom stopy bezrobocia zmniejszył się z 12,9 do 12,0%, tj. o 0,9 punktu.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Najwyższą stopę bezrobocia na koniec maja 2005 roku, zanotowano w powiatach:</w:t>
      </w:r>
    </w:p>
    <w:p>
      <w:pPr>
        <w:pStyle w:val="Normal"/>
        <w:spacing w:lineRule="auto" w:line="360"/>
        <w:ind w:left="360" w:firstLine="708"/>
        <w:jc w:val="both"/>
        <w:rPr>
          <w:b/>
          <w:b/>
          <w:sz w:val="22"/>
        </w:rPr>
      </w:pPr>
      <w:r>
        <w:rPr>
          <w:b/>
          <w:sz w:val="22"/>
        </w:rPr>
        <w:t>lwóweckim</w:t>
        <w:tab/>
        <w:tab/>
        <w:tab/>
        <w:t>32,8%</w:t>
        <w:tab/>
        <w:tab/>
        <w:t>/34,7% w maju 2004 roku /</w:t>
        <w:tab/>
      </w:r>
    </w:p>
    <w:p>
      <w:pPr>
        <w:pStyle w:val="Normal"/>
        <w:spacing w:lineRule="auto" w:line="360"/>
        <w:ind w:left="360" w:firstLine="708"/>
        <w:jc w:val="both"/>
        <w:rPr>
          <w:b/>
          <w:b/>
          <w:sz w:val="22"/>
        </w:rPr>
      </w:pPr>
      <w:r>
        <w:rPr>
          <w:b/>
          <w:sz w:val="22"/>
        </w:rPr>
        <w:t>złotoryjskim</w:t>
        <w:tab/>
        <w:tab/>
        <w:t>32,6%</w:t>
        <w:tab/>
        <w:tab/>
        <w:t>/35,0%               „                 /</w:t>
      </w:r>
    </w:p>
    <w:p>
      <w:pPr>
        <w:pStyle w:val="Normal"/>
        <w:spacing w:lineRule="auto" w:line="360"/>
        <w:ind w:left="360" w:firstLine="708"/>
        <w:jc w:val="both"/>
        <w:rPr>
          <w:b/>
          <w:b/>
          <w:sz w:val="22"/>
        </w:rPr>
      </w:pPr>
      <w:r>
        <w:rPr>
          <w:b/>
          <w:sz w:val="22"/>
        </w:rPr>
        <w:t>kłodzkim</w:t>
        <w:tab/>
        <w:tab/>
        <w:tab/>
        <w:t>31,7%</w:t>
        <w:tab/>
        <w:tab/>
        <w:t>/32,8%               „                /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ab/>
        <w:t xml:space="preserve">      górowskim</w:t>
        <w:tab/>
        <w:tab/>
        <w:tab/>
        <w:t>31,1%</w:t>
        <w:tab/>
        <w:tab/>
        <w:t>/32,9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      i dzierżoniowskim</w:t>
        <w:tab/>
        <w:tab/>
        <w:t>30,6%</w:t>
        <w:tab/>
        <w:tab/>
        <w:t>/31,9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>Najniższy poziom stopy bezrobocia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wrocławskim-grodzkim</w:t>
        <w:tab/>
        <w:t>12,0 %</w:t>
        <w:tab/>
        <w:tab/>
        <w:t>/12,9% w maju 2004 roku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ab/>
        <w:t>jeleniogórskim-grodzkim</w:t>
        <w:tab/>
        <w:t>14,1%</w:t>
        <w:tab/>
        <w:tab/>
        <w:t>/17,4%                „         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i polkowickim</w:t>
        <w:tab/>
        <w:tab/>
        <w:tab/>
        <w:t>14,6%</w:t>
        <w:tab/>
        <w:tab/>
        <w:t>/16,3%                „               /</w:t>
      </w:r>
    </w:p>
    <w:p>
      <w:pPr>
        <w:pStyle w:val="Normal"/>
        <w:ind w:firstLine="70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>Informacje dotyczące zmian poziomu bezrobocia w województwie dolnośląskim według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owiatów oraz według grup bezrobotnych zawierają załączone tabele.</w:t>
      </w:r>
    </w:p>
    <w:p>
      <w:pPr>
        <w:pStyle w:val="TextBodyIndent"/>
        <w:ind w:firstLine="709"/>
        <w:rPr>
          <w:b/>
          <w:b/>
          <w:i/>
          <w:i/>
          <w:sz w:val="18"/>
        </w:rPr>
      </w:pPr>
      <w:r>
        <w:rPr>
          <w:b/>
          <w:sz w:val="22"/>
        </w:rPr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 xml:space="preserve"> 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WICEDYREKTOR</w:t>
      </w:r>
    </w:p>
    <w:p>
      <w:pPr>
        <w:pStyle w:val="TextBodyIndent"/>
        <w:rPr/>
      </w:pPr>
      <w:r>
        <w:rPr>
          <w:b/>
          <w:sz w:val="22"/>
        </w:rPr>
        <w:tab/>
        <w:tab/>
        <w:tab/>
        <w:tab/>
        <w:tab/>
        <w:tab/>
        <w:tab/>
        <w:t xml:space="preserve"> </w:t>
      </w:r>
      <w:r>
        <w:rPr>
          <w:b/>
          <w:i/>
          <w:iCs/>
          <w:sz w:val="22"/>
        </w:rPr>
        <w:t>Tadeusz  Zieliński</w:t>
      </w:r>
    </w:p>
    <w:p>
      <w:pPr>
        <w:pStyle w:val="TextBodyIndent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5 – 07 - 15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auto"/>
      <w:sz w:val="28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0:16:00Z</dcterms:created>
  <dc:creator>OA</dc:creator>
  <dc:description/>
  <dc:language>en-US</dc:language>
  <cp:lastModifiedBy>DWUP</cp:lastModifiedBy>
  <cp:lastPrinted>2005-07-19T11:20:00Z</cp:lastPrinted>
  <dcterms:modified xsi:type="dcterms:W3CDTF">2005-07-19T09:29:00Z</dcterms:modified>
  <cp:revision>284</cp:revision>
  <dc:subject/>
  <dc:title>MARSZAŁEK </dc:title>
</cp:coreProperties>
</file>