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179705</wp:posOffset>
                </wp:positionV>
                <wp:extent cx="6675120" cy="210312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0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 2005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4.15pt;width:525.55pt;height:16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 2005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ragraph">
                  <wp:posOffset>249555</wp:posOffset>
                </wp:positionV>
                <wp:extent cx="4572000" cy="64008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9.65pt;width:359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LIPCU  2005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</w:rPr>
        <w:t xml:space="preserve">W lipcu 2005 roku utrzymały się tendencje spadku bezrobocia w województwie dolnośląskim. Liczba zarejestrowanych bezrobotnych </w:t>
      </w:r>
      <w:r>
        <w:rPr>
          <w:b/>
          <w:sz w:val="22"/>
          <w:u w:val="single"/>
        </w:rPr>
        <w:t>zmniejszyła się w porównaniu do stanu na koniec czerwca o 2111 osób, tj. o 0,9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 xml:space="preserve">w lipcu 2004 roku zanotowano spadek bezrobocia o 3231 osób, tj. o 1,2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ab/>
      </w:r>
      <w:r>
        <w:rPr>
          <w:b/>
          <w:sz w:val="22"/>
        </w:rPr>
        <w:t xml:space="preserve">Na koniec okresu sprawozdawczego w ewidencji powiatowych urzędów pracy pozostawało </w:t>
      </w:r>
      <w:r>
        <w:rPr>
          <w:b/>
          <w:sz w:val="22"/>
          <w:u w:val="single"/>
        </w:rPr>
        <w:t>239439 bezrobotnych, tj. o 23660 osób mniej niż w końcu lipca                       2004 roku oraz o 53576, tj. o 18,3% mniej od największej liczby bezrobotnych jaką zanotowano na koniec lutego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d momentu akcesji Polski do Unii Europejskiej liczba zarejestrowanych bezrobotnych w województwie dolnośląskim zmniejszyła się o 36541 osób, tj. o 13,2%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>Skalę porównawczą bezrobocia rejestrowanego w województwie dolnośląskim według stanu na koniec lipca w latach 1999 – 2005 przedstawia poniższy wykres.</w:t>
      </w:r>
    </w:p>
    <w:p>
      <w:pPr>
        <w:pStyle w:val="Normal"/>
        <w:spacing w:lineRule="auto" w:line="360"/>
        <w:ind w:left="708" w:hanging="0"/>
        <w:rPr>
          <w:b/>
          <w:b/>
          <w:sz w:val="22"/>
        </w:rPr>
      </w:pPr>
      <w:r>
        <w:rPr>
          <w:b/>
          <w:sz w:val="24"/>
        </w:rPr>
        <w:object w:dxaOrig="8205" w:dyaOrig="34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.3pt;height:171.7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541471581" r:id="rId3"/>
        </w:objec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408"/>
        <w:jc w:val="both"/>
        <w:rPr/>
      </w:pPr>
      <w:r>
        <w:rPr>
          <w:b/>
          <w:sz w:val="22"/>
        </w:rPr>
        <w:t xml:space="preserve">Skalę wzrostu, spadku [ - ] bezrobocia w województwie dolnośląskim w lipcu oraz w okresie styczeń - lipiec w latach 1999 – 2005, ilustruje poniższa tabela. </w:t>
      </w:r>
    </w:p>
    <w:p>
      <w:pPr>
        <w:pStyle w:val="Normal"/>
        <w:ind w:left="357" w:firstLine="4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418"/>
        <w:gridCol w:w="1984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lipie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lipiec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4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97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1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111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769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1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W lipcu br. powiatowe urzędy pracy zarejestrowały 21516 bezrobotnych,  tj. o 381 osób więcej niż w czerwcu. O 464 osoby zwiększył się napływ bezrobotnych w wieku do 27 lat, którzy ukończyli szkołę wyższą. Napływ bezrobotnych w lipcu bieżącego roku był o 412 osób większy od napływu w lipcu roku poprzedniego. Najliczniejszą grupę rejestrujących się bezrobotnych stanowiły nadal osoby, które w okresie ostatnich 2-lat pozostawały w rejestrze powiatowych urzędów pracy łącznie przez okres ponad 12-miesięcy /</w:t>
      </w:r>
      <w:r>
        <w:rPr>
          <w:b/>
          <w:i/>
          <w:iCs/>
          <w:sz w:val="22"/>
        </w:rPr>
        <w:t>49,2</w:t>
      </w:r>
      <w:r>
        <w:rPr>
          <w:b/>
          <w:i/>
          <w:sz w:val="22"/>
        </w:rPr>
        <w:t>% napływu bezrobotnych ogółem</w:t>
      </w:r>
      <w:r>
        <w:rPr>
          <w:b/>
          <w:sz w:val="22"/>
        </w:rPr>
        <w:t>/ oraz osoby do 25 roku życia  /39</w:t>
      </w:r>
      <w:r>
        <w:rPr>
          <w:b/>
          <w:i/>
          <w:iCs/>
          <w:sz w:val="22"/>
        </w:rPr>
        <w:t xml:space="preserve">,3% „ „ </w:t>
      </w:r>
      <w:r>
        <w:rPr>
          <w:b/>
          <w:sz w:val="22"/>
        </w:rPr>
        <w:t>/. Po zakończeniu subsydiowanych programów rynku pracy powróciło do rejestracji 2948 bezrobotnych, co stanowiło 13,7 % napływu ogółe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lipcu br. wyłączono z ewidencji 23627 bezrobotnych, tj. o 1103 osoby mniej niż w czerwcu, jednocześnie o 708 osób mniej niż lipcu 2004 roku. W omawianym okresie zanotowano zwłaszcza spadek liczby wyłączeń z tytułu podjęcia pracy. Z tego powodu wyłączono 10176 bezrobotnych, tj. o 1297 osób mniej niż w czerwcu br., jednocześnie o 514 osób mniej niż w lipcu 2004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 powodu nie potwierdzenia gotowości do podjęcia pracy wyłączono z ewidencji                   7742 bezrobotnych – o 447 osób mniej niż w miesiącu poprzednim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trukturę wyłączeń z ewidencji bezrobotnych w lipcu 2004 i 2005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2"/>
        <w:gridCol w:w="993"/>
        <w:gridCol w:w="1842"/>
        <w:gridCol w:w="993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4 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piec  2005 r</w:t>
            </w:r>
          </w:p>
        </w:tc>
      </w:tr>
      <w:tr>
        <w:trPr/>
        <w:tc>
          <w:tcPr>
            <w:tcW w:w="31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3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6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jęcia pracy - ogółem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ycia praw emerytal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b rentowych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lipcu bieżącego roku największy spadek bezrobocia zanotowano w podregionie wrocławskim. Liczba zarejestrowanych bezrobotnych zmniejszyła się na tym obszarze o             631 osób, w tym największy spadek zanotowano w powiatach; - oleśnickim o 248 osób,                     i wrocławskim-ziemskim o 156 osób. W podregionie legnickim liczba zarejestrowanych bezrobotnych zmniejszyła się o 568 osób,  w podregionie m. Wrocław o 466 osób. Najmniejszy spadek liczby bezrobotnych  /o 446 osób/  zanotowano w podregionie jeleniogórsko-wałbrzyski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lipcu br. podobnie jak w poprzednich trzech miesiącach, znacznie korzystniej kształtowała się sytuacja na rynku pracy wśród mężczyzn. W omawianym okresie populacja bezrobotnych mężczyzn </w:t>
      </w:r>
      <w:r>
        <w:rPr>
          <w:b/>
          <w:sz w:val="22"/>
          <w:u w:val="single"/>
        </w:rPr>
        <w:t>zmniejszyła się o 2003 osoby</w:t>
      </w:r>
      <w:r>
        <w:rPr>
          <w:b/>
          <w:sz w:val="22"/>
        </w:rPr>
        <w:t>, natomiast liczba bezrobotnych kobiet zmalała</w:t>
      </w:r>
      <w:r>
        <w:rPr>
          <w:b/>
          <w:sz w:val="22"/>
          <w:u w:val="single"/>
        </w:rPr>
        <w:t xml:space="preserve"> o 108 osób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omawianym okresie sprawozdawczym zanotowano ponadt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bez kwalifikacji zawodowych – o 1925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liczby długotrwale bezrobotnych  – o 1712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powyżej 50 roku życia – o 666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2"/>
        </w:rPr>
        <w:t>spadek bezrobocia na wsi – o 782 osob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mniejszenie populacji bezrobotnych zwolnionych z przyczyn zakładu                            pracy – o 386 osób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również spadek liczby bezrobotnych niepełnosprawnych /o 94 osoby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 uwagi na wejście na rynek pracy kolejnej fali absolwentów szkół ponadgimnazjalnych z roku szkolnego 2004/2005 zanotowano natomiast wzrost liczby bezrobotnych do 25 roku życia  - o 842 osoby oraz wzrost populacji bezrobotnych do 27 roku życia, którzy ukończyli szkołę wyższą /o 500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Aktywizacja  zawodowa  bezrobot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lipcu br. pracodawcy zatrudnili 10176 bezrobotnych, tj. o 1297 osób mniej niż w czerwcu. Pracę niesubsydiowaną podjęło 9317 bezrobotnych, a w ramach prac subsydiowanych zatrudniono 859 bezrobotnych tj. odpowiednio o 975 i 322 osoby mniej niż w poprzednim miesiąc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</w:rPr>
        <w:t>W omawianym okresie pracodawcy zgłosili do urzędów pracy 6588 ofert zatrudnienia, tj. o 999 mniej niż w czerwcu, jednocześnie o 879 więcej niż w lipcu 2004 roku. W ogólnej liczbie zgłoszonych ofert zatrudnienia 37,0% stanowiły oferty pracy subsydiowanej                                         /39</w:t>
      </w:r>
      <w:r>
        <w:rPr>
          <w:b/>
          <w:i/>
          <w:sz w:val="22"/>
        </w:rPr>
        <w:t>,1% w lipcu 2004 roku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2"/>
        </w:rPr>
        <w:t>Przeciętnie na jedną pozyskaną ofertę pracy przypadało w lipcu 2005 roku                                    36 bezrobotnych, którzy pozostawali w ewidencji powiatowych urzędów pracy w końcu miesiąca sprawozdawczego   /</w:t>
      </w:r>
      <w:r>
        <w:rPr>
          <w:b/>
          <w:i/>
          <w:iCs/>
          <w:sz w:val="22"/>
        </w:rPr>
        <w:t>32 w czerwcu br.</w:t>
      </w:r>
      <w:r>
        <w:rPr>
          <w:b/>
          <w:sz w:val="22"/>
        </w:rPr>
        <w:t xml:space="preserve">,   </w:t>
      </w:r>
      <w:r>
        <w:rPr>
          <w:b/>
          <w:i/>
          <w:iCs/>
          <w:sz w:val="22"/>
        </w:rPr>
        <w:t>46</w:t>
      </w:r>
      <w:r>
        <w:rPr>
          <w:b/>
          <w:i/>
          <w:sz w:val="22"/>
        </w:rPr>
        <w:t xml:space="preserve"> bezrobotnych w lipcu 2004 roku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2"/>
        </w:rPr>
        <w:t>Szkolenia, staże oraz przygotowanie zawodowe w miejscu pracy rozpoczęło 3438 bezrobotnych – o 616 osób więcej niż w czerwcu. Spośród osób, które zostały objęte wyżej wymienionymi programami rynku pracy najliczniejszą grupę stanowili bezrobotni do                  25 roku życia /</w:t>
      </w:r>
      <w:r>
        <w:rPr>
          <w:b/>
          <w:i/>
          <w:sz w:val="22"/>
        </w:rPr>
        <w:t>1794 osoby, tj. 52,2%</w:t>
      </w:r>
      <w:r>
        <w:rPr>
          <w:b/>
          <w:sz w:val="22"/>
        </w:rPr>
        <w:t>/ oraz długotrwale bezrobotni /</w:t>
      </w:r>
      <w:r>
        <w:rPr>
          <w:b/>
          <w:i/>
          <w:iCs/>
          <w:sz w:val="22"/>
        </w:rPr>
        <w:t>1063</w:t>
      </w:r>
      <w:r>
        <w:rPr>
          <w:b/>
          <w:i/>
          <w:sz w:val="22"/>
        </w:rPr>
        <w:t xml:space="preserve"> osoby, tj. 30,9%</w:t>
      </w:r>
      <w:r>
        <w:rPr>
          <w:b/>
          <w:sz w:val="22"/>
        </w:rPr>
        <w:t xml:space="preserve">/.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Łącznie subsydiowanymi programami rynku pracy objęto w lipcu br. 4297 bezrobotnych, tj. o 294 osoby więcej niż w poprzednim miesiącu, oraz o 955 osób więcej niż w lipcu 2004 roku. Wśród bezrobotnych, którzy w lipcu br. zostali objęci subsydiowaną aktywizacją zawodową                             przeważały osoby do 25 roku życia  /46,0%/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porównaniu do poprzedniego miesiąca zwiększyła się o 636 osób liczba bezrobotnych   skierowanych na szkolenia, a o 244 osoby wzrosła liczba bezrobotnych skierowanych na staże. Zanotowano natomiast spadek o 264 osoby liczby bezrobotnych, którzy rozpoczęli przygotowanie zawodowe w miejscu pracy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Zestawienie aktywnych form przeciwdziałania bezrobociu w lipcu 2005 roku  przedstawia poniższa tabela.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1134"/>
        <w:gridCol w:w="1418"/>
        <w:gridCol w:w="1275"/>
      </w:tblGrid>
      <w:tr>
        <w:trPr>
          <w:trHeight w:val="263" w:hRule="atLeast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lipcu 2005 roku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zatrudnienie subsydiowane - razem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refundacji kosztów wyposażenia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doposażenia stanowiska pracy dl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skierowanego bezrobo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ozpoczęli przygotowanie zawod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w miejsc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</w:tr>
      <w:tr>
        <w:trPr>
          <w:trHeight w:val="520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  /poz. 1+2+3+4/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9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7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1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sz w:val="22"/>
        </w:rPr>
        <w:t xml:space="preserve">W okresie od stycznia do lipca 2005 roku subsydiowanymi programami rynku pracy objęto 24845 bezrobotnych, tj. o 3237 osób więcej niż w takim samym okresie 2004 roku. Pracę subsydiowaną podjęło 7801 bezrobotnych, na staż i szkolenia skierowano odpowiednio               7102 i 5418 bezrobotnych, przygotowanie zawodowe w miejscu pracy rozpoczęło                          4524 bezrobotnych. </w:t>
      </w:r>
      <w:r>
        <w:rPr>
          <w:b/>
          <w:i/>
          <w:sz w:val="22"/>
        </w:rPr>
        <w:t xml:space="preserve"> 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2"/>
        </w:rPr>
        <w:t xml:space="preserve">Skala subsydiowanej aktywizacji zawodowej w okresie siedmiu miesięcy 2005 roku liczona w odniesieniu do ogólnej liczby zarejestrowanych bezrobotnych kształtuje się na poziomie 10,4%  </w:t>
      </w:r>
      <w:r>
        <w:rPr>
          <w:b/>
          <w:i/>
          <w:sz w:val="22"/>
        </w:rPr>
        <w:t xml:space="preserve">/8,2% w porównywalnym okresie 2004 roku/. </w:t>
      </w:r>
    </w:p>
    <w:p>
      <w:pPr>
        <w:pStyle w:val="Normal"/>
        <w:ind w:left="357" w:firstLine="352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W lipcu bieżącego roku utrzymały się tendencje wzrostu liczby osób wyjeżdżających do pracy sezonowej za granicą, zwłaszcza do Niemiec. W okresie styczeń - lipiec 2005 roku Dolnośląski Wojewódzki Urząd Pracy w Wałbrzychu wydał umowy na wyjazd do pracy sezonowej na terenie Niemiec dla 32,8 tys. Dolnoślązaków, co oznacza wzrost w porównaniu do stanu na koniec czerwca o 3,2 tys. osób. W okresie siedmiu miesięcy 2005 roku do prac sezonowych na terenie Niemiec wyjechało o 1,5 tys. mieszkańców Dolnego Śląska więcej niż w analogicznym okresie 2004 roku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ytuacja na rynku pracy po upływie siedmiu miesięcy 2005 rok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Bilans sytuacji na rynku pracy województwa dolnośląskiego po upływie siedmiu miesięcy 2005 roku jest korzystniejszy niż w takim samym okresie w roku 2004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- lipiec 2005 roku liczba zarejestrowanych bezrobotnych w województwie dolnośląskim zmniejszyła się </w:t>
      </w:r>
      <w:r>
        <w:rPr>
          <w:b/>
          <w:sz w:val="22"/>
          <w:u w:val="single"/>
        </w:rPr>
        <w:t>o 17690 osób, tj. o 6,9%</w:t>
      </w:r>
      <w:r>
        <w:rPr>
          <w:b/>
          <w:sz w:val="22"/>
        </w:rPr>
        <w:t xml:space="preserve">. W takim samym okresie w roku 2004 zanotowano spadek bezrobocia </w:t>
      </w:r>
      <w:r>
        <w:rPr>
          <w:b/>
          <w:sz w:val="22"/>
          <w:u w:val="single"/>
        </w:rPr>
        <w:t>o 15172 osoby, tj. o 5,5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, spadku [-] bezrobocia w województwie dolnośląskim w okresie                      styczeń – lipiec w latach 1999 – 2005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7" w:firstLine="346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4"/>
        </w:rPr>
        <w:object w:dxaOrig="766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3.25pt;height:174.7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971472159" r:id="rId5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w 2005 roku wynika między innymi z większej niż w                          roku poprzednim liczby wyłączeń z ewidencji bezrobotnych z powodu rozpoczęcia szkolenia i stażu  /</w:t>
      </w:r>
      <w:r>
        <w:rPr>
          <w:b/>
          <w:i/>
          <w:iCs/>
          <w:sz w:val="22"/>
        </w:rPr>
        <w:t xml:space="preserve">wzrost o 2205 osób/.  </w:t>
      </w:r>
      <w:r>
        <w:rPr>
          <w:b/>
          <w:sz w:val="22"/>
        </w:rPr>
        <w:t>Należy również dodać, że w porównaniu do roku 2004 notuje się większą liczbę wyłączeń z ewidencji bezrobotnych z tytułu nie potwierdzenia gotowości do podjęcia pracy oraz większa liczba osób dobrowolnie rezygnuje ze statusu bezrobotnego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Dodać należy, że większy spadek bezrobocia w 2005 roku nastąpił w warunkach większego napływu bezrobotnych do rejestracji.  W okresie styczeń – lipiec 2005 roku zarejestrowało się 137133 bezrobotnych tj. o 2318 osób więcej niż w takim samym okresie w roku ubiegłym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iększy spadek bezrobocia w okresie styczeń – lipiec 2005 zanotowano w podregionie jeleniogórsko-wałbrzyskim. Liczba bezrobotnych na tym obszarze zmalała o 8562 osoby, ale był to spadek tylko o 364 osoby większy niż w analogicznym okresie 2004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Największą poprawę sytuacji na rynku pracy zanotowano w podregionie m. Wrocław.      W okresie siedmiu miesięcy 2005 roku liczba bezrobotnych na tym obszarze zmniejszyła się o 1999 osób. Był to spadek bezrobocia 3-krotnie większy niż w takim samym okresie                w 2004 rok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iększy spadek bezrobocia niż w roku poprzednim zanotowano w podregionie wrocławskim. W okresie styczeń – lipiec 2005 roku liczba bezrobotnych na tym obszarze zmniejszyła się o 3835 osób  /</w:t>
      </w:r>
      <w:r>
        <w:rPr>
          <w:b/>
          <w:i/>
          <w:iCs/>
          <w:sz w:val="22"/>
        </w:rPr>
        <w:t>w analogicznym okresie w 2004 roku spadek bezrobocia był o 1593 osoby mniejszy/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Zmniejszyła się skala spadku bezrobocia w podregionie legnickim z 4069 osób w                       okresie styczeń - lipiec 2004 roku do 3294 osób w takim samym okresie w roku 2005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Zmiany sytuacji na rynku pracy w okresie styczeń - lipiec 2004 i 2005 roku w układzie  podregionów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liczb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rejestrowanych bezrobotnych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.  2004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– VII. 2005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- ogół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17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7690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o-wałbrzysk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19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562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i</w:t>
            </w:r>
          </w:p>
        </w:tc>
        <w:tc>
          <w:tcPr>
            <w:tcW w:w="25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069</w:t>
            </w:r>
          </w:p>
        </w:tc>
        <w:tc>
          <w:tcPr>
            <w:tcW w:w="2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9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35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63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99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okresie styczeń – lipiec 2005 roku </w:t>
      </w:r>
      <w:r>
        <w:rPr>
          <w:b/>
          <w:sz w:val="22"/>
          <w:u w:val="single"/>
        </w:rPr>
        <w:t xml:space="preserve">zanotowano znaczącą poprawę sytuacji grup bezrobotnych będących w szczególnej sytuacji na rynku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okresie siedmiu miesięcy bieżącego roku zmniejszyła się o 8662 osoby, tj. o 15,8%  liczba bezrobotnej młodzieży do 25 roku życia. Zmalała również o 8693 osoby, tj. o 5,2% liczba długotrwale bezrobotnych. Niewielki, ale stopniowy spadek bezrobocia zarysował się wśród osób niepełnosprawnych. W okresie styczeń – lipiec 2005 roku populacja tej grupy bezrobotnych zmalała o 141 osób /</w:t>
      </w:r>
      <w:r>
        <w:rPr>
          <w:b/>
          <w:i/>
          <w:iCs/>
          <w:sz w:val="22"/>
        </w:rPr>
        <w:t>w roku poprzednim zanotowano wzrost o 157 osób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ogorszenie sytuacji na rynku pracy odnotowano wśród osób w starszych grupach wiekowych. W omawianym okresie liczba bezrobotnych w wieku powyżej 50 lat zwiększyła się o 4561 osób, tj. o 10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okresie siedmiu miesięcy bieżącego roku szybciej spadało bezrobocie wśród mężczyzn niż wśród kobiet. Liczba bezrobotnych mężczyzn zmniejszyła się w tym okresie o                      11906 osób, </w:t>
      </w:r>
      <w:r>
        <w:rPr>
          <w:b/>
          <w:sz w:val="22"/>
          <w:u w:val="single"/>
        </w:rPr>
        <w:t>tj. o 9,7%</w:t>
      </w:r>
      <w:r>
        <w:rPr>
          <w:b/>
          <w:sz w:val="22"/>
        </w:rPr>
        <w:t xml:space="preserve">,  liczba bezrobotnych kobiet zmalała o 5784 osoby, </w:t>
      </w:r>
      <w:r>
        <w:rPr>
          <w:b/>
          <w:sz w:val="22"/>
          <w:u w:val="single"/>
        </w:rPr>
        <w:t>tj. o 4,3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Poprawę sytuacji zanotowano na rynku pracy w obszarze wiejskim. W okresie                   styczeń – lipiec 2005 roku liczba bezrobotnych zamieszkałych na wsi zmniejszyła się o 8069 osób,  tj. o 9,3% </w:t>
      </w:r>
      <w:r>
        <w:rPr>
          <w:b/>
          <w:i/>
          <w:iCs/>
          <w:sz w:val="22"/>
        </w:rPr>
        <w:t xml:space="preserve">/w analogicznym okresie w 2004 roku zanotowano spadek o 5684 osoby,                        tj. o 6,1%/.  </w:t>
      </w:r>
      <w:r>
        <w:rPr>
          <w:b/>
          <w:sz w:val="22"/>
        </w:rPr>
        <w:t>Wolniejszy spadek bezrobocia notuje się w miastach. Liczba bezrobotnych mieszkańców miast zmalała w omawianym okresie o 9621 osób, tj. o 5,7%                                              /</w:t>
      </w:r>
      <w:r>
        <w:rPr>
          <w:b/>
          <w:i/>
          <w:iCs/>
          <w:sz w:val="22"/>
        </w:rPr>
        <w:t>o 9488 osób, tj. o 5,1% w 2004 roku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Stopa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edług danych GUS stopa bezrobocia w województwie dolnośląskim wynosiła na koniec czerwca 2005 roku  21,1%  /</w:t>
      </w:r>
      <w:r>
        <w:rPr>
          <w:b/>
          <w:i/>
          <w:sz w:val="22"/>
        </w:rPr>
        <w:t>21,4% na koniec maja</w:t>
      </w:r>
      <w:r>
        <w:rPr>
          <w:b/>
          <w:sz w:val="22"/>
        </w:rPr>
        <w:t xml:space="preserve">/. W skali kraju wskaźnik bezrobocia wynosił 18,0%, tj. zmniejszył się również o 0,3 punktu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W odniesieniu do wskaźnika z końca czerwca 2004 roku stopa bezrobocia w województwie dolnośląskim zmniejszyła się</w:t>
      </w:r>
      <w:r>
        <w:rPr>
          <w:b/>
          <w:sz w:val="22"/>
          <w:u w:val="single"/>
        </w:rPr>
        <w:t xml:space="preserve"> o 1,8 punktu procentowego</w:t>
      </w:r>
      <w:r>
        <w:rPr>
          <w:b/>
          <w:sz w:val="22"/>
        </w:rPr>
        <w:t xml:space="preserve">  /</w:t>
      </w:r>
      <w:r>
        <w:rPr>
          <w:b/>
          <w:i/>
          <w:sz w:val="22"/>
        </w:rPr>
        <w:t>z 22,9 do 21,1%</w:t>
      </w:r>
      <w:r>
        <w:rPr>
          <w:b/>
          <w:sz w:val="22"/>
        </w:rPr>
        <w:t xml:space="preserve">/, w kraju zanotowano spadek z 19,4 do 18,0%, </w:t>
      </w:r>
      <w:r>
        <w:rPr>
          <w:b/>
          <w:sz w:val="22"/>
          <w:u w:val="single"/>
        </w:rPr>
        <w:t>tj. o 1,4 punktu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Tendencje zmian stopy bezrobocia w województwie dolnośląskim na tle kraju w latach 2001 – 2005 ilustruje poniższy wykres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4"/>
        </w:rPr>
        <w:object w:dxaOrig="8445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2.3pt;height:174.7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71269398" r:id="rId7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w porównaniu do czerwca 2004 roku zanotowano w podregionie wrocławskim – o 2,5 punktu procentowego  /</w:t>
      </w:r>
      <w:r>
        <w:rPr>
          <w:b/>
          <w:i/>
          <w:sz w:val="22"/>
        </w:rPr>
        <w:t>z 24,1 do 21,6%</w:t>
      </w:r>
      <w:r>
        <w:rPr>
          <w:b/>
          <w:sz w:val="22"/>
        </w:rPr>
        <w:t>/ oraz w podregionie legnickim – o 2,1 punktu procentowego  /</w:t>
      </w:r>
      <w:r>
        <w:rPr>
          <w:b/>
          <w:i/>
          <w:sz w:val="22"/>
        </w:rPr>
        <w:t>z 22,2 do 20,1%</w:t>
      </w:r>
      <w:r>
        <w:rPr>
          <w:b/>
          <w:sz w:val="22"/>
        </w:rPr>
        <w:t>/. W podregionie                     jeleniogórsko-wałbrzyskim zanotowano spadek o 1,8 punktu  /</w:t>
      </w:r>
      <w:r>
        <w:rPr>
          <w:b/>
          <w:i/>
          <w:sz w:val="22"/>
        </w:rPr>
        <w:t xml:space="preserve">z 28,5 do 26,7%/.                                 </w:t>
      </w:r>
      <w:r>
        <w:rPr>
          <w:b/>
          <w:sz w:val="22"/>
        </w:rPr>
        <w:t xml:space="preserve">W podregionie  m. Wrocław – poziom stopy bezrobocia zmniejszył się z 12,8 do 11,8%, tj. o 1,0 punkt procentowy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czerwca 2005 roku, zanotowano w powiatach:</w:t>
      </w:r>
    </w:p>
    <w:p>
      <w:pPr>
        <w:pStyle w:val="Normal"/>
        <w:spacing w:lineRule="auto" w:line="360"/>
        <w:ind w:left="360" w:firstLine="708"/>
        <w:jc w:val="both"/>
        <w:rPr/>
      </w:pPr>
      <w:r>
        <w:rPr>
          <w:b/>
          <w:sz w:val="22"/>
        </w:rPr>
        <w:t>lwóweckim</w:t>
        <w:tab/>
        <w:tab/>
        <w:tab/>
        <w:t>32,6%</w:t>
        <w:tab/>
        <w:tab/>
        <w:t>/34,1% w czerwcu 2004 roku /</w:t>
        <w:tab/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złotoryjskim</w:t>
        <w:tab/>
        <w:tab/>
        <w:t>32,3%</w:t>
        <w:tab/>
        <w:tab/>
        <w:t>/34,7%               „                 /</w:t>
      </w:r>
    </w:p>
    <w:p>
      <w:pPr>
        <w:pStyle w:val="Normal"/>
        <w:spacing w:lineRule="auto" w:line="360"/>
        <w:ind w:left="360" w:firstLine="708"/>
        <w:jc w:val="both"/>
        <w:rPr>
          <w:b/>
          <w:b/>
          <w:sz w:val="22"/>
        </w:rPr>
      </w:pPr>
      <w:r>
        <w:rPr>
          <w:b/>
          <w:sz w:val="22"/>
        </w:rPr>
        <w:t>kłodzkim</w:t>
        <w:tab/>
        <w:tab/>
        <w:tab/>
        <w:t>31,2%</w:t>
        <w:tab/>
        <w:tab/>
        <w:t>/32,5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górowskim</w:t>
        <w:tab/>
        <w:tab/>
        <w:tab/>
        <w:t>31,2%</w:t>
        <w:tab/>
        <w:tab/>
        <w:t>/33,1%               „                /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ab/>
        <w:t xml:space="preserve">      i dzierżoniowskim</w:t>
        <w:tab/>
        <w:tab/>
        <w:t>30,3%</w:t>
        <w:tab/>
        <w:tab/>
        <w:t>/31,8%               „                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wrocławskim-grodzkim</w:t>
        <w:tab/>
        <w:t>11,8 %</w:t>
        <w:tab/>
        <w:tab/>
        <w:t>/12,8% w czerwcu 2004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jeleniogórskim-grodzkim</w:t>
        <w:tab/>
        <w:t>13,4%</w:t>
        <w:tab/>
        <w:tab/>
        <w:t>/17,0%                „               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>lubińskim</w:t>
        <w:tab/>
        <w:tab/>
        <w:tab/>
        <w:t>14,3%</w:t>
        <w:tab/>
        <w:tab/>
        <w:t>/18,1%                „      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i polkowickim</w:t>
        <w:tab/>
        <w:tab/>
        <w:tab/>
        <w:t>14,8%</w:t>
        <w:tab/>
        <w:tab/>
        <w:t>/16,5%                „               /</w:t>
      </w:r>
    </w:p>
    <w:p>
      <w:pPr>
        <w:pStyle w:val="Normal"/>
        <w:ind w:firstLine="70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i/>
          <w:i/>
          <w:sz w:val="18"/>
        </w:rPr>
      </w:pPr>
      <w:r>
        <w:rPr>
          <w:b/>
          <w:sz w:val="22"/>
        </w:rPr>
        <w:tab/>
        <w:tab/>
        <w:t xml:space="preserve">      </w:t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5 – 08 - 09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auto"/>
      <w:sz w:val="28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35:00Z</dcterms:created>
  <dc:creator>OA</dc:creator>
  <dc:description/>
  <dc:language>en-US</dc:language>
  <cp:lastModifiedBy>DWUP</cp:lastModifiedBy>
  <cp:lastPrinted>2005-08-08T14:44:00Z</cp:lastPrinted>
  <dcterms:modified xsi:type="dcterms:W3CDTF">2005-08-10T13:42:00Z</dcterms:modified>
  <cp:revision>341</cp:revision>
  <dc:subject/>
  <dc:title>MARSZAŁEK </dc:title>
</cp:coreProperties>
</file>