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MAJ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 maju 2005 roku zanotowano w województwie dolnośląskim dalszą poprawę sytuacji na rynku pracy. Liczba zarejestrowanych bezrobotnych </w:t>
      </w:r>
      <w:r>
        <w:rPr>
          <w:b/>
          <w:sz w:val="22"/>
          <w:u w:val="single"/>
        </w:rPr>
        <w:t>zmniejszyła się w porównaniu do stanu na koniec kwietnia o 8233 osoby, tj. o 3,2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 xml:space="preserve">w poprzednim miesiącu zanotowano spadek bezrobocia o 7911 osób,  w maju 2004 roku liczba bezrobotnych zmniejszyła się o 7372 osoby/. 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30835 osób, tj. o 11,2%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45145 bezrobotnych, tj. o 23463 osoby mniej niż w końcu maja 2004 roku oraz o 47870 osób mniej od największej liczby bezrobotnych jaką zanotowano na koniec lutego 2003 roku.</w:t>
      </w:r>
    </w:p>
    <w:p>
      <w:pPr>
        <w:pStyle w:val="Normal"/>
        <w:spacing w:lineRule="auto" w:line="360"/>
        <w:ind w:left="360" w:firstLine="408"/>
        <w:jc w:val="both"/>
        <w:rPr>
          <w:b/>
          <w:b/>
          <w:sz w:val="22"/>
        </w:rPr>
      </w:pPr>
      <w:r>
        <w:rPr>
          <w:b/>
          <w:sz w:val="22"/>
        </w:rPr>
        <w:t xml:space="preserve">Bilans sytuacji na rynku pracy województwa dolnośląskiego w maju oraz w okresie styczeń – maj w latach 1999 – 2005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2126"/>
        <w:gridCol w:w="1701"/>
        <w:gridCol w:w="1985"/>
      </w:tblGrid>
      <w:tr>
        <w:trPr>
          <w:trHeight w:val="54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m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maj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7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3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95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4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9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37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5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33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8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większenie skali spadku bezrobocia w maju w porównaniu do zanotowanego w kwietniu jest głównie wynikiem mniejszego napływu bezrobotnych do rejestracji, jak również zwiększenia liczby wyłączeń z ewidencji z tytułu nie potwierdzenia gotowości do podjęcia pracy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W maju bieżącego roku powiatowe urzędy pracy zarejestrowały 16414 bezrobotnych,                      tj. o 732 osoby mniej niż w miesiącu poprzednim. Najliczniejszą grupę rejestrujących się bezrobotnych stanowiły osoby długotrwale bezrobotne /</w:t>
      </w:r>
      <w:r>
        <w:rPr>
          <w:b/>
          <w:i/>
          <w:sz w:val="22"/>
        </w:rPr>
        <w:t>blisko 52% napływu                       bezrobotnych ogółem</w:t>
      </w:r>
      <w:r>
        <w:rPr>
          <w:b/>
          <w:sz w:val="22"/>
        </w:rPr>
        <w:t>/  oraz osoby do 25 roku życia  /</w:t>
      </w:r>
      <w:r>
        <w:rPr>
          <w:b/>
          <w:i/>
          <w:sz w:val="22"/>
        </w:rPr>
        <w:t xml:space="preserve">33,9% </w:t>
      </w:r>
      <w:r>
        <w:rPr>
          <w:b/>
          <w:i/>
          <w:sz w:val="22"/>
          <w:vertAlign w:val="superscript"/>
        </w:rPr>
        <w:t>„</w:t>
      </w:r>
      <w:r>
        <w:rPr>
          <w:b/>
          <w:i/>
          <w:sz w:val="22"/>
        </w:rPr>
        <w:t xml:space="preserve"> </w:t>
      </w:r>
      <w:r>
        <w:rPr>
          <w:b/>
          <w:sz w:val="22"/>
        </w:rPr>
        <w:t>/. Po zakończeniu subsydiowanych programów rynku pracy powróciło do rejestracji 2221 bezrobotnych, co stanowiło 13,5% napływu ogółem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maju 2005 roku wyłączono z ewidencji 24647 bezrobotnych, tj. o 410 osób mniej niż w kwietniu, był to jednocześnie odpływ o 1219 osób większy niż w maju 2004 roku. Zmniejszyła się między innymi /</w:t>
      </w:r>
      <w:r>
        <w:rPr>
          <w:b/>
          <w:i/>
          <w:sz w:val="22"/>
        </w:rPr>
        <w:t>o 962 osoby</w:t>
      </w:r>
      <w:r>
        <w:rPr>
          <w:b/>
          <w:sz w:val="22"/>
        </w:rPr>
        <w:t>/ liczba wyłączeń z ewidencji bezrobotnych z tytułu podjęcia pracy, zanotowano natomiast wzrost liczby wyłączeń z tytułu nie potwierdzania gotowości do podjęcia pracy  /</w:t>
      </w:r>
      <w:r>
        <w:rPr>
          <w:b/>
          <w:i/>
          <w:sz w:val="22"/>
        </w:rPr>
        <w:t>o 1225 osób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Strukturę wyłączeń z ewidencji bezrobotnych w maj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Poprawę sytuacji na rynku pracy w maju bieżącego roku w porównaniu do kwietnia zanotowano w podregionie jeleniogórsko-wałbrzyskim i podregionie m. Wrocław.                        W podregionie jeleniogórsko-wałbrzyskim liczba zarejestrowanych bezrobotnych zmniejszyła się o 5046 osób, i był to spadek o 754 osoby większy niż w kwietniu. Największy spadek bezrobocia w maju zanotowano w powiatach; - kłodzkim o 726 osób i wałbrzyskim o 515 osób. W podregionie m. Wrocław liczba bezrobotnych zmniejszyła się w maju o                   869 osób. Był to spadek o 361 osób większy niż w miesiącu poprzednim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porównawcze zmian sytuacji na rynku pracy w układzie podregionów ilustruje poniższa tabela. 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2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77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91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23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2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39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9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4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7</w:t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31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49</w:t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91</w:t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2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3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2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2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8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6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maju, podobnie jak w kwietniu korzystniej kształtowała się sytuacja na rynku pracy wśród mężczyzn. W tym okresie populacja bezrobotnych mężczyzn </w:t>
      </w:r>
      <w:r>
        <w:rPr>
          <w:b/>
          <w:sz w:val="22"/>
          <w:u w:val="single"/>
        </w:rPr>
        <w:t>zmniejszyła się o                          5754 osoby</w:t>
      </w:r>
      <w:r>
        <w:rPr>
          <w:b/>
          <w:sz w:val="22"/>
        </w:rPr>
        <w:t xml:space="preserve">, co stanowiło 69,9% ogólnego spadku bezrobocia w województwie.                               Liczba bezrobotnych kobiet </w:t>
      </w:r>
      <w:r>
        <w:rPr>
          <w:b/>
          <w:sz w:val="22"/>
          <w:u w:val="single"/>
        </w:rPr>
        <w:t>zmalała o 2479 osób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mawianym okresie sprawozdawczym zmniejszyła się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opulacja bezrobotnych bez kwalifikacji zawodowych – o 5205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długotrwale bezrobotnych – o 4510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bezrobotnych do 25 roku życia – o 1402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bezrobotnych powyżej 50 roku życia – o 1250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opulacja bezrobotnych zamieszkałych na wsi – o 3202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liczba bezrobotnych zwolnionych z przyczyn zakładu pracy – o 522 osoby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anotowano również spadek liczby bezrobotnych niepełnosprawnych /o 248 osób/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maju zmniejszyła się liczba bezrobotnych objętych aktywizacją zawodową, zarówno niesubsydiowaną jak i subsydiowaną. W omawianym miesiącu sprawozdawczym pracodawcy zatrudnili 12466 bezrobotnych, tj. o 962 osoby mniej niż w kwietniu, w tym o 853 osoby mniej na stanowiskach pracy niesubsydiowanej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Nadal najliczniejszą grupę bezrobotnych, którzy podejmują pracę stanowią osoby będące w szczególnej sytuacji na rynku pracy, w tym zwłaszcza długotrwale bezrobotne, do 25 roku życia oraz powyżej 50 roku życia. W maju bieżącego roku pracodawcy zatrudnili 6277 osób, które w okresie ostatnich 2-lat pozostawały bez pracy dłużej niż jeden rok. Osoby te stanowiły ponad 50,0% ogólnej liczby bezrobotnych, którzy podjęli pracę w omawianym okresie. Bezrobotni do 25 roku życia oraz powyżej 50 roku życia stanowili odpowiednio              22,5 i 12,2% ogółu bezrobotnych zatrudnionych przez pracodawców. Osoby niepełnosprawne stanowiły 4,0% bezrobotnych podejmujących pracę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maju bieżącego roku pracodawcy zgłosili do urzędów pracy 6645 ofert zatrudnienia, tj. o 483 mniej niż w kwietniu, jednocześnie o 1305 więcej niż w maju 2004 roku. W ogólnej liczbie zgłoszonych ofert zatrudnienia 43,1% stanowiły oferty pracy subsydiowanej                                         /42</w:t>
      </w:r>
      <w:r>
        <w:rPr>
          <w:b/>
          <w:i/>
          <w:sz w:val="22"/>
        </w:rPr>
        <w:t>,5% w maj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maju 2005 roku                                    37 bezrobotnych, którzy pozostawali w ewidencji powiatowych urzędów pracy w końcu miesiąca sprawozdawczego  /</w:t>
      </w:r>
      <w:r>
        <w:rPr>
          <w:b/>
          <w:i/>
          <w:sz w:val="22"/>
        </w:rPr>
        <w:t>50 bezrobotnych w maj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2065 bezrobotnych – o 825 osób mniej niż w kwietniu. Spośród osób, które zostały objęte wyżej wymienionymi programami rynku pracy najliczniejszą grupę stanowili bezrobotni do                  25 roku życia /</w:t>
      </w:r>
      <w:r>
        <w:rPr>
          <w:b/>
          <w:i/>
          <w:sz w:val="22"/>
        </w:rPr>
        <w:t>1094 osoby, tj. 53,0%</w:t>
      </w:r>
      <w:r>
        <w:rPr>
          <w:b/>
          <w:sz w:val="22"/>
        </w:rPr>
        <w:t>/ oraz długotrwale bezrobotni /99</w:t>
      </w:r>
      <w:r>
        <w:rPr>
          <w:b/>
          <w:i/>
          <w:sz w:val="22"/>
        </w:rPr>
        <w:t>3 osoby, tj. 48,1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Łącznie subsydiowanymi programami rynku pracy objęto w maju bieżącego roku 3645 bezrobotnych, tj. o 934 osób mniej niż w poprzednim miesiącu, oraz o 469 osób więcej niż w maju 2004 roku. W porównaniu do kwietnia zmniejszyła się o 400 osób liczba bezrobotnych skierowanych na szkolenia, o 334 osoby zmalała liczba bezrobotnych skierowanych na staże,  o 109 osób zmniejszyła się liczba bezrobotnych, którzy podjęli pracę subsydiowaną,  o 91 bezrobotnych mniej niż w kwietniu rozpoczęło przygotowanie zawodowe w miejscu pracy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aktywnych form przeciwdziałania bezrobociu w maj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maju 2005 roku</w:t>
            </w:r>
          </w:p>
        </w:tc>
      </w:tr>
      <w:tr>
        <w:trPr>
          <w:trHeight w:val="270" w:hRule="atLeas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</w:tr>
      <w:tr>
        <w:trPr>
          <w:trHeight w:val="52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>W okresie od stycznia do maja 2005 roku subsydiowanymi programami rynku pracy objęto 16545 bezrobotnych, tj. o 205 osób więcej niż w takim samym okresie 2004 roku. Pracę subsydiowaną podjęło 5761 bezrobotnych, tj. o 3955 osób mniej niż w roku poprzednim, na staż skierowano 5036 osób – o 989 więcej niż w 2004 roku. Przygotowanie zawodowe w miejscu pracy rozpoczęło 3076 bezrobotnych a 2672 skierowano na szkolenia /</w:t>
      </w:r>
      <w:r>
        <w:rPr>
          <w:b/>
          <w:i/>
          <w:sz w:val="22"/>
        </w:rPr>
        <w:t xml:space="preserve">o 95 osób więcej niż w roku poprzednim/.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2005 roku liczona w odniesieniu do ogólnej liczby zarejestrowanych bezrobotnych kształtuje się na poziomie 6,7%  </w:t>
      </w:r>
      <w:r>
        <w:rPr>
          <w:b/>
          <w:i/>
          <w:sz w:val="22"/>
        </w:rPr>
        <w:t xml:space="preserve">/6,1% w okresie styczeń – maj 2004 roku/. </w:t>
      </w:r>
    </w:p>
    <w:p>
      <w:pPr>
        <w:pStyle w:val="Normal"/>
        <w:ind w:left="35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 xml:space="preserve">W maju bieżącego roku utrzymały się tendencje wzrostu liczby osób wyjeżdżających do pracy sezonowej zagranicą. W okresie od 1 stycznia do końca maja 2005 roku Dolnośląski Wojewódzki Urząd Pracy w Wałbrzychu wydał umowy na wyjazd do pracy sezonowej na terenie Niemiec dla 22,7 tys. Dolnoślązaków, co oznacza wzrost w porównaniu do stanu na koniec kwietnia o 8,5 tys. osób. W ramach przeprowadzonego w styczniu i kwietniu bieżącego roku naboru, do pracy sezonowej przy zbiorze truskawek i malin na terenie Hiszpanii wyjechało z województwa dolnośląskiego 0,3 tys. osób. 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5-miesięcy 2005 rok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 xml:space="preserve">Po upływie pięciu miesięcy bieżącego roku liczba zarejestrowanych bezrobotnych w województwie dolnośląskim zmniejszyła się </w:t>
      </w:r>
      <w:r>
        <w:rPr>
          <w:b/>
          <w:sz w:val="22"/>
          <w:u w:val="single"/>
        </w:rPr>
        <w:t>o 11984 osoby, tj. o 4,7%</w:t>
      </w:r>
      <w:r>
        <w:rPr>
          <w:b/>
          <w:sz w:val="22"/>
        </w:rPr>
        <w:t>. W takim samym okresie w roku 2004 spadek bezrobocia był mniejszy o 2321 osób, a w 2003 roku był prawie 4-krotnie mniejsz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liczby zarejestrowanych bezrobotnych w 2005 roku wynika przede wszystkim z większej niż w roku poprzednim liczby wyłączeń z ewidencji z powodu nie potwierdzenia gotowości do podjęcia pracy /</w:t>
      </w:r>
      <w:r>
        <w:rPr>
          <w:b/>
          <w:i/>
          <w:sz w:val="22"/>
        </w:rPr>
        <w:t>wzrost o 3212 osób</w:t>
      </w:r>
      <w:r>
        <w:rPr>
          <w:b/>
          <w:sz w:val="22"/>
        </w:rPr>
        <w:t>/. Zwiększyła się również liczba wyłączeń z ewidencji z powodu rozpoczęcia szkolenia i stażu. /</w:t>
      </w:r>
      <w:r>
        <w:rPr>
          <w:b/>
          <w:i/>
          <w:sz w:val="22"/>
        </w:rPr>
        <w:t>wzrost o 1084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soby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mimo większego w roku bieżącym napływu ofert zatrudnienia do powiatowych urzędów pracy, zanotowano spadek liczby wyłączeń z ewidencji bezrobotnych z powodu podjęcia pracy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Porównanie sytuacji po upływie pięciu miesięcy w roku 2004 i 2005 w układzie przestrzennym wskazuje, że najbardziej korzystne tendencje na rynku pracy zarysowały się w podregionie wrocławskim oraz podregionie m. Wrocław. Skala spadku bezrobocia w podregionie wrocławskim zwiększyła się w porównaniu do ubiegłego roku ponad 2-krotnie, natomiast w podregionie m. Wrocław okres styczeń – maj okazał się po raz pierwszy okresem spadku  bezrobocia na przestrzeni lat 1999 – 2005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iany sytuacji na rynku pracy w okresie styczeń – maj w 2004 i 2005 roku w układzie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7"/>
        <w:gridCol w:w="1276"/>
        <w:gridCol w:w="1276"/>
        <w:gridCol w:w="127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robotnych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w %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 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 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 r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 -  ogółem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6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984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3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5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6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3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a tle ogólnego spadku liczby zarejestrowanych bezrobotnych po upływie pięciu miesięcy bieżącego roku daje się zauważyć zróżnicowanie zmian poziomu bezrobocia w przekroju grup bezrobotnych. Dotyczy to zwłaszcza osób będących w szczególnej sytuacji na rynku pra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 miesiąca na miesiąc notowano spadek liczby bezrobotnych w wieku do 25 roku życia.                W okresie pięciu miesięcy bieżącego roku liczba bezrobotnej młodzieży zmniejszyła się o 11133 osoby, tj. o 20,4%. Wzrost bezrobocia zanotowano natomiast wśród osób w starszych grupach wiekowych. W omawianym okresie populacja bezrobotnych w wieku powyżej 50 lat zwiększyła się o 6240 osób, tj. o 14,7%, był to jednak wzrost o 1250 osób mniejszy niż po upływie czterech miesię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– maj 2005 roku liczba długotrwale bezrobotnych zmalała                      o 3928 osób, tj. o 2,4%, natomiast śladowy wzrost bezrobocia zanotowano wśród osób niepełnosprawnych. W okresie pięciu miesięcy 2005 roku liczba bezrobotnych niepełnosprawnych zwiększyła się o 31 osób, tj. o 0,3%  </w:t>
      </w:r>
      <w:r>
        <w:rPr>
          <w:b/>
          <w:i/>
          <w:sz w:val="22"/>
        </w:rPr>
        <w:t xml:space="preserve">/w takim samym okresie 2004 roku zanotowano wzrost o 332 osoby, tj. o 4,0%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W omawianym okresie szybciej spadało bezrobocie wśród mężczyzn niż kobiet. Liczba bezrobotnych mężczyzn zmalała o 6286 osób, </w:t>
      </w:r>
      <w:r>
        <w:rPr>
          <w:b/>
          <w:sz w:val="22"/>
          <w:u w:val="single"/>
        </w:rPr>
        <w:t>tj. o 5,1%,</w:t>
      </w:r>
      <w:r>
        <w:rPr>
          <w:b/>
          <w:sz w:val="22"/>
        </w:rPr>
        <w:t xml:space="preserve"> liczba bezrobotnych kobiet zmniejszyła się o 5698 osób, </w:t>
      </w:r>
      <w:r>
        <w:rPr>
          <w:b/>
          <w:sz w:val="22"/>
          <w:u w:val="single"/>
        </w:rPr>
        <w:t>tj. o 4,2%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oprawę sytuacji zanotowano na rynku pracy w obszarze wiejskim. W okresie                    styczeń - maj bieżącego roku liczba bezrobotnych zamieszkałych na wsi zmniejszyła się o 6113 osób, </w:t>
      </w:r>
      <w:r>
        <w:rPr>
          <w:b/>
          <w:sz w:val="22"/>
          <w:u w:val="single"/>
        </w:rPr>
        <w:t>tj. o 7,0%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w takim samym okresie w 2004 roku zanotowano spadek o 4316 osób</w:t>
      </w:r>
      <w:r>
        <w:rPr>
          <w:b/>
          <w:sz w:val="22"/>
        </w:rPr>
        <w:t xml:space="preserve">,        tj. </w:t>
      </w:r>
      <w:r>
        <w:rPr>
          <w:b/>
          <w:i/>
          <w:sz w:val="22"/>
        </w:rPr>
        <w:t>o 4,6%</w:t>
      </w:r>
      <w:r>
        <w:rPr>
          <w:b/>
          <w:sz w:val="22"/>
        </w:rPr>
        <w:t xml:space="preserve">/. Wolniejszy spadek bezrobocia zanotowano w miastach. Liczba bezrobotnych mieszkańców miast zmniejszyła się w omawianym okresie o 5871 osób, </w:t>
      </w:r>
      <w:r>
        <w:rPr>
          <w:b/>
          <w:sz w:val="22"/>
          <w:u w:val="single"/>
        </w:rPr>
        <w:t>tj. o 3,5%</w:t>
      </w:r>
      <w:r>
        <w:rPr>
          <w:b/>
          <w:sz w:val="22"/>
        </w:rPr>
        <w:t xml:space="preserve">                                 /</w:t>
      </w:r>
      <w:r>
        <w:rPr>
          <w:b/>
          <w:i/>
          <w:sz w:val="22"/>
        </w:rPr>
        <w:t>o 5347 osób, tj. o 2,9% w 2004 roku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kwietnia 2005 roku  22,0%  /</w:t>
      </w:r>
      <w:r>
        <w:rPr>
          <w:b/>
          <w:i/>
          <w:sz w:val="22"/>
        </w:rPr>
        <w:t>22,5% na koniec marca</w:t>
      </w:r>
      <w:r>
        <w:rPr>
          <w:b/>
          <w:sz w:val="22"/>
        </w:rPr>
        <w:t xml:space="preserve">/. W skali kraju wskaźnik bezrobocia wynosił 18,8%, tj. zmniejszył się o 0,5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końca kwietnia 2004 roku stopa bezrobocia w województwie dolnośląskim zmniejszyła się</w:t>
      </w:r>
      <w:r>
        <w:rPr>
          <w:b/>
          <w:sz w:val="22"/>
          <w:u w:val="single"/>
        </w:rPr>
        <w:t xml:space="preserve"> o 1,6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3,6 do 22,0%</w:t>
      </w:r>
      <w:r>
        <w:rPr>
          <w:b/>
          <w:sz w:val="22"/>
        </w:rPr>
        <w:t xml:space="preserve">/, w kraju zanotowano spadek z 19,9 do 18,8%, </w:t>
      </w:r>
      <w:r>
        <w:rPr>
          <w:b/>
          <w:sz w:val="22"/>
          <w:u w:val="single"/>
        </w:rPr>
        <w:t>tj. o 1,1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w porównaniu do kwietnia 2004 roku zanotowano w podregionie legnickim – o 2,3 punktu procentowego  /</w:t>
      </w:r>
      <w:r>
        <w:rPr>
          <w:b/>
          <w:i/>
          <w:sz w:val="22"/>
        </w:rPr>
        <w:t>z 22,9 do 20,6%</w:t>
      </w:r>
      <w:r>
        <w:rPr>
          <w:b/>
          <w:sz w:val="22"/>
        </w:rPr>
        <w:t>/ oraz w podregionie wrocławskim – o 2,3 punktu procentowego  /</w:t>
      </w:r>
      <w:r>
        <w:rPr>
          <w:b/>
          <w:i/>
          <w:sz w:val="22"/>
        </w:rPr>
        <w:t>z 24,9 do 22,6%</w:t>
      </w:r>
      <w:r>
        <w:rPr>
          <w:b/>
          <w:sz w:val="22"/>
        </w:rPr>
        <w:t>/. W podregionie jeleniogórsko-wałbrzyskim zanotowano spadek o 1,5 punktu  /</w:t>
      </w:r>
      <w:r>
        <w:rPr>
          <w:b/>
          <w:i/>
          <w:sz w:val="22"/>
        </w:rPr>
        <w:t xml:space="preserve">z 29,3 do 27,8%/.  </w:t>
      </w:r>
      <w:r>
        <w:rPr>
          <w:b/>
          <w:sz w:val="22"/>
        </w:rPr>
        <w:t xml:space="preserve">W podregionie                           m. Wrocław – poziom stopy bezrobocia zmniejszył się z 13,2 do 12,3%, tj. o 0,9 punktu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kwietnia 2005 roku, zanotowano w powiatach: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lwóweckim</w:t>
        <w:tab/>
        <w:tab/>
        <w:tab/>
        <w:t>33,6%</w:t>
        <w:tab/>
        <w:tab/>
        <w:t>/35,4% w kwietniu 2004 roku /</w:t>
        <w:tab/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>33,5%</w:t>
        <w:tab/>
        <w:tab/>
        <w:t>/34,8%               „                 /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ab/>
        <w:t>32,5%</w:t>
        <w:tab/>
        <w:tab/>
        <w:t>/33,3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górowskim</w:t>
        <w:tab/>
        <w:tab/>
        <w:tab/>
        <w:t>31,9%</w:t>
        <w:tab/>
        <w:tab/>
        <w:t>/33,6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i dzierżoniowskim</w:t>
        <w:tab/>
        <w:tab/>
        <w:t>31,2%</w:t>
        <w:tab/>
        <w:tab/>
        <w:t>/32,3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2,3 %</w:t>
        <w:tab/>
        <w:tab/>
        <w:t>/13,2% w kwietni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4,6%</w:t>
        <w:tab/>
        <w:tab/>
        <w:t>/17,6%                „  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5,1%</w:t>
        <w:tab/>
        <w:tab/>
        <w:t>/16,8%                „  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</w:t>
      </w:r>
      <w:r>
        <w:rPr>
          <w:b/>
          <w:sz w:val="20"/>
        </w:rPr>
        <w:t>WICEDYREKTOR</w:t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</w:t>
      </w:r>
      <w:r>
        <w:rPr>
          <w:b/>
          <w:i/>
          <w:sz w:val="18"/>
        </w:rPr>
        <w:t>Tadeusz  Zieliński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06 - 1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3:18:00Z</dcterms:created>
  <dc:creator>OA</dc:creator>
  <dc:description/>
  <cp:keywords/>
  <dc:language>en-US</dc:language>
  <cp:lastModifiedBy>tdebicki</cp:lastModifiedBy>
  <cp:lastPrinted>2005-06-13T08:49:00Z</cp:lastPrinted>
  <dcterms:modified xsi:type="dcterms:W3CDTF">2005-06-14T12:07:00Z</dcterms:modified>
  <cp:revision>389</cp:revision>
  <dc:subject/>
  <dc:title>MARSZAŁEK </dc:title>
</cp:coreProperties>
</file>