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6040</wp:posOffset>
            </wp:positionH>
            <wp:positionV relativeFrom="paragraph">
              <wp:posOffset>33655</wp:posOffset>
            </wp:positionV>
            <wp:extent cx="981710" cy="1115060"/>
            <wp:effectExtent l="0" t="0" r="0" b="0"/>
            <wp:wrapSquare wrapText="bothSides"/>
            <wp:docPr id="1" name="logodwu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dwu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0800</wp:posOffset>
                </wp:positionH>
                <wp:positionV relativeFrom="paragraph">
                  <wp:posOffset>-77470</wp:posOffset>
                </wp:positionV>
                <wp:extent cx="4663440" cy="1280160"/>
                <wp:effectExtent l="19050" t="19050" r="2032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128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 xml:space="preserve">DOLNOŚLĄSKI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OJEWÓDZKI   URZĄD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   WAŁBRZYCH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pt;margin-top:-6.1pt;width:367.15pt;height:10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 xml:space="preserve">DOLNOŚLĄSKI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OJEWÓDZKI   URZĄD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   WAŁBRZYCHU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b w:val="false"/>
        </w:rPr>
        <w:t xml:space="preserve">333DOLNOŚLĄSKI 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 xml:space="preserve">WOJEWÓDZKI  URZĄD  PRACY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W  WAŁBRZYCHU</w:t>
      </w:r>
    </w:p>
    <w:p>
      <w:pPr>
        <w:pStyle w:val="Normal"/>
        <w:ind w:left="48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3230</wp:posOffset>
                </wp:positionH>
                <wp:positionV relativeFrom="paragraph">
                  <wp:posOffset>45720</wp:posOffset>
                </wp:positionV>
                <wp:extent cx="6675120" cy="1943100"/>
                <wp:effectExtent l="19050" t="19685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  SYTUACJI   NA   RYNKU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OJEWÓDZTWIE   DOLNOŚLĄSK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 W   STYCZNIU  2006   ROKU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9pt;margin-top:3.6pt;width:525.5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  SYTUACJI   NA   RYNKU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OJEWÓDZTWIE   DOLNOŚLĄSK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 W   STYCZNIU  2006   ROKU 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4050</wp:posOffset>
                </wp:positionH>
                <wp:positionV relativeFrom="paragraph">
                  <wp:posOffset>50165</wp:posOffset>
                </wp:positionV>
                <wp:extent cx="4572000" cy="571500"/>
                <wp:effectExtent l="19050" t="19050" r="19685" b="203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Luty  200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pt;margin-top:3.95pt;width:35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Luty  2006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INFORMACJA   O   SYTUACJI   NA  RYNKU  PRACY                                                               W   WOJ.   DOLNOŚLĄSKIM  W   STYCZNIU   2006   ROKU.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styczniu 2006 roku, wystąpił w województwie dolnośląskim wzrost bezrobocia.            W porównaniu do grudnia 2005 roku liczba zarejestrowanych bezrobotnych zwiększyła się o 6378 osób, tj. o 2,7%. Był to  najmniejszy wzrost bezrobocia jaki zanotowano w styczniu w latach 1999 – 2006, co ilustruje poniższa tabela. </w:t>
      </w:r>
    </w:p>
    <w:tbl>
      <w:tblPr>
        <w:tblW w:w="8363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2977"/>
        <w:gridCol w:w="2835"/>
      </w:tblGrid>
      <w:tr>
        <w:trPr/>
        <w:tc>
          <w:tcPr>
            <w:tcW w:w="25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szczególnienie</w:t>
            </w:r>
          </w:p>
        </w:tc>
        <w:tc>
          <w:tcPr>
            <w:tcW w:w="581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zrost bezrobocia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osoba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 %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Styczeń      1999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7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,5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yczeń      2000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2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yczeń      2001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5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yczeń      2002 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,5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Styczeń      2003 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2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,0</w:t>
            </w:r>
          </w:p>
        </w:tc>
      </w:tr>
      <w:tr>
        <w:trPr/>
        <w:tc>
          <w:tcPr>
            <w:tcW w:w="25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yczeń      2004 r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5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3</w:t>
            </w:r>
          </w:p>
        </w:tc>
      </w:tr>
      <w:tr>
        <w:trPr/>
        <w:tc>
          <w:tcPr>
            <w:tcW w:w="2551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yczeń      2005 r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6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1</w:t>
            </w:r>
          </w:p>
        </w:tc>
      </w:tr>
      <w:tr>
        <w:trPr/>
        <w:tc>
          <w:tcPr>
            <w:tcW w:w="255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yczeń      2006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78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7</w:t>
            </w:r>
          </w:p>
        </w:tc>
      </w:tr>
    </w:tbl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W kraju liczba bezrobotnych zwiększyła się o 93,7 tys. osób, tj. o 3,4%. </w:t>
      </w:r>
    </w:p>
    <w:p>
      <w:pPr>
        <w:pStyle w:val="Normal"/>
        <w:spacing w:lineRule="auto" w:line="360"/>
        <w:ind w:firstLine="346"/>
        <w:jc w:val="both"/>
        <w:rPr>
          <w:b/>
          <w:b/>
          <w:sz w:val="24"/>
        </w:rPr>
      </w:pPr>
      <w:r>
        <w:rPr>
          <w:b/>
          <w:sz w:val="24"/>
        </w:rPr>
        <w:t xml:space="preserve">Wzrost bezrobocia w styczniu bieżącego roku wynikał głównie z większego niż w poprzednich miesiącach napływu bezrobotnych. W omawianym okresie powiatowe urzędy pracy zarejestrowały 24416 osób pozostających bez pracy, tj. o 3408 więcej niż rejestrowały przeciętnie w miesiącu w 2005 roku. Zwiększenie napływu bezrobotnych było między innymi wynikiem zakończenia z końcem roku 2005 znacznego zakresu prac sezonowych, zwłaszcza w budownictwie. Ponadto, do rejestracji powróciły osoby po  pracach sezonowych za granicą. Zanotowano również większą niż w styczniu 2005 roku liczbę rejestrujących się bezrobotnych po zakończeniu subsydiowanych programów rynku pracy. </w:t>
      </w:r>
    </w:p>
    <w:p>
      <w:pPr>
        <w:pStyle w:val="Normal"/>
        <w:spacing w:lineRule="auto" w:line="360"/>
        <w:ind w:firstLine="346"/>
        <w:jc w:val="both"/>
        <w:rPr>
          <w:b/>
          <w:b/>
          <w:sz w:val="24"/>
        </w:rPr>
      </w:pPr>
      <w:r>
        <w:rPr>
          <w:b/>
          <w:sz w:val="24"/>
        </w:rPr>
        <w:t xml:space="preserve">Należy także dodać, że miesiąc styczeń jest od wielu lat okresem wzmożenia rejestracji bezrobotnych, których celem jest głównie uzyskanie uprawnień do korzystania ze świadczeń publicznej służby zdrowia. </w:t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i/>
          <w:sz w:val="22"/>
        </w:rPr>
        <w:t xml:space="preserve"> </w:t>
      </w:r>
      <w:r>
        <w:rPr>
          <w:b/>
          <w:sz w:val="24"/>
        </w:rPr>
        <w:t xml:space="preserve">Liczba zarejestrowanych bezrobotnych na koniec stycznia 2006 roku była                     </w:t>
      </w:r>
      <w:r>
        <w:rPr>
          <w:b/>
          <w:sz w:val="24"/>
          <w:u w:val="single"/>
        </w:rPr>
        <w:t xml:space="preserve"> o 25264 osoby, tj. o 9,5% mniejsza niż w styczniu ubiegłego roku,</w:t>
      </w:r>
      <w:r>
        <w:rPr>
          <w:b/>
          <w:sz w:val="24"/>
        </w:rPr>
        <w:t xml:space="preserve"> co oznacza że  utrzymują się nadal tendencje stopniowego narastania spadku bezrobocia w odniesieniu do analogicznych miesięcy w roku poprzednim. Dla porównania,  w styczniu 2005 roku liczba zarejestrowanych bezrobotnych była o 22431 osób mniejsza niż w styczniu 2004 roku.  </w:t>
      </w:r>
    </w:p>
    <w:p>
      <w:pPr>
        <w:pStyle w:val="Normal"/>
        <w:spacing w:lineRule="auto" w:line="360"/>
        <w:ind w:left="360" w:firstLine="343"/>
        <w:jc w:val="both"/>
        <w:rPr>
          <w:b/>
          <w:b/>
          <w:sz w:val="24"/>
        </w:rPr>
      </w:pPr>
      <w:r>
        <w:rPr>
          <w:b/>
          <w:sz w:val="24"/>
        </w:rPr>
        <w:t>Skalę porównawczą bezrobocia rejestrowanego w województwie dolnośląskim według stanu na koniec stycznia w latach 1999 – 2006 przedstawia                      poniższy wykres.</w:t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  <w:object w:dxaOrig="7665" w:dyaOrig="42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3.25pt;height:210.75pt" filled="f" o:ole="">
            <v:imagedata r:id="rId4" o:title=""/>
          </v:shape>
          <o:OLEObject Type="Embed" ProgID="" ShapeID="ole_rId3" DrawAspect="Content" ObjectID="_2084678099" r:id="rId3"/>
        </w:object>
      </w:r>
    </w:p>
    <w:p>
      <w:pPr>
        <w:pStyle w:val="Normal"/>
        <w:ind w:left="357" w:firstLine="34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styczniu 2006 roku wyłączono z ewidencji 18038 bezrobotnych, tj. o 336 osób mniej niż w grudniu oraz o 1527 osób więcej niż w styczniu 2005 roku. Skala odpływu bezrobotnych w styczniu bieżącego roku była o 4952 osoby mniejsza od notowanego przeciętnie w miesiącu w roku ubiegłym. 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styczniu br. zanotowano wzrost wyłączeń z ewidencji bezrobotnych z powodu podjęcia pracy. W omawianym okresie pracę podjęło 9537 osób, tj. o 1739 więcej niż w grudniu 2005 roku oraz o 1375 więcej niż w styczniu roku ubiegłego, co jest w dużej mierze wynikiem większego niż w 2005 roku napływu ofert pracy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 styczniu 2006 roku pracodawcy zgłosili do powiatowych urzędów pracy 6762 oferty zatrudnienia, tj. o 2889 więcej niż w poprzednim miesiącu oraz o 1589 więcej niż w styczniu 2005 roku. Przeciętnie na jedną zgłoszoną ofertę pracy przypadało w styczniu 2006 roku 35 zarejestrowanych bezrobotnych  /</w:t>
      </w:r>
      <w:r>
        <w:rPr>
          <w:b/>
          <w:i/>
          <w:iCs/>
          <w:sz w:val="24"/>
        </w:rPr>
        <w:t>60 w grudniu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2005 roku, 51 w styczniu 2005 ro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porównaniu do grudnia 2005 roku zmniejszyła się liczba wyłączeń z tytułu nie potwierdzania gotowości do podjęcia pracy. W styczniu bieżącego roku z tego powodu wyłączono z ewidencji bezrobotnych 5212 osób, tj. o 1951 mniej niż w miesiącu poprzednim.  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>W styczniu bieżącego roku zanotowano spadek odpływu bezrobotnych z tytułu rozpoczęcia subsydiowanych programów rynku pracy. Subsydiowaną aktywizacją zawodową objęto 2211 bezrobotnych, tj. o 705 osób mniej niż w grudniu 2005 roku. Zmniejszyła się w porównaniu do  poprzedniego miesiąca liczba bezrobotnych, którzy rozpoczęli szkolenia /</w:t>
      </w:r>
      <w:r>
        <w:rPr>
          <w:b/>
          <w:i/>
          <w:iCs/>
          <w:sz w:val="24"/>
        </w:rPr>
        <w:t>spadek o 768 osób</w:t>
      </w:r>
      <w:r>
        <w:rPr>
          <w:b/>
          <w:sz w:val="24"/>
        </w:rPr>
        <w:t>/ oraz którzy podjęli pracę subsydiowaną  /</w:t>
      </w:r>
      <w:r>
        <w:rPr>
          <w:b/>
          <w:i/>
          <w:iCs/>
          <w:sz w:val="24"/>
        </w:rPr>
        <w:t>spadek o 344 osoby</w:t>
      </w:r>
      <w:r>
        <w:rPr>
          <w:b/>
          <w:sz w:val="24"/>
        </w:rPr>
        <w:t>/, natomiast więcej bezrobotnych skierowano na staże /</w:t>
      </w:r>
      <w:r>
        <w:rPr>
          <w:b/>
          <w:i/>
          <w:iCs/>
          <w:sz w:val="24"/>
        </w:rPr>
        <w:t>wzrost o 298 osób</w:t>
      </w:r>
      <w:r>
        <w:rPr>
          <w:b/>
          <w:sz w:val="24"/>
        </w:rPr>
        <w:t>/ oraz na przygotowanie zawodowe w miejscu pracy                   /</w:t>
      </w:r>
      <w:r>
        <w:rPr>
          <w:b/>
          <w:i/>
          <w:iCs/>
          <w:sz w:val="24"/>
        </w:rPr>
        <w:t>wzrost o 99 osób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śród bezrobotnych objętych w styczniu 2006 roku subsydiowanymi programami rynku pracy największy odsetek stanowili długotrwale                        bezrobotni /</w:t>
      </w:r>
      <w:r>
        <w:rPr>
          <w:b/>
          <w:i/>
          <w:iCs/>
          <w:sz w:val="24"/>
        </w:rPr>
        <w:t>42,9%</w:t>
      </w:r>
      <w:r>
        <w:rPr>
          <w:b/>
          <w:sz w:val="24"/>
        </w:rPr>
        <w:t>/. Udział bezrobotnych do 25 roku życia kształtował się na poziomie 40,0%, a udział bezrobotnych powyżej 50 roku życia wynosił 8,9%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 ogólnej liczbie bezrobotnych objętych w omawianym okresie subsydiowanymi programami rynku pracy najliczniejszą grupę stanowiły kobiety                                 /</w:t>
      </w:r>
      <w:r>
        <w:rPr>
          <w:b/>
          <w:i/>
          <w:iCs/>
          <w:sz w:val="24"/>
        </w:rPr>
        <w:t>1409 osób, tj. 63,7%</w:t>
      </w:r>
      <w:r>
        <w:rPr>
          <w:b/>
          <w:sz w:val="24"/>
        </w:rPr>
        <w:t xml:space="preserve">/. 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Strukturę wyłączeń z ewidencji bezrobotnych w styczniu 2005 i 2006 roku ilustruje poniższe zestawienie.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559"/>
        <w:gridCol w:w="1276"/>
        <w:gridCol w:w="1559"/>
        <w:gridCol w:w="993"/>
      </w:tblGrid>
      <w:tr>
        <w:trPr/>
        <w:tc>
          <w:tcPr>
            <w:tcW w:w="34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szczególnienie</w:t>
            </w:r>
          </w:p>
        </w:tc>
        <w:tc>
          <w:tcPr>
            <w:tcW w:w="5387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a bezrobotnych wyłączonych z ewidencji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/w osobach/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/ % 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/ % /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yczeń  2005 r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yczeń  2006 r</w:t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gółem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51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03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w tym z powodu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jęcia pracy - ogółem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,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podjęcia pracy subsydiowanej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,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rozpoczęcia szkoleni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poczęcia stażu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poczęcia przygotowania zawodowego w miejscu prac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e potwierdzenia gotowośc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o pracy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,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obrowolnej rezygnacji ze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tusu bezrobotnego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4,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bycia praw emerytalnych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b rentowych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>W styczniu 2006 roku największy wzrost bezrobocia zanotowano w podregionie jeleniogórsko-wałbrzyskim – o 4425 osób /</w:t>
      </w:r>
      <w:r>
        <w:rPr>
          <w:b/>
          <w:i/>
          <w:iCs/>
          <w:sz w:val="24"/>
        </w:rPr>
        <w:t>o 4712 osób w styczniu 2005 roku</w:t>
      </w:r>
      <w:r>
        <w:rPr>
          <w:b/>
          <w:sz w:val="24"/>
        </w:rPr>
        <w:t>/. Wzrost bezrobocia na tym obszarze skoncentrował się głównie w trzech powiatach, tj. świdnickim /</w:t>
      </w:r>
      <w:r>
        <w:rPr>
          <w:b/>
          <w:i/>
          <w:iCs/>
          <w:sz w:val="24"/>
        </w:rPr>
        <w:t>o 720 osób</w:t>
      </w:r>
      <w:r>
        <w:rPr>
          <w:b/>
          <w:sz w:val="24"/>
        </w:rPr>
        <w:t>/,   kłodzkim /</w:t>
      </w:r>
      <w:r>
        <w:rPr>
          <w:b/>
          <w:i/>
          <w:iCs/>
          <w:sz w:val="24"/>
        </w:rPr>
        <w:t>o 684 osoby</w:t>
      </w:r>
      <w:r>
        <w:rPr>
          <w:b/>
          <w:sz w:val="24"/>
        </w:rPr>
        <w:t>/  i wałbrzyskim /</w:t>
      </w:r>
      <w:r>
        <w:rPr>
          <w:b/>
          <w:i/>
          <w:iCs/>
          <w:sz w:val="24"/>
        </w:rPr>
        <w:t>o 549 osób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 xml:space="preserve">W podregionie legnickim liczba zarejestrowanych bezrobotnych zwiększyła się o 1037 osób i był to wzrost o 1/3 mniejszy niż w styczniu 2005 roku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 podregionie wrocławskim zanotowano wzrost bezrobocia o 780 osób  /</w:t>
      </w:r>
      <w:r>
        <w:rPr>
          <w:b/>
          <w:i/>
          <w:iCs/>
          <w:sz w:val="24"/>
        </w:rPr>
        <w:t>o 1014 w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styczniu 2005 roku</w:t>
      </w:r>
      <w:r>
        <w:rPr>
          <w:b/>
          <w:sz w:val="24"/>
        </w:rPr>
        <w:t>/, a w podregionie m. Wrocław o 136 osób  /</w:t>
      </w:r>
      <w:r>
        <w:rPr>
          <w:b/>
          <w:i/>
          <w:iCs/>
          <w:sz w:val="24"/>
        </w:rPr>
        <w:t>o 602 osoby w styczniu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2005 roku</w:t>
      </w:r>
      <w:r>
        <w:rPr>
          <w:b/>
          <w:sz w:val="24"/>
        </w:rPr>
        <w:t xml:space="preserve">/.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 omawianym okresie zanotowano blisko trzykrotnie większy wzrost bezrobocia wśród mężczyzn niż wśród kobiet. Liczba bezrobotnych mężczyzn zwiększyła się o              4613 osób, tj. o 4,3%, natomiast  liczba bezrobotnych kobiet wzrosła o 1765 osób, tj. o 1,4%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Po zakończeniu prac sezonowych w rolnictwie zwiększyła się liczba bezrobotnych zamieszkałych na wsi. W styczniu 2006 roku bezrobocie na wsi wzrosło o 2523 osoby,             tj. o 3,2%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Ponadto, zanotowano wzrost populacji bezrobotnych będących w szczególnej sytuacji na rynku pracy, tj. osób do 25 roku życia  /</w:t>
      </w:r>
      <w:r>
        <w:rPr>
          <w:b/>
          <w:i/>
          <w:iCs/>
          <w:sz w:val="24"/>
        </w:rPr>
        <w:t>wzrost o 1360 osób</w:t>
      </w:r>
      <w:r>
        <w:rPr>
          <w:b/>
          <w:sz w:val="24"/>
        </w:rPr>
        <w:t>/,  powyżej 50 roku życia  /</w:t>
      </w:r>
      <w:r>
        <w:rPr>
          <w:b/>
          <w:i/>
          <w:iCs/>
          <w:sz w:val="24"/>
        </w:rPr>
        <w:t>wzrost o 1602 osoby</w:t>
      </w:r>
      <w:r>
        <w:rPr>
          <w:b/>
          <w:sz w:val="24"/>
        </w:rPr>
        <w:t>/,  długotrwale bezrobotnych  /</w:t>
      </w:r>
      <w:r>
        <w:rPr>
          <w:b/>
          <w:i/>
          <w:iCs/>
          <w:sz w:val="24"/>
        </w:rPr>
        <w:t>wzrost o 2154 osoby</w:t>
      </w:r>
      <w:r>
        <w:rPr>
          <w:b/>
          <w:sz w:val="24"/>
        </w:rPr>
        <w:t>/,  niepełnosprawnych  /</w:t>
      </w:r>
      <w:r>
        <w:rPr>
          <w:b/>
          <w:i/>
          <w:iCs/>
          <w:sz w:val="24"/>
        </w:rPr>
        <w:t>wzrost o 121 osób</w:t>
      </w:r>
      <w:r>
        <w:rPr>
          <w:b/>
          <w:sz w:val="24"/>
        </w:rPr>
        <w:t xml:space="preserve">/.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Spadek liczby zarejestrowanych bezrobotnych /</w:t>
      </w:r>
      <w:r>
        <w:rPr>
          <w:b/>
          <w:i/>
          <w:iCs/>
          <w:sz w:val="24"/>
        </w:rPr>
        <w:t>o 85 osób</w:t>
      </w:r>
      <w:r>
        <w:rPr>
          <w:b/>
          <w:sz w:val="24"/>
        </w:rPr>
        <w:t xml:space="preserve">/ zanotowano jedynie wśród osób zwolnionych z przyczyn dotyczących zakładu pracy.  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 xml:space="preserve">W okresie styczeń 2005 – styczeń 2006 roku liczba zarejestrowanych bezrobotnych w województwie dolnośląskim zmniejszyła się </w:t>
      </w:r>
      <w:r>
        <w:rPr>
          <w:b/>
          <w:sz w:val="24"/>
          <w:u w:val="single"/>
        </w:rPr>
        <w:t>o 25264 osoby, tj. o 9,5%.</w:t>
      </w:r>
      <w:r>
        <w:rPr>
          <w:b/>
          <w:sz w:val="24"/>
        </w:rPr>
        <w:t xml:space="preserve">                    Spadkowi bezrobocia w tym okresie towarzyszył wzrost liczby pracujących                           /o 12,9 tys. osób/. 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 xml:space="preserve">Na Dolnym Śląsku notuje się tendencje szybszego spadku bezrobocia niż przeciętnie w kraju. Na przestrzeni ostatnich 12-miesięcy liczba zarejestrowanych bezrobotnych w skali kraju zmniejszyła się w ujęciu dynamicznym </w:t>
      </w:r>
      <w:r>
        <w:rPr>
          <w:b/>
          <w:sz w:val="24"/>
          <w:u w:val="single"/>
        </w:rPr>
        <w:t>o 7,4%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iększe tempo spadku bezrobocia w okresie styczeń 2005 – styczeń 2006 zanotowano jedynie w województwie pomorskim /</w:t>
      </w:r>
      <w:r>
        <w:rPr>
          <w:b/>
          <w:i/>
          <w:iCs/>
          <w:sz w:val="24"/>
        </w:rPr>
        <w:t>o 11,3%</w:t>
      </w:r>
      <w:r>
        <w:rPr>
          <w:b/>
          <w:sz w:val="24"/>
        </w:rPr>
        <w:t xml:space="preserve">/. 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Szybszy spadek bezrobocia w województwie dolnośląskim utrzymuje się wśród mężczyzn. W porównaniu do stycznia 2005 roku liczba bezrobotnych mężczyzn zmniejszyła się o 15168 osób, tj. o 11,9%, natomiast spadek bezrobocia wśród kobiet wyniósł 10096 osób, tj. o 7,4%. Odsetek kobiet w ogólnej liczbie zarejestrowanych bezrobotnych zwiększył się z 51,8% w styczniu 2005 roku do 53,0% w styczniu             2006 roku.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Szybciej spada bezrobocie w miastach niż na wsi. W okresie styczeń 2005 – styczeń 2006 roku liczba bezrobotnych w miastach zmniejszyła się o 18159 osób,                        tj. o 10,3%, w tym we Wrocławiu o 4444 osoby, tj. o 12,3%. 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>Populacja bezrobotnych zamieszkałych na wsi zmniejszyła się o 7105 osób,                          tj. o 8,0%. Odsetek bezrobotnych zamieszkałych na wsi wynosił w styczniu                    2006 roku 34,3%   /</w:t>
      </w:r>
      <w:r>
        <w:rPr>
          <w:b/>
          <w:i/>
          <w:iCs/>
          <w:sz w:val="24"/>
        </w:rPr>
        <w:t>33,7% w styczniu 2005 roku</w:t>
      </w:r>
      <w:r>
        <w:rPr>
          <w:b/>
          <w:sz w:val="24"/>
        </w:rPr>
        <w:t>/.</w:t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220" w:leader="none"/>
        </w:tabs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ab/>
      </w:r>
    </w:p>
    <w:p>
      <w:pPr>
        <w:pStyle w:val="TextBody"/>
        <w:numPr>
          <w:ilvl w:val="0"/>
          <w:numId w:val="3"/>
        </w:numPr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opa bezrobocia.</w:t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b/>
          <w:sz w:val="24"/>
        </w:rPr>
        <w:t xml:space="preserve">Według danych GUS stopa bezrobocia w województwie dolnośląskim wynosiła na </w:t>
      </w:r>
      <w:r>
        <w:rPr>
          <w:b/>
          <w:sz w:val="24"/>
          <w:u w:val="single"/>
        </w:rPr>
        <w:t>koniec stycznia 2006 roku 20,8%</w:t>
      </w:r>
      <w:r>
        <w:rPr>
          <w:b/>
          <w:sz w:val="24"/>
        </w:rPr>
        <w:t xml:space="preserve">, tj. wzrosła w porównaniu do poprzedniego miesiąca o 0,3 punktu procentowego. </w:t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b/>
          <w:sz w:val="24"/>
        </w:rPr>
        <w:t>Największy poziom stopy bezrobocia w końcu stycznia bieżącego roku zanotowano w podregionie jeleniogórskim – 27,0%  /</w:t>
      </w:r>
      <w:r>
        <w:rPr>
          <w:b/>
          <w:i/>
          <w:iCs/>
          <w:sz w:val="24"/>
        </w:rPr>
        <w:t>26,5% w grudniu 2005 roku</w:t>
      </w:r>
      <w:r>
        <w:rPr>
          <w:b/>
          <w:sz w:val="24"/>
        </w:rPr>
        <w:t>/.    W pozostałych podregionach stopa bezrobocia kształtowała się na poziomie;</w:t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b/>
          <w:sz w:val="24"/>
        </w:rPr>
        <w:t>podregion wrocławski</w:t>
        <w:tab/>
        <w:t>21,2%   /wzrost o 0,3 punktu procentowego/</w:t>
      </w:r>
    </w:p>
    <w:p>
      <w:pPr>
        <w:pStyle w:val="Normal"/>
        <w:spacing w:lineRule="auto" w:line="360"/>
        <w:ind w:left="348" w:firstLine="348"/>
        <w:jc w:val="both"/>
        <w:rPr>
          <w:b/>
          <w:b/>
          <w:sz w:val="24"/>
        </w:rPr>
      </w:pPr>
      <w:r>
        <w:rPr>
          <w:b/>
          <w:sz w:val="24"/>
        </w:rPr>
        <w:t>podregion legnicki</w:t>
        <w:tab/>
        <w:tab/>
        <w:t>19,6%</w:t>
        <w:tab/>
        <w:t xml:space="preserve">  /wzrost o 0,3               „                      /</w:t>
      </w:r>
    </w:p>
    <w:p>
      <w:pPr>
        <w:pStyle w:val="Normal"/>
        <w:spacing w:lineRule="auto" w:line="360"/>
        <w:ind w:left="348" w:firstLine="348"/>
        <w:jc w:val="both"/>
        <w:rPr>
          <w:b/>
          <w:b/>
          <w:sz w:val="24"/>
        </w:rPr>
      </w:pPr>
      <w:r>
        <w:rPr>
          <w:b/>
          <w:sz w:val="24"/>
        </w:rPr>
        <w:t>podregion m. Wrocław</w:t>
        <w:tab/>
        <w:t>10,9%   /spadek o 0,1              „                      /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 xml:space="preserve">W kraju zanotowano wzrost </w:t>
      </w:r>
      <w:r>
        <w:rPr>
          <w:b/>
          <w:sz w:val="24"/>
          <w:u w:val="single"/>
        </w:rPr>
        <w:t>o 0,4 punktu – z 17,6 do 18,0%</w:t>
      </w:r>
      <w:r>
        <w:rPr>
          <w:b/>
          <w:sz w:val="24"/>
        </w:rPr>
        <w:t xml:space="preserve">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ab/>
        <w:t xml:space="preserve">W odniesieniu do wskaźnika na koniec stycznia 2005 roku stopa bezrobocia w województwie dolnośląskim zmniejszyła się </w:t>
      </w:r>
      <w:r>
        <w:rPr>
          <w:b/>
          <w:sz w:val="24"/>
          <w:u w:val="single"/>
        </w:rPr>
        <w:t xml:space="preserve">o 2,0 punkty procentowe </w:t>
      </w:r>
      <w:r>
        <w:rPr>
          <w:b/>
          <w:sz w:val="24"/>
        </w:rPr>
        <w:t xml:space="preserve">                               /</w:t>
      </w:r>
      <w:r>
        <w:rPr>
          <w:b/>
          <w:i/>
          <w:sz w:val="24"/>
        </w:rPr>
        <w:t>z 22,8  do 20,8%</w:t>
      </w:r>
      <w:r>
        <w:rPr>
          <w:b/>
          <w:sz w:val="24"/>
        </w:rPr>
        <w:t>/.  Większy spadek zanotowano jedynie w woj. pomorskim –                  o 2,2 punktu oraz w woj. lubuskim – o 2,1 punktu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 xml:space="preserve">W skali kraju zanotowano spadek z 19,4 do 18,0%, </w:t>
      </w:r>
      <w:r>
        <w:rPr>
          <w:b/>
          <w:sz w:val="24"/>
          <w:u w:val="single"/>
        </w:rPr>
        <w:t>tj. o 1,4 punktu</w:t>
      </w:r>
      <w:r>
        <w:rPr>
          <w:b/>
          <w:sz w:val="24"/>
        </w:rPr>
        <w:t>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Tendencje zmian stopy bezrobocia w województwie dolnośląskim na tle kraju w styczniu w latach 2001 – 2006 ilustruje poniższy wykres. 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object w:dxaOrig="9180" w:dyaOrig="61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-1.5pt;width:459pt;height:306pt;mso-wrap-distance-right:9.05pt;mso-position-horizontal-relative:text;mso-position-vertical-relative:text" filled="f" o:ole="">
            <v:imagedata r:id="rId6" o:title=""/>
            <w10:wrap type="square" side="right"/>
          </v:shape>
          <o:OLEObject Type="Embed" ProgID="" ShapeID="ole_rId5" DrawAspect="Content" ObjectID="_510877102" r:id="rId5"/>
        </w:objec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</w:rPr>
        <w:t xml:space="preserve">Nadal zmniejsza się rozpiętość między wskaźnikiem bezrobocia w województwie dolnośląskim oraz w skali kraju. W styczniu 2005 roku stopa bezrobocia w województwie dolnośląskim przewyższała wskaźnik krajowy o 3,4 punkty procentowe,  w grudniu 2005 roku o 2,9 punktu, a w styczniu 2006 roku  o 2,8 punktu. 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 porównaniu do stycznia 2005 roku największy spadek stopy bezrobocia  zanotowano w podregionie wrocławskim – o 2,4 punkty procentowe  /</w:t>
      </w:r>
      <w:r>
        <w:rPr>
          <w:b/>
          <w:i/>
          <w:iCs/>
          <w:sz w:val="24"/>
        </w:rPr>
        <w:t>z 23,6 do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21,2%</w:t>
      </w:r>
      <w:r>
        <w:rPr>
          <w:b/>
          <w:sz w:val="24"/>
        </w:rPr>
        <w:t>/ oraz w podregionie legnickim – o 2,3 punktu  /</w:t>
      </w:r>
      <w:r>
        <w:rPr>
          <w:b/>
          <w:i/>
          <w:iCs/>
          <w:sz w:val="24"/>
        </w:rPr>
        <w:t>z 21,9 do 19,6%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 podregionie jeleniogórsko-wałbrzyskim wskaźnik bezrobocia zmniejszył się o 1,8 punktu procentowego /</w:t>
      </w:r>
      <w:r>
        <w:rPr>
          <w:b/>
          <w:i/>
          <w:iCs/>
          <w:sz w:val="24"/>
        </w:rPr>
        <w:t>z 28,8 do 27,0%</w:t>
      </w:r>
      <w:r>
        <w:rPr>
          <w:b/>
          <w:sz w:val="24"/>
        </w:rPr>
        <w:t>/, a w podregionie m. Wrocław o                      1,5 punktu  /</w:t>
      </w:r>
      <w:r>
        <w:rPr>
          <w:b/>
          <w:i/>
          <w:iCs/>
          <w:sz w:val="24"/>
        </w:rPr>
        <w:t>z 12,4 do 10,9%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wyższą stopę bezrobocia na koniec stycznia 2006 roku, przekraczającą poziom 30% zanotowano w powiatach: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złotoryjskim</w:t>
        <w:tab/>
        <w:tab/>
        <w:t>33,7%</w:t>
        <w:tab/>
        <w:tab/>
        <w:tab/>
        <w:t xml:space="preserve">/35,7% w styczniu 2005 roku /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lwóweckim</w:t>
        <w:tab/>
        <w:tab/>
        <w:t>33,0%</w:t>
        <w:tab/>
        <w:tab/>
        <w:tab/>
        <w:t>/34,3%               „        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kłodzkim</w:t>
        <w:tab/>
        <w:tab/>
        <w:t>32,3%</w:t>
        <w:tab/>
        <w:tab/>
        <w:tab/>
        <w:t>/33,5%               „        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dzierżoniowskim</w:t>
        <w:tab/>
        <w:t>32,1%</w:t>
        <w:tab/>
        <w:tab/>
        <w:tab/>
        <w:t>/32,2%               „        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górowskim</w:t>
        <w:tab/>
        <w:tab/>
        <w:t>31,8%</w:t>
        <w:tab/>
        <w:tab/>
        <w:tab/>
        <w:t>/33,6%               „        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strzelińskim</w:t>
        <w:tab/>
        <w:tab/>
        <w:t>30,6%</w:t>
        <w:tab/>
        <w:tab/>
        <w:tab/>
        <w:t>/31,8%               „        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ząbkowickim</w:t>
        <w:tab/>
        <w:tab/>
        <w:t>30,1%</w:t>
        <w:tab/>
        <w:tab/>
        <w:tab/>
        <w:t xml:space="preserve">/31,2%               „                     /  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niższy poziom stopy bezrobocia nie przekraczający 15% wystąpił w powiatach: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rocławskim-grodzkim</w:t>
        <w:tab/>
        <w:t>10,9%</w:t>
        <w:tab/>
        <w:tab/>
        <w:t>/12,4% w styczniu 2005 roku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jeleniogórskim-grodzkim</w:t>
        <w:tab/>
        <w:t>12,9%</w:t>
        <w:tab/>
        <w:tab/>
        <w:t>/15,4%                  „    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lubińskim</w:t>
        <w:tab/>
        <w:tab/>
        <w:tab/>
        <w:t>14,2%</w:t>
        <w:tab/>
        <w:tab/>
        <w:t>/17,7%                  „    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polkowickim</w:t>
        <w:tab/>
        <w:tab/>
        <w:tab/>
        <w:t>14,5%</w:t>
        <w:tab/>
        <w:tab/>
        <w:t>/15,8 %                  „                 /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      Informacje dotyczące zmian poziomu bezrobocia w województwie dolnośląskim według powiatów oraz według grup bezrobotnych zawierają załączone tabele.</w:t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4"/>
        </w:rPr>
        <w:tab/>
        <w:tab/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firstLine="709"/>
        <w:rPr>
          <w:b/>
          <w:b/>
          <w:i/>
          <w:i/>
          <w:iCs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</w:r>
    </w:p>
    <w:p>
      <w:pPr>
        <w:pStyle w:val="TextBodyIndent"/>
        <w:ind w:firstLine="709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</w:r>
    </w:p>
    <w:p>
      <w:pPr>
        <w:pStyle w:val="TextBodyIndent"/>
        <w:ind w:left="4956" w:firstLine="709"/>
        <w:rPr/>
      </w:pPr>
      <w:r>
        <w:rPr>
          <w:b/>
          <w:lang w:val="de-DE"/>
        </w:rPr>
        <w:t>D Y R E K T O R</w:t>
      </w:r>
    </w:p>
    <w:p>
      <w:pPr>
        <w:pStyle w:val="TextBodyIndent"/>
        <w:ind w:left="4956"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ind w:left="4956" w:firstLine="709"/>
        <w:rPr>
          <w:b/>
          <w:b/>
          <w:i/>
          <w:i/>
          <w:iCs/>
          <w:sz w:val="22"/>
          <w:lang w:val="de-DE"/>
        </w:rPr>
      </w:pPr>
      <w:r>
        <w:rPr>
          <w:b/>
          <w:i/>
          <w:iCs/>
          <w:sz w:val="22"/>
          <w:lang w:val="de-DE"/>
        </w:rPr>
        <w:t xml:space="preserve">    </w:t>
      </w:r>
      <w:r>
        <w:rPr>
          <w:b/>
          <w:i/>
          <w:iCs/>
          <w:sz w:val="22"/>
          <w:lang w:val="de-DE"/>
        </w:rPr>
        <w:t>Tadeusz  Zieliński</w:t>
        <w:tab/>
        <w:tab/>
        <w:tab/>
        <w:tab/>
      </w:r>
    </w:p>
    <w:p>
      <w:pPr>
        <w:pStyle w:val="TextBodyIndent"/>
        <w:ind w:firstLine="709"/>
        <w:rPr>
          <w:b/>
          <w:b/>
          <w:i/>
          <w:i/>
          <w:iCs/>
          <w:sz w:val="22"/>
          <w:lang w:val="de-DE"/>
        </w:rPr>
      </w:pPr>
      <w:r>
        <w:rPr>
          <w:b/>
          <w:i/>
          <w:iCs/>
          <w:sz w:val="22"/>
          <w:lang w:val="de-DE"/>
        </w:rPr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  <w:tab/>
        <w:tab/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  <w:tab/>
        <w:tab/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  <w:tab/>
        <w:tab/>
        <w:tab/>
        <w:tab/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  <w:tab/>
        <w:tab/>
        <w:tab/>
        <w:tab/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  <w:tab/>
        <w:tab/>
      </w:r>
    </w:p>
    <w:p>
      <w:pPr>
        <w:pStyle w:val="TextBodyIndent"/>
        <w:rPr/>
      </w:pPr>
      <w:r>
        <w:rPr>
          <w:b/>
          <w:sz w:val="22"/>
          <w:lang w:val="de-DE"/>
        </w:rPr>
        <w:t xml:space="preserve">                     </w:t>
      </w:r>
      <w:r>
        <w:rPr>
          <w:b/>
          <w:sz w:val="22"/>
        </w:rPr>
        <w:t>Opracowano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>w Dolnośląskim Wojewódzkim Urzędzie Pracy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 </w:t>
      </w:r>
      <w:r>
        <w:rPr>
          <w:b/>
          <w:sz w:val="22"/>
        </w:rPr>
        <w:t>w Wałbrzychu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</w:t>
      </w:r>
      <w:r>
        <w:rPr>
          <w:b/>
          <w:sz w:val="22"/>
        </w:rPr>
        <w:t>Wrocław,  2006 – 02 - 16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709" w:top="1474" w:footer="709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Dolnośląski  Wojewódzki  Urząd  Pracy  w  Wałbrzyc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000000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  <w:color w:val="auto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  <w:color w:val="000000"/>
      <w:sz w:val="24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  <w:color w:val="auto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  <w:color w:val="000000"/>
      <w:sz w:val="28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color w:val="auto"/>
    </w:rPr>
  </w:style>
  <w:style w:type="character" w:styleId="WW8Num98z0">
    <w:name w:val="WW8Num98z0"/>
    <w:qFormat/>
    <w:rPr>
      <w:sz w:val="22"/>
      <w:u w:val="none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  <w:color w:val="auto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  <w:color w:val="auto"/>
    </w:rPr>
  </w:style>
  <w:style w:type="character" w:styleId="WW8Num115z0">
    <w:name w:val="WW8Num115z0"/>
    <w:qFormat/>
    <w:rPr>
      <w:rFonts w:ascii="Symbol" w:hAnsi="Symbol" w:cs="Symbol"/>
      <w:color w:val="auto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  <w:color w:val="auto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  <w:color w:val="auto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>
      <w:u w:val="none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  <w:color w:val="000000"/>
      <w:sz w:val="28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color w:val="auto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  <w:color w:val="000000"/>
      <w:sz w:val="24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  <w:color w:val="auto"/>
    </w:rPr>
  </w:style>
  <w:style w:type="character" w:styleId="WW8Num143z0">
    <w:name w:val="WW8Num143z0"/>
    <w:qFormat/>
    <w:rPr>
      <w:u w:val="none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  <w:color w:val="000000"/>
    </w:rPr>
  </w:style>
  <w:style w:type="character" w:styleId="WW8Num150z1">
    <w:name w:val="WW8Num150z1"/>
    <w:qFormat/>
    <w:rPr>
      <w:u w:val="none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0z4">
    <w:name w:val="WW8Num150z4"/>
    <w:qFormat/>
    <w:rPr>
      <w:rFonts w:ascii="Courier New" w:hAnsi="Courier New" w:cs="Courier New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  <w:color w:val="auto"/>
      <w:sz w:val="28"/>
    </w:rPr>
  </w:style>
  <w:style w:type="character" w:styleId="WW8Num154z0">
    <w:name w:val="WW8Num154z0"/>
    <w:qFormat/>
    <w:rPr>
      <w:rFonts w:ascii="Symbol" w:hAnsi="Symbol" w:cs="Symbol"/>
      <w:color w:val="auto"/>
    </w:rPr>
  </w:style>
  <w:style w:type="character" w:styleId="WW8Num155z0">
    <w:name w:val="WW8Num155z0"/>
    <w:qFormat/>
    <w:rPr>
      <w:rFonts w:ascii="Symbol" w:hAnsi="Symbol" w:cs="Symbol"/>
      <w:color w:val="auto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  <w:color w:val="000000"/>
      <w:sz w:val="24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  <w:color w:val="auto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u w:val="none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4">
    <w:name w:val="WW8Num164z4"/>
    <w:qFormat/>
    <w:rPr>
      <w:rFonts w:ascii="Courier New" w:hAnsi="Courier New" w:cs="Courier New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  <w:color w:val="auto"/>
    </w:rPr>
  </w:style>
  <w:style w:type="character" w:styleId="WW8Num167z0">
    <w:name w:val="WW8Num167z0"/>
    <w:qFormat/>
    <w:rPr>
      <w:rFonts w:ascii="Symbol" w:hAnsi="Symbol" w:cs="Symbol"/>
      <w:color w:val="auto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11:35:00Z</dcterms:created>
  <dc:creator>OA</dc:creator>
  <dc:description/>
  <dc:language>en-US</dc:language>
  <cp:lastModifiedBy>DWUP</cp:lastModifiedBy>
  <cp:lastPrinted>2006-02-22T15:28:00Z</cp:lastPrinted>
  <dcterms:modified xsi:type="dcterms:W3CDTF">2006-02-23T13:41:00Z</dcterms:modified>
  <cp:revision>164</cp:revision>
  <dc:subject/>
  <dc:title>MARSZAŁEK </dc:title>
</cp:coreProperties>
</file>