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J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J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MAJ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maju 2006 zanotowano dalszą poprawę sytuacji na rynku pracy województwa dolnośląskiego. Liczba zarejestrowanych bezrobotnych zmniejszyła się w omawianym okresie o  11012 osób, </w:t>
      </w:r>
      <w:r>
        <w:rPr>
          <w:b/>
          <w:sz w:val="24"/>
          <w:u w:val="single"/>
        </w:rPr>
        <w:t>tj. o 4,8%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/o 8723 osoby, tj. o 3,7% w kwietniu,              o 3493 osoby, tj. o 1,5% w marcu/</w:t>
      </w:r>
      <w:r>
        <w:rPr>
          <w:b/>
          <w:sz w:val="24"/>
        </w:rPr>
        <w:t>.  W skali kraju zanotowano spadek bezrobocia o 120,6 tys. osób</w:t>
      </w:r>
      <w:r>
        <w:rPr>
          <w:b/>
          <w:sz w:val="24"/>
          <w:u w:val="single"/>
        </w:rPr>
        <w:t>, tj. o 4,5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bezrobocia w maju w latach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j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9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2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2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Poprawa sytuacji na rynku pracy w porównaniu do kwietnia wynikała głównie z większego odpływu bezrobotnych. Uwagę zwraca zwłaszcza znaczny wzrost wyłączeń z ewidencji z powodu podjęcia pracy. Towarzyszył mu większy niż w poprzednim miesiącu napływ ofert zatrudnienia do powiatowych urzędów pracy. Zwiększenie odpływu z bezrobocia jest także wynikiem wzrostu liczby bezrobotnych objętych subsydiowanymi programami rynku pracy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Ponadto, zanotowano więcej wyłączeń z ewidencji bezrobotnych z powodu nie potwierdzenia gotowości do podjęcia pracy oraz z tytułu dobrowolnej rezygnacji ze statusu bezrobotnego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maja 2006 roku wynosiła               </w:t>
      </w:r>
      <w:r>
        <w:rPr>
          <w:b/>
          <w:sz w:val="24"/>
          <w:u w:val="single"/>
        </w:rPr>
        <w:t>216421 osób, czyli była o 28724 osoby, tj. o 11,7% mniejsza niż w maj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59559 osób, tj. o 21,6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maja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4.25pt" filled="f" o:ole="">
            <v:imagedata r:id="rId4" o:title=""/>
          </v:shape>
          <o:OLEObject Type="Embed" ProgID="" ShapeID="ole_rId3" DrawAspect="Content" ObjectID="_1660429846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 xml:space="preserve">Po upływie 5-miesięcy bieżącego roku liczba zarejestrowanych bezrobotnych w woj. dolnośląskim zmniejszyła się o 16931 osób, </w:t>
      </w:r>
      <w:r>
        <w:rPr>
          <w:b/>
          <w:sz w:val="24"/>
          <w:u w:val="single"/>
        </w:rPr>
        <w:t>tj. o 7,3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takim samym okresie w roku 2005 zanotowano spadek liczby zarejestrowanych bezrobotnych                                         o 11984 osoby, tj. o 4,7%/.</w:t>
      </w:r>
      <w:r>
        <w:rPr>
          <w:b/>
          <w:sz w:val="24"/>
        </w:rPr>
        <w:t xml:space="preserve">   W kraju zanotowano spadek o 190,0 tys. osób, </w:t>
      </w:r>
      <w:r>
        <w:rPr>
          <w:b/>
          <w:sz w:val="24"/>
          <w:u w:val="single"/>
        </w:rPr>
        <w:t>tj. o 6,9%</w:t>
      </w:r>
      <w:r>
        <w:rPr>
          <w:b/>
          <w:sz w:val="24"/>
        </w:rPr>
        <w:t xml:space="preserve">.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/spadku/ bezrobocia w województwie dolnośląskim po upływie 5-miesięcy, w latach 1999 – 2006 przedstawia poniższy wykres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3.55pt;height:215.2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491000444" r:id="rId5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maju br. powiatowe urzędy pracy zarejestrowały </w:t>
      </w:r>
      <w:r>
        <w:rPr>
          <w:b/>
          <w:sz w:val="24"/>
          <w:u w:val="single"/>
        </w:rPr>
        <w:t>17539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 xml:space="preserve">1658 osób więcej niż w kwietniu, </w:t>
      </w:r>
      <w:r>
        <w:rPr>
          <w:b/>
          <w:sz w:val="24"/>
        </w:rPr>
        <w:t>w tym o 1060 osób więcej, którym nie upłynął okres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12-miesięcy od dnia ukończenia nauk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Był to jednocześnie napływ do bezrobocia większy o 1125 osób niż w maju                     2005 roku. Po zakończeniu subsydiowanych programów rynku pracy powróciło do rejestracji bezrobotnych 2497 osób, tj. o 564 mniej niż w kwietni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8551 bezrobotnych - o 3947 osób więcej niż w poprzednim miesiącu</w:t>
      </w:r>
      <w:r>
        <w:rPr>
          <w:b/>
          <w:sz w:val="24"/>
        </w:rPr>
        <w:t>. Zanotowano wzrost wyłączeń z ewidencji bezrobotnych z powodu podjęcia pracy. Pracodawcy zatrudnili w maju br. 13577 bezrobotnych, tj. o 1085 osób więcej niż w kwietniu. Jest to głównie wynik większego napływu ofert zatrudnienia do powiatowych  urzędów prac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acodawcy zgłosili w omawianym okresie sprawozdawczym 10793 oferty zatrudnienia, tj. o 1534 więcej niż w miesiącu poprzednim, zarazem o 4148 ofert więcej niż w maju 2005 roku. Przeciętnie na jedną zgłoszoną ofertę pracy przypadało w maju br. 20 zarejestrowanych bezrobotnych  /</w:t>
      </w:r>
      <w:r>
        <w:rPr>
          <w:b/>
          <w:i/>
          <w:iCs/>
          <w:sz w:val="24"/>
        </w:rPr>
        <w:t>25 w kwiet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.,  37 w maju                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wzrost liczby wyłączeń z tytułu nie potwierdzania gotowości do podjęcia pracy. Z tego powodu wyłączono z ewidencji bezrobotnych 8244 osoby - o 1800 więcej niż w miesiącu poprzednim. Dobrowolnie zrezygnowało ze statusu bezrobotnego 1243 osoby, tj. o 123 więcej  niż w kwietni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j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4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Zwiększył się odpływ bezrobotnych z tytułu rozpoczęcia subsydiowanych programów rynku pracy. W maju br. aktywnymi formami objęto 5547 bezrobotnych, tj. 1034 osoby więcej niż w kwietniu  /</w:t>
      </w:r>
      <w:r>
        <w:rPr>
          <w:b/>
          <w:i/>
          <w:iCs/>
          <w:sz w:val="24"/>
        </w:rPr>
        <w:t>dla porównania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211 w styczniu,  3133 w lutym,  4030 w marcu,  4513 w kwietniu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 porównaniu do kwietnia zwiększyła się liczba bezrobotnych którzy rozpoczę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kolenia</w:t>
        <w:tab/>
        <w:tab/>
        <w:tab/>
        <w:t xml:space="preserve">  </w:t>
        <w:tab/>
        <w:tab/>
        <w:tab/>
        <w:t xml:space="preserve">/wzrost o 609 osób/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djęli pracę subsydiowaną</w:t>
        <w:tab/>
        <w:tab/>
        <w:tab/>
        <w:t>/wzrost o 342 osoby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zygotowanie zawodowe w miejscu pracy</w:t>
        <w:tab/>
        <w:t>/wzrost o 62 osoby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ace społecznie użyteczne</w:t>
        <w:tab/>
        <w:tab/>
        <w:tab/>
        <w:t>/wzrost o 38 osób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a się o 17 osób liczba bezrobotnych którzy rozpoczęli staże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kwietniu br. subsydiowanymi programami rynku pracy największy odsetek stanowili długotrwale bezrobotni – 57,4%                   /5</w:t>
      </w:r>
      <w:r>
        <w:rPr>
          <w:b/>
          <w:i/>
          <w:iCs/>
          <w:sz w:val="24"/>
        </w:rPr>
        <w:t>4,8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kwietniu</w:t>
      </w:r>
      <w:r>
        <w:rPr>
          <w:b/>
          <w:sz w:val="24"/>
        </w:rPr>
        <w:t>/  oraz osoby do 25 roku życia – 29,0%   /</w:t>
      </w:r>
      <w:r>
        <w:rPr>
          <w:b/>
          <w:i/>
          <w:iCs/>
          <w:sz w:val="24"/>
        </w:rPr>
        <w:t>32,1% w kwietniu</w:t>
      </w:r>
      <w:r>
        <w:rPr>
          <w:b/>
          <w:sz w:val="24"/>
        </w:rPr>
        <w:t>/.  Udział osób powyżej 50 roku życia kształtował się na poziomie 16,3%   /</w:t>
      </w:r>
      <w:r>
        <w:rPr>
          <w:b/>
          <w:i/>
          <w:iCs/>
          <w:sz w:val="24"/>
        </w:rPr>
        <w:t>14,9% w kwiet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subsydiowanymi programami rynku pracy - 51,6% stanowili mężczyźni /</w:t>
      </w:r>
      <w:r>
        <w:rPr>
          <w:b/>
          <w:i/>
          <w:iCs/>
          <w:sz w:val="24"/>
        </w:rPr>
        <w:t>51,9% w kwietniu</w:t>
      </w:r>
      <w:r>
        <w:rPr>
          <w:b/>
          <w:sz w:val="24"/>
        </w:rPr>
        <w:t>/, udział kobiet kształtował się na poziomie 48,4%  /</w:t>
      </w:r>
      <w:r>
        <w:rPr>
          <w:b/>
          <w:i/>
          <w:iCs/>
          <w:sz w:val="24"/>
        </w:rPr>
        <w:t>48,1% w kwiet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ju br. największy spadek bezrobocia wystąpił w następujących powiat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ab/>
        <w:t xml:space="preserve">o 1120 osób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ab/>
        <w:tab/>
        <w:t>o  966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ab/>
        <w:t>o  635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ab/>
        <w:t xml:space="preserve">o  537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ab/>
        <w:t>o  524 osoby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 złotoryjskim</w:t>
        <w:tab/>
        <w:tab/>
        <w:tab/>
        <w:tab/>
        <w:t xml:space="preserve">o  516 osób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mniejszy spadek liczby zarejestrowanych bezrobotnych zanotowano w powiecie średzkim – o 104 osoby oraz górowskim – o 124 osoby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padek bezrobocia na Dolnym Śląsku był w maju br. o 2779 osób, tj. o 33,8% większy niż w takim samym okresie w roku 2005. Największą poprawę w porównaniu do maja poprzedniego roku zanotowano w podregionie legnickim, gdzie spadek bezrobocia był o 69,1% większy od ubiegłorocznego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kalę porównawczą spadku bezrobocia w maju 2005 i 2006 roku w układzie podregionów ilustruje poniższa tabel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1417"/>
        <w:gridCol w:w="1559"/>
        <w:gridCol w:w="1560"/>
      </w:tblGrid>
      <w:tr>
        <w:trPr>
          <w:trHeight w:val="278" w:hRule="atLeast"/>
          <w:cantSplit w:val="true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2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bezrobocia w okresie sprawozdawczym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 spadku w porównaniu do maja 2005 r</w:t>
            </w:r>
          </w:p>
        </w:tc>
      </w:tr>
      <w:tr>
        <w:trPr>
          <w:trHeight w:val="585" w:hRule="atLeast"/>
          <w:cantSplit w:val="true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5 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6 r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23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0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7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o-wałbrzysk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4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8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 xml:space="preserve">Podregion legnicki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6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Nadal utrzymuje się szybsze tempo spadku bezrobocia wśród mężczyzn niż wśród kobiet. W maju br. liczba bezrobotnych mężczyzn zmniejszyła się o 7074 osoby,                </w:t>
      </w:r>
      <w:r>
        <w:rPr>
          <w:b/>
          <w:sz w:val="24"/>
          <w:u w:val="single"/>
        </w:rPr>
        <w:t>tj. o 6,7%,</w:t>
      </w:r>
      <w:r>
        <w:rPr>
          <w:b/>
          <w:sz w:val="24"/>
        </w:rPr>
        <w:t xml:space="preserve"> natomiast  populacja bezrobotnych kobiet zmalała o 3938 osób, czyli                 </w:t>
      </w:r>
      <w:r>
        <w:rPr>
          <w:b/>
          <w:sz w:val="24"/>
          <w:u w:val="single"/>
        </w:rPr>
        <w:t xml:space="preserve"> o 3,2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/w poprzednim miesiącu liczba bezrobotnych mężczyzn zmniejszyła się o                             5638 osób, tj. o 5,0%,  liczba bezrobotnych kobiet zmalała  o 3085 osób, tj. o 2,5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większa się skala spadku bezrobocia na wsi. Liczba bezrobotnych zamieszkałych na wsi zmniejszyła się w maju br. o 4209 osób, </w:t>
      </w:r>
      <w:r>
        <w:rPr>
          <w:b/>
          <w:sz w:val="24"/>
          <w:u w:val="single"/>
        </w:rPr>
        <w:t>tj. o 5,5%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/o 3613 osób, tj. o 4,5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kwietniu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o 1426 osób, tj. o 1,7% w marcu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maju br. zanotowano znacznie większy niż w poprzednim miesiącu spadek populacji bezrobotnych będących w szczególnej sytuacji na rynku pracy.                             W omawianym okresie liczba bezrobotnych będących w szczególnej sytuacji na rynku pracy zmniejszyła się o 12314 osób  </w:t>
      </w:r>
      <w:r>
        <w:rPr>
          <w:b/>
          <w:i/>
          <w:iCs/>
          <w:sz w:val="24"/>
        </w:rPr>
        <w:t>/o 9307 osób w kwietniu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jwiększy spadek zanotowano wśród długotrwale bezrobotnych – o 6741 osób, tj. o 4,6%  </w:t>
      </w:r>
      <w:r>
        <w:rPr>
          <w:b/>
          <w:i/>
          <w:iCs/>
          <w:sz w:val="24"/>
        </w:rPr>
        <w:t>/o 4371 osób, tj. o 2,9% w kwietniu/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pulacja bezrobotnych do 25 roku życia zmalała o 2026 osób, tj. o 4,8%                      </w:t>
      </w:r>
      <w:r>
        <w:rPr>
          <w:b/>
          <w:i/>
          <w:iCs/>
          <w:sz w:val="24"/>
        </w:rPr>
        <w:t>/o 2227 osób, tj. o 5,0% w kwietniu/</w:t>
      </w:r>
      <w:r>
        <w:rPr>
          <w:b/>
          <w:sz w:val="24"/>
        </w:rPr>
        <w:t>, a wśród bezrobotnych bez kwalifikacji zanotowano spadek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1700 osób, tj. o 2,6%   </w:t>
      </w:r>
      <w:r>
        <w:rPr>
          <w:b/>
          <w:i/>
          <w:iCs/>
          <w:sz w:val="24"/>
        </w:rPr>
        <w:t>/o 1431 osób, tj. o 2,1% w kwietniu/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Spadek liczby zarejestrowanych bezrobotnych utrzymuje się również wśród osób powyżej 50 roku życia – o 1254, tj. o 2,7%  </w:t>
      </w:r>
      <w:r>
        <w:rPr>
          <w:b/>
          <w:i/>
          <w:iCs/>
          <w:sz w:val="24"/>
        </w:rPr>
        <w:t>/o 831 osób, tj. o 1,7% w kwietniu/</w:t>
      </w:r>
      <w:r>
        <w:rPr>
          <w:b/>
          <w:sz w:val="24"/>
        </w:rPr>
        <w:t xml:space="preserve"> oraz wśród niepełnosprawnych  </w:t>
      </w:r>
      <w:r>
        <w:rPr>
          <w:b/>
          <w:i/>
          <w:iCs/>
          <w:sz w:val="24"/>
        </w:rPr>
        <w:t>/o 124 osoby, tj. o 1,4%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pulacja bezrobotnych zwolnionych z przyczyn dotyczących zakładu pracy zmniejszyła się o 290 osób, tj. o 3,7%  </w:t>
      </w:r>
      <w:r>
        <w:rPr>
          <w:b/>
          <w:i/>
          <w:iCs/>
          <w:sz w:val="24"/>
        </w:rPr>
        <w:t>/o 178 osób, tj. o 2,2% w kwietniu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W maju 2006 roku poziom bezrobocia określony liczbą zarejestrowanych bezrobotnych był mniejszy niż w maju 2005 roku o 28724 osoby, tj. o 11,7%.</w:t>
      </w:r>
      <w:r>
        <w:rPr>
          <w:b/>
          <w:sz w:val="24"/>
        </w:rPr>
        <w:t xml:space="preserve">                        /</w:t>
      </w:r>
      <w:r>
        <w:rPr>
          <w:b/>
          <w:i/>
          <w:iCs/>
          <w:sz w:val="24"/>
        </w:rPr>
        <w:t>w końcu kwietnia 2006 roku liczba zarejestrowanych bezrobotnych w województwie dolnośląskim była o 25945 osób, tj. o 10,2% niższa niż w końcu</w:t>
      </w:r>
      <w:r>
        <w:rPr>
          <w:b/>
          <w:i/>
          <w:iCs/>
          <w:sz w:val="24"/>
          <w:u w:val="single"/>
        </w:rPr>
        <w:t xml:space="preserve"> </w:t>
      </w:r>
      <w:r>
        <w:rPr>
          <w:b/>
          <w:i/>
          <w:iCs/>
          <w:sz w:val="24"/>
        </w:rPr>
        <w:t xml:space="preserve">kwietnia 2005 roku/.                                     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 układzie przestrzennym największy spadek bezrobocia w porównaniu do maja 2005 roku zanotowano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 powiecie wrocławskim-grodzkim</w:t>
        <w:tab/>
        <w:t>spadek o 5244 osoby, tj. o 15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</w:t>
        <w:tab/>
        <w:tab/>
        <w:t xml:space="preserve">        „     o 2715 osób, tj. o 12,8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 „     o 1950 osób, tj. o 9,3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 xml:space="preserve">      </w:t>
        <w:tab/>
        <w:tab/>
        <w:t xml:space="preserve">        „     o 1490 osób, tj. o 18,5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    </w:t>
        <w:tab/>
        <w:tab/>
        <w:t xml:space="preserve">        „     o 1449 osób, tj. o 23,2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  o 1432 osób, tj. o 9,4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 xml:space="preserve">      </w:t>
        <w:tab/>
        <w:tab/>
        <w:t xml:space="preserve">        „     o 1376 osób, tj. o 15,0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grupie osób będących w szczególnej sytuacji na rynku pracy, największy spadek liczby bezrobotnych w odniesieniu do maja 2005 roku zanotowano wśród długotrwale pozostających bez pracy - o 23178 osób, tj. o 14,2%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do 25 roku życia zmniejszyła się w takim samym okresie o 3156 osób, tj. o 7,2%,  a powyżej 50 roku życia zmalała o 2701 osób, tj. o 5,6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okresie maj 2005 – maj 2006 znacznie większy i szybszy spadek bezrobocia zanotowano wśród mężczyzn. W tym okresie liczba bezrobotnych mężczyzn zmniejszyła się </w:t>
      </w:r>
      <w:r>
        <w:rPr>
          <w:b/>
          <w:sz w:val="24"/>
          <w:u w:val="single"/>
        </w:rPr>
        <w:t>o 17143 osoby, tj. o 14,8%</w:t>
      </w:r>
      <w:r>
        <w:rPr>
          <w:b/>
          <w:sz w:val="24"/>
        </w:rPr>
        <w:t xml:space="preserve">, natomiast liczba bezrobotnych kobiet zmalała </w:t>
      </w:r>
      <w:r>
        <w:rPr>
          <w:b/>
          <w:sz w:val="24"/>
          <w:u w:val="single"/>
        </w:rPr>
        <w:t>o 11581 osób, tj. o 9,0%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Odsetek kobiet w ogólnej liczbie zarejestrowanych bezrobotnych zwiększył się z 52,6% w maju 2005 roku do 54,3% w maju 2006 roku   /</w:t>
      </w:r>
      <w:r>
        <w:rPr>
          <w:b/>
          <w:i/>
          <w:iCs/>
          <w:sz w:val="24"/>
        </w:rPr>
        <w:t>w  kwietniu br. odsetek kobiet kształtował się na poziomie 53,4%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 okresie ostatnich 12-miesięcy liczba bezrobotnych mieszkańców miast zmniejszyła się o 20335 osób, tj. o 12,4%, natomiast na wsi zanotowano spadek bezrobocia o 8389 osób, tj. o 10,4%. Odsetek bezrobotnych zamieszkałych na wsi wynosił w maju br. 33,5%  /</w:t>
      </w:r>
      <w:r>
        <w:rPr>
          <w:b/>
          <w:i/>
          <w:iCs/>
          <w:sz w:val="24"/>
        </w:rPr>
        <w:t>33,8% w kwietniu br.,  33,0% w maju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szybszy spadek liczby bezrobotnych w ujęciu dynamicznym notuje się wśród osób zwolnionych z przyczyn zakładu pracy. W porównaniu do maja 2005 roku populacja tej grupy bezrobotnych zmalała o 2762 osoby, tj. o 27,0%, a jej odsetek w ogólnej liczbie zarejestrowanych bezrobotnych zmniejszył się na przestrzeni roku z 4,2 do 3,5%.  Jest to wynik malejącej skali zgłoszeń zwolnień grupowych.              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równanie liczby bezrobotnych w odniesieniu do maja 2005 roku wskazuje, że bezrobocie na Dolnym Śląsku spada szybciej niż przeciętnie w kraju. W okresie            maj 2005 – maj 2006 roku liczba zarejestrowanych bezrobotnych w skali kraju zmniejszyła się w ujęciu dynamicznym </w:t>
      </w:r>
      <w:r>
        <w:rPr>
          <w:b/>
          <w:sz w:val="24"/>
          <w:u w:val="single"/>
        </w:rPr>
        <w:t>o 9,9%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o11,7% w woj. dolnośląskim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zybsze tempo spadku bezrobocia niż na Dolnym Śląsku zanotowano w województwie pomorskim /</w:t>
      </w:r>
      <w:r>
        <w:rPr>
          <w:b/>
          <w:i/>
          <w:iCs/>
          <w:sz w:val="24"/>
        </w:rPr>
        <w:t>o 15,5%</w:t>
      </w:r>
      <w:r>
        <w:rPr>
          <w:b/>
          <w:sz w:val="24"/>
        </w:rPr>
        <w:t>/ oraz zachodniopomorskim  /</w:t>
      </w:r>
      <w:r>
        <w:rPr>
          <w:b/>
          <w:i/>
          <w:iCs/>
          <w:sz w:val="24"/>
        </w:rPr>
        <w:t>o 12,1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dal na drugim miejscu w kraju po województwie  śląskim                    /</w:t>
      </w:r>
      <w:r>
        <w:rPr>
          <w:b/>
          <w:i/>
          <w:iCs/>
          <w:sz w:val="24"/>
        </w:rPr>
        <w:t>woj. śląskie – spadek o 31,3 tys. osób,   woj. dolnośląskie – spadek o 28,7 tys. osób</w:t>
      </w:r>
      <w:r>
        <w:rPr>
          <w:b/>
          <w:sz w:val="24"/>
        </w:rPr>
        <w:t>/.               Na dalszych miejscach plasują się województwa: mazowieckie ze spadkiem o                            28,1 tys. osób,   pomorskie  /</w:t>
      </w:r>
      <w:r>
        <w:rPr>
          <w:b/>
          <w:i/>
          <w:iCs/>
          <w:sz w:val="24"/>
        </w:rPr>
        <w:t>spadek o 27,2 tys. osób</w:t>
      </w:r>
      <w:r>
        <w:rPr>
          <w:b/>
          <w:sz w:val="24"/>
        </w:rPr>
        <w:t>/  oraz wielkopolskie                            /</w:t>
      </w:r>
      <w:r>
        <w:rPr>
          <w:b/>
          <w:i/>
          <w:iCs/>
          <w:sz w:val="24"/>
        </w:rPr>
        <w:t>spadek o 25,8 tys.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ja br. 19,1%. Jest to najniższy wskaźnik jaki zanotowano w okresie  styczeń 2001 – maj 2006 roku. W porównaniu do kwietnia br. stopa bezrobocia na Dolnym Śląsku zmniejszyła się o 0,9 punktu procentowego</w:t>
      </w:r>
      <w:r>
        <w:rPr>
          <w:b/>
          <w:sz w:val="24"/>
        </w:rPr>
        <w:t xml:space="preserve">. W skali kraju zanotowano spadek o 0,7 punktu  </w:t>
      </w:r>
      <w:r>
        <w:rPr>
          <w:b/>
          <w:i/>
          <w:iCs/>
          <w:sz w:val="24"/>
        </w:rPr>
        <w:t>/z 17,2 do 16,5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5,5%/,   zachodniopomorskim /23,3%/,  lubuskim /21,9%/,    kujawsko-pomorskim /20,8%/  oraz świętokrzyskim  /19,3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maja 2005 roku stopa bezrobocia w województwie dolnośląskim zmniejszyła się </w:t>
      </w:r>
      <w:r>
        <w:rPr>
          <w:b/>
          <w:sz w:val="24"/>
          <w:u w:val="single"/>
        </w:rPr>
        <w:t xml:space="preserve">o 2,3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1,4 do 19,1%</w:t>
      </w:r>
      <w:r>
        <w:rPr>
          <w:b/>
          <w:sz w:val="24"/>
        </w:rPr>
        <w:t xml:space="preserve">/. W skali kraju zanotowano spadek z 18,2 do 16,5%                                     </w:t>
      </w:r>
      <w:r>
        <w:rPr>
          <w:b/>
          <w:sz w:val="24"/>
          <w:u w:val="single"/>
        </w:rPr>
        <w:t>tj. o 1,7 punktu</w:t>
      </w:r>
      <w:r>
        <w:rPr>
          <w:b/>
          <w:sz w:val="24"/>
        </w:rPr>
        <w:t>.  Dla porównania – w woj. wielkopolskim zanotowano spadek stopy bezrobocia o 1,7 punktu procentowego, w woj. śląskim o 1,7 punktu,                                     w woj. małopolskim o 1,5 punktu, a w woj. mazowieckim o 1,2 punkt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 przestrzeni ostatnich 12-miesięcy największy spadek stopy bezrobocia zanotowano w woj. pomorskim – o 2,8 punktu procentowego oraz w                                      woj.  zachodniopomorskim – o 2,7 punktu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47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39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073591921" r:id="rId7"/>
        </w:object>
      </w:r>
      <w:r>
        <w:rPr>
          <w:b/>
          <w:sz w:val="24"/>
        </w:rPr>
        <w:t xml:space="preserve">maju - w latach 2001 – 2006 ilustruje poniższy wykres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maju br. poziom stopy bezrobocia w woj. dolnośląskim przewyższał wskaźnik krajowy o 2,6 punktu procentowego  /</w:t>
      </w:r>
      <w:r>
        <w:rPr>
          <w:b/>
          <w:i/>
          <w:iCs/>
          <w:sz w:val="24"/>
        </w:rPr>
        <w:t xml:space="preserve">w maju 2005 roku o  3,2 punkty procentowe/. 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maja 2005 roku największy spadek stopy bezrobocia  zanotowano w podregionie wrocławskim – o 2,9 punktu procentowego  /</w:t>
      </w:r>
      <w:r>
        <w:rPr>
          <w:b/>
          <w:i/>
          <w:iCs/>
          <w:sz w:val="24"/>
        </w:rPr>
        <w:t>z 21,7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8,8%</w:t>
      </w:r>
      <w:r>
        <w:rPr>
          <w:b/>
          <w:sz w:val="24"/>
        </w:rPr>
        <w:t>/  oraz w podregionie legnickim – o 2,4 punktu  /</w:t>
      </w:r>
      <w:r>
        <w:rPr>
          <w:b/>
          <w:i/>
          <w:iCs/>
          <w:sz w:val="24"/>
        </w:rPr>
        <w:t>z 20,2 do 17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2,2 punktu procentowego /</w:t>
      </w:r>
      <w:r>
        <w:rPr>
          <w:b/>
          <w:i/>
          <w:iCs/>
          <w:sz w:val="24"/>
        </w:rPr>
        <w:t>z 27,3 do 25,1%</w:t>
      </w:r>
      <w:r>
        <w:rPr>
          <w:b/>
          <w:sz w:val="24"/>
        </w:rPr>
        <w:t>/, a w podregionie m. Wrocław o                      1,7 punktu  /</w:t>
      </w:r>
      <w:r>
        <w:rPr>
          <w:b/>
          <w:i/>
          <w:iCs/>
          <w:sz w:val="24"/>
        </w:rPr>
        <w:t>z 11,9 do 10,2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maja 2006 roku, osiągającą i  przekraczającą poziom 30% zanotowano w czterech powiatach, tj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31,7%</w:t>
        <w:tab/>
        <w:tab/>
        <w:tab/>
        <w:t xml:space="preserve">/32,6% w maju 2005 roku/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30,0%</w:t>
        <w:tab/>
        <w:tab/>
        <w:tab/>
        <w:t xml:space="preserve">/32,9%               „                 /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30,0%</w:t>
        <w:tab/>
        <w:tab/>
        <w:tab/>
        <w:t>/32,4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30,1%</w:t>
        <w:tab/>
        <w:tab/>
        <w:tab/>
        <w:t>/31,1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niższy poziom stopy bezrobocia nie przekraczający 13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>10,2%</w:t>
        <w:tab/>
        <w:tab/>
        <w:t>/11,9% w maju 2005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>12,0%</w:t>
        <w:tab/>
        <w:tab/>
        <w:t>/13,9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>12,3%</w:t>
        <w:tab/>
        <w:tab/>
        <w:t>/15,6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>12,9%</w:t>
        <w:tab/>
        <w:tab/>
        <w:t>/14,3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DYREKTOR</w:t>
      </w:r>
    </w:p>
    <w:p>
      <w:pPr>
        <w:pStyle w:val="TextBodyIndent"/>
        <w:ind w:firstLine="709"/>
        <w:rPr/>
      </w:pPr>
      <w:r>
        <w:rPr>
          <w:szCs w:val="28"/>
        </w:rPr>
        <w:tab/>
        <w:tab/>
        <w:tab/>
        <w:tab/>
        <w:tab/>
        <w:tab/>
        <w:t xml:space="preserve">        </w:t>
      </w:r>
      <w:r>
        <w:rPr>
          <w:b/>
          <w:i/>
          <w:sz w:val="24"/>
          <w:szCs w:val="24"/>
        </w:rPr>
        <w:t>Tadeusz Zieliński</w:t>
      </w:r>
    </w:p>
    <w:p>
      <w:pPr>
        <w:pStyle w:val="TextBodyIndent"/>
        <w:ind w:firstLine="709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firstLine="709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6 - 26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  <w:sz w:val="2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sz w:val="22"/>
      <w:u w:val="non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u w:val="non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  <w:sz w:val="28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000000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u w:val="none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000000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u w:val="none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mkudzinska</cp:lastModifiedBy>
  <cp:lastPrinted>2006-03-13T09:40:00Z</cp:lastPrinted>
  <dcterms:modified xsi:type="dcterms:W3CDTF">2006-06-26T11:12:00Z</dcterms:modified>
  <cp:revision>2145</cp:revision>
  <dc:subject/>
  <dc:title>MARSZAŁEK </dc:title>
</cp:coreProperties>
</file>