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LIPC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lipcu bieżącego roku, utrzymały się notowane od kilku miesięcy tendencje większego spadku bezrobocia niż w analogicznych miesiącach 2005 roku.                      W omawianym okresie sprawozdawczym liczba zarejestrowanych bezrobotnych zmniejszyła się </w:t>
      </w:r>
      <w:r>
        <w:rPr>
          <w:b/>
          <w:sz w:val="24"/>
          <w:u w:val="single"/>
        </w:rPr>
        <w:t>o 5641 osób, tj. o 2,7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lipcu 2005 roku zanotowano blisko                            3-krotnie mniejszy spadek – tj. o 2111 osób,  czyli o 0,9%/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skali kraju zanotowano spadek bezrobocia o 44,2 tys. osób</w:t>
      </w:r>
      <w:r>
        <w:rPr>
          <w:b/>
          <w:sz w:val="24"/>
          <w:u w:val="single"/>
        </w:rPr>
        <w:t>, tj. o 1,8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/wzrostu/ bezrobocia w województwie dolnośląskim w lipcu w latach 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Korzystniejsza sytuacja na rynku pracy w lipcu 2006 roku w porównaniu do sytuacji w lipcu roku poprzedniego jest głównie wynikiem mniejszego napływu bezrobotnych, w tym zwłaszcza absolwentów szkół ponadpodstawowych. Zanotowano ponadto większy odpływ bezrobotnych, głównie z powodu podjęcia pracy oraz z tytułu nie potwierdzania gotowości do podjęcia pracy. Większy niż w lipcu ubiegłego roku był również napływ ofert zatrudnienia do powiatowych urzędów pracy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lipca 2006 roku wynosiła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202083 osoby, czyli była o 37356 osób, tj. o 15,6% mniejsza niż w lipc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73897 osób, tj. o 26,8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Należy również dodać, że liczba zarejestrowanych bezrobotnych na koniec lipca br. kształtowała się już na poziomie niższym od liczby bezrobotnych w końcu grudnia               1999 roku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ipca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24.3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631377731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lipcu br. powiatowe urzędy pracy zarejestrowały </w:t>
      </w:r>
      <w:r>
        <w:rPr>
          <w:b/>
          <w:sz w:val="24"/>
          <w:u w:val="single"/>
        </w:rPr>
        <w:t>19262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2254 osoby mniej niż w lipcu 2005 roku,</w:t>
      </w:r>
      <w:r>
        <w:rPr>
          <w:b/>
          <w:sz w:val="24"/>
        </w:rPr>
        <w:t xml:space="preserve"> w tym o 1386 osób mniej, którym nie upłynął okres 12-miesięcy od dnia ukończenia nauki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4903 bezrobotnych - o 1276 osób więcej niż w takim samym okresie poprzedniego roku.</w:t>
      </w:r>
      <w:r>
        <w:rPr>
          <w:b/>
          <w:sz w:val="24"/>
        </w:rPr>
        <w:t xml:space="preserve"> Pracodawcy zatrudnili w lipcu bieżącego roku 10697 bezrobotnych – o 521 osób więcej niż w lipcu 2005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również większy niż w ubiegłym roku napływ ofert pracy.                        W omawianym okresie sprawozdawczym pracodawcy zgłosili do powiatowych urzędów pracy 9659 ofert zatrudnienia, tj. o 3071 więcej niż w lipcu                    poprzedni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lipcu bieżącego roku   21 zarejestrowanych bezrobotnych  /</w:t>
      </w:r>
      <w:r>
        <w:rPr>
          <w:b/>
          <w:i/>
          <w:iCs/>
          <w:sz w:val="24"/>
        </w:rPr>
        <w:t>36 w lipc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 powodu nie potwierdzania gotowości do podjęcia pracy wyłączono z ewidencji bezrobotnych 8471 osób,  /</w:t>
      </w:r>
      <w:r>
        <w:rPr>
          <w:b/>
          <w:i/>
          <w:iCs/>
          <w:sz w:val="24"/>
        </w:rPr>
        <w:t>7742 w lipcu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obrowolnie zrezygnowało ze statusu bezrobotnego 1148 osób                                  /</w:t>
      </w:r>
      <w:r>
        <w:rPr>
          <w:b/>
          <w:i/>
          <w:iCs/>
          <w:sz w:val="24"/>
        </w:rPr>
        <w:t>1180 w lipc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lipcu 2005 i 2006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62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pcu bieżącego roku subsydiowanymi programami aktywizacji zawodowej objęto 3871 bezrobotnych – o 426 osób mniej niż w lipcu 2005 roku. W omawianym okresie sprawozdawczym najwięcej bezrobotnych rozpoczęło szkolenia  /1227 osób/. Pracę subsydiowaną podjęło 902 bezrobotnych, w tym prace interwencyjne 338 osób, a roboty publiczne 151 osób. Staż rozpoczęło 1155 bezrobotnych, przygotowanie zawodowe w miejscu pracy oraz prace społecznie użyteczne odpowiednio 348 i 239 bezrobotnych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ipcu br. subsydiowanymi programami rynku pracy największy odsetek stanowiły osoby do 25 roku życia – 45,6%  /</w:t>
      </w:r>
      <w:r>
        <w:rPr>
          <w:b/>
          <w:i/>
          <w:iCs/>
          <w:sz w:val="24"/>
        </w:rPr>
        <w:t>37,0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 br</w:t>
      </w:r>
      <w:r>
        <w:rPr>
          <w:b/>
          <w:sz w:val="24"/>
        </w:rPr>
        <w:t>./. Udział długotrwale bezrobotnych zmniejszył się i wynosił – 44,2%  /</w:t>
      </w:r>
      <w:r>
        <w:rPr>
          <w:b/>
          <w:i/>
          <w:iCs/>
          <w:sz w:val="24"/>
        </w:rPr>
        <w:t>52,5% w czerwcu br./</w:t>
      </w:r>
      <w:r>
        <w:rPr>
          <w:b/>
          <w:sz w:val="24"/>
        </w:rPr>
        <w:t>, a udział bezrobotnych powyżej 50 roku życia kształtował się na poziomie 11,2%  /</w:t>
      </w:r>
      <w:r>
        <w:rPr>
          <w:b/>
          <w:i/>
          <w:iCs/>
          <w:sz w:val="24"/>
        </w:rPr>
        <w:t>13,2% w czerwcu br.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lipcu 2006 roku subsydiowanymi programami rynku pracy zwiększył się udział kobiet. Stanowiły one w tym okresie 54,7% ogółu bezrobotnych rozpoczynających udział w programach rynku pracy /</w:t>
      </w:r>
      <w:r>
        <w:rPr>
          <w:b/>
          <w:i/>
          <w:iCs/>
          <w:sz w:val="24"/>
        </w:rPr>
        <w:t>50,5% w czerwcu br.,    48,4% w maju br.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sprawozdawczym największy spadek bezrobocia wystąpił w następujących powiat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 xml:space="preserve">o 934 osob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dzierżoniowskim</w:t>
        <w:tab/>
        <w:tab/>
        <w:tab/>
        <w:tab/>
        <w:t>o  408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ab/>
        <w:tab/>
        <w:t>o  387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>o  327 osób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lipcu br. spadek bezrobocia w woj. dolnośląskim był o 3530 osób, tj. o blisko              3-krotnie większy niż w lipcu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 2299 osób tj. ponad 6-krotnie większy spadek bezrobocia niż w lipcu ubiegłego roku zanotowano w podregionie jeleniogórsko-wałbrzyskim. Ponad 2-krotnie większy spadek bezrobocia niż w lipcu 2005 roku zanotowano w podregionie m. Wrocław.  W podregionie wrocławskim skala spadku bezrobocia była większa niż w lipcu ubiegłego roku o 71,9%, a w podregionie legnickim o 54,4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lipcu bieżącego roku zanotowan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mężczyzn o 3841 osób, </w:t>
      </w:r>
      <w:r>
        <w:rPr>
          <w:b/>
          <w:sz w:val="24"/>
          <w:u w:val="single"/>
        </w:rPr>
        <w:t>tj. o 4,1%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enie populacji bezrobotnych kobiet o 1800 osób, czyli </w:t>
      </w:r>
      <w:r>
        <w:rPr>
          <w:b/>
          <w:sz w:val="24"/>
          <w:u w:val="single"/>
        </w:rPr>
        <w:t>o 1,6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populacji długotrwale bezrobotnych o 3501 osób, tj. o 2,6%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e liczby bezrobotnych do 25 roku życia o 1455 osób,                            tj. o 3,8%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padek liczby bezrobotnych bez kwalifikacji zawodowych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545 osób,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4"/>
        </w:rPr>
      </w:pPr>
      <w:r>
        <w:rPr>
          <w:b/>
          <w:sz w:val="24"/>
        </w:rPr>
        <w:t>tj. o 2,5%.</w:t>
      </w:r>
    </w:p>
    <w:p>
      <w:pPr>
        <w:pStyle w:val="Normal"/>
        <w:spacing w:lineRule="auto" w:line="360"/>
        <w:ind w:left="708" w:firstLine="360"/>
        <w:jc w:val="both"/>
        <w:rPr/>
      </w:pPr>
      <w:r>
        <w:rPr>
          <w:b/>
          <w:sz w:val="24"/>
        </w:rPr>
        <w:t>Najmniejszy spadek populacji bezrobotnych zanotowano wśród osób powyżej             50 roku życia  /</w:t>
      </w:r>
      <w:r>
        <w:rPr>
          <w:b/>
          <w:i/>
          <w:iCs/>
          <w:sz w:val="24"/>
        </w:rPr>
        <w:t>o 413 osób, tj. o 0,9%</w:t>
      </w:r>
      <w:r>
        <w:rPr>
          <w:b/>
          <w:sz w:val="24"/>
        </w:rPr>
        <w:t>/  oraz wśród osób niepełnosprawnych                      /</w:t>
      </w:r>
      <w:r>
        <w:rPr>
          <w:b/>
          <w:i/>
          <w:iCs/>
          <w:sz w:val="24"/>
        </w:rPr>
        <w:t>o 174 osoby, tj. o 2,1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nacznie zmniejszyła się w porównaniu do poprzednich miesięcy skala spadku bezrobocia na wsi. Liczba bezrobotnych zamieszkałych na wsi zmalała w lipcu br. o 1607 osób, tj. o 2,3%   /</w:t>
      </w:r>
      <w:r>
        <w:rPr>
          <w:b/>
          <w:i/>
          <w:iCs/>
          <w:sz w:val="24"/>
        </w:rPr>
        <w:t>o 2905 osób, tj. o 4,0% w czerwcu</w:t>
      </w:r>
      <w:r>
        <w:rPr>
          <w:b/>
          <w:sz w:val="24"/>
        </w:rPr>
        <w:t xml:space="preserve">,    </w:t>
      </w:r>
      <w:r>
        <w:rPr>
          <w:b/>
          <w:i/>
          <w:iCs/>
          <w:sz w:val="24"/>
        </w:rPr>
        <w:t xml:space="preserve">o 4209 osób, tj. o 5,5% w maju,   o 3613 osób, tj. o 4,5% w kwietni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301 osób, tj. o 4,3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- LIPIEC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7-miesięcy bieżącego roku był o 13579 osób, tj. o 76,8% większy niż w analogicznym okresie ubiegłego roku. W okresie od stycznia do lipca 2006 roku liczba zarejestrowanych bezrobotnych zmniejszyła się </w:t>
      </w:r>
      <w:r>
        <w:rPr>
          <w:b/>
          <w:sz w:val="24"/>
          <w:u w:val="single"/>
        </w:rPr>
        <w:t>o 31269 osób, tj. o 13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17690 osób, tj. o 6,9% w takim samym okresie w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4"/>
        </w:rPr>
        <w:t xml:space="preserve">W kraju zanotowano spadek bezrobocia o 329,6 tys. osób, </w:t>
      </w:r>
      <w:r>
        <w:rPr>
          <w:b/>
          <w:sz w:val="24"/>
          <w:u w:val="single"/>
        </w:rPr>
        <w:t>tj. o 11,9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kalę spadku /wzrostu/ bezrobocia w województwie dolnośląskim w okresie                       styczeń – lipiec, w latach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491208615" r:id="rId5"/>
        </w:objec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Korzystniejsza sytuacja na dolnośląskim rynku pracy w 2006 roku jest wynikiem  mniejszego napływu bezrobotnych oraz wzrostu liczby wyłączeń z ewidencji bezrobotnych. </w:t>
      </w:r>
      <w:r>
        <w:rPr>
          <w:b/>
          <w:sz w:val="24"/>
          <w:u w:val="single"/>
        </w:rPr>
        <w:t xml:space="preserve">Napływ bezrobotnych w okresie styczeń – lipiec 2006 roku był o </w:t>
      </w:r>
      <w:r>
        <w:rPr>
          <w:b/>
          <w:sz w:val="24"/>
        </w:rPr>
        <w:t xml:space="preserve">                    </w:t>
      </w:r>
      <w:r>
        <w:rPr>
          <w:b/>
          <w:sz w:val="24"/>
          <w:u w:val="single"/>
        </w:rPr>
        <w:t>3495 osób mniejszy niż w analogicznym okresie ubiegłego roku</w:t>
      </w:r>
      <w:r>
        <w:rPr>
          <w:b/>
          <w:sz w:val="24"/>
        </w:rPr>
        <w:t xml:space="preserve">, w tym o 2595 osób mniejszy był napływ bezrobotnych, którym nie upłynął okres 12-miesięcy od dnia ukończenia nauk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Odpływ z bezrobocia był większy niż w roku ubiegłym o 10084 osób</w:t>
      </w:r>
      <w:r>
        <w:rPr>
          <w:b/>
          <w:sz w:val="24"/>
        </w:rPr>
        <w:t>. Wzrost liczby wyłączeń z ewidencji bezrobotnych wynikał głównie ze wzrostu liczby osób objętych subsydiowanymi programami rynku pracy /</w:t>
      </w:r>
      <w:r>
        <w:rPr>
          <w:b/>
          <w:i/>
          <w:iCs/>
          <w:sz w:val="24"/>
        </w:rPr>
        <w:t>wzrost o 3196 osób</w:t>
      </w:r>
      <w:r>
        <w:rPr>
          <w:b/>
          <w:sz w:val="24"/>
        </w:rPr>
        <w:t>/ oraz wzrostu liczby bezrobotnych którzy podjęli pracę /</w:t>
      </w:r>
      <w:r>
        <w:rPr>
          <w:b/>
          <w:i/>
          <w:iCs/>
          <w:sz w:val="24"/>
        </w:rPr>
        <w:t>wzrost o 2522 osoby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nadto więcej wyłączeń z ewidencji bezrobotnych niż w roku ubiegłym zanotowano z powodu nie potwierdzenia gotowości do podjęcia pracy  /</w:t>
      </w:r>
      <w:r>
        <w:rPr>
          <w:b/>
          <w:i/>
          <w:iCs/>
          <w:sz w:val="24"/>
        </w:rPr>
        <w:t>o 461 osób</w:t>
      </w:r>
      <w:r>
        <w:rPr>
          <w:b/>
          <w:sz w:val="24"/>
        </w:rPr>
        <w:t>/ oraz z tytułu dobrowolnej rezygnacji ze statusu bezrobotnego /</w:t>
      </w:r>
      <w:r>
        <w:rPr>
          <w:b/>
          <w:i/>
          <w:iCs/>
          <w:sz w:val="24"/>
        </w:rPr>
        <w:t>o 744 osoby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równanie liczby bezrobotnych objętych subsydiowanymi programami rynku pracy w ujęciu narastającym w okresie styczeń - lipiec 2005 i 2006 roku ilustruje poniższe zestawienie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 r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pracę subsydiowaną –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5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4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 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podjęcie działalności gospodarcz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gotowanie zawodowe w miejsc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1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e społecznie użyt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7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 a z e 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4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4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9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liczby bezrobotnych objętych subsydiowanymi programami rynku pracy w województwie dolnośląskim w okresie styczeń – lipiec w latach                2005 – 2006  /według poszczególnych miesięcy/  ilustruje poniższy wykre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9090" w:dyaOrig="65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4.5pt;height:327.75pt" filled="f" o:ole="">
            <v:imagedata r:id="rId8" o:title=""/>
          </v:shape>
          <o:OLEObject Type="Embed" ProgID="" ShapeID="ole_rId7" DrawAspect="Content" ObjectID="_1019296778" r:id="rId7"/>
        </w:objec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ytuacja na rynku pracy w okresie styczeń - lipiec 2006 roku kształtowała się w warunkach wzrostu liczby pracujących. Jak wynika z danych statystycznych GUS, liczba pracujących w województwie dolnośląskim zwiększyła się w omawianym okresie o 12,4 tys. osób  /</w:t>
      </w:r>
      <w:r>
        <w:rPr>
          <w:b/>
          <w:i/>
          <w:iCs/>
          <w:sz w:val="24"/>
        </w:rPr>
        <w:t xml:space="preserve">w analogicznym okresie 2005 roku zanotowano wzrost liczby pracujących o 10,9 tys. osób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Duży wpływ na poprawę sytuacji na rynku pracy w bieżącym roku mają ponadto wyjazdy do pracy sezonowej zagranicą. W okresie styczeń – lipiec 2006 roku Dolnośląski Wojewódzki Urząd Pracy wydał umowy na wyjazd do pracy sezonowej zagranicą dla 19,4 tys. osób, w tym dla 18,8 tys. osób na wyjazd do pracy sezonowej w Niemczech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otuje się nadal duże zróżnicowanie przestrzenne pod względem wielkości jak i dynamiki spadku bezrobocia. Największy spadek bezrobocia po upływie 7-miesięcy    2006 roku zanotowano w podregionie jeleniogórsko-wałbrzyskim. Liczba bezrobotnych na tym obszarze zmniejszyła się o 15743 osoby. Był to spadek o 7181 osób, tj. o 83,9% większy niż w takim samym okresie ubiegłego rok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większy spadek bezrobocia niż w okresie styczeń – lipiec                 2005 roku zanotowano w podregionie m. Wrocław. Liczba zarejestrowanych bezrobotnych we Wrocławiu zmniejszyła się w okresie 7-miesięcy br. o 4187 osób                     /</w:t>
      </w:r>
      <w:r>
        <w:rPr>
          <w:b/>
          <w:i/>
          <w:iCs/>
          <w:sz w:val="24"/>
        </w:rPr>
        <w:t>o 1999 osób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kresie 7-miesięcy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podregionie wrocławskim zanotowano spadek bezrobocia o 6209 osób, tj. o 61,9% większy niż w okresie 7-miesięcy 2005 roku, a w podregionie legnickim o 5130 osób, tj. o 55,7%  większy niż w roku poprzednim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uże zróżnicowanie wielkości jak i dynamiki spadku bezrobocia notuje się także w układzie wybranych grup bezrobotnych, w tym zwłaszcza będących w szczególnej sytuacji na rynku prac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równaniu do okresu styczeń – lipiec 2005 roku zanotowano między innymi: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   większą skalę spadku bezrobocia długookresoweg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powyżej 50 roku życia  </w:t>
      </w:r>
      <w:r>
        <w:rPr>
          <w:b/>
          <w:i/>
          <w:iCs/>
          <w:sz w:val="24"/>
        </w:rPr>
        <w:t>/w okresie 7-miesięcy       2005 roku zanotowano wzrost populacji tej grupy bezrobotnych/,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sz w:val="24"/>
        </w:rPr>
      </w:pPr>
      <w:r>
        <w:rPr>
          <w:b/>
          <w:sz w:val="24"/>
        </w:rPr>
        <w:t>-      ponad 4-krotnie większy spadek liczby bezrobotnych-niepełnospraw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styczeń – lipiec 2006 roku liczba długotrwale bezrobotnych </w:t>
      </w:r>
      <w:r>
        <w:rPr>
          <w:b/>
          <w:sz w:val="24"/>
          <w:u w:val="single"/>
        </w:rPr>
        <w:t>zmniejszyła się o 21502 osób, tj. o 14,1%,</w:t>
      </w:r>
      <w:r>
        <w:rPr>
          <w:b/>
          <w:sz w:val="24"/>
        </w:rPr>
        <w:t xml:space="preserve"> natomiast w takim samym okresie w                2005 roku zanotowano </w:t>
      </w:r>
      <w:r>
        <w:rPr>
          <w:b/>
          <w:sz w:val="24"/>
          <w:u w:val="single"/>
        </w:rPr>
        <w:t>spadek o 8693 osób, tj. o 5,2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większająca się skala spadku bezrobocia długookresowego wynika między innymi z rosnącego udziału długotrwale bezrobotnych w subsydiowanych programach rynku pracy. W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kresie 7-miesięcy br. subsydiowaną aktywizacją zawodową objęto 13909 długotrwale bezrobotnych, podczas gdy w takim samym okresie w 2005 roku 11491 osób długotrwale pozostających bez pracy.  Długotrwale bezrobotni stanowili w bieżącym roku 49,6% ogółu bezrobotnych objętych aktywnymi formami przeciwdziałania bezrobociu  /</w:t>
      </w:r>
      <w:r>
        <w:rPr>
          <w:b/>
          <w:i/>
          <w:iCs/>
          <w:sz w:val="24"/>
        </w:rPr>
        <w:t>46,3% w okresie 7-miesięcy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asadnicza zmiana sytuacji na rynku pracy nastąpiła wśród osób w starszych grupach wieku. Populacja bezrobotnych powyżej 50 roku życia zmniejszyła się w okresie 7-miesięcy br. o 1199 osób, tj. o 2,6%, podczas gdy w analogicznym okresie               2005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roku zanotowano wzrost o 4561 osób, tj. o 10,8%.  Poprawa sytuacji jest wynikiem zwiększającego się udziału osób starszych w ogólnej liczbie aktywizowanych bezrobotnych. W okresie styczeń – lipiec 2006 roku subsydiowaną aktywizacją zawodową objęto 3407 bezrobotnych powyżej 50 roku życia  /</w:t>
      </w:r>
      <w:r>
        <w:rPr>
          <w:b/>
          <w:i/>
          <w:iCs/>
          <w:sz w:val="24"/>
        </w:rPr>
        <w:t>2347 osób w takim samym okresie w roku ubiegłym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7-miesięcy bieżącego roku liczba bezrobotnych-niepełnosprawnych zmalała o 585 osób, tj. o 6,7%. W analogicznym okresie w roku 2005 zanotowano   spadek o 141 osób, tj.  o 1,6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do 25 roku życia zmniejszyła się w okresie 7-miesięcy br. o  8115 osób, tj. o 18,0%  /</w:t>
      </w:r>
      <w:r>
        <w:rPr>
          <w:b/>
          <w:i/>
          <w:iCs/>
          <w:sz w:val="24"/>
        </w:rPr>
        <w:t>o 8662 osoby, tj. o 15,8% w takim samym okresie w 2005 roku</w:t>
      </w:r>
      <w:r>
        <w:rPr>
          <w:b/>
          <w:sz w:val="24"/>
        </w:rPr>
        <w:t xml:space="preserve">/.  Większa dynamika spadku bezrobocia wśród młodzieży w 2006 roku spowodowała, że odsetek bezrobotnych do 25 roku życia zmniejszył się z 19,2% w lipcu 2005 roku do 18,3% w lipcu 2006 rok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większy spadek bezrobocia niż w roku ubiegłym zanotowano w miastach. Liczba bezrobotnych mieszkańców miast zmniejszyła się w okresie                     styczeń – lipiec 2006 roku o 19743 osoby, tj. o 12,8%  /</w:t>
      </w:r>
      <w:r>
        <w:rPr>
          <w:b/>
          <w:i/>
          <w:iCs/>
          <w:sz w:val="24"/>
        </w:rPr>
        <w:t>o 9621 osób, tj. o 5,7% w                      roku poprzednim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obszarach wiejskich zanotowano w okresie 7-miesięcy 2006 roku spadek bezrobocia o 11526 osób, tj. o 14,5%  /</w:t>
      </w:r>
      <w:r>
        <w:rPr>
          <w:b/>
          <w:i/>
          <w:iCs/>
          <w:sz w:val="24"/>
        </w:rPr>
        <w:t>o 8069 osób, tj. o 9,3% w okresie 7-miesięcy                    2005 roku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Utrzymuje się znacznie szybsze tempo spadku bezrobocia wśród mężczyzn niż wśród kobiet. Liczba bezrobotnych kobiet zmniejszyła się w okresie styczeń – lipiec       2006 roku o 12396 osób, </w:t>
      </w:r>
      <w:r>
        <w:rPr>
          <w:b/>
          <w:sz w:val="24"/>
          <w:u w:val="single"/>
        </w:rPr>
        <w:t>tj. o 9,9%.</w:t>
      </w:r>
      <w:r>
        <w:rPr>
          <w:b/>
          <w:sz w:val="24"/>
        </w:rPr>
        <w:t xml:space="preserve">  Był to spadek ponad 2-krotnie większy niż w analogicznym okresie 2005 roku. O 18873 osoby, </w:t>
      </w:r>
      <w:r>
        <w:rPr>
          <w:b/>
          <w:sz w:val="24"/>
          <w:u w:val="single"/>
        </w:rPr>
        <w:t>tj. o 17,5%</w:t>
      </w:r>
      <w:r>
        <w:rPr>
          <w:b/>
          <w:sz w:val="24"/>
        </w:rPr>
        <w:t xml:space="preserve"> zmalała w omawianym okresie liczba bezrobotnych mężczyzn  /</w:t>
      </w:r>
      <w:r>
        <w:rPr>
          <w:b/>
          <w:i/>
          <w:iCs/>
          <w:sz w:val="24"/>
        </w:rPr>
        <w:t>o 11906 osób, tj. o 9,7% w okresie styczeń – lipiec 2005 roku</w:t>
      </w:r>
      <w:r>
        <w:rPr>
          <w:b/>
          <w:sz w:val="24"/>
        </w:rPr>
        <w:t xml:space="preserve">/. Z uwagi na blisko 2-krotnie niższą dynamikę spadku bezrobocia wśród kobiet, ich udział w ogólnej liczbie bezrobotnych stopniowo zwiększa się. W końcu lipca 2005 roku kobiety stanowiły 53,9% ogółu zarejestrowanych bezrobotnych, a w końcu lipca 2006 roku 55,9%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 lipcu 2006 roku poziom bezrobocia w woj. dolnośląskim określony liczbą zarejestrowanych bezrobotnych był mniejszy niż w lipcu 2005 roku o 37356 osób, tj. o 15,6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końcu czerwca 2006 roku liczba zarejestrowanych bezrobotnych w województwie dolnośląskim była o 33826 osób, tj. o 14,0% mniejsza niż w końcu czerwca 2005 roku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lipiec 2005 roku – lipiec 2006 roku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4.7pt;height:226.4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243053306" r:id="rId9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Utrzymują się tendencje szybszego spadku bezrobocia na Dolnym Śląsku niż przeciętnie w kraju. W okresie lipiec 2005 – lipiec 2006 roku liczba zarejestrowanych bezrobotnych w kraju zmniejszyła się w ujęciu dynamicznym </w:t>
      </w:r>
      <w:r>
        <w:rPr>
          <w:b/>
          <w:sz w:val="24"/>
          <w:u w:val="single"/>
        </w:rPr>
        <w:t>o 12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o 15,6% w województwie dolnośląskim/ 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 drugim miejscu po województwie śląskim.                                   W  porównaniu do lipc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1,3 tys. osób, tj. o 14,0%. Za województwem dolnośląskim plasują się między innymi takie województwa, jak: mazowieckie /</w:t>
      </w:r>
      <w:r>
        <w:rPr>
          <w:b/>
          <w:i/>
          <w:iCs/>
          <w:sz w:val="24"/>
        </w:rPr>
        <w:t>spadek o 36,6 tys. osób</w:t>
      </w:r>
      <w:r>
        <w:rPr>
          <w:b/>
          <w:sz w:val="24"/>
        </w:rPr>
        <w:t>/,  pomorskie  /</w:t>
      </w:r>
      <w:r>
        <w:rPr>
          <w:b/>
          <w:i/>
          <w:iCs/>
          <w:sz w:val="24"/>
        </w:rPr>
        <w:t>spadek o 35,6 tys. osób</w:t>
      </w:r>
      <w:r>
        <w:rPr>
          <w:b/>
          <w:sz w:val="24"/>
        </w:rPr>
        <w:t>/,  wielkopolskie  /</w:t>
      </w:r>
      <w:r>
        <w:rPr>
          <w:b/>
          <w:i/>
          <w:iCs/>
          <w:sz w:val="24"/>
        </w:rPr>
        <w:t>spadek o 32,4 tys. osób</w:t>
      </w:r>
      <w:r>
        <w:rPr>
          <w:b/>
          <w:sz w:val="24"/>
        </w:rPr>
        <w:t>/,   łódzkie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6,5 tys. osób</w:t>
      </w:r>
      <w:r>
        <w:rPr>
          <w:b/>
          <w:sz w:val="24"/>
        </w:rPr>
        <w:t>/  oraz małopolskie  /</w:t>
      </w:r>
      <w:r>
        <w:rPr>
          <w:b/>
          <w:i/>
          <w:iCs/>
          <w:sz w:val="24"/>
        </w:rPr>
        <w:t>spadek o 24,8 tys. osób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lipc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6166 osób, tj. o 18,4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3358 osób, tj. o 16,1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484 osoby, tj. o 12,1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2172 osoby, tj. o 14,6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 xml:space="preserve">      </w:t>
        <w:tab/>
        <w:t xml:space="preserve">        „   o 1736 osób, tj. o 18,9%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1702 osoby, tj. o 19,3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 przestrzeni ostatnich 12-miesięcy znaczący spadek liczby zarejestrowanych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bezrobotnych zanotowano wśród osób będących w szczególnej sytuacji na rynku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pracy</w:t>
      </w:r>
      <w:r>
        <w:rPr>
          <w:b/>
          <w:sz w:val="24"/>
        </w:rPr>
        <w:t>. Między innymi, liczba długotrwale bezrobotnych zmniejszyła się w omawianym okresie o 27495 osób, czyli o 17,3%. Populacja bezrobotnych do                    25 roku życia zmalała o 8964 osoby, tj. o 19,5%, a powyżej 50 roku życia zmniejszyła się o 2541 osób, tj. o 5,4%. Zanotowano ponadto spadek liczby bezrobotnych wśród osób niepełnosprawnych  /</w:t>
      </w:r>
      <w:r>
        <w:rPr>
          <w:b/>
          <w:i/>
          <w:iCs/>
          <w:sz w:val="24"/>
        </w:rPr>
        <w:t>o 526 osób, tj. o 6,0%</w:t>
      </w:r>
      <w:r>
        <w:rPr>
          <w:b/>
          <w:sz w:val="24"/>
        </w:rPr>
        <w:t>/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województwie dolnośląskim notuje się nadal większy spadek stopy bezrobocia niż przeciętnie w kraju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pca br. 18,1%. W porównaniu do poprzedniego miesiąca zmniejszyła się o 0,4 punktu procentowego</w:t>
      </w:r>
      <w:r>
        <w:rPr>
          <w:b/>
          <w:sz w:val="24"/>
        </w:rPr>
        <w:t xml:space="preserve">. W skali kraju zanotowano spadek o 0,3 punktu                          </w:t>
      </w:r>
      <w:r>
        <w:rPr>
          <w:b/>
          <w:i/>
          <w:iCs/>
          <w:sz w:val="24"/>
        </w:rPr>
        <w:t>/z 16,0 do 15,7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7-miesięcy 2006 roku stopa bezrobocia w województwie dolnośląskim zmniejszyła się </w:t>
      </w:r>
      <w:r>
        <w:rPr>
          <w:b/>
          <w:sz w:val="24"/>
          <w:u w:val="single"/>
        </w:rPr>
        <w:t>o 2,4 punkty procentowe, w skali kraju o 1,9 punktu procentow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lipca 2005 roku zanotowano na Dolnym Śląsku spadek </w:t>
      </w:r>
      <w:r>
        <w:rPr>
          <w:b/>
          <w:sz w:val="24"/>
          <w:u w:val="single"/>
        </w:rPr>
        <w:t xml:space="preserve">o 2,9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21,0 do 18,1%</w:t>
      </w:r>
      <w:r>
        <w:rPr>
          <w:b/>
          <w:sz w:val="24"/>
        </w:rPr>
        <w:t>/. W skali kraju spadek był znacznie mniejszy i wynosił 2,2 punktu procentowego                         /</w:t>
      </w:r>
      <w:r>
        <w:rPr>
          <w:b/>
          <w:i/>
          <w:iCs/>
          <w:sz w:val="24"/>
        </w:rPr>
        <w:t>z 17,9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5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województwach o większym lub porównywalnym potencjale gospodarczym spadek stopy bezrobocia na przestrzeni ostatnich 12-miesięcy był znacznie mniejszy niż w województwie dolnośląskim.  W woj. mazowieckim zanotowano spadek o 1,5 punktu procentowego,  w woj. małopolskim o 1,9 punktu, śląskim i wielkopolskim o 2,1 punktu procentoweg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lipcu br. poziom stopy bezrobocia w woj. dolnośląskim przewyższał wskaźnik krajowy o 2,4 punktu procentowego  /</w:t>
      </w:r>
      <w:r>
        <w:rPr>
          <w:b/>
          <w:i/>
          <w:iCs/>
          <w:sz w:val="24"/>
        </w:rPr>
        <w:t xml:space="preserve">w lipcu 2005 roku o  3,1 punktu procentowego,  w lipcu 2004 roku o 3,4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5,5 punktu procentowego – z 23,6 do 18,1%  /</w:t>
      </w:r>
      <w:r>
        <w:rPr>
          <w:b/>
          <w:i/>
          <w:iCs/>
          <w:sz w:val="24"/>
          <w:u w:val="single"/>
        </w:rPr>
        <w:t>w skali kraju o            4,2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5,7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alała o 6,6 punktu procentowego  /</w:t>
      </w:r>
      <w:r>
        <w:rPr>
          <w:b/>
          <w:i/>
          <w:iCs/>
          <w:sz w:val="24"/>
        </w:rPr>
        <w:t xml:space="preserve">w kraju o 5,0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punktów procentowych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 lipcu w latach 2001 – 2006 ilustruje poniższy wykres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550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7.55pt;height:240.7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426287458" r:id="rId11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układzie przestrzennym największy spadek stopy bezrobocia w okresie 7-miesięcy bieżącego roku zanotowano w podregionie wrocławskim – o 3,5 punktu procentowego           /z 20,9% w grudniu 2005 roku do 17,4% w lipcu 2006 roku/ oraz w podregionie jeleniogórsko-wałbrzyskim o 2,7 punktu  /odpowiednio z 26,5 do 23,8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podregionie legnickim stopa bezrobocia zmalała o 2,3 punktu procentowego                  /z 19,3 do 17,0%/, a w podregionie m. Wrocław o 1,5 punktu  /z 11,0 do 9,5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lipca 2005 roku największy spadek stopy bezrobocia zanotowano również w podregionie wrocławskim – o 3,7 punktu procentowego. W podregionach jeleniogórsko-wałbrzyskim i legnickim zanotowano spadek o 3,0 punkty, a w podregionie m. Wrocław o 2,1 punktu procentowego.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Najwyższą stopę bezrobocia na koniec lipca 2006 roku, przekraczającą poziom 30% zanotowano w powiecie lwóweckim – 30,7 %   /32,5% w lipcu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lipc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9,5%</w:t>
        <w:tab/>
        <w:tab/>
        <w:tab/>
        <w:t>/11,6% w lipcu 2005 roku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>jeleniogórskim-grodzkim</w:t>
        <w:tab/>
        <w:t>10,8%</w:t>
        <w:tab/>
        <w:tab/>
        <w:tab/>
        <w:t>/13,5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lubińskim</w:t>
        <w:tab/>
        <w:tab/>
        <w:tab/>
        <w:t>11,9%</w:t>
        <w:tab/>
        <w:tab/>
        <w:tab/>
        <w:t>/14,5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2,5%</w:t>
        <w:tab/>
        <w:tab/>
        <w:tab/>
        <w:t>/14,7 %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ziemskim</w:t>
        <w:tab/>
        <w:t>13,9%</w:t>
        <w:tab/>
        <w:tab/>
        <w:tab/>
        <w:t>/17,6%        „          „         /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WICEDYREKTO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Cs/>
          <w:i/>
          <w:iCs/>
          <w:sz w:val="24"/>
        </w:rPr>
        <w:t>Mirosława  Kwiat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rocław, 2006-08-21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03:00Z</dcterms:created>
  <dc:creator>OA</dc:creator>
  <dc:description/>
  <dc:language>en-US</dc:language>
  <cp:lastModifiedBy>slichtarski</cp:lastModifiedBy>
  <cp:lastPrinted>2006-08-18T12:09:00Z</cp:lastPrinted>
  <dcterms:modified xsi:type="dcterms:W3CDTF">2006-08-24T07:50:00Z</dcterms:modified>
  <cp:revision>1307</cp:revision>
  <dc:subject/>
  <dc:title>MARSZAŁEK </dc:title>
</cp:coreProperties>
</file>