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E   WRZEŚNI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E   WRZEŚNI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0</wp:posOffset>
                </wp:positionH>
                <wp:positionV relativeFrom="paragraph">
                  <wp:posOffset>1428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Październik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1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Październik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E   WRZEŚNIU   2006   ROKU.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e wrześniu 2006 roku zanotowano w województwie dolnośląskim spadek bezrobocia o 5642 osoby, tj. o 2,8%. W poprzednim miesiącu liczba zarejestrowanych bezrobotnych zmniejszyła się o 3643 osoby, tj. o 1,8%, a we wrześniu 2005 roku zanotowano spadek o 3951 osób, tj. o 1,7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Zestawienie porównawcze spadku /wzrostu/ bezrobocia we wrześniu w latach                   1999 – 2006 przedstawia poniższa tabela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8"/>
        <w:gridCol w:w="2410"/>
      </w:tblGrid>
      <w:tr>
        <w:trPr>
          <w:trHeight w:val="299" w:hRule="atLeast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/wzrost/ bezroboci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e wrześniu 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99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0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7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ojewództwo dolnośląskie uplasowało się we wrześniu bieżącego roku na pierwszym miejscu w kraju pod względem wielkości spadku bezrobocia. Na kolejnych miejscach uplasowały się województwa; śląskie – spadek o 5,2 tys. osób, tj. o 2,1% oraz mazowieckie –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spadek o 5,1 tys. osób, tj. o 1,7%.  W skali kraju liczba bezrobotnych zmniejszyła się o 48,0 tys. osób, </w:t>
      </w:r>
      <w:r>
        <w:rPr>
          <w:b/>
          <w:sz w:val="24"/>
          <w:u w:val="single"/>
        </w:rPr>
        <w:t>tj. o 2,0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rawa sytuacji na rynku pracy w porównaniu do sierpnia jest głównie wynikiem wzrostu  liczby zgłoszonych ofert pracy oraz wzrostu liczby bezrobotnych którzy podjęli pracę, zwłaszcza pracę niesubsydiowaną. Większy spadek bezrobocia niż w miesiącu poprzednim jest również wynikiem wzrostu liczby bezrobotnych, którzy zostali objęci subsydiowanymi programami rynku pracy.   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  <w:u w:val="single"/>
        </w:rPr>
        <w:t>Liczba zarejestrowanych bezrobotnych na koniec września 2006 roku wynosiła 192798 osób, czyli była o 39437 osób, tj. o 17,0% mniejsza niż we wrześniu 2005 roku. Od momentu akcesji Polski do Unii Europejskiej liczba zarejestrowanych bezrobotnych w województwie dolnośląskim zmalała o 83182 osoby, tj. o 30,1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W porównaniu do największej liczby zarejestrowanych bezrobotnych jaką zanotowano w lutym 2003 roku zanotowano spadek </w:t>
      </w:r>
      <w:r>
        <w:rPr>
          <w:b/>
          <w:sz w:val="24"/>
          <w:u w:val="single"/>
        </w:rPr>
        <w:t>o 100217 osób, tj. o 34,2%.</w:t>
      </w:r>
      <w:r>
        <w:rPr>
          <w:b/>
          <w:sz w:val="24"/>
        </w:rPr>
        <w:t xml:space="preserve">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września w latach 1999 – 2006 przedstawia poniższy wykres.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5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25.7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572723156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e wrześniu br. powiatowe urzędy pracy zarejestrowały </w:t>
      </w:r>
      <w:r>
        <w:rPr>
          <w:b/>
          <w:sz w:val="24"/>
          <w:u w:val="single"/>
        </w:rPr>
        <w:t>21424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>1810 osób więcej niż w sierpniu ,</w:t>
      </w:r>
      <w:r>
        <w:rPr>
          <w:b/>
          <w:sz w:val="24"/>
        </w:rPr>
        <w:t xml:space="preserve"> w tym o 701 osób więcej, którym nie upłynął okres                 12-miesięcy od dnia ukończenia nauki. W analogicznym okresie w roku ubiegłym napływ bezrobotnych był większy o 3368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 omawianym okresie sprawozdawczym wyłączono z ewidencji 27066 bezrobotnych - o 3809 osób więcej niż w poprzednim miesiącu, jednocześnie o                  1677 osób  mniej niż we wrześniu 2005 roku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racodawcy zatrudnili w omawianym okresie 12252 bezrobotnych, tj. o                 2917 osób więcej niż w sierpniu, w tym o 2530 osób więcej na stanowiskach pracy niesubsydiowanej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pracodawcy zgłosili do powiatowych urzędów pracy 9347 ofert zatrudnienia, tj. o 878 więcej niż w sierpniu, jednocześnie o 1019 ofert pracy więcej niż we wrześniu ubiegłego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e wrześniu 2006 roku                21 zarejestrowanych bezrobotnych  /</w:t>
      </w:r>
      <w:r>
        <w:rPr>
          <w:b/>
          <w:i/>
          <w:iCs/>
          <w:sz w:val="24"/>
        </w:rPr>
        <w:t>28 we wrześ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nie potwierdzania gotowości do podjęcia pracy wyłączono z ewidencji bezrobotnych 7619 osób, tj. o 819 mniej niż w poprzednim miesiąc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obrowolnie zrezygnowały ze statusu bezrobotnego 1263 osoby – o 162 więcej niż w sierpni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e wrześniu 2005 i 2006 roku ilustruje poniższe zestawienie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4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6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9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e wrześniu bieżącego roku subsydiowanymi programami aktywizacji zawodowej objęto 5246 bezrobotnych, tj. o 1767 osób więcej niż w miesiącu poprzednim.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mawianym okresie sprawozdawczym najwięcej bezrobotnych rozpoczęło szkolenia /</w:t>
      </w:r>
      <w:r>
        <w:rPr>
          <w:b/>
          <w:i/>
          <w:iCs/>
          <w:sz w:val="24"/>
        </w:rPr>
        <w:t>2113 osób</w:t>
      </w:r>
      <w:r>
        <w:rPr>
          <w:b/>
          <w:sz w:val="24"/>
        </w:rPr>
        <w:t>/ oraz staż /</w:t>
      </w:r>
      <w:r>
        <w:rPr>
          <w:b/>
          <w:i/>
          <w:iCs/>
          <w:sz w:val="24"/>
        </w:rPr>
        <w:t>1149 osób</w:t>
      </w:r>
      <w:r>
        <w:rPr>
          <w:b/>
          <w:sz w:val="24"/>
        </w:rPr>
        <w:t xml:space="preserve">/. Pracę subsydiowaną podjęło                         1061 bezrobotnych, w tym prace interwencyjne 360 osób, roboty publiczne 380 osób, a działalność gospodarczą po otrzymaniu pożyczki z Funduszu Pracy rozpoczęło                176 bezrobotnych. Ponadto, przygotowanie zawodowe w miejscu pracy rozpoczęło 647 bezrobotnych, a przy pracach społecznie użytecznych zatrudniono                               276 osób pozostających bez pracy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e wrześniu bieżącego roku subsydiowanymi programami rynku pracy największy odsetek stanowiły osoby długotrwale bezrobotne – 48,9%  /</w:t>
      </w:r>
      <w:r>
        <w:rPr>
          <w:b/>
          <w:i/>
          <w:iCs/>
          <w:sz w:val="24"/>
        </w:rPr>
        <w:t>44,0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4,2% w lipcu</w:t>
      </w:r>
      <w:r>
        <w:rPr>
          <w:b/>
          <w:sz w:val="24"/>
        </w:rPr>
        <w:t xml:space="preserve">/.  Udział osób do 25 roku życia wynosił 40,3% </w:t>
      </w:r>
      <w:r>
        <w:rPr>
          <w:b/>
          <w:i/>
          <w:iCs/>
          <w:sz w:val="24"/>
        </w:rPr>
        <w:t>/43,2% w poprzednim miesiącu</w:t>
      </w:r>
      <w:r>
        <w:rPr>
          <w:b/>
          <w:sz w:val="24"/>
        </w:rPr>
        <w:t>/, a udział bezrobotnych powyżej                 50 roku życia kształtował się na poziomie 11,0%  /</w:t>
      </w:r>
      <w:r>
        <w:rPr>
          <w:b/>
          <w:i/>
          <w:iCs/>
          <w:sz w:val="24"/>
        </w:rPr>
        <w:t>11,0% w sierp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we wrześniu 2006 roku subsydiowanymi programami rynku pracy zwiększył się udział kobiet. Stanowiły one w tym okresie 58,0% ogółu bezrobotnych rozpoczynających udział w subsydiowanych programach rynku pracy   /</w:t>
      </w:r>
      <w:r>
        <w:rPr>
          <w:b/>
          <w:i/>
          <w:iCs/>
          <w:sz w:val="24"/>
        </w:rPr>
        <w:t>55,8% w sierp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54,7% w lipcu,  50,5% w czerw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We wrześniu bieżącego roku największy spadek bezrobocia wystąpił w podregionie jeleniogórsko-wałbrzyskim. Liczba zarejestrowanych bezrobotnych zmniejszyła się na tym obszarze o 2545 osób  /</w:t>
      </w:r>
      <w:r>
        <w:rPr>
          <w:b/>
          <w:i/>
          <w:iCs/>
          <w:sz w:val="24"/>
        </w:rPr>
        <w:t>o 1730 osób we wrześniu 2005 roku</w:t>
      </w:r>
      <w:r>
        <w:rPr>
          <w:b/>
          <w:sz w:val="24"/>
        </w:rPr>
        <w:t xml:space="preserve">/, w tym największy spadek zanotowano w powiatach:     </w:t>
      </w:r>
    </w:p>
    <w:p>
      <w:pPr>
        <w:pStyle w:val="Normal"/>
        <w:spacing w:lineRule="auto" w:line="360"/>
        <w:ind w:left="1032" w:firstLine="324"/>
        <w:jc w:val="both"/>
        <w:rPr>
          <w:b/>
          <w:b/>
          <w:sz w:val="24"/>
        </w:rPr>
      </w:pPr>
      <w:r>
        <w:rPr>
          <w:b/>
          <w:sz w:val="24"/>
        </w:rPr>
        <w:t>-     wałbrzyskim</w:t>
        <w:tab/>
        <w:tab/>
        <w:tab/>
        <w:t xml:space="preserve">o  467 osób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ab/>
        <w:t xml:space="preserve">o  404 osoby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 zgorzeleckim</w:t>
        <w:tab/>
        <w:tab/>
        <w:tab/>
        <w:t xml:space="preserve">o  396 osób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pozostałych podregionach spadek bezrobocia był znacznie mniejszy i wynosił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w podregionie m. Wrocław</w:t>
        <w:tab/>
        <w:tab/>
        <w:t xml:space="preserve">o 1277 osób     /o 266 osób we wrześniu 2005 r /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- w podregionie legnickim</w:t>
        <w:tab/>
        <w:tab/>
        <w:t xml:space="preserve">o   975 osób     /o 1330 osób      „           „           /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- w podregionie wrocławskimn</w:t>
        <w:tab/>
        <w:tab/>
        <w:t xml:space="preserve">o   845 osób     /o 625 osób      „           „           /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omawianym okresie sprawozdawczym zanotowano między innymi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- spadek liczby bezrobotnych mężczyzn o 3454 osoby, </w:t>
      </w:r>
      <w:r>
        <w:rPr>
          <w:b/>
          <w:sz w:val="24"/>
          <w:u w:val="single"/>
        </w:rPr>
        <w:t>tj. o 4,0%,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- zmniejszenie populacji bezrobotnych kobiet o 2188 osób, czyli </w:t>
      </w:r>
      <w:r>
        <w:rPr>
          <w:b/>
          <w:sz w:val="24"/>
          <w:u w:val="single"/>
        </w:rPr>
        <w:t>o 1,9%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spadek populacji długotrwale bezrobotnych o 3966 osób, tj. o 3,1%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zmniejszenie liczby bezrobotnych do 25 roku życia o 1038 osób,  tj. o 2,8%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- spadek liczby bezrobotnych bez kwalifikacji zawodowych o 1153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osoby,                        tj. o 1,9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powyżej 50 roku życia zmalała o 607 osób, tj. o 1,4%, a liczba bezrobotnych niepełnosprawnych zmniejszyła się o 19 osób, tj. o 0,2%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onad 2-krotnie większy spadek bezrobocia zanotowano w miastach niż na wsi. Liczba bezrobotnych mieszkańców miast zmniejszyła się o 3928 osób, tj. o 3,0%, natomiast liczba bezrobotnych zamieszkałych na wsi zmalała o 1714 osób, tj. o 2,6%               /</w:t>
      </w:r>
      <w:r>
        <w:rPr>
          <w:b/>
          <w:i/>
          <w:iCs/>
          <w:sz w:val="24"/>
        </w:rPr>
        <w:t>o 1235 osób w sierp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o 1607 osób w lipcu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Populacja bezrobotnych zwolnionych z przyczyn dotyczących zakładu pracy zmniejszyła się o 335 osób, tj. o 5,3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SYTUACJI NA RYNKU PRACY WOJEWÓDZTWA DOLNOŚLĄSKIEGO W OKRESIE  STYCZEŃ - WRZESIEŃ 2006 ROKU.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bezrobocia w województwie dolnośląskim w okresie 9-miesięcy bieżącego roku był o 15660 osób, tj. o 62,9% większy niż w analogicznym okresie ubiegłego roku. W okresie styczeń - wrzesień  2006 roku liczba zarejestrowanych bezrobotnych zmniejszyła się </w:t>
      </w:r>
      <w:r>
        <w:rPr>
          <w:b/>
          <w:sz w:val="24"/>
          <w:u w:val="single"/>
        </w:rPr>
        <w:t>o 40554 osoby, tj. o 17,4%, co stawia województwo na pierwszym miejscu w rankingu województw o największym spadku bezrobocia w ujęciu bezwzględnym.</w:t>
      </w:r>
      <w:r>
        <w:rPr>
          <w:b/>
          <w:sz w:val="24"/>
        </w:rPr>
        <w:t xml:space="preserve"> Na kolejnych miejscach pod względem wielkości spadku bezrobocia uplasowały się takie województwa, jak:  mazowieckie /spadek o  38,1 tys. osób, tj. o 11,5%/,   wielkopolskie /spadek o 37,1 tys. osób, tj. 17,5%/,  oraz woj. śląskie               /spadek o 37,0 tys. osób, tj. o 13,2%/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zanotowano spadek bezrobocia o 409,4 tys. osób, </w:t>
      </w:r>
      <w:r>
        <w:rPr>
          <w:b/>
          <w:sz w:val="24"/>
          <w:u w:val="single"/>
        </w:rPr>
        <w:t>tj. o 14,8%.</w:t>
      </w:r>
      <w:r>
        <w:rPr>
          <w:b/>
          <w:sz w:val="24"/>
        </w:rPr>
        <w:t xml:space="preserve">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wielkości spadku /wzrostu/ bezrobocia w województwie dolnośląskim, w okresie  9 - miesięcy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2.4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16174681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ytuacja na rynku pracy województwa dolnośląskiego w okresie 9-miesięcy                2006 roku charakteryzowała się dużym zróżnicowaniem natężenia zmian w poziomie bezrobocia. Najkorzystniejszą sytuację zanotowano w II kwartale, kiedy to liczba zarejestrowanych bezrobotnych zmniejszyła się o 28432 osoby, tj. o 12,0%                          /</w:t>
      </w:r>
      <w:r>
        <w:rPr>
          <w:b/>
          <w:i/>
          <w:iCs/>
          <w:sz w:val="24"/>
        </w:rPr>
        <w:t>o 19739 osób, tj. o 7,6% w analogicznym okresie 2005 roku</w:t>
      </w:r>
      <w:r>
        <w:rPr>
          <w:b/>
          <w:sz w:val="24"/>
        </w:rPr>
        <w:t xml:space="preserve">/.  Był to okres, w którym zanotowano najmniejszy napływ bezrobotnych, największą liczbę zgłoszonych ofert pracy, największą liczbę bezrobotnych podejmujących pracę oraz największą liczbę bezrobotnych objętych subsydiowanymi programami rynku pracy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III – kwartale spadek bezrobocia był prawie 2-krotnie mniejszy niż w kwartale poprzednim. Liczba bezrobotnych zmniejszyła się w tym okresie o 14926 osób, tj. o 7,2%  /o </w:t>
      </w:r>
      <w:r>
        <w:rPr>
          <w:b/>
          <w:i/>
          <w:iCs/>
          <w:sz w:val="24"/>
        </w:rPr>
        <w:t>9315 osób, tj. o 3,9% w analogicznym okresie w roku poprzednim</w:t>
      </w:r>
      <w:r>
        <w:rPr>
          <w:b/>
          <w:sz w:val="24"/>
        </w:rPr>
        <w:t>/,                              a w I – kwartale zanotowano wzrost bezrobocia o 2804 osoby /</w:t>
      </w:r>
      <w:r>
        <w:rPr>
          <w:b/>
          <w:i/>
          <w:iCs/>
          <w:sz w:val="24"/>
        </w:rPr>
        <w:t>o 4160 osób                              w I – kwartal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zmian poziomu bezrobocia, relacje napływu i odpływu bezrobotnych, liczbę zgłoszonych ofert pracy oraz liczbę podjęć pracy w  2006 roku w układzie kwartałów przedstawia poniższe zestawienie.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92"/>
        <w:gridCol w:w="992"/>
        <w:gridCol w:w="993"/>
        <w:gridCol w:w="1275"/>
      </w:tblGrid>
      <w:tr>
        <w:trPr/>
        <w:tc>
          <w:tcPr>
            <w:tcW w:w="4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 rok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- kwarta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 - kwarta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 - kwarta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III kw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bezrobot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6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 bezrobot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2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czba bezrobotnych, którzy podjęli prac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9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czba bezrobotnych objętych subsydiowanymi programami rynk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7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głoszonych ofert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21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 , spadek [ - ] bezrobo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49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05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bezroboci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  <w:r>
              <w:rPr>
                <w:b/>
                <w:i/>
                <w:iCs/>
                <w:sz w:val="22"/>
              </w:rPr>
              <w:t>stan na koniec poprzedniego kwartału = 10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82,6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nacznie większy spadek bezrobocia w okresie styczeń – wrzesień 2006 roku w porównaniu z analogicznym okresem w roku poprzednim jest głównie wynikiem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rzystnych relacji napływu i odpływu bezrobot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niejszego niż w roku ubiegłym napływu na rynek pracy absolwentów szkół ponadgimnazjal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iększej niż w roku 2005 liczby zgłoszonych ofert pracy i wynikającego stąd wzrostu liczby bezrobotnych podejmujących prac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iększej niż w 2005 roku liczby bezrobotnych objętych subsydiowanymi programami rynku pra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 xml:space="preserve">Napływ bezrobotnych w okresie styczeń – wrzesień 2006 roku był o </w:t>
      </w:r>
      <w:r>
        <w:rPr>
          <w:b/>
          <w:sz w:val="24"/>
        </w:rPr>
        <w:t xml:space="preserve">                    </w:t>
      </w:r>
      <w:r>
        <w:rPr>
          <w:b/>
          <w:sz w:val="24"/>
          <w:u w:val="single"/>
        </w:rPr>
        <w:t>7950 osób mniejszy niż w analogicznym okresie ubiegłego roku</w:t>
      </w:r>
      <w:r>
        <w:rPr>
          <w:b/>
          <w:sz w:val="24"/>
        </w:rPr>
        <w:t xml:space="preserve">, w tym o 4173 osoby mniejszy był napływ bezrobotnych absolwent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>Odpływ z bezrobocia był większy niż w roku ubiegłym o 7710 osób</w:t>
      </w:r>
      <w:r>
        <w:rPr>
          <w:b/>
          <w:sz w:val="24"/>
        </w:rPr>
        <w:t>. Większa liczba wyłączeń z ewidencji bezrobotnych w bieżącym roku wiąże się głównie ze wzrostem liczby bezrobotnych podejmujących pracę  /</w:t>
      </w:r>
      <w:r>
        <w:rPr>
          <w:b/>
          <w:i/>
          <w:iCs/>
          <w:sz w:val="24"/>
        </w:rPr>
        <w:t>wzrost o 2586 os</w:t>
      </w:r>
      <w:r>
        <w:rPr>
          <w:b/>
          <w:sz w:val="24"/>
        </w:rPr>
        <w:t xml:space="preserve">ób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Skalę napływu i odpływu bezrobotnych w województwie dolnośląskim w okresie 9-miesięcy 2006 roku przedstawia poniższy wykres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object w:dxaOrig="8145" w:dyaOrig="3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7.3pt;height:193.5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10129019" r:id="rId7"/>
        </w:objec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6 roku notuje się większą liczbę wyłączeń z powodu uczestnictwa w subsydiowanych programach rynku pracy  /</w:t>
      </w:r>
      <w:r>
        <w:rPr>
          <w:b/>
          <w:i/>
          <w:iCs/>
          <w:sz w:val="24"/>
        </w:rPr>
        <w:t>wzrost w porównaniu do roku ubiegłego o 729 osób</w:t>
      </w:r>
      <w:r>
        <w:rPr>
          <w:b/>
          <w:sz w:val="24"/>
        </w:rPr>
        <w:t>/ oraz z powodu dobrowolnej rezygnacji ze statusu bezrobotnego                            /</w:t>
      </w:r>
      <w:r>
        <w:rPr>
          <w:b/>
          <w:i/>
          <w:iCs/>
          <w:sz w:val="24"/>
        </w:rPr>
        <w:t>wzrost o 787 osób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 powodu innych przyczyn /</w:t>
      </w:r>
      <w:r>
        <w:rPr>
          <w:b/>
          <w:i/>
          <w:iCs/>
          <w:sz w:val="24"/>
        </w:rPr>
        <w:t>głównie wyjazdy do pracy sezonowej zagranicą</w:t>
      </w:r>
      <w:r>
        <w:rPr>
          <w:b/>
          <w:sz w:val="24"/>
        </w:rPr>
        <w:t xml:space="preserve">/ wyłączono z ewidencji bezrobotnych o 3156 osób więcej niż w analogicznym okresie ubiegłego roku. 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Czynnikiem, który w znaczący sposób wpływa na poprawę sytuacji na rynku pracy w województwie dolnośląskim jest stały stopniowy wzrost liczby pracujących. Jak wynika z danych statystycznych GUS, liczba pracujących w województwie dolnośląskim zwiększyła się w okresie 9-miesięcy 2006 roku o 17,6 tys. osób  /</w:t>
      </w:r>
      <w:r>
        <w:rPr>
          <w:b/>
          <w:i/>
          <w:iCs/>
          <w:sz w:val="24"/>
        </w:rPr>
        <w:t xml:space="preserve">w analogicznym okresie 2005 roku zanotowano wzrost liczby pracujących o 14,7 tys. osób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okresie 9-miesięcy 2006 roku zanotowano w podregionie jeleniogórsko-wałbrzyskim. Liczba bezrobotnych na tym obszarze zmniejszyła się o 20657 osób. Był to spadek o 8469 osób, tj. o 69,5% większy niż w takim samym okresie ubiegłego roku. Spośród powiatów reprezentujących podregion jeleniogórsko-wałbrzyski największym spadkiem bezrobocia w omawianym okresie legitymują się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powiat kłodzki</w:t>
        <w:tab/>
        <w:tab/>
        <w:t>spadek o 3186 osób</w:t>
        <w:tab/>
        <w:t xml:space="preserve">   /o 801 osób w roku ubiegłym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powiat wałbrzyski</w:t>
        <w:tab/>
        <w:tab/>
        <w:t>spadek o 2410 osób</w:t>
        <w:tab/>
        <w:t xml:space="preserve">   /o 1440 osób      „         „           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- powiat świdnicki</w:t>
        <w:tab/>
        <w:tab/>
        <w:t xml:space="preserve">spadek o 1967 osób      /o 1564 osoby    „         „           /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podregionie wrocławskim bezrobocie zmniejszyło się o 7587 osób. Był to spadek o 2770 osób, tj. o 57,5% większy niż w okresie 9-miesięcy 2005 roku.                              W podregionie legnickim liczba bezrobotnych zmalała o 6610 osób, tj. o 1526 osób /30,0%/ więcej niż w roku poprzedni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spadek bezrobocia w podregionie wrocławskim zanotowano w powiatach – wrocławskim-ziemskim /</w:t>
      </w:r>
      <w:r>
        <w:rPr>
          <w:b/>
          <w:i/>
          <w:iCs/>
          <w:sz w:val="24"/>
        </w:rPr>
        <w:t>o 1917 osób</w:t>
      </w:r>
      <w:r>
        <w:rPr>
          <w:b/>
          <w:sz w:val="24"/>
        </w:rPr>
        <w:t>/ oraz oleśnickim /</w:t>
      </w:r>
      <w:r>
        <w:rPr>
          <w:b/>
          <w:i/>
          <w:iCs/>
          <w:sz w:val="24"/>
        </w:rPr>
        <w:t>o 1834 osoby</w:t>
      </w:r>
      <w:r>
        <w:rPr>
          <w:b/>
          <w:sz w:val="24"/>
        </w:rPr>
        <w:t xml:space="preserve">/.                   W podregionie legnickim największy spadek bezrobocia wystąpił w powiecie                   legnickim-grodzkim – o 1363 osoby oraz głogowskim o 1107 osób.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podregionie m. Wrocław liczba zarejestrowanych bezrobotnych zmniejszyła się w okresie 9-miesięcy bieżącego roku o 5700 osób. Był to spadek o 2895 osób, tj. ponad 2-krotnie większy niż w takim samym okresie w roku ubiegły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 okresie 9-miesięcy 2006 roku odnotowano zarówno pozytywne jak i niekorzystne tendencje zmian w strukturze bezrobotnych. Spośród pozytywnych zmian szczególną uwagę zwraca duże zmniejszenie bezrobocia długookresowego. W omawianym okresie liczba długotrwale bezrobotnych /</w:t>
      </w:r>
      <w:r>
        <w:rPr>
          <w:b/>
          <w:i/>
          <w:iCs/>
          <w:sz w:val="24"/>
        </w:rPr>
        <w:t>osoby pozostające w ewidencji bezrobotnych dłużej niż 12 miesięcy od momentu ostatniego zarejestrowania się w powiatowym urzędzie pracy</w:t>
      </w:r>
      <w:r>
        <w:rPr>
          <w:b/>
          <w:sz w:val="24"/>
        </w:rPr>
        <w:t>/  zmniejszyła się o 19641 osób, tj. o 17,7%. W tej liczbie, spadek o 13111 osób dotyczył bezrobotnych pozostających bez pracy dłużej niż 24 miesiące.        W końcu września 2006 roku osoby pozostające bez pracy dłużej niż 12 miesięcy stanowiły 47,2% ogółu zarejestrowanych bezrobotnych /</w:t>
      </w:r>
      <w:r>
        <w:rPr>
          <w:b/>
          <w:i/>
          <w:iCs/>
          <w:sz w:val="24"/>
        </w:rPr>
        <w:t xml:space="preserve">49,2% we wrześniu                      2005 roku/. </w:t>
      </w:r>
      <w:r>
        <w:rPr>
          <w:b/>
          <w:sz w:val="24"/>
        </w:rPr>
        <w:t xml:space="preserve">Znaczące zmniejszenie bezrobocia długookresowego w bieżącym roku jest głównie wynikiem dużego udziału długotrwale bezrobotnych w subsydiowanych programach rynku pracy  /49,0%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uży spadek bezrobocia zanotowano wśród osób o najniższym poziomie wykształcenia, tj. z zasadniczym zawodowym oraz gimnazjalnym i poniżej. Populacja bezrobotnych z wykształceniem zasadniczym zawodowym zmniejszyła się o 16171 osób, a z gimnazjalnym i poniżej o 14348 osób. Łącznie biorąc, ta grupa bezrobotnych stanowiła w końcu września 2006 roku 64,4% ogółu zarejestrowanych /</w:t>
      </w:r>
      <w:r>
        <w:rPr>
          <w:b/>
          <w:i/>
          <w:iCs/>
          <w:sz w:val="24"/>
        </w:rPr>
        <w:t>65,8% we wrześ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otuje się także stały spadek liczby bezrobotnej młodzieży. W okresie 9-miesięcy 2006 roku populacja bezrobotnych w wieku do 25 roku życia zmniejszyła się o                 9646 osób, tj. o 21,3%. Odsetek tej grupy bezrobotnych w ogólnej liczbie zarejestrowanych zmniejszył się w omawianym okresie z 19,4 do 18,4%. Udział bezrobotnej młodzieży w subsydiowanych programach rynku pracy kształtuje się w bieżącym roku na poziomie 40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większył się w porównaniu z rokiem 2005 spadek bezrobocia na wsi. W okresie 9-miesięcy bieżącego roku liczba bezrobotnych zamieszkałych na wsi zmalała o 14475 osób, tj. o 18,2%, podczas gdy w analogicznym okresie w roku ubiegłym zanotowano spadek o 9862 osoby, tj. o 11,3%. Odsetek bezrobotnych zamieszkałych na wsi zmniejszył się w okresie 9-miesięcy br. z 34,1 do 33,8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o niekorzystnych tendencji zmian w strukturze bezrobocia w 2006 roku należy zaliczyć stały wzrost udziału w ogólnej liczbie zarejestrowanych bezrobotnych - kobiet, osób w starszych grupach wiekowych /</w:t>
      </w:r>
      <w:r>
        <w:rPr>
          <w:b/>
          <w:i/>
          <w:iCs/>
          <w:sz w:val="24"/>
        </w:rPr>
        <w:t>powyżej 50 roku życia</w:t>
      </w:r>
      <w:r>
        <w:rPr>
          <w:b/>
          <w:sz w:val="24"/>
        </w:rPr>
        <w:t xml:space="preserve">/, osób z wykształceniem wyższym, oraz osób niepełnosprawnych. Są to grupy osób, które charakteryzuje znacznie niższa dynamika spadku liczby bezrobotnych od dynamiki spadku liczby bezrobotnych ogółem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kresie trzech kwartałów 2006 roku zanotowano wprawdzie ponad 2-krotnie większy spadek bezrobocia wśród kobiet niż w analogicznym okresie w roku poprzednim, nie zmienia to jednak faktu, że nadal szybciej spada liczba bezrobotnych ogółem oraz liczba bezrobotnych mężczyzn. W 2006 roku liczba bezrobotnych kobiet zmalała o 15231 osób, tj. o 12,2% /</w:t>
      </w:r>
      <w:r>
        <w:rPr>
          <w:b/>
          <w:i/>
          <w:iCs/>
          <w:sz w:val="24"/>
        </w:rPr>
        <w:t>o 7602 osoby, tj. o 5,6% w okresie 9-miesięcy w roku 2005</w:t>
      </w:r>
      <w:r>
        <w:rPr>
          <w:b/>
          <w:sz w:val="24"/>
        </w:rPr>
        <w:t>/. Odsetek kobiet w ogólnej liczbie zarejestrowanych bezrobotnych zwiększył się w okresie 9-miesięcy bieżącego roku z 53,7 do 57,1%. Liczba bezrobotnych mężczyzn zmniejszyła się w okresie styczeń – wrzesień                    2006 roku o 25323 osoby, tj. o 23,4% /</w:t>
      </w:r>
      <w:r>
        <w:rPr>
          <w:b/>
          <w:i/>
          <w:iCs/>
          <w:sz w:val="24"/>
        </w:rPr>
        <w:t>o 17292 osoby, tj. o 14,1% w takim samym okresie w roku poprzednim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pulacja bezrobotnych powyżej 50 roku życia zmalała w okresie 9-miesięcy bieżącego roku o 2290 osób, tj. o 5,0%, a jej udział w ogólnej liczbie zarejestrowanych wzrósł z 19,5 do 22,5%. Należy jednocześnie dodać, że sytuacja na rynku pracy osób w starszych grupach wiekowych uległa znacznej poprawie w porównaniu z rokiem poprzednim, kiedy to liczba bezrobotnych powyżej 50 roku życia wzrosła o 2951 osób, tj. o 7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iczba bezrobotnych z wykształceniem wyższym zmniejszyła się w okresie trzech kwartałów 2006 roku o 773 osoby, tj. o 6,8%, a jej udział w ogólnej liczbie zarejestrowanych zwiększył się w tym okresie z 4,9 do 5,5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niepełnosprawnych zmniejszyła się w omawianym okresie o 690 osób, tj. o 7,8%, jednocześnie jej udział w ogólnej liczbie zarejestrowanych bezrobotnych wzrósł z 3,8 do 4,2%.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dal zwiększa się wielkość spadku bezrobocia liczonego w odniesieniu do analogicznych miesięcy w roku 2005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e wrześniu 2006 roku poziom bezrobocia w woj. dolnośląskim mierzony liczbą zarejestrowanych bezrobotnych był mniejszy niż we wrześniu 2005 roku o 39437 osób, tj. o 17,0%  </w:t>
      </w:r>
      <w:r>
        <w:rPr>
          <w:b/>
          <w:i/>
          <w:iCs/>
          <w:sz w:val="24"/>
        </w:rPr>
        <w:t xml:space="preserve">/w końcu sierpnia br. liczba zarejestrowanych bezrobotnych była o 37746 osób, tj. o 16,0% mniejsza niż w sierpniu 2005 roku/.  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  <w:t>Wielkość spadku bezrobocia w województwie dolnośląskim w okresie od stycznia do września 2006 roku, w porównaniu do analogicznych okresów w 2005 roku ilustruje poniższa tabel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2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119"/>
        <w:gridCol w:w="3260"/>
      </w:tblGrid>
      <w:tr>
        <w:trPr>
          <w:trHeight w:val="550" w:hRule="atLeast"/>
        </w:trPr>
        <w:tc>
          <w:tcPr>
            <w:tcW w:w="2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bezrobocia w 2006 roku w porównaniu do analogicznego okresu w 2005 roku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/w  %/ 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26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9,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9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,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7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,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4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,0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ndencje zmian liczby zarejestrowanych bezrobotnych w województwie dolnośląskim w okresie wrzesień 2005 – wrzesień 2006 roku ilustruje poniższy wykre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7875" w:dyaOrig="45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0.05pt;height:219.2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316761778" r:id="rId9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przestrzeni ostatnich 12-miesięcy tempo spadku bezrobocia na Dolnym Śląsku /</w:t>
      </w:r>
      <w:r>
        <w:rPr>
          <w:b/>
          <w:i/>
          <w:iCs/>
          <w:sz w:val="24"/>
        </w:rPr>
        <w:t>o 17,0%</w:t>
      </w:r>
      <w:r>
        <w:rPr>
          <w:b/>
          <w:sz w:val="24"/>
        </w:rPr>
        <w:t>/ było szybsze niż przeciętnie w kraju /</w:t>
      </w:r>
      <w:r>
        <w:rPr>
          <w:b/>
          <w:i/>
          <w:iCs/>
          <w:sz w:val="24"/>
        </w:rPr>
        <w:t>o 14,4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spadek bezrobocia w ujęciu ilościowym niż w województwie dolnośląskim zanotowano w tym okresie jedynie w woj. śląskim oraz mazowieckim.                                   W  porównaniu do września 2005 roku liczba bezrobotnych w województwie śląskim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zmniejszyła się o 44,0 tys. osób, tj. o 15,3%, a w woj. mazowieckim o 41,3 tys. osób, tj. o 12,3%.  /</w:t>
      </w:r>
      <w:r>
        <w:rPr>
          <w:b/>
          <w:i/>
          <w:iCs/>
          <w:sz w:val="24"/>
        </w:rPr>
        <w:t>o 39,4 tys. tj. o 17,0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oj. dolnośląskim/</w:t>
      </w:r>
      <w:r>
        <w:rPr>
          <w:b/>
          <w:sz w:val="24"/>
        </w:rPr>
        <w:t xml:space="preserve">. 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września 2005 roku, największy spadek bezrobocia na Dolnym Śląsku w ujęciu przestrzennym zanotowan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w powiecie wrocławskim-grodzkim</w:t>
        <w:tab/>
        <w:tab/>
        <w:t>spadek o 6873 osoby, tj. o 21,1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3203 osoby, tj. o 15,6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wałbrzyskim</w:t>
        <w:tab/>
        <w:tab/>
        <w:tab/>
        <w:t xml:space="preserve">      </w:t>
        <w:tab/>
        <w:tab/>
        <w:t xml:space="preserve">        „   o 2886 osób, tj. o 14,7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 xml:space="preserve">      </w:t>
        <w:tab/>
        <w:tab/>
        <w:t xml:space="preserve">        „   o 2217 osób, tj. o 15,2%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 xml:space="preserve">      zgorzeleckim</w:t>
        <w:tab/>
        <w:tab/>
        <w:tab/>
        <w:t xml:space="preserve">      </w:t>
        <w:tab/>
        <w:tab/>
        <w:t xml:space="preserve">        „   o 2003 osoby, tj. o 23,7%</w:t>
      </w:r>
    </w:p>
    <w:p>
      <w:pPr>
        <w:pStyle w:val="Normal"/>
        <w:spacing w:lineRule="auto" w:line="360"/>
        <w:ind w:left="360" w:firstLine="696"/>
        <w:jc w:val="both"/>
        <w:rPr/>
      </w:pPr>
      <w:r>
        <w:rPr>
          <w:b/>
          <w:sz w:val="24"/>
        </w:rPr>
        <w:t>i wrocławskim-ziemskim</w:t>
        <w:tab/>
        <w:tab/>
        <w:tab/>
        <w:t xml:space="preserve">        „   o 1902 osoby, tj. o 30,4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wrzesień 2005 – wrzesień 2006 roku zmniejszyła się o 23266 osób, tj. o 20,4% liczba bezrobotnych, którzy od momentu ostatniego zarejestrowania się w powiatowym urzędzie pracy pozostają bez pracy dłużej niż 12-miesięcy. Populacja bezrobotnych do 25 roku życia zmalała o 10080 osób, tj. o 22,1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/po korekcie/ stopa bezrobocia w województwie dolnośląskim wynosiła na </w:t>
      </w:r>
      <w:r>
        <w:rPr>
          <w:b/>
          <w:sz w:val="24"/>
          <w:u w:val="single"/>
        </w:rPr>
        <w:t>koniec września 2006 roku 17,3 %. W porównaniu do poprzedniego miesiąca zmniejszyła się o 0,5 punktu procentowego</w:t>
      </w:r>
      <w:r>
        <w:rPr>
          <w:b/>
          <w:sz w:val="24"/>
        </w:rPr>
        <w:t xml:space="preserve">. W skali kraju zanotowano spadek o 0,3 punktu  </w:t>
      </w:r>
      <w:r>
        <w:rPr>
          <w:b/>
          <w:i/>
          <w:iCs/>
          <w:sz w:val="24"/>
        </w:rPr>
        <w:t>/z 15,5 do 15,2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9-miesięcy 2006 roku stopa bezrobocia w województwie dolnośląskim zmniejszyła się </w:t>
      </w:r>
      <w:r>
        <w:rPr>
          <w:b/>
          <w:sz w:val="24"/>
          <w:u w:val="single"/>
        </w:rPr>
        <w:t>o 3,3 punktu procentowego  /</w:t>
      </w:r>
      <w:r>
        <w:rPr>
          <w:b/>
          <w:i/>
          <w:iCs/>
          <w:sz w:val="24"/>
          <w:u w:val="single"/>
        </w:rPr>
        <w:t>w skali kraju o 2,4</w:t>
      </w:r>
      <w:r>
        <w:rPr>
          <w:b/>
          <w:sz w:val="24"/>
          <w:u w:val="single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bezrobocia na koniec września 2005 roku zanotowano na Dolnym Śląsku spadek </w:t>
      </w:r>
      <w:r>
        <w:rPr>
          <w:b/>
          <w:sz w:val="24"/>
          <w:u w:val="single"/>
        </w:rPr>
        <w:t xml:space="preserve">o 3,1 punktu procentowego 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20,4 do 17,3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rzeciętny spadek w kraju był mniejszy i wynosił 2,4 punktu procentowego                       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z 17,6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5,2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Tendencje zmian poziomu stopy bezrobocia na Dolnym Śląsku na tle kraju w okresie wrzesień 2005 – wrzesień 2006 roku ilustruje poniższy wykres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18"/>
        </w:rPr>
        <w:object w:dxaOrig="8325" w:dyaOrig="53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6.25pt;height:266.3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909179026" r:id="rId11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Znacznie wolniej niż w województwie dolnośląskim zmniejsza się poziom stopy bezrobocia w województwach, w których omawiany wskaźnik kształtuje się na najniższym poziomie. Dla przykładu, w okresie wrzesień 2005 – wrzesień 2006 roku stopa bezrobocia w woj. mazowieckim zmalała o 1,7 punktu procentowego,  w woj. małopolskim o 2,0 punkty, śląskim  o 2,2 punktu, a w woj. wielkopolskim o 2,4 punktu procentoweg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e wrześniu 2006 roku stopa bezrobocia w woj. dolnośląskim była wyższa od przeciętnego wskaźnika w kraju o 2,1 punktu procentowego  /</w:t>
      </w:r>
      <w:r>
        <w:rPr>
          <w:b/>
          <w:i/>
          <w:iCs/>
          <w:sz w:val="24"/>
        </w:rPr>
        <w:t xml:space="preserve">we wrześniu 2005 roku o 2,8 punktu,  we wrześniu 2004 roku o 3,3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6,3 punktu procentowego – z 23,6 do 17,3%  /</w:t>
      </w:r>
      <w:r>
        <w:rPr>
          <w:b/>
          <w:i/>
          <w:iCs/>
          <w:sz w:val="24"/>
          <w:u w:val="single"/>
        </w:rPr>
        <w:t>w skali kraju o            4,7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u – z 19,9 do 15,2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porównaniu do najwyższego wskaźnika jaki zanotowano w lutym 2003 roku  stopa bezrobocia na Dolnym Śląsku zmniejszyła się o 7,4 punktu procentowego                       /</w:t>
      </w:r>
      <w:r>
        <w:rPr>
          <w:b/>
          <w:i/>
          <w:iCs/>
          <w:sz w:val="24"/>
        </w:rPr>
        <w:t>w kraju o 5,5 punktu procentowego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e wrześniu w latach 2001 – 2006 ilustruje poniższy wykres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610" w:dyaOrig="46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0.5pt;height:230.2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629077141" r:id="rId13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dal wyższą stopę bezrobocia niż na Dolnym Śląsku notuje się w województw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warmińsko-mazurskim</w:t>
        <w:tab/>
        <w:tab/>
        <w:tab/>
        <w:t>23,6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zachodniopomorskim</w:t>
        <w:tab/>
        <w:tab/>
        <w:tab/>
        <w:t>21,5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>lubuskim</w:t>
        <w:tab/>
        <w:tab/>
        <w:tab/>
        <w:tab/>
        <w:tab/>
        <w:t>20,0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kujawsko-pomorskim</w:t>
        <w:tab/>
        <w:tab/>
        <w:tab/>
        <w:t>19,4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oraz  świętokrzyskim</w:t>
        <w:tab/>
        <w:tab/>
        <w:tab/>
        <w:t>18,0%</w:t>
        <w:tab/>
        <w:t xml:space="preserve">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układzie przestrzennym największy spadek stopy bezrobocia w okresie 9-miesięcy bieżącego roku zanotowano w podregionie wrocławskim – o 4,3 punktu procentowego           </w:t>
      </w:r>
      <w:r>
        <w:rPr>
          <w:b/>
          <w:i/>
          <w:iCs/>
          <w:sz w:val="24"/>
        </w:rPr>
        <w:t>/z 20,6% w grudniu 2005 roku do 16,3% we wrześniu 2006 roku</w:t>
      </w:r>
      <w:r>
        <w:rPr>
          <w:b/>
          <w:sz w:val="24"/>
        </w:rPr>
        <w:t>/ oraz w podregionie jeleniogórsko-wałbrzyskim o 3,6 punktu  /</w:t>
      </w:r>
      <w:r>
        <w:rPr>
          <w:b/>
          <w:i/>
          <w:iCs/>
          <w:sz w:val="24"/>
        </w:rPr>
        <w:t>odpowiednio z 26,7 do 23,1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podregionie legnickim stopa bezrobocia zmalała o 3,0 punkty procentowe                  </w:t>
      </w:r>
      <w:r>
        <w:rPr>
          <w:b/>
          <w:i/>
          <w:iCs/>
          <w:sz w:val="24"/>
        </w:rPr>
        <w:t>/z 19,5 do 16,5%</w:t>
      </w:r>
      <w:r>
        <w:rPr>
          <w:b/>
          <w:sz w:val="24"/>
        </w:rPr>
        <w:t>/, a w podregionie m. Wrocław o 2,0 punkty  /z 10,9 do 8,9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września 2005 roku największy spadek stopy bezrobocia zanotowano również w podregionie wrocławskim – o 4,3 punktu procentowego.                       W podregionie jeleniogórsko-wałbrzyskim zanotowano spadek o 3,1 punktu,                              w legnickim o 2,7 punktu, a w podregionie m. Wrocław o 2,4 punktu procentowego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Najwyższą stopę bezrobocia na koniec września 2006 roku, przekraczającą nadal poziom 30% notuje się w powiecie lwóweckim – 30,2 %  /</w:t>
      </w:r>
      <w:r>
        <w:rPr>
          <w:b/>
          <w:i/>
          <w:iCs/>
          <w:sz w:val="24"/>
        </w:rPr>
        <w:t>31,6 % we wrześniu                         2005 roku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e                         wrześniu br. w powiat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8,9%</w:t>
        <w:tab/>
        <w:tab/>
        <w:tab/>
        <w:t>/11,3% we wrześniu 2005 roku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jeleniogórskim-grodzkim</w:t>
        <w:tab/>
        <w:t>10,1%</w:t>
        <w:tab/>
        <w:tab/>
        <w:tab/>
        <w:t>/12,4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lubińskim</w:t>
        <w:tab/>
        <w:tab/>
        <w:tab/>
        <w:t>12,1%</w:t>
        <w:tab/>
        <w:tab/>
        <w:tab/>
        <w:t>/14,3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12,2%</w:t>
        <w:tab/>
        <w:tab/>
        <w:tab/>
        <w:t>/14,0 %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ziemskim</w:t>
        <w:tab/>
        <w:t>12,5 %</w:t>
        <w:tab/>
        <w:tab/>
        <w:t>/17,4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oławskim</w:t>
        <w:tab/>
        <w:tab/>
        <w:tab/>
        <w:t>14,2%</w:t>
        <w:tab/>
        <w:tab/>
        <w:tab/>
        <w:t>/20,6%        „          „         /</w:t>
        <w:tab/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według grup bezrobotnych zawierają załączone tabele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8"/>
          <w:lang w:val="de-DE"/>
        </w:rPr>
        <w:t>D Y R E K T O 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Tadeusz  Zieliński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Opracowano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Dolnośląskiego Wojewódzkiego Urzędu Pracy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rocław, 2006 – 10 - 23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2"/>
      <w:numFmt w:val="bullet"/>
      <w:lvlText w:val="-"/>
      <w:lvlJc w:val="left"/>
      <w:pPr>
        <w:tabs>
          <w:tab w:val="num" w:pos="1716"/>
        </w:tabs>
        <w:ind w:left="171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000000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u w:val="none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9:04:00Z</dcterms:created>
  <dc:creator>OA</dc:creator>
  <dc:description/>
  <dc:language>en-US</dc:language>
  <cp:lastModifiedBy>slichtarski</cp:lastModifiedBy>
  <cp:lastPrinted>2006-10-19T11:49:00Z</cp:lastPrinted>
  <dcterms:modified xsi:type="dcterms:W3CDTF">2006-10-25T12:57:00Z</dcterms:modified>
  <cp:revision>477</cp:revision>
  <dc:subject/>
  <dc:title>MARSZAŁEK </dc:title>
</cp:coreProperties>
</file>