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UTYM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Liczba zarejestrowanych bezrobotnych na koniec lutego 2007 roku wynosiła na Dolnym Śląsku </w:t>
      </w:r>
      <w:r>
        <w:rPr>
          <w:b/>
          <w:sz w:val="24"/>
          <w:u w:val="single"/>
        </w:rPr>
        <w:t>182909 osób, czyli zmniejszyła się w porównaniu do stycznia o               4170 osób, tj. o 2,2%, a w porównaniu do lutego 2006 roku zanotowano spadek o 56740 osób, tj. o 23,7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liczba bezrobotnych zmalała </w:t>
      </w:r>
      <w:r>
        <w:rPr>
          <w:b/>
          <w:sz w:val="24"/>
          <w:u w:val="single"/>
        </w:rPr>
        <w:t>o 34,7 tys. osób, tj. o 1,5%</w:t>
      </w:r>
      <w:r>
        <w:rPr>
          <w:b/>
          <w:sz w:val="24"/>
        </w:rPr>
        <w:t xml:space="preserve">.                   Województwo dolnośląskie uplasowało się w omawianym okresie na pierwszym miejscu w kraju pod względem wielkości spadku bezrobocia, zarówno w ujęciu bezwzględnym jak i dynamicznym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d momentu akcesji Polski do Unii Europejskiej bezrobocie na Dolnym Śląsku spadło o 93071 osób, tj. o 33,7%. W porównaniu do największej liczby zarejestrowanych jaką zanotowano w lutym 2003 roku populacja bezrobotnych zmniejszyła się o 110106 osób, tj. o 37,6%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lutym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Spadek bezrobocia w lutym bieżącego roku był głównie wynikie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korzystnie kształtujących się relacji napływu i odpływ bezrobotnych                          /</w:t>
      </w:r>
      <w:r>
        <w:rPr>
          <w:b/>
          <w:i/>
          <w:iCs/>
          <w:sz w:val="24"/>
        </w:rPr>
        <w:t>zmniejszenie odpływu o 5,2 tys. osób przy jednoczesnym wzroście odpływu                   o 0,6 tys. osób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u liczby bezrobotnych objętych subsydiowanymi programami rynku </w:t>
      </w:r>
    </w:p>
    <w:p>
      <w:pPr>
        <w:pStyle w:val="Normal"/>
        <w:spacing w:lineRule="auto" w:line="360"/>
        <w:ind w:left="1068" w:hanging="0"/>
        <w:jc w:val="both"/>
        <w:rPr>
          <w:b/>
          <w:b/>
          <w:sz w:val="24"/>
        </w:rPr>
      </w:pPr>
      <w:r>
        <w:rPr>
          <w:b/>
          <w:sz w:val="24"/>
        </w:rPr>
        <w:t>pracy o blisko 1,0 tys. osób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    zwiększenia liczby bezrobotnych podejmujących pracę /</w:t>
      </w:r>
      <w:r>
        <w:rPr>
          <w:b/>
          <w:i/>
          <w:iCs/>
          <w:sz w:val="24"/>
        </w:rPr>
        <w:t>o 0,4 tys. osób</w:t>
      </w:r>
      <w:r>
        <w:rPr>
          <w:b/>
          <w:sz w:val="24"/>
        </w:rPr>
        <w:t xml:space="preserve">/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oraz ożywienia wyjazdów do pracy sezonowej za granicą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utego w latach 1999 – 2007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1.5pt" filled="f" o:ole="">
            <v:imagedata r:id="rId4" o:title=""/>
          </v:shape>
          <o:OLEObject Type="Embed" ProgID="" ShapeID="ole_rId3" DrawAspect="Content" ObjectID="_1656194916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utym 2007 roku powiatowe urzędy pracy zarejestrowały 16199 osób pozostających bez pracy, tj. o 5246 mniej niż w styczniu. Był to jednocześnie napływ bezrobotnych o 3086 osób mniejszy niż w lutym 2006 roku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Z rejestru bezrobotnych wyłączono w omawianym okresie sprawozdawczym                 20369 osób, tj. o 586 więcej niż w poprzednim miesiącu, zarazem o 1003 osoby więcej niż w lutym 2006 roku. W lutym br. zanotowano wzrost wyłączeń z ewidencji bezrobotnych z powodu podjęcia pracy. W tym okresie pracę podjęło 9030 bezrobotnych, tj. o 373 osoby więcej niż w styczniu, jednocześnie o 288 osób więcej niż w lutym 2006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pracodawcy zgłosili do powiatowych urzędów pracy              7123 oferty zatrudnienia - o 723 mniej niż w miesiącu poprzednim, jednocześnie jest to o 1037 ofert więcej niż w lutym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26 bezrobotnych pozostających w ewidencji w końcu okresu sprawozdawczego                  /</w:t>
      </w:r>
      <w:r>
        <w:rPr>
          <w:b/>
          <w:i/>
          <w:iCs/>
          <w:sz w:val="24"/>
        </w:rPr>
        <w:t>39 w luty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6 roku,  47 w lutym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 lutym br. najbardziej zrównoważonymi rynkami pracy były powiaty wrocławski-grodzki i oleśnicki, gdzie statystycznie biorąc na  jednego rejestrowanego bezrobotnego przypadała jedna zgłoszona oferta zatrudnienia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ą nadwyżkę podaży nad popytem zanotowano na rynku pracy w powiatach:  głogowskim – gdzie napływ bezrobotnych prawie 7-krotnie przewyższał liczbę zgłoszonych ofert pracy,  jeleniogórskim-ziemskim – na terenie którego napływ bezrobotnych był ponad 6-krotnie większy od napływu ofert pracy oraz kłodzkim, w którym napływ bezrobotnych był ponad 5-krotnie większy od liczby ofert zatrudnienia zgłoszonych przez pracodawców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stycznia zmniejszyła się liczba wyłączeń z tytułu nie potwierdzania gotowości do podjęcia pracy. W lutym bieżącego roku z tego powodu wyłączono z ewidencji bezrobotnych 5613 osób, tj. o 519 mniej niż w miesiącu poprzednim. Zmniejszyła się również liczba wyłączeń z powodu dobrowolnej rezygnacji ze statusu bezrobotnego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utym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zwiększyła się liczba bezrobotnych objętych subsydiowanymi programami rynku pracy. W lutym br. subsydiowaną aktywizacją zawodową objęto 3882 bezrobotnych, tj. o 960 osób więcej niż w styczniu, jednocześnie o 749 osób więcej niż w lutym ubiegłego roku. Na finansowanie programów rynku pracy wydatkowano kwotę 10230,1 tys. złotych, tj. o 1979,2 tys. /24,0%/ więcej                                niż w styczniu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cej bezrobotnych do uczestnictwa w subsydiowanych programach rynku pracy skierowały powiatowe urzędy pracy w Legnicy – 616 osób,                            Wrocławiu – 504 osoby, Wałbrzychu – 430 osób, Bolesławcu – 199 osób i Dzierżoniowie – 175 osób,  najmniej bezrobotnych objęto subsydiowaną aktywizacją zawodową w powiecie lubańskim – 35 osób i lwóweckim – 39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poprzedniego miesiąca wzrosła liczba bezrobotnych którzy rozpoczęli szkolenia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918 osób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238 osób</w:t>
      </w:r>
      <w:r>
        <w:rPr>
          <w:b/>
          <w:sz w:val="24"/>
        </w:rPr>
        <w:t>/. Zmniejszyła się natomiast liczba bezrobotnych którzy rozpoczęli przygotowanie zawodowe w miejscu pracy /</w:t>
      </w:r>
      <w:r>
        <w:rPr>
          <w:b/>
          <w:i/>
          <w:iCs/>
          <w:sz w:val="24"/>
        </w:rPr>
        <w:t>spadek o 109 osób</w:t>
      </w:r>
      <w:r>
        <w:rPr>
          <w:b/>
          <w:sz w:val="24"/>
        </w:rPr>
        <w:t>/, skierowanych do prac społecznie użytecznych /</w:t>
      </w:r>
      <w:r>
        <w:rPr>
          <w:b/>
          <w:i/>
          <w:iCs/>
          <w:sz w:val="24"/>
        </w:rPr>
        <w:t>spadek o 50 osób</w:t>
      </w:r>
      <w:r>
        <w:rPr>
          <w:b/>
          <w:sz w:val="24"/>
        </w:rPr>
        <w:t>/ oraz zatrudnionych na stanowiskach pracy subsydiowanej            /</w:t>
      </w:r>
      <w:r>
        <w:rPr>
          <w:b/>
          <w:i/>
          <w:iCs/>
          <w:sz w:val="24"/>
        </w:rPr>
        <w:t>spadek o 37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lutym bieżącego roku subsydiowanymi programami rynku pracy największy odsetek stanowiły osoby długotrwale bezrobotne  /</w:t>
      </w:r>
      <w:r>
        <w:rPr>
          <w:b/>
          <w:i/>
          <w:iCs/>
          <w:sz w:val="24"/>
        </w:rPr>
        <w:t>43%</w:t>
      </w:r>
      <w:r>
        <w:rPr>
          <w:b/>
          <w:sz w:val="24"/>
        </w:rPr>
        <w:t>/ oraz osoby do 25 roku życia  /</w:t>
      </w:r>
      <w:r>
        <w:rPr>
          <w:b/>
          <w:i/>
          <w:iCs/>
          <w:sz w:val="24"/>
        </w:rPr>
        <w:t>36,9%</w:t>
      </w:r>
      <w:r>
        <w:rPr>
          <w:b/>
          <w:sz w:val="24"/>
        </w:rPr>
        <w:t>/. Udział bezrobotnych powyżej 50 roku życia wynosił 10,0%. Kobiety stanowiły 57,6% ogółu bezrobotnych objętych programami rynku pracy, a osoby zamieszkałe na wsi 27,0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Łącznie w okresie dwóch miesięcy 2007 roku subsydiowaną aktywizacją zawodową objęto 6804 bezrobotnych  /</w:t>
      </w:r>
      <w:r>
        <w:rPr>
          <w:b/>
          <w:i/>
          <w:iCs/>
          <w:sz w:val="24"/>
        </w:rPr>
        <w:t xml:space="preserve">5344 bezrobotnych w takim samym okresie w 2006 roku,  4897 w 2005 roku/. </w:t>
      </w:r>
      <w:r>
        <w:rPr>
          <w:b/>
          <w:sz w:val="24"/>
        </w:rPr>
        <w:t>W okresie styczeń – luty 2007 roku na finansowanie programów rynku pracy wydatkowano ze środków Funduszu Pracy kwotę                18481,2 tys. złotych, tj. o 1964,3 tys. /11,9%/ więcej niż w takim samym okresie w 2006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utym 2007 roku spadek bezrobocia wystąpił w 26 powiatach, natomiast w                     3 powiatach zanotowano niewielki wzrost liczby zarejestrowanych bezrobotnych.                  Największy spadek bezrobocia wystąpił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ab/>
        <w:t>o  872 osoby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4"/>
        </w:rPr>
        <w:t>legnickim-grodzkim</w:t>
        <w:tab/>
        <w:tab/>
        <w:tab/>
        <w:tab/>
        <w:t>o  406 osób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ab/>
        <w:tab/>
        <w:t>o  345 osób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i wałbrzyskim</w:t>
        <w:tab/>
        <w:tab/>
        <w:tab/>
        <w:tab/>
        <w:t>o  312 osób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zrost liczby zarejestrowanych bezrobotnych zanotowano w powiecie lubińskim /o 25 osób/,   wołowskim /o 18 osób/  oraz lubańskim  /o 11 osób/. </w:t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lutym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82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8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utym 2007 roku zanotowano zmniejszenie populacji wszystkich grup bezrobotnych. Na tle ogólnego spadku liczby zarejestrowanych bezrobotnych o                 4170 osób zanotowano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kobiet o 2556 osób, tj. o 2,5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liczby długotrwale bezrobotnych o 2580 osób, tj. o 2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ej młodzieży do 25 roku życia o 950 osób, tj. o 3,0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populacji bezrobotnych bez kwalifikacji zawodowych                                o 623 osoby, tj. o 1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bezrobotnych zamieszkałych na wsi o 1226 osób, tj.                    o 1,9%, przy jednoczesnym spadku bezrobocia w miastach o                                  2944 osoby, tj. o 2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spada liczba zarejestrowanych bezrobotnych zwolnionych z przyczyn dotyczących zakładu pracy. W lutym br. populacja tej grupy bezrobotnych zmalała o 198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utego 2006 roku liczba zarejestrowanych bezrobotnych w województwie dolnośląskim zmniejszyła się </w:t>
      </w:r>
      <w:r>
        <w:rPr>
          <w:b/>
          <w:sz w:val="24"/>
          <w:u w:val="single"/>
        </w:rPr>
        <w:t xml:space="preserve">o 56740 osób, tj. o 23,7%. Był to największy na tle pozostałych województw spadek bezrobocia w ujęciu dynamicznym w kraju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Przeciętnie w skali kraju zanotowano spadek bezrobocia o 18,7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luty 2006 –                            luty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546 osób, tj. o 30,2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4063 osoby, tj. o 20,3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kłodzkim</w:t>
        <w:tab/>
        <w:tab/>
        <w:tab/>
        <w:t>spadek o 4055 osób, tj. o 19,6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>spadek o 3324 osoby, tj. o 21,8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>spadek o 3038 osób, tj. o 36,2%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Po upływie dwóch miesięcy 2007 roku liczba zarejestrowanych bezrobotnych w woj. dolnośląskim </w:t>
      </w:r>
      <w:r>
        <w:rPr>
          <w:b/>
          <w:sz w:val="24"/>
          <w:u w:val="single"/>
        </w:rPr>
        <w:t>zmniejszyła się o 2508 osób, tj. o 1,4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6 zanotowano wzrost o 6297 osób, tj. o 2,7%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liczba bezrobotnych </w:t>
      </w:r>
      <w:r>
        <w:rPr>
          <w:b/>
          <w:sz w:val="24"/>
          <w:u w:val="single"/>
        </w:rPr>
        <w:t>wzrosła o 21,7 tys. osób, tj. o 0,9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Dolnośląskie jest jedynym województwem, w którym po upływie dwóch miesięcy 2007 roku zanotowano spadek bezrobocia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Bilans sytuacji na rynku pracy Dolnego Śląska w okresie styczeń - luty w latach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5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884683564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styczeń – luty 2007 roku zanotowano duże zróżnicowanie skali jak i tempa spadku bezrobocia w przekroju grup bezrobotnych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Po upływie dwóch miesięcy bieżącego roku zmniejszyła się głównie populacja bezrobotny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-  kobiet</w:t>
        <w:tab/>
        <w:tab/>
        <w:tab/>
        <w:tab/>
        <w:tab/>
        <w:tab/>
        <w:tab/>
        <w:t xml:space="preserve">o 2852 osoby, tj. o 2,7%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-  długotrwale pozostających bez pracy</w:t>
        <w:tab/>
        <w:t xml:space="preserve">    </w:t>
        <w:tab/>
        <w:t>o 2821 osób, tj. o 2,3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zamieszkałych w mieście</w:t>
        <w:tab/>
        <w:tab/>
        <w:tab/>
        <w:tab/>
        <w:t xml:space="preserve">o 2212 osób, tj. o 1,8%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oraz  do 25 roku życia                 </w:t>
        <w:tab/>
        <w:tab/>
        <w:tab/>
        <w:t>o 824 osoby, tj. o 2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Liczba bezrobotnych zamieszkałych na wsi zmalała o 296 osób, tj. o 0,5%, ponadto zanotowano dalszy spadek populacji bezrobotnych zwolnionych z przyczyn dotyczących zakładów pracy – o 384 osoby, tj. o 7,0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takim samym okresie liczba bezrobotnych mężczyzn wzrosła o 344 osoby, tj.             o 0,4%, populacja bezrobotnych powyżej 50 roku życia zwiększyła się o 465 osób, tj. o 1,1%, a liczba bezrobotnych niepełnosprawnych wzrosła o 111 osób, tj. o 1,4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Odsetek kobiet w ogólnej liczbie zarejestrowanych bezrobotnych zmalał z 56,3% w grudniu 2006 roku do 55,5% w lutym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utego 2007 roku 16,5%  /spadek w porównaniu do stycznia o 0,3 punktu procentowego/.</w:t>
      </w:r>
      <w:r>
        <w:rPr>
          <w:b/>
          <w:sz w:val="24"/>
        </w:rPr>
        <w:t xml:space="preserve"> W kraju  wskaźnik bezrobocia zmniejszył się o 0,2 punktu –                       z  15,1 do 14,9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W lutym br. większy wskaźnik bezrobocia niż w woj. dolnośląskim zanotowano  w województwach:  warmińsko-mazurskim /23,8%/,   zachodniopomorskim /21,8%/,  kujawsko-pomorskim /19,4%/,  lubuskim /19,3%/,  świętokrzyskim /17,8%/ oraz podkarpackim /16,7%/, w którym jeszcze w grudniu 2006 roku notowano niższą stopę bezrobocia niż na Dolnym Śląsk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lutego 2006 roku stopa bezrobocia w województwie dolnośląskim zmniejszyła się </w:t>
      </w:r>
      <w:r>
        <w:rPr>
          <w:b/>
          <w:sz w:val="24"/>
          <w:u w:val="single"/>
        </w:rPr>
        <w:t xml:space="preserve">o 4,4 punktu procentowego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0,9 do 16,5%</w:t>
      </w:r>
      <w:r>
        <w:rPr>
          <w:b/>
          <w:sz w:val="24"/>
        </w:rPr>
        <w:t xml:space="preserve">/. W skali kraju zanotowano spadek z 18,0 do 14,9%,                                     </w:t>
      </w:r>
      <w:r>
        <w:rPr>
          <w:b/>
          <w:sz w:val="24"/>
          <w:u w:val="single"/>
        </w:rPr>
        <w:t>tj. o 3,1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 lutym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39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0.6pt;height:216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435795247" r:id="rId7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oziom stopy bezrobocia w woj. dolnośląskim z miesiąca na miesiąc przybliża się do poziomu wskaźnika krajowego. W lutym br. stopa bezrobocia na Dolnym Śląsku była o 1,6 punktu procentowego większa od stopy bezrobocia w kraju  /</w:t>
      </w:r>
      <w:r>
        <w:rPr>
          <w:b/>
          <w:i/>
          <w:iCs/>
          <w:sz w:val="24"/>
        </w:rPr>
        <w:t>w poprzednim miesiącu o 1,7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utym 2006 roku o 2,9 punktu,  w lutym 2005 roku o 3,4 punktu, w  lutym 2004 roku o 3,7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 xml:space="preserve">Od momentu akcesji Polski do Unii Europejskiej stopa bezrobocia w województwie dolnośląskim zmniejszyła się o 7,1 punktu procentowego, w kraju                          o 5,0 punktów procentowych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utego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30,3%</w:t>
        <w:tab/>
        <w:tab/>
        <w:tab/>
        <w:t>/33,2% w lutym 2006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9,5%</w:t>
        <w:tab/>
        <w:tab/>
        <w:tab/>
        <w:t>/34,4%              „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8,9%</w:t>
        <w:tab/>
        <w:tab/>
        <w:tab/>
        <w:t>/33,6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7,6%</w:t>
        <w:tab/>
        <w:tab/>
        <w:tab/>
        <w:t>/32,1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7,3%</w:t>
        <w:tab/>
        <w:tab/>
        <w:tab/>
        <w:t>/32,3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>26,3%</w:t>
        <w:tab/>
        <w:tab/>
        <w:tab/>
        <w:t>/30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6,1%</w:t>
        <w:tab/>
        <w:tab/>
        <w:tab/>
        <w:t xml:space="preserve">/30,3%               „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1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7,6%</w:t>
        <w:tab/>
        <w:tab/>
        <w:t>/10,8% w lutym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>10,7%</w:t>
        <w:tab/>
        <w:tab/>
        <w:t>/14,2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>10,8%</w:t>
        <w:tab/>
        <w:tab/>
        <w:t>/14,4 %                  „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>10,9%</w:t>
        <w:tab/>
        <w:tab/>
        <w:t>/17,0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 xml:space="preserve">   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 xml:space="preserve">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7 – 03 - 2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u w:val="non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  <w:sz w:val="28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4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color w:val="000000"/>
      <w:sz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auto"/>
      <w:sz w:val="28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u w:val="none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6-03-13T09:40:00Z</cp:lastPrinted>
  <dcterms:modified xsi:type="dcterms:W3CDTF">2007-03-28T11:33:00Z</dcterms:modified>
  <cp:revision>1345</cp:revision>
  <dc:subject/>
  <dc:title>MARSZAŁEK </dc:title>
</cp:coreProperties>
</file>