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RC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 xml:space="preserve">koniec marca 2007 roku 173973 osoby, czyli zmniejszyła się w porównaniu do                lutego br. o 8936 osób, tj. o 4,9%  </w:t>
      </w:r>
      <w:r>
        <w:rPr>
          <w:b/>
          <w:i/>
          <w:iCs/>
          <w:sz w:val="24"/>
        </w:rPr>
        <w:t>/w lutym br. zanotowano spadek bezrobocia o</w:t>
      </w:r>
      <w:r>
        <w:rPr>
          <w:b/>
          <w:i/>
          <w:iCs/>
          <w:sz w:val="24"/>
          <w:u w:val="single"/>
        </w:rPr>
        <w:t xml:space="preserve">         </w:t>
      </w:r>
      <w:r>
        <w:rPr>
          <w:b/>
          <w:i/>
          <w:iCs/>
          <w:sz w:val="24"/>
        </w:rPr>
        <w:t>4170 osób, tj. o 2,2%, a w marcu ubiegłego roku o                                                                             3493 osoby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1,5%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bezrobotnych zmniejszyła się w omawianym okresie sprawozdawczym </w:t>
      </w:r>
      <w:r>
        <w:rPr>
          <w:b/>
          <w:sz w:val="24"/>
          <w:u w:val="single"/>
        </w:rPr>
        <w:t>o 98,6 tys. osób, tj. o 4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ojewództwo dolnośląskie uplasowało się w marcu br. na drugim miejscu w kraju /po woj. mazowieckim/ pod względem wielkości spadku bezrobocia w ujęciu bezwzględny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 bezrobocie na Dolnym Śląsku</w:t>
      </w:r>
      <w:r>
        <w:rPr>
          <w:b/>
          <w:sz w:val="24"/>
        </w:rPr>
        <w:t xml:space="preserve"> zmniejszyło się o </w:t>
      </w:r>
      <w:r>
        <w:rPr>
          <w:b/>
          <w:sz w:val="24"/>
          <w:u w:val="single"/>
        </w:rPr>
        <w:t>102007 osób, tj. o 37,0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marc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Ponad 2-krotnie większy spadek bezrobocia w marcu br. niż w poprzednim miesiącu był przede wszystkim wynikiem wzrostu odpływu z bezrobocia, zwłaszcza z powodu podjęcia pracy oraz zwiększenia liczby bezrobotnych objętych subsydiowanymi programami rynku prac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pracę podjęło o prawie 2,0 tys. bezrobotnych więcej niż w lutym, a subsydiowanymi programami rynku pracy objęto o 2,0 tys. bezrobotnych więcej niż w poprzednim miesiącu. Wzrost liczby podjęć pracy jest wynikiem zwiększenia przez pracodawców liczby zgłoszeń ofert pracy </w:t>
      </w:r>
      <w:r>
        <w:rPr>
          <w:b/>
          <w:i/>
          <w:iCs/>
          <w:sz w:val="24"/>
        </w:rPr>
        <w:t>/o 2,6 tys. ofert pracy więcej niż w lutym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7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945418074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7 roku powiatowe urzędy pracy zarejestrowały 17058 osób pozostających bez pracy, tj. o 859 więcej niż w lutym. Był to jednocześnie napływ bezrobotnych o 2823 osoby mniejszy niż w marcu 2006 roku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25994 osoby, tj. o 5625 więcej niż w poprzednim miesiącu, zarazem o 2620 osób więcej niż w marcu 2006 roku. W marcu br. zanotowano wzrost wyłączeń z ewidencji bezrobotnych z powodu podjęcia pracy. W tym okresie pracę podjęło 10990 bezrobotnych, tj. o 1960 osób więcej niż w lutym, jednocześnie o 433 osoby więcej niż w marc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pracodawcy zgłosili do powiatowych urzędów pracy              9727 ofert zatrudnienia - o 2604 więcej niż w lutym, jednocześnie o 1767 ofert więcej niż w marc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8 bezrobotnych pozostających w ewidencji w końcu okresu sprawozdawczego                  /</w:t>
      </w:r>
      <w:r>
        <w:rPr>
          <w:b/>
          <w:i/>
          <w:iCs/>
          <w:sz w:val="24"/>
        </w:rPr>
        <w:t>26 bezrobotnych w lutym</w:t>
      </w:r>
      <w:r>
        <w:rPr>
          <w:b/>
          <w:sz w:val="24"/>
        </w:rPr>
        <w:t xml:space="preserve"> br.,  </w:t>
      </w:r>
      <w:r>
        <w:rPr>
          <w:b/>
          <w:i/>
          <w:iCs/>
          <w:sz w:val="24"/>
        </w:rPr>
        <w:t>30 bezrobotnych w marcu 2006 roku</w:t>
      </w:r>
      <w:r>
        <w:rPr>
          <w:b/>
          <w:sz w:val="24"/>
        </w:rPr>
        <w:t xml:space="preserve">/. Liczba nowo zarejestrowanych bezrobotnych w marcu br. była 1,7-krotnie większa od liczby zgłoszonych przez pracodawców ofert zatrudnienia </w:t>
      </w:r>
      <w:r>
        <w:rPr>
          <w:b/>
          <w:i/>
          <w:iCs/>
          <w:sz w:val="24"/>
        </w:rPr>
        <w:t>/w marcu 2006 roku                           2,5-krotnie większa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utego wzrosła liczba osób wyłączonych z ewidencji bezrobotnych z tytułu nie potwierdzania gotowości do podjęcia pracy. W marcu br.  z tego powodu wyłączono z ewidencji 7275 bezrobotnych, tj. o 1662 osoby więc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139 osób więcej niż w lutym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większa się z miesiąca na miesiąc liczba bezrobotnych objętych subsydiowanymi programami rynku pracy. W marcu br. subsydiowaną aktywizacją zawodową objęto 5890 bezrobotnych, tj. o 2008 osób więcej niż w lutym, jednocześnie o 1860 osób więcej niż w marcu ubiegłego roku. Na finansowanie programów rynku pracy wydatkowano kwotę 14252,2 tys. złotych, tj. o 4022,1 tys. /39,3%/ więcej                                niż w luty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poprzedniego miesiąca wzrosła liczba bezrobotnych                   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609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1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341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 o 300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zkolenia  /</w:t>
      </w:r>
      <w:r>
        <w:rPr>
          <w:b/>
          <w:i/>
          <w:iCs/>
          <w:sz w:val="24"/>
        </w:rPr>
        <w:t>wzrost o 247 osób</w:t>
      </w:r>
      <w:r>
        <w:rPr>
          <w:b/>
          <w:sz w:val="24"/>
        </w:rPr>
        <w:t xml:space="preserve">/,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marcu br. subsydiowanymi programami rynku pracy największy odsetek stanowiły osoby długotrwale bezrobotne  /</w:t>
      </w:r>
      <w:r>
        <w:rPr>
          <w:b/>
          <w:i/>
          <w:iCs/>
          <w:sz w:val="24"/>
        </w:rPr>
        <w:t>47,0%</w:t>
      </w:r>
      <w:r>
        <w:rPr>
          <w:b/>
          <w:sz w:val="24"/>
        </w:rPr>
        <w:t>/ oraz osoby do 25 roku życia  /</w:t>
      </w:r>
      <w:r>
        <w:rPr>
          <w:b/>
          <w:i/>
          <w:iCs/>
          <w:sz w:val="24"/>
        </w:rPr>
        <w:t>34,9%</w:t>
      </w:r>
      <w:r>
        <w:rPr>
          <w:b/>
          <w:sz w:val="24"/>
        </w:rPr>
        <w:t>/. Udział bezrobotnych powyżej 50 roku życia wynosił 13,7%. Kobiety stanowiły 56,1% ogółu bezrobotnych objętych programami rynku pracy, a osoby zamieszkałe na wsi 30,9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I-kwartale 2007 roku subsydiowaną aktywizacją zawodową objęto 12694 bezrobotnych /9</w:t>
      </w:r>
      <w:r>
        <w:rPr>
          <w:b/>
          <w:i/>
          <w:iCs/>
          <w:sz w:val="24"/>
        </w:rPr>
        <w:t xml:space="preserve">374 bezrobotnych w takim samym okresie w 2006 roku,                                    8321 I-kwartale2005 roku/. </w:t>
      </w:r>
      <w:r>
        <w:rPr>
          <w:b/>
          <w:sz w:val="24"/>
        </w:rPr>
        <w:t>W okresie styczeń – marzec 2007 roku na finansowanie programów rynku pracy wydatkowano ze środków Funduszu Pracy kwotę                        32733,4 tys. złotych, tj. o 3998,2 tys. /13,9%/ więcej niż w takim samym okresie                 w 2006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7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wrocławskim-grodzkim</w:t>
        <w:tab/>
        <w:t>o  839 osób</w:t>
        <w:tab/>
        <w:t>/spadek o 441 osób w marcu 2006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676 osób</w:t>
        <w:tab/>
        <w:t>/spadek o 10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</w:t>
        <w:tab/>
        <w:tab/>
        <w:tab/>
        <w:t>o  631 osób</w:t>
        <w:tab/>
        <w:t>/spadek o 372 osoby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585 osób</w:t>
        <w:tab/>
        <w:t>/spadek o 376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i lubińskim</w:t>
        <w:tab/>
        <w:tab/>
        <w:tab/>
        <w:t>o  477 osób</w:t>
        <w:tab/>
        <w:t>/spadek o 86 osób</w:t>
        <w:tab/>
        <w:t>„</w:t>
        <w:tab/>
        <w:t>„</w:t>
        <w:tab/>
        <w:t>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kalę porównawczą zmian bezrobocia rejestrowanego w marcu 2006 i 2007 roku w układzie podregionów ilustruje poniższ</w:t>
      </w:r>
      <w:r>
        <w:rPr/>
        <w:t>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3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9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39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3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rcu 2007 roku zmniejszyła się populacja wszystkich grup bezrobotnych.       Na tle ogólnego spadku liczby zarejestrowanych bezrobotnych o 8936 osób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4236 osób, tj. o 4,2% oraz mężczyzn o 4700 osób, tj. o 5,8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5010 osób, tj. o 4,2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2549 osób, tj. o 8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populacji bezrobotnych bez kwalifikacji zawodowych                                o 2424 osoby, tj. o 4,2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3483 osoby, tj.                    o 5,4%, przy jednoczesnym spadku bezrobocia w miastach o                                  5453 osoby, tj. o 4,6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zarejestrowanych bezrobotnych zwolnionych z przyczyn dotyczących zakładu pracy zmalała o 287 osób, tj. o 5,6%, a liczba bezrobotnych niepełnosprawnych zmniejszyła się o 63 osoby, tj. o 0,8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I – KWARTALE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2007 roku sytuacja na rynku pracy Dolnego Śląska kształtowała się korzystniej niż w roku poprzednim. W I-kwartale br. liczba zarejestrowanych bezrobotnych w     województwie dolnośląskim </w:t>
      </w:r>
      <w:r>
        <w:rPr>
          <w:b/>
          <w:sz w:val="24"/>
          <w:u w:val="single"/>
        </w:rPr>
        <w:t>zmniejszyła się o 11444 osoby, tj. o 6,2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6 zanotowano wzrost o 2804 osoby, tj. o 1,2%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76,9 tys. osób, tj. o 3,3%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 rankingu województw o największym spadku bezrobocia województwo dolnośląskie uplasowało się na pierwszym miejscu w kraju. Kolejne miejsca zajęły takie województwa jak: śląskie – spadek o 8,4 tys. osób, tj. o 3,7%,  wielkopolskie – spadek o 7,4 tys. osób, tj. o 4,4%, mazowieckie – spadek o                      7,4 tys. osób, tj. o 2,6%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yraźna poprawa sytuacji na rynku pracy województwa dolnośląskiego w porównaniu do roku ubiegłego jest przede wszystkim wynikiem malejącego napływu bezrobotnych oraz wzrostu liczby bezrobotnych objętych subsydiowanymi programami rynku prac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pływ bezrobotnych w I-kwartale 2007 roku był o 8880 osób mniejszy niż w                I-kwartale 2006 roku. Liczba bezrobotnych objętych subsydiowaną aktywizacją zawodową wzrosła w porównaniu do roku ubiegłego o 3320 osób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I-kwartale br.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o  2111 osób   /spadek o 327 osób w I-kw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egnickim-grodzkim</w:t>
        <w:tab/>
        <w:tab/>
        <w:t>o  1052 osoby</w:t>
        <w:tab/>
        <w:t xml:space="preserve"> /spadek o 66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ab/>
        <w:t>o    966 osób</w:t>
        <w:tab/>
        <w:t xml:space="preserve"> /wzrost  o  498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kłodzkim</w:t>
        <w:tab/>
        <w:tab/>
        <w:tab/>
        <w:t>o    740 osób   /spadek  o  124 osoby 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świdnickim</w:t>
        <w:tab/>
        <w:tab/>
        <w:tab/>
        <w:t>o    562 osoby  /wzrost  o  866 osób      „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o    496 osób    /spadek  o  43  osoby     „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lubańskim</w:t>
        <w:tab/>
        <w:tab/>
        <w:t>o  30 osób        /wzrost o 410 osób w I-kw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kamiennogórskim</w:t>
        <w:tab/>
        <w:t>o  58 osób</w:t>
        <w:tab/>
        <w:t xml:space="preserve"> /wzrost  o 185 osób   „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ilickim</w:t>
        <w:tab/>
        <w:tab/>
        <w:t>o  85 osób</w:t>
        <w:tab/>
        <w:t xml:space="preserve"> /wzrost  o  27 osób    „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wóweckim</w:t>
        <w:tab/>
        <w:tab/>
        <w:t>o  99 osób</w:t>
        <w:tab/>
        <w:t>/wzrost  o  222 osoby    „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jednym powiecie  /wołowskim/  zanotowano niewielki wzrost liczby bezrobotnych o 50 osób  /wzrost o 15 osób w I-kw. 2006 roku/.     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I-kwartale w latach                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522661090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I-kwartale br. zanotowano duży spadek populacji bezrobotnych o szczególnej sytuacji na rynku pracy, w tym zwłaszcz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-  długotrwale pozostających bez pracy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           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</w:t>
        <w:tab/>
        <w:t>o 7831 osób, tj. o 6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o 25 roku życia</w:t>
        <w:tab/>
        <w:tab/>
        <w:tab/>
        <w:tab/>
        <w:tab/>
        <w:tab/>
        <w:t xml:space="preserve">o 3373 osób, tj. o 10,8%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oraz  bezrobotnych bez kwalifikacji            </w:t>
        <w:tab/>
        <w:tab/>
        <w:tab/>
        <w:t>o 2533 osoby, tj. o 4,4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Liczba bezrobotnych powyżej 50 roku życia zmniejszyła się o 434 osoby, natomiast  nieznaczny wzrost liczby bezrobotnych /</w:t>
      </w:r>
      <w:r>
        <w:rPr>
          <w:b/>
          <w:i/>
          <w:iCs/>
          <w:sz w:val="24"/>
        </w:rPr>
        <w:t>o 48 osób</w:t>
      </w:r>
      <w:r>
        <w:rPr>
          <w:b/>
          <w:sz w:val="24"/>
        </w:rPr>
        <w:t>/ zanotowano wśród osób niepełnospraw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iększy spadek bezrobocia zanotowano wśród kobiet niż wśród mężczyzn. Populacja bezrobotnych kobiet zmalała o 7088 osób, tj. o 6,8%, a liczba bezrobotnych mężczyzn</w:t>
        <w:tab/>
        <w:t xml:space="preserve">o 4356 osób, tj. o 5,4%. Odsetek kobiet w ogólnej liczbie bezrobotnych zmalał w I-kwartale br. z 56,3 do 56,0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nacznie większy i szybszy spadek bezrobocia zanotowano w miastach, gdzie liczba bezrobotnych zmniejszyła się o 7665 osób, tj. o 6,3%. Na wsi zanotowano spadek o 3779 osób, tj. o 5,9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I-kwartale 2007 roku zmniejszyła się ponadto liczba bezrobotnych z wykształceniem:</w:t>
        <w:tab/>
        <w:t xml:space="preserve">      wyższym – o 914 osób, tj. o 9,2%,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policealnym i średnim zawodowym – o 3331 osób, tj. o 8,2%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średnim ogólnokształcącym – o 1205 osób, tj. o 8,8%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zasadniczym zawodowym – 3175 osób, tj. o 5,7%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gimnazjalnym i poniżej – o 2819 osób, tj. o 4,3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iczba osób, które od dnia ostatniej rejestracji pozostają w ewidencji bezrobotnych dłużej niż jeden rok zmniejszyła się o 5608 osób, tj. o 6,5%. Odsetek tej grupy bezrobotnych zmalał w I-kwartale br. z 46,4 do 46,3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rca 2006 roku liczba zarejestrowanych bezrobotnych w województwie dolnośląskim zmniejszyła się </w:t>
      </w:r>
      <w:r>
        <w:rPr>
          <w:b/>
          <w:sz w:val="24"/>
          <w:u w:val="single"/>
        </w:rPr>
        <w:t xml:space="preserve">o 62183 osoby, tj. o 26,3%. Był to największy na tle pozostałych województw spadek bezrobocia w ujęciu dynamicznym w kraju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mniejszyła się o 20,9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marzec 2006 –                            marzec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944 osób, tj. o 32,0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322 osoby, tj. o 22,0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łodzkim</w:t>
        <w:tab/>
        <w:tab/>
        <w:tab/>
        <w:t>spadek o 4264 osoby, tj. o 20,9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>spadek o 3990 osób, tj. o 26,2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legnickim-grodzkim</w:t>
        <w:tab/>
        <w:tab/>
        <w:t>spadek o 3213 osób, tj. o 38,7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rca 2007 roku 15,8%  /spadek w porównaniu do lutego o 0,7 punktu procentowego/.</w:t>
      </w:r>
      <w:r>
        <w:rPr>
          <w:b/>
          <w:sz w:val="24"/>
        </w:rPr>
        <w:t xml:space="preserve"> W kraju wskaźnik bezrobocia zmniejszył się o 0,5 punktu –                       z  14,9 do 14,4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marcu br. większy wskaźnik bezrobocia niż w woj. dolnośląskim zanotowano  w województwach:  warmińsko-mazurskim /22,8%/,   zachodniopomorskim /21,1%/,  kujawsko-pomorskim /18,7%/,  lubuskim /18,5%/,  świętokrzyskim /17,3%/ oraz podkarpackim /16,0%/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I-kwartale 2007 roku stopa bezrobocia na Dolnym Śląsku </w:t>
      </w:r>
      <w:r>
        <w:rPr>
          <w:b/>
          <w:sz w:val="24"/>
          <w:u w:val="single"/>
        </w:rPr>
        <w:t>zmniejszyła się o 1,0 punkt procentowy</w:t>
      </w:r>
      <w:r>
        <w:rPr>
          <w:b/>
          <w:sz w:val="24"/>
        </w:rPr>
        <w:t xml:space="preserve"> /</w:t>
      </w:r>
      <w:r>
        <w:rPr>
          <w:b/>
          <w:i/>
          <w:iCs/>
          <w:sz w:val="24"/>
        </w:rPr>
        <w:t>największy spadek w kraju</w:t>
      </w:r>
      <w:r>
        <w:rPr>
          <w:b/>
          <w:sz w:val="24"/>
        </w:rPr>
        <w:t xml:space="preserve">/. Przeciętny wskaźnik bezrobocia w kraju zmniejszył się w takim samym okresie </w:t>
      </w:r>
      <w:r>
        <w:rPr>
          <w:b/>
          <w:sz w:val="24"/>
          <w:u w:val="single"/>
        </w:rPr>
        <w:t>o 0,5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porównaniu do wskaźnika z marca 2006 roku stopa bezrobocia w województwie dolnośląskim zmniejszyła się </w:t>
      </w:r>
      <w:r>
        <w:rPr>
          <w:b/>
          <w:sz w:val="24"/>
          <w:u w:val="single"/>
        </w:rPr>
        <w:t xml:space="preserve">o 4,8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0,6 do 15,8%</w:t>
      </w:r>
      <w:r>
        <w:rPr>
          <w:b/>
          <w:sz w:val="24"/>
        </w:rPr>
        <w:t xml:space="preserve">/. W kraju zanotowano spadek z 17,8 do 14,4%,                                     </w:t>
      </w:r>
      <w:r>
        <w:rPr>
          <w:b/>
          <w:sz w:val="24"/>
          <w:u w:val="single"/>
        </w:rPr>
        <w:t>tj. o 3,4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marc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3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917545739" r:id="rId7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ziom stopy bezrobocia w woj. dolnośląskim z miesiąca na miesiąc przybliża się do poziomu wskaźnika krajowego. W marcu br. stopa bezrobocia na Dolnym Śląsku była o 1,4 punktu procentowego większa od stopy bezrobocia w kraju  /</w:t>
      </w:r>
      <w:r>
        <w:rPr>
          <w:b/>
          <w:i/>
          <w:iCs/>
          <w:sz w:val="24"/>
        </w:rPr>
        <w:t>w poprzednim miesiącu o 1,6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marcu 2006 roku o 2,8 punktu,  w marcu 2005 roku o 3,3 punktu, w  marcu 2004 roku o 3,7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Od momentu akcesji Polski do Unii Europejskiej stopa bezrobocia w województwie dolnośląskim zmniejszyła się o 7,8 punktu procentowego, w kraju                          o 5,5 punktu procentowego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marc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9,3%</w:t>
        <w:tab/>
        <w:tab/>
        <w:tab/>
        <w:t>/33,3% w marcu 2006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8,4%</w:t>
        <w:tab/>
        <w:tab/>
        <w:tab/>
        <w:t>/33,9%              „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8,2%</w:t>
        <w:tab/>
        <w:tab/>
        <w:tab/>
        <w:t>/33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6,8%</w:t>
        <w:tab/>
        <w:tab/>
        <w:tab/>
        <w:t>/32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6,6%</w:t>
        <w:tab/>
        <w:tab/>
        <w:tab/>
        <w:t>/31,9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25,2%</w:t>
        <w:tab/>
        <w:tab/>
        <w:tab/>
        <w:t>/30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5,1%</w:t>
        <w:tab/>
        <w:tab/>
        <w:tab/>
        <w:t xml:space="preserve">/30,3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1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7,4%</w:t>
        <w:tab/>
        <w:tab/>
        <w:t>/10,7% w marc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9,6%</w:t>
        <w:tab/>
        <w:tab/>
        <w:t>/14,0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0,2%</w:t>
        <w:tab/>
        <w:tab/>
        <w:t>/14,1 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0,2%</w:t>
        <w:tab/>
        <w:tab/>
        <w:t>/13,4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>10,3%</w:t>
        <w:tab/>
        <w:tab/>
        <w:t>/16,7% 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>D Y R E K T O R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left="5663" w:firstLine="709"/>
        <w:rPr/>
      </w:pPr>
      <w:r>
        <w:rPr>
          <w:b/>
          <w:sz w:val="22"/>
          <w:lang w:val="de-DE"/>
        </w:rPr>
        <w:t xml:space="preserve"> </w:t>
      </w:r>
      <w:r>
        <w:rPr>
          <w:b/>
          <w:i/>
          <w:iCs/>
          <w:sz w:val="20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7 – 04 - 24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7-05-04T05:17:00Z</dcterms:modified>
  <cp:revision>1585</cp:revision>
  <dc:subject/>
  <dc:title>MARSZAŁEK </dc:title>
</cp:coreProperties>
</file>