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Tabela  6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Skala subsydiowanej aktywizacji zawodowej bezrobotnych w województwie dolnośląskim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styczniu 2007 roku z uwzględnieniem wybranych grup o szczególnej sytuacji na rynku prac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296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800"/>
        <w:gridCol w:w="1980"/>
        <w:gridCol w:w="1980"/>
        <w:gridCol w:w="1980"/>
      </w:tblGrid>
      <w:tr>
        <w:trPr>
          <w:trHeight w:val="263" w:hRule="atLeast"/>
        </w:trPr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77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w styczniu 2007 roku</w:t>
            </w:r>
          </w:p>
        </w:tc>
      </w:tr>
      <w:tr>
        <w:trPr>
          <w:trHeight w:val="27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Ogółem</w:t>
            </w:r>
          </w:p>
        </w:tc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pracę subsydiowaną - razem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08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9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266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1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1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3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1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5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refundacji kosztów zatrudnion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1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04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7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 rozpoczę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przygotowanie zawodowe w miejscu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4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Liczba bezrobotnych, którzy rozpoczęli pr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społecznie użyteczne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55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   /poz. 1+2+3+4+5/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92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10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7,8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36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2,4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38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4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Źródło:  Sprawozdanie o rynku pracy MPiPS-01</w:t>
      </w:r>
    </w:p>
    <w:sectPr>
      <w:type w:val="nextPage"/>
      <w:pgSz w:orient="landscape" w:w="16838" w:h="11906"/>
      <w:pgMar w:left="1418" w:right="1418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3:21:00Z</dcterms:created>
  <dc:creator>DWUP</dc:creator>
  <dc:description/>
  <dc:language>en-US</dc:language>
  <cp:lastModifiedBy>slichtarski</cp:lastModifiedBy>
  <dcterms:modified xsi:type="dcterms:W3CDTF">2007-02-08T08:29:00Z</dcterms:modified>
  <cp:revision>60</cp:revision>
  <dc:subject/>
  <dc:title/>
</cp:coreProperties>
</file>