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ADZENIE   Nr  16/2009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yrektora Dolnośląskiego Wojewódzkiego Urzędu Pracy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Wałbrzychu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 dnia 30 czerwca 2009 roku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>w sprawie wprowadzenia  regulaminu  naboru na wolne stanowiska urzędnicze,</w:t>
        <w:br/>
        <w:t xml:space="preserve">w tym kierownicze stanowiska urzędnicze </w:t>
        <w:br/>
        <w:t>w Dolnośląskim Wojewódzkim Urzędzie Pracy  w Wałbrzych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 § 13 pkt. 8 Regulaminu Organizacyjnego Dolnośląskiego Wojewódzkiego Urzędu Pracy w Wałbrzychu z dnia 4 maja 2009 r. (Uchwała Nr 2712/III/09 Zarządu Województwa Dolnośląskiego z dnia 4 maja 2009 r. w sprawie zatwierdzenia Regulaminu Organizacyjnego Dolnośląskiego Wojewódzkiego Urzędu Pracy w Wałbrzychu), zarządzam co następuj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m Regulamin naboru na wolne stanowiska urzędnicze, w tym kierownicze stanowiska urzędnicze w Dolnośląskim Wojewódzkim Urzędzie Pracy  w  Wałbrzych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raci moc Zarządzenie Nr 27/2005 Dyrektora Dolnośląskiego Wojewódzkiego Urzędu Pracy </w:t>
        <w:br/>
        <w:t xml:space="preserve">w Wałbrzychu z dnia 29 marca 2005 r. w sprawie: </w:t>
        <w:br/>
        <w:t xml:space="preserve">- powołania Komisji Konkursowej </w:t>
        <w:br/>
        <w:t>- wprowadzenia Regulaminu naboru kandydatów na wolne stanowiska urzędnicz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rocedur naboru rozpoczętych a nie zakończonych przed dniem wejścia w życie niniejszego Zarządzenia mają zastosowanie dotychczasowe przepisy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ządzenie wchodzi w  życie  z  dniem  podpis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53:00Z</dcterms:created>
  <dc:creator> </dc:creator>
  <dc:description/>
  <cp:keywords/>
  <dc:language>en-US</dc:language>
  <cp:lastModifiedBy>asztetner</cp:lastModifiedBy>
  <cp:lastPrinted>2009-07-03T10:07:00Z</cp:lastPrinted>
  <dcterms:modified xsi:type="dcterms:W3CDTF">2009-07-03T09:53:00Z</dcterms:modified>
  <cp:revision>2</cp:revision>
  <dc:subject/>
  <dc:title>ZARZADZENIE Nr 16   /2008</dc:title>
</cp:coreProperties>
</file>