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631"/>
      </w:tblGrid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TA  ZADANIA  REGIONALNEGO  PLANU  DZIAŁAŃ  NA  RZECZ  ZATRUDNIENIA - 2008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 NAZWA  PRIORYTETU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ZWA  DZIAŁANIA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NAZWA  ZADANIA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 ADRESACI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 OPIS  ZADANIA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 REALIZATOR  ZADANIA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 ZAKŁADANE  REZULTATY  ZADANIA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 WSKAŹNIKI  MONITOROWANIA  I  SPODZIEWANE  EFEKTY:</w:t>
            </w:r>
          </w:p>
        </w:tc>
      </w:tr>
      <w:tr>
        <w:trPr>
          <w:trHeight w:val="282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Wskaźniki produktu</w:t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Wskaźniki rezultatu</w:t>
            </w:r>
          </w:p>
        </w:tc>
      </w:tr>
      <w:tr>
        <w:trPr>
          <w:trHeight w:val="281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 PLANOWANY  CAŁKOWITY  KOSZT  REALIZACJI  ZADANIA:</w:t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 BUDŻET  ZADANIA:</w:t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Heading2"/>
              <w:rPr/>
            </w:pPr>
            <w:r>
              <w:rPr/>
              <w:t>Źródło finansow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Heading2"/>
              <w:rPr/>
            </w:pPr>
            <w:r>
              <w:rPr/>
              <w:t>Środki  PLN</w:t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udżet Państwa</w:t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Fundusz Pracy</w:t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Inne /jakie/</w:t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52:00Z</dcterms:created>
  <dc:creator>DWUP</dc:creator>
  <dc:description/>
  <dc:language>en-US</dc:language>
  <cp:lastModifiedBy>slichtarski</cp:lastModifiedBy>
  <dcterms:modified xsi:type="dcterms:W3CDTF">2008-03-04T08:52:00Z</dcterms:modified>
  <cp:revision>3</cp:revision>
  <dc:subject/>
  <dc:title>KARTA  ZADANIA  REGIONALNEGO  PLANU  DZIAŁAŃ  NA  RZECZ  ZATRUDNIENIA - 2006</dc:title>
</cp:coreProperties>
</file>