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78705</wp:posOffset>
            </wp:positionH>
            <wp:positionV relativeFrom="paragraph">
              <wp:posOffset>-671830</wp:posOffset>
            </wp:positionV>
            <wp:extent cx="1854200" cy="692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4920</wp:posOffset>
            </wp:positionH>
            <wp:positionV relativeFrom="paragraph">
              <wp:posOffset>-653415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shd w:fill="FFFFFF" w:val="clear"/>
        </w:rPr>
        <w:t>nr 6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do zam. pub. Nr 6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HARMONOGRAM RZECZOWO – FINANSOW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………………………………. nr faksu………………………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Sporządzony Harmonogram rzeczowo-finansowy uwzględnia terminy podane w rozdziale V SIWZ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1847"/>
        <w:gridCol w:w="1752"/>
        <w:gridCol w:w="5756"/>
        <w:gridCol w:w="15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tap realizacji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as realizacji poszczególnego etapu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kres prac wykonywanych w ramach poszczególnego eta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ota brutto (PLN)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ap 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 podpisaniu umow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ap I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do ……..201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__________________________</w:t>
        <w:tab/>
        <w:t xml:space="preserve">                      </w:t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Miejscowość i data </w:t>
        <w:tab/>
        <w:tab/>
        <w:tab/>
        <w:tab/>
        <w:tab/>
        <w:tab/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reprezentowania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* najpóźniej do dnia 30 marca 2011 r. Termin  odnosi się do badań i obejmuje również przygotowanie raportu całościowego z wszystkich badań. Termin konferencji zostanie ustalony odrębnie na 2 m-ce przed </w:t>
      </w:r>
      <w:r>
        <w:rPr>
          <w:sz w:val="22"/>
          <w:szCs w:val="22"/>
        </w:rPr>
        <w:t xml:space="preserve">planowaną konferencją.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color w:val="000000"/>
          <w:sz w:val="22"/>
          <w:szCs w:val="22"/>
        </w:rPr>
        <w:t xml:space="preserve">** kwota brutto powinna uwzględniać </w:t>
      </w:r>
      <w:r>
        <w:rPr>
          <w:sz w:val="22"/>
          <w:szCs w:val="22"/>
        </w:rPr>
        <w:t>opracowanie prezentacji multimedialnej, koncepcji interaktywnej mapy Dolnego Śląska oraz przedstawienie wyników badań podczas konferencji podsumowującej.</w:t>
      </w:r>
    </w:p>
    <w:sectPr>
      <w:type w:val="nextPage"/>
      <w:pgSz w:orient="landscape" w:w="15840" w:h="12240"/>
      <w:pgMar w:left="1418" w:right="1418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ourier New"/>
      <w:color w:val="000000"/>
    </w:rPr>
  </w:style>
  <w:style w:type="character" w:styleId="WW8Num6z1">
    <w:name w:val="WW8Num6z1"/>
    <w:qFormat/>
    <w:rPr>
      <w:rFonts w:ascii="Times New Roman" w:hAnsi="Times New Roman" w:eastAsia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7:00Z</dcterms:created>
  <dc:creator>Janusz Langner</dc:creator>
  <dc:description/>
  <cp:keywords/>
  <dc:language>en-US</dc:language>
  <cp:lastModifiedBy>aksiazkiewicz</cp:lastModifiedBy>
  <cp:lastPrinted>2010-04-09T11:26:00Z</cp:lastPrinted>
  <dcterms:modified xsi:type="dcterms:W3CDTF">2010-07-07T10:07:00Z</dcterms:modified>
  <cp:revision>2</cp:revision>
  <dc:subject/>
  <dc:title>Załącznik 6</dc:title>
</cp:coreProperties>
</file>